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/>
      </w:pPr>
      <w:r>
        <w:rPr>
          <w:b/>
          <w:sz w:val="22"/>
          <w:szCs w:val="22"/>
        </w:rPr>
        <w:t>CRCP Prima Prova - Accumulo di tutti i Concentramenti</w:t>
      </w:r>
      <w:r>
        <w:rPr>
          <w:sz w:val="22"/>
          <w:szCs w:val="22"/>
        </w:rPr>
        <w:t xml:space="preserve"> </w:t>
      </w:r>
    </w:p>
    <w:p>
      <w:pPr>
        <w:pStyle w:val="Testonormal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Tempi automatici non compensati)</w:t>
      </w:r>
    </w:p>
    <w:p>
      <w:pPr>
        <w:pStyle w:val="Testonormal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FEMMINE               Codice: F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ARIANNA           : 98 : NUOTO CL.AZZURRA 91 - BO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UCCONI FRANCESCA          : 98 : SAVENA NUOTO TEAM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REGNA BEATRICE            : 98 : NUOTATORI ESTENSI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RACCINI ALESSIA         : 98 : POL COMUNALE RICCIONE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NCESCHINI CARLOTTA      : 98 : CN UISP - BOLOGNA        :  1'1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BIANCHI ALBA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LASCA GIULIA             : 98 : CN UISP - BOLOGNA   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LTIERI CHIARA           : 98 : SAN MARINO NUOTO      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ZAGNI SARA              : 98 : NUOTATORI ESTENSI     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AGRANDE LUCREZIA        : 98 : CN UISP - BOLOGNA       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ICCI JESSICA              : 98 : CN UISP - BOLOGNA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NTURI MICHELA            : 98 : POLIV.OLIMPIA VIGNOLA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CALAMITA MARIA           : 98 : PRESIDENT BOLOGNA        :  1'1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VANDINI CHIAR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ERRARI BENEDETTA          : 98 : COOPERNUOTO      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SILVIA             : 98 : NUOTO CLUB 2000 FAENZA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AMPINO CHIARA             : 98 : COOPERNUOTO       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EMILIANI GIORGIA           : 98 : NUOTO CLUB 91 PARMA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BINA GIULIA              : 98 : CN UISP - BOLOGNA  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AINI ILARIA               : 98 : NUOTO CLUB 91 PARMA   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MANTIERI CHIARA         : 98 : NUOTO CLUB 2000 FAENZA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ERAFINI CHIARA            : 98 : PRESIDENT BOLOGNA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OSCHINI FRANCESCA         : 98 : POLIV.OLIMPIA VIGNOLA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NDRIOLI ATHENA           : 98 : ACQUA VIP 2009 ASD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FRANCESCONI SARA           : 98 : ACQUA TIME - CENTO       :  1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GGIO GIULIA              : 98 : COOPERNUOTO         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CCAFERRI LUCIA           : 98 : ACQUA VIP 2009 ASD     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OTA ALICE                 : 98 : ALBATROS SSD - CARPI     :  1'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NOSTINI MARTINA            : 98 : ACQUA VIP 2009 ASD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NOVIA MARTINA              : 98 : COOPERNUOTO              :  1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RIECO ALESSANDRA          : 98 : ALBATROS SSD - CARPI     :  1'29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3 : CLEMENTE MARTINA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ONACINI GAIA              : 98 : NUOTO CLUB 91 PARMA      :  1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RITA' ANITA              : 98 : COOPERNUOTO              :  1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DOTTI ELISABETTA           : 98 : ALBATROS SSD - CARPI     :  1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OSI MARTINA               : 98 : MASTERNUOTO FIDENZA      :  1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DALL'ARNO ALICE            : 98 : NUOTO CLUB 2000 FAENZA   :  1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MARCHETTI EUGENIA          : 98 : MASTERNUOTO FIDENZA      :  1'31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0 : DOTTI MARTIN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AVAZZUTI LAURA            : 98 : ALBATROS SSD - CARPI     :  1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MELLINI MARTINA          : 98 : ALBATROS SSD - CARPI     :  1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ZANELLA SUSANNA            : 98 : MASTERNUOTO FIDENZA      :  1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FEMMINE               Codice: F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SSERINI ALICE            : 98 : NUOTATORI ESTENSI     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ZAGNI SARA              : 98 : NUOTATORI ESTENSI        :  2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RACCINI ALESSIA         : 98 : POL COMUNALE RICCIONE    :  2'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CCONI FRANCESCA          : 98 : SAVENA NUOTO TEAM        :  2'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EGNA BEATRICE            : 98 : NUOTATORI ESTENSI        :  2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ALTIERI CHIARA           : 98 : SAN MARINO NUOTO        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ANI ALICE              : 98 : NUOTATORI ESTENSI        :  2'4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ACALAMITA MARIA           : 98 : PRESIDENT BOLOGNA        :  2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LASCA GIULIA             : 98 : CN UISP - BOLOGNA        :  2'4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VANDINI CHIAR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ICCI JESSICA              : 98 : CN UISP - BOLOGNA        :  2'4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NZETTI ALINA             : 98 : CN UISP - BOLOGNA        :  2'4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BINA GIULIA              : 98 : CN UISP - BOLOGNA       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IOTTI ANDREA GIULIA     : 98 : COOPERNUOTO              :  2'5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AVOLIO ALESSIA            : 98 : COOPERNUOTO              :  2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BENEDETTA          : 98 : COOPERNUOTO              :  2'5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RAMANTIERI CHIARA         : 98 : NUOTO CLUB 2000 FAENZA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ERAFINI CHIARA            : 98 : PRESIDENT BOLOGNA        :  2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RANCESCONI SARA           : 98 : ACQUA TIME - CENTO       :  3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GGIO GIULIA              : 98 : COOPERNUOTO              :  3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IANFERRARI ELEONORA       : 98 : COOPERNUOTO              :  3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VACCARI CATERINA           : 98 : NUOTATORI MODENESI       :  3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FEMMINE            Codice: F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1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RANCESCHINI CARLOTTA      : 98 : CN UISP - BOLOGNA        :  1'13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VANDINI CHIAR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AGRANDE LUCREZIA        : 98 : CN UISP - BOLOGNA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IULIANELLI SOFIA          : 98 : POL COMUNALE RICCIONE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PENSIERI GAIA             : 98 : NUOTO CLUB 2000 FAENZA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CCI JESSICA              : 98 : CN UISP - BOLOGNA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OZZI LUCIA           : 98 : NUOTATORI ESTENSI     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PRARA FRANCESCA          : 98 : NUOTATORI MODENESI       :  1'1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LBERINI MICHELLE          : 98 : COOPERNUOTO              :  1'1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NASO ALICE 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QUARANTA AUGUSTA MARIA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MPINO CHIARA             : 98 : COOPERNUOTO           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UFANO SILVIA              : 98 : NUOTATORI ESTENSI 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NTERMINI LIDIA           : 98 : NUOTATORI MODENESI   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SCHINI FRANCESCA         : 98 : POLIV.OLIMPIA VIGNOLA    :  1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BINA GIULIA              : 98 : CN UISP - BOLOGNA        :  1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ORSINI SILVIA              : 98 : POL COMUNALE RICCIONE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AVOLIO ALESSIA            : 98 : COOPERNUOTO              :  1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SILYEVA DARIA            : 98 : NUOTO AICS BOLOGNA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ALESSI MARTINA             : 98 : PRESIDENT BOLOGNA 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RCHESINI VALENTINA       : 98 : NUOTO CL.AZZURRA 91 - BO :  1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ETROSEMOLI ILARIA        : 98 : ALBATROS SSD - CARPI     :  1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RECO MARTINA              : 98 : NUOTO CLUB 91 PARMA      :  1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RIECO ALESSANDRA          : 98 : ALBATROS SSD - CARPI     :  1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TADDIA MARTINA             : 98 : ACQUA TIME - CENTO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RITA' ANITA              : 98 : COOPERNUOTO              :  1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ERRA NOEMI                : 98 : NUOTO SPRINT BORGO - BO  :  1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OTA ALICE                 : 98 : ALBATROS SSD - CARPI     :  1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FEMMINE            Codice: F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SAGRANDE LUCREZIA        : 98 : CN UISP - BOLOGNA        :  2'4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MPINO CHIARA             : 98 : COOPERNUOTO              :  2'4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ENSIERI GAIA             : 98 : NUOTO CLUB 2000 FAENZA   :  2'5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BERINI MICHELLE          : 98 : COOPERNUOTO              :  2'5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NASO ALICE 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RARA FRANCESCA          : 98 : NUOTATORI MODENESI    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TERMINI LIDIA           : 98 : NUOTATORI MODENESI       :  2'5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OZZI LUCIA           : 98 : NUOTATORI ESTENSI        :  3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FEMMINE                Codice: F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PADAZZI SARA              : 98 : CN UISP - BOLOGNA 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GUTI ALESSIA          : 98 : NUOTO CLUB 91 PARMA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ALL'OLIO ELEONORA         : 98 : PRESIDENT BOLOGNA  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EONELLI SARA              : 98 : NUOTATORI MODENESI    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QUALINI SABRINA         : 98 : NUOTATORI ESTENSI        :  1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ONESI FRANCESCA         : 98 : NUOTATORI ESTENSI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TRUCCI MARTA             : 98 : NUOTATORI ESTENSI     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TOC ANNA                 : 98 : SAVENA NUOTO TEAM        :  1'2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RASPANTI SAR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UFANO SILVIA              : 98 : NUOTATORI ESTENSI   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IOTTI ANDREA GIULIA     : 98 : COOPERNUOTO         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NTINI BEATRICE           : 98 : POL COMUNALE RICCIONE    :  1'2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RIMONDINI GIORGIA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SILVIA             : 98 : NUOTO CLUB 2000 FAENZA   :  1'25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MASTRIA CELESTE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NZETTI ALINA             : 98 : CN UISP - BOLOGNA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LTIERI CHIARA           : 98 : SAN MARINO NUOTO         :  1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ANDI FRANCESCA            : 98 : UISP NUOTO LUGO          :  1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IASIN MARTINA             : 98 : CN UISP - BOLOGNA        :  1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NGELLI GAIA              : 98 : EDERA NUOTO FORLI'       :  1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UZZI ELISA                : 98 : EDERA NUOTO FORLI'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RANCESCONI SARA           : 98 : ACQUA TIME - CENTO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VASILYEVA DARIA            : 98 : NUOTO AICS BOLOGNA       :  1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IETROSEMOLI ILARIA        : 98 : ALBATROS SSD - CARPI     :  1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ACCARI CATERINA           : 98 : NUOTATORI MODENESI       :  1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AVORETTI SOFIA            : 98 : POL COMUNALE RICCIONE    :  1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AVOLIO ALESSIA            : 98 : COOPERNUOTO              :  1'3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8 : GRILLO SARA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IAZZI GIULIA              : 98 : CN UISP - BOLOGNA        :  1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FEMMINE                Codice: F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AGUTI ALESSIA          : 98 : NUOTO CLUB 91 PARMA      :  2'4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DAZZI SARA              : 98 : CN UISP - BOLOGNA      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EONELLI SARA              : 98 : NUOTATORI MODENESI    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QUALINI SABRINA         : 98 : NUOTATORI ESTENSI        :  2'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OLIO ELEONORA         : 98 : PRESIDENT BOLOGNA        :  2'5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RASPANTI SAR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OTTI ANDREA GIULIA     : 98 : COOPERNUOTO              :  2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TRUCCI MARTA             : 98 : NUOTATORI ESTENSI        :  3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UFANO SILVIA              : 98 : NUOTATORI ESTENSI        :  3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ERONESI FRANCESCA         : 98 : NUOTATORI ESTENSI        :  3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ERRARI SILVIA             : 98 : NUOTO CLUB 2000 FAENZA   :  3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NZETTI ALINA             : 98 : CN UISP - BOLOGNA        :  3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IASIN MARTINA             : 98 : CN UISP - BOLOGNA        :  3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IETROSEMOLI ILARIA        : 98 : ALBATROS SSD - CARPI     :  3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LTIERI CHIARA           : 98 : SAN MARINO NUOTO         :  3'1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GRILLO SARA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ACCARI CATERINA           : 98 : NUOTATORI MODENESI       :  3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AVOLIO ALESSIA            : 98 : COOPERNUOTO              :  3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FEMMINE         Codice: F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AGUTI ALESSIA          : 98 : NUOTO CLUB 91 PARMA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NTINI BEATRICE           : 98 : POL COMUNALE RICCIONE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EONELLI SARA              : 98 : NUOTATORI MODENESI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MBELLI SOFIA             : 98 : EDERA NUOTO FORLI'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UFANO SILVIA              : 98 : NUOTATORI ESTENSI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NDI FRANCESCA            : 98 : UISP NUOTO LUGO  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EMILIANI GIORGIA           : 98 : NUOTO CLUB 91 PARMA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ECCARONI MARTINA          : 98 : POL COMUNALE RICCIONE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MITI MARIANNA            : 98 : PRESIDENT BOLOGNA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INI ILARIA               : 98 : NUOTO CLUB 91 PARMA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NTURI MICHELA            : 98 : POLIV.OLIMPIA VIGNOLA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ULIANELLI SOFIA          : 98 : POL COMUNALE RICCIONE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TOC ANNA                 : 98 : SAVENA NUOTO TEAM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LANDRI MARGHERITA        : 98 : EDERA NUOTO FORLI'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RCHESINI VALENTINA       : 98 : NUOTO CL.AZZURRA 91 - BO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IASIN MARTINA             : 98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BENEDETTA          : 98 : COOPERNUOTO      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LESSI MARTINA             : 98 : PRESIDENT BOLOGNA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ORSINI SILVIA              : 98 : POL COMUNALE RICCIONE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OSCHINI FRANCESCA         : 98 : POLIV.OLIMPIA VIGNOLA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RMELO RITA               : 98 : CN UISP -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IAZZI GIULIA              : 98 : CN UISP - BOLOGNA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VORETTI SOFIA            : 98 : POL COMUNALE RICCIONE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OMASINI MICHELA           : 98 : CN UISP -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GGIO GIULIA              : 98 : COOPERNUOTO      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NCA SARA                 : 98 : NUOTO CLUB 91 PARMA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RECO MARTINA              : 98 : NUOTO CLUB 91 PARMA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RANCESCONI SARA           : 98 : ACQUA TIME - CENTO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NGELLI GAIA              : 98 : EDERA NUOTO FORLI'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ORGI AURORA              : 98 : CN UISP - BOLOGNA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NOVIA MARTINA              : 98 : COOPERNUOTO              :    3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2 : RIMONDINI GIORGIA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USCELLI CAMILLA           : 98 : EDERA NUOTO FORLI'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SERRA NOEMI                : 98 : NUOTO SPRINT BORGO - BO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TADDIA MARTINA             : 98 : ACQUA TIME - CENTO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ERSIANI ALESSIA           : 98 : SAVENA NUOTO TEAM 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UALTIERI FEDERICA         : 98 : NUOTO CLUB SASSUOLO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ARCHETTI EUGENIA          : 98 : MASTERNUOTO FIDENZA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ISA VERONICA               : 98 : POL COMUNALE RICCIONE    :    36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0 : GRILLO SARA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NOSTINI MARTINA            : 98 : ACQUA VIP 2009 ASD   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OSI MARTINA               : 98 : MASTERNUOTO FIDENZA      :    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ACCAFERRI LUCIA           : 98 : ACQUA VIP 2009 ASD       :    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ONACINI GAIA              : 98 : NUOTO CLUB 91 PARMA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AVAZZUTI LAURA            : 98 : ALBATROS SSD - CARPI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CARITA' ANITA              : 98 : COOPERNUOTO              :    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CAMELLINI MARTINA          : 98 : ALBATROS SSD - CARPI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ZANELLA SUSANNA            : 98 : MASTERNUOTO FIDENZA      :    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VAGNA AURORA             : 98 : NUOTO CLUB 91 PARMA      :    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FEMMINE        Codice: F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RONESI FRANCESCA         : 98 : NUOTATORI ESTENSI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ADAZZI SARA              : 98 : CN UISP - BOLOGNA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SERINI ALICE            : 98 : NUOTATORI ESTENSI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GUTI ALESSIA          : 98 : NUOTO CLUB 91 PARMA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NTINI BEATRICE           : 98 : POL COMUNALE RICCIONE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EONELLI SARA              : 98 : NUOTATORI MODENESI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LASCA GIULIA             : 98 : CN UISP - BOLOGNA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IANI ALICE              : 98 : NUOTATORI ESTENSI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UFANO SILVIA              : 98 : NUOTATORI ESTENSI        :  1'0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BIANCHI ALBA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CALAMITA MARIA           : 98 : PRESIDENT BOLOGNA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UCCONI FRANCESCA          : 98 : SAVENA NUOTO TEAM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SAGRANDE LUCREZIA        : 98 : CN UISP - BOLOGNA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GLIELMI GAIA             : 98 : CN UISP - BOLOGNA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ANDI FRANCESCA            : 98 : UISP NUOTO LUGO  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REGNA BEATRICE            : 98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ECCARONI MARTINA          : 98 : POL COMUNALE RICCIONE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ALL'OLIO ELEONORA         : 98 : PRESIDENT BOLOGNA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INI ILARIA               : 98 : NUOTO CLUB 91 PARMA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ERRARI BENEDETTA          : 98 : COOPERNUOTO 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MPINO CHIARA             : 98 : COOPERNUOTO 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NTURI MICHELA            : 98 : POLIV.OLIMPIA VIGNOLA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RCHESINI VALENTINA       : 98 : NUOTO CL.AZZURRA 91 - BO :  1'0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QUARANTA AUGUSTA MARIA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RMELO RITA               : 98 : CN UISP - BOLOGNA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ONTERMINI LIDIA           : 98 : NUOTATORI MODENESI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EMILIANI GIORGIA           : 98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ULIANELLI SOFIA          : 98 : POL COMUNALE RICCIONE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ALESSI MARTINA             : 98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RIOTTI ANDREA GIULIA     : 98 : COOPERNUOTO      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ANZETTI ALINA             : 98 : CN UISP - BOLOGNA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UZZI ELISA                : 98 : EDERA NUOTO FORLI'       :  1'1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4 : RASPANTI SAR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DAVOLIO ALESSIA            : 98 : COOPERNUOTO              :  1'1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NASO ALICE 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GRAMANTIERI CHIARA         : 98 : NUOTO CLUB 2000 FAENZA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PRARA FRANCESCA          : 98 : NUOTATORI MODENESI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PENSIERI GAIA             : 98 : NUOTO CLUB 2000 FAENZA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MOSCHINI FRANCESCA         : 98 : POLIV.OLIMPIA VIGNOLA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ORSINI SILVIA              : 98 : POL COMUNALE RICCIONE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MANCA SARA                 : 98 : NUOTO CLUB 91 PARMA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GRECO MARTINA              : 98 : NUOTO CLUB 91 PARMA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SERAFINI CHIARA            : 98 : PRESIDENT BOLOGNA 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SAVORETTI SOFIA            : 98 : POL COMUNALE RICCIONE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BIASIN MARTINA             : 98 : CN UISP - BOLOGNA   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MAGGIO GIULIA              : 98 : COOPERNUOTO      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BABINA GIULIA              : 98 : CN UISP - BOLOGNA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MILANDRI MARGHERITA        : 98 : EDERA NUOTO FORLI'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MANDRIOLI ATHENA           : 98 : ACQUA VIP 2009 ASD     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NOVIA MARTINA              : 98 : COOPERNUOTO             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RUSCELLI CAMILLA           : 98 : EDERA NUOTO FORLI'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SERRA NOEMI                : 98 : NUOTO SPRINT BORGO - BO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PIAZZI GIULIA              : 98 : CN UISP - BOLOGNA        :  1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GRIECO ALESSANDRA          : 98 : ALBATROS SSD - CARPI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BANDINI NICOLE             : 98 : EDERA NUOTO FORLI'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MANGELLI GAIA              : 98 : EDERA NUOTO FORLI'      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MOTOC ANNA                 : 98 : SAVENA NUOTO TEAM 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ISA VERONICA               : 98 : POL COMUNALE RICCIONE    :  1'1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0 : RIGONI GABRIELA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VACCARI CATERINA           : 98 : NUOTATORI MODENESI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ROTA ALICE                 : 98 : ALBATROS SSD - CARPI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PIETROSEMOLI ILARIA        : 98 : ALBATROS SSD - CARPI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TOMASINI MICHELA           : 98 : CN UISP - BOLOGNA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DALL'ARNO ALICE            : 98 : NUOTO CLUB 2000 FAENZA   :  1'2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6 : TODISCO SILVI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0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6 : GRILLO SARA  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NOSTINI MARTINA            : 98 : ACQUA VIP 2009 ASD       :  1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9 : BONACINI GAIA              : 98 : NUOTO CLUB 91 PARMA      :  1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ROSI MARTINA               : 98 : MASTERNUOTO FIDENZA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MARCHETTI EUGENIA          : 98 : MASTERNUOTO FIDENZA      :  1'22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2 : CLEMENTE MARTINA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3 : DOTTI MARTIN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CARITA' ANITA              : 98 : COOPERNUOTO         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DOTTI ELISABETTA           : 98 : ALBATROS SSD - CARPI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6 : MACCAFERRI LUCIA           : 98 : ACQUA VIP 2009 ASD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CAVAZZUTI LAURA            : 98 : ALBATROS SSD - CARPI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8 : CAMELLINI MARTINA          : 98 : ALBATROS SSD - CARPI     :  1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9 : ZANELLA SUSANNA            : 98 : MASTERNUOTO FIDENZA      :  1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PERSIANI ALESSIA           : 98 : SAVENA NUOTO TEAM        :  1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FEMMINE        Codice: F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RDELLA ARIANNA           : 98 : NUOTO CL.AZZURRA 91 - BO :  2'1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MASTRIA CELESTE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ALESSIA          : 98 : NUOTO CLUB 91 PARMA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RONESI FRANCESCA         : 98 : NUOTATORI ESTENSI        :  2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I ALICE              : 98 : NUOTATORI ESTENSI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NCESCHINI CARLOTTA      : 98 : CN UISP - BOLOGNA     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NTINI BEATRICE           : 98 : POL COMUNALE RICCIONE    :  2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UCCONI FRANCESCA          : 98 : SAVENA NUOTO TEAM     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EONELLI SARA              : 98 : NUOTATORI MODENESI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MITI MARIANNA            : 98 : PRESIDENT BOLOGNA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ECCARONI MARTINA          : 98 : POL COMUNALE RICCIONE    :  2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MELO RITA               : 98 : CN UISP - BOLOGNA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RRACCINI ALESSIA         : 98 : POL COMUNALE RICCIONE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ANDI FRANCESCA            : 98 : UISP NUOTO LUGO         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INI ILARIA               : 98 : NUOTO CLUB 91 PARMA      :  2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NZAGNI SARA              : 98 : NUOTATORI ESTENSI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ALASCA GIULIA             : 98 : CN UISP - BOLOGNA        :  2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ERMINI LIDIA           : 98 : NUOTATORI MODENESI   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ERRARI BENEDETTA          : 98 : COOPERNUOTO     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ETRUCCI MARTA             : 98 : NUOTATORI ESTENSI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CHESINI VALENTINA       : 98 : NUOTO CL.AZZURRA 91 - BO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MANTIERI CHIARA         : 98 : NUOTO CLUB 2000 FAENZA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PENSIERI GAIA             : 98 : NUOTO CLUB 2000 FAENZA   :  2'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NDRIOLI ATHENA           : 98 : ACQUA VIP 2009 ASD       :  2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AZZI GIULIA              : 98 : CN UISP - BOLOGNA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ANFERRARI ELEONORA       : 98 : COOPERNUOTO              :  2'4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OTOC ANNA                 : 98 : SAVENA NUOTO TEAM        :  2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NOVIA MARTINA              : 98 : COOPERNUOTO          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OMASINI MICHELA           : 98 : CN UISP - BOLOGNA        :  2'4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IORGI AURORA              : 98 : CN UISP - BOLOGNA        :  2'4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RIECO ALESSANDRA          : 98 : ALBATROS SSD - CARPI     :  2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BENEDETTI IRENE            : 98 : NUOTO CLUB SASSUOLO      :  2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VACCARI CATERINA           : 98 : NUOTATORI MODENESI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IETROSEMOLI ILARIA        : 98 : ALBATROS SSD - CARPI  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RANCESCONI SARA           : 98 : ACQUA TIME - CENTO     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OTA ALICE                 : 98 : ALBATROS SSD - CARPI     :  3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FEMMINE        Codice: F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STRIA CELESTE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4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RONESI FRANCESCA         : 98 : NUOTATORI ESTENSI        :  4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SSERINI ALICE            : 98 : NUOTATORI ESTENSI        :  4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ARIANNA           : 98 : NUOTO CL.AZZURRA 91 - BO :  4'5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I ALICE              : 98 : NUOTATORI ESTENSI        :  4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RANCESCHINI CARLOTTA      : 98 : CN UISP - BOLOGNA        :  5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MITI MARIANNA            : 98 : PRESIDENT BOLOGNA        :  5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MELO RITA               : 98 : CN UISP - BOLOGNA        :  5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ECCARONI MARTINA          : 98 : POL COMUNALE RICCIONE    :  5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NZAGNI SARA              : 98 : NUOTATORI ESTENSI        :  5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TERMINI LIDIA           : 98 : NUOTATORI MODENESI       :  5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ANDI FRANCESCA            : 98 : UISP NUOTO LUGO          :  5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RRACCINI ALESSIA         : 98 : POL COMUNALE RICCIONE    :  5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ALTIERI CHIARA           : 98 : SAN MARINO NUOTO         :  5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AVOLIO ALESSIA            : 98 : COOPERNUOTO              :  5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GGIO GIULIA              : 98 : COOPERNUOTO              :  5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IANFERRARI ELEONORA       : 98 : COOPERNUOTO              :  5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AZZI GIULIA              : 98 : CN UISP - BOLOGNA        :  5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NDRIOLI ATHENA           : 98 : ACQUA VIP 2009 ASD       :  5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SILYEVA DARIA            : 98 : NUOTO AICS BOLOGNA       :  5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OMASINI MICHELA           : 98 : CN UISP - BOLOGNA        :  5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IECO ALESSANDRA          : 98 : ALBATROS SSD - CARPI     :  5'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VACCARI CATERINA           : 98 : NUOTATORI MODENESI       :  5'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FEMMINE               Codice: F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SSERINI ALICE            : 98 : NUOTATORI ESTENSI 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RDELLA ARIANNA           : 98 : NUOTO CL.AZZURRA 91 - BO :  2'3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ASTRIA CELESTE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EONELLI SARA              : 98 : NUOTATORI MODENESI       :  2'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NCESCHINI CARLOTTA      : 98 : CN UISP - BOLOGNA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EGNA BEATRICE            : 98 : NUOTATORI ESTENSI        :  2'43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VANDINI CHIAR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ACALAMITA MARIA           : 98 : PRESIDENT BOLOGNA        :  2'4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AGRANDE LUCREZIA        : 98 : CN UISP - BOLOGNA 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AMPINO CHIARA             : 98 : COOPERNUOTO      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ICCI JESSICA              : 98 : CN UISP - BOLOGNA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ERRARI SILVIA             : 98 : NUOTO CLUB 2000 FAENZA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GLIELMI GAIA             : 98 : CN UISP - BOLOGNA      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LESSI MARTINA             : 98 : PRESIDENT BOLOGNA        :  2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TINOZZI LUCIA           : 98 : NUOTATORI ESTENSI        :  2'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PRARA FRANCESCA          : 98 : NUOTATORI MODENESI       :  2'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BINA GIULIA              : 98 : CN UISP - BOLOGNA        :  2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ERAFINI CHIARA            : 98 : PRESIDENT BOLOGNA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RAMANTIERI CHIARA         : 98 : NUOTO CLUB 2000 FAENZA   :  2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LBERINI MICHELLE          : 98 : COOPERNUOTO              :  2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ANFERRARI ELEONORA       : 98 : COOPERNUOTO              :  3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RANCESCONI SARA           : 98 : ACQUA TIME - CENTO       :  3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FEMMINE               Codice: F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RASPANTI SARA 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4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NZETTI ALINA             : 98 : CN UISP - BOLOGNA        :  5'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MPINO CHIARA             : 98 : COOPERNUOTO              :  5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OTTI ANDREA GIULIA     : 98 : COOPERNUOTO              :  5'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SILVIA             : 98 : NUOTO CLUB 2000 FAENZA   :  6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RARA FRANCESCA          : 98 : NUOTATORI MODENESI       :  6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IASIN MARTINA             : 98 : CN UISP - BOLOGNA        :  6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LBERINI MICHELLE          : 98 : COOPERNUOTO              :  6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FEMMINE               Codice: F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MONINI ELISABETTA        : 97 : VVFF MODENA M.MENEGOLA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ZELLA ILARIA            : 97 : CN UISP - BOLOGNA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RI ALICE              : 97 : COOPERNUOTO      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OSSI IRENE               : 97 : NUOTATORI FORNOVO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GGI GIORGIA              : 97 : POL COMUNALE RICCIONE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NSONE SONIA              : 97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TANARI ASIA             : 97 : NUOTO CLUB 2000 FAENZA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SCOTTO GIUDITTA          : 97 : NUOTATORI MODENESI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CCHI GAIA                : 97 : NUOTATORI MODENESI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ELLI CAROLINA           : 97 : NUOTATORI ESTENSI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SPERINI TINA             : 97 : NUOVO NUOTO - BOLOGNA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NZAGNI SARA              : 97 : ACQUA VIP 2009 ASD       :  1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ARDI ALESSANDRA         : 97 : NUOTATORI MODENESI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ANAROTTI ELENA            : 97 : NUOTATORI ESTENSI 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TELLANI CHIARA           : 97 : POL COOP NORDEST - PARMA :  1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AURENTIS FABIANA       : 97 : ACQUA TIME - CENTO       :  1'16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COTTIGNOLI GIULIA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LTRAMI TEA               : 97 : COOPERNUOTO          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IZZOLA ALESSANDRA         : 97 : ERRENUOTOFIDENZA    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ADDI LAURA                : 97 : ALBATROS SSD - CARPI  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NTENUTO GIORGIA          : 97 : NUOTO CLUB 91 PARMA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CCAFERRI VALENTINA       : 97 : ACQUA VIP 2009 ASD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I PAOLA                  : 97 : NUOTO CENTER FORLI'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UGGERI MARTINA EVA        : 97 : POL COMUNALE RICCIONE    :  1'1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MORELLI MARTIN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VICCHI ELISA             : 97 : ACQUA TIME - CENTO       :  1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ERNI SOFIA                : 97 : RECORD NUOTO CLUB - BO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USCO NADJA                : 97 : SAVENA NUOTO TEAM  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IANESE FRANCESCA          : 97 : RINASCITA TEAM ROMAGNA   :  1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CROBU ELENA                : 97 : RINASCITA TEAM ROMAGNA   :  1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IMONDI MARTINA            : 97 : NUOTATORI ESTENSI        :  1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ONDINA CATERINA           : 97 : ACQUA TIME - CENTO      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IROMETTI ELISA            : 97 : ALDEBARAN CATTOLICA NUOTO:  1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OTTI ELEONORA             : 97 : ALBATROS SSD - CARPI     :  1'29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GENTILINI LAU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FEMMINE               Codice: F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2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DI JESSICA              : 97 : NUOVO NUOTO - BOLOGNA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SIMONINI ELISABETTA     : 97 : VVFF MODENA M.MENEGOLA   :  2'26"5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ARI ALICE              : 97 : COOPERNUOTO              :  2'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SCOTTO GIUDITTA          : 97 : NUOTATORI MODENESI   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GGI GIORGIA              : 97 : POL COMUNALE RICCIONE    :  2'31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CERONI MARIK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SI ALICE                 : 97 : PRESIDENT BOLOGNA        :  2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SPERINI TINA             : 97 : NUOVO NUOTO - BOLOGNA    :  2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ARDI ALESSANDRA         : 97 : NUOTATORI MODENESI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MBERTINI ILARIA          : 97 : POL COOP NORDEST - PARMA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AROTTI ELENA            : 97 : NUOTATORI ESTENSI     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ETTI VERONICA             : 97 : COOPERNUOTO           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NZAGNI SARA              : 97 : ACQUA VIP 2009 ASD       :  2'41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SORRENTI SILV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DDI LAURA                : 97 : ALBATROS SSD - CARPI 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 LAURENTIS FABIANA       : 97 : ACQUA TIME - CENTO       :  2'4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TELLANI CHIARA           : 97 : POL COOP NORDEST - PARMA :  2'4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TERNI SOFIA                : 97 : RECORD NUOTO CLUB - BO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ROBU ELENA                : 97 : RINASCITA TEAM ROMAGNA   :  2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RFELLA ALESSANDRA        : 97 : RINASCITA TEAM ROMAGNA   :  3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IMONDI MARTINA            : 97 : NUOTATORI ESTENSI        :  3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FEMMINE            Codice: F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ASCHINI IDA               : 97 : COOPERNUOTO      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ONTANARI ASIA             : 97 : NUOTO CLUB 2000 FAENZA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ELLI CAROLINA           : 97 : NUOTATORI ESTENSI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NSONE SONIA              : 97 : CN UISP - BOLOGNA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TTIOLI ANNA MARIA        : 97 : CN UISP - BOLOGNA        :  1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INI MICHELA            : 97 : NUOTO CENTER FORLI'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ETI ALESSANDRA            : 97 : COOPERNUOTO      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PELLETTI GIORGIA        : 97 : NUOTO CL.AZZURRA 91 - BO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NINI GIORGIA             : 97 : NUOTATORI ESTENSI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RAZZANO KATIA             : 97 : NUOTO CLUB 2000 FAENZA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OSSI VERONICA             : 97 : PRESIDENT BOLOGNA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SI ALICE                 : 97 : PRESIDENT BOLOGNA  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ETTI VERONICA             : 97 : COOPERNUOTO       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 COLA SARA               : 97 : CN UISP - BOLOGNA        :  1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A VECCHIA MONICA          : 97 : RECORD NUOTO CLUB - BO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DALL'OLIO BEATRICE         : 97 : PRESIDENT BOLOGNA 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ORTI FRANCESCA            : 97 : NUOTO AICS BOLOGNA       :  1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DANI ELISA               : 97 : ACQUA VIP 2009 ASD 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ESPOSITO MARTINA           : 97 : POLIV.OLIMPIA VIGNOLA    :  1'1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CHIARINI DEBO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OCCHI LAURA               : 97 : EDERA NUOTO FORLI'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ORGHIERI CHIARA           : 97 : ALBATROS SSD - CARPI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LVAGNI EMILY             : 97 : CN UISP - BOLOGNA 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ECCARINI EVA              : 97 : POL COMUNALE RICCIONE    :  1'22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PRATA FRANCESC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DI MANGANO SARA            : 97 : POL COMUNALE RICCIONE    :  1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ERRONI MANUELA            : 97 : COOPERNUOTO           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IANESE FRANCESCA          : 97 : RINASCITA TEAM ROMAGNA   :  1'26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9 : BONORA LAUR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6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EMILI ELISA 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FEMMINE            Codice: F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ATO GIULIA              : 97 : NUOTATORI ESTENSI 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OSSI VERONICA             : 97 : PRESIDENT BOLOGNA        :  2'4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OTTAU VITTOR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ELLI CAROLINA           : 97 : NUOTATORI ESTENSI        :  2'4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ALL'OLIO BEATRICE         : 97 : PRESIDENT BOLOGNA        :  2'49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CHIARINI DEBO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ORGHIERI CHIARA           : 97 : ALBATROS SSD - CARPI     :  2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FEMMINE                Codice: F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OSI ALICE                 : 97 : PRESIDENT BOLOGNA        :  1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RINI ERICA               : 97 : COOPERNUOTO              :  1'16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CAMAGGI CLAR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CERONI MARIK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RSELLINI CAMILLA         : 97 : VVFF MODENA M.MENEGOLA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ETTI VERONICA             : 97 : COOPERNUOTO      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RAZZANO KATIA             : 97 : NUOTO CLUB 2000 FAENZA   :  1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ANNA MARIA        : 97 : CN UISP - BOLOGNA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LL'OLIO BEATRICE         : 97 : PRESIDENT BOLOGNA        :  1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RTOLINI MICHELLE         : 97 : NUOTO CLUB 91 PARMA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OCCHI LAURA               : 97 : EDERA NUOTO FORLI'       :  1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LASCORTA ALEXIA          : 97 : NUOTO CLUB 2000 FAENZA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ARDI ALESSANDRA         : 97 : NUOTATORI MODENESI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NALDI FRANCESCA          : 97 : SAN MARINO NUOTO         :  1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ERRINI MICHELA            : 97 : NUOTO CENTER FORLI'      :  1'27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PES FRANCESC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ERRIERI ELENA            : 97 : CN UISP - BOLOGNA        :  1'28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CAVALIERI SILVIA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OTTAU VITTOR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UGGERI MARTINA EVA        : 97 : POL COMUNALE RICCIONE    :  1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RIANTI ELEONORA           : 97 : NUOTATORI FORNOVO        :  1'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EGLI ALBERI CHIARA        : 97 : COOPERNUOTO         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DDI LAURA                : 97 : ALBATROS SSD - CARPI     :  1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TTEUCCI AGNESE           : 97 : ACQUA VIP 2009 ASD       :  1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IROMETTI LAURA            : 97 : ALDEBARAN CATTOLICA NUOTO:  1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GLIARDI GIULIA           : 97 : NUOTO CENTER FORLI'      :  1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IAPPINI FEDERICA          : 97 : DLF NUOTO RIMINI         :  1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TERNI SOFIA                : 97 : RECORD NUOTO CLUB - BO   :  1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ARATA MARINA               : 97 : NUOTO CLUB 91 PARMA      :  1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FEMMINE                Codice: F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SI ALICE                 : 97 : PRESIDENT BOLOGNA        :  2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TTIOLI ANNA MARIA        : 97 : CN UISP - BOLOGNA        :  2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RSELLINI CAMILLA         : 97 : VVFF MODENA M.MENEGOLA   :  2'4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RAZZANO KATIA             : 97 : NUOTO CLUB 2000 FAENZA   :  2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ETTI VERONICA             : 97 : COOPERNUOTO              :  2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RTOLINI MICHELLE         : 97 : NUOTO CLUB 91 PARMA      :  3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OCCHI LAURA               : 97 : EDERA NUOTO FORLI'       :  3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LASCORTA ALEXIA          : 97 : NUOTO CLUB 2000 FAENZA   :  3'04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PES FRANCESC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ERRIERI ELENA            : 97 : CN UISP - BOLOGNA        :  3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INALDI FRANCESCA          : 97 : SAN MARINO NUOTO         :  3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DDI LAURA                : 97 : ALBATROS SSD - CARPI     :  3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EUCCI AGNESE           : 97 : ACQUA VIP 2009 ASD       :  3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EGLI ALBERI CHIARA        : 97 : COOPERNUOTO              :  3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ERNI SOFIA                : 97 : RECORD NUOTO CLUB - BO   :  3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FEMMINE         Codice: F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OSSI IRENE               : 97 : NUOTATORI FORNOVO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AGGI GIORGIA              : 97 : POL COMUNALE RICCIONE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SETTI ANNALISA           : 97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LPINOLI LISA              : 97 : VVFF MODENA M.MENEGOLA   :    2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CAMAGGI CLAR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DDI GIULIA               : 97 : POL COMUNALE RICCIONE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OVINO GIULIA              : 97 : COOPERNUOTO      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RAZZANO KATIA             : 97 : NUOTO CLUB 2000 FAENZA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AMBERTINI ILARIA          : 97 : POL COOP NORDEST - PARMA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TTIOLI ANNA MARIA        : 97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SCHINI IDA               : 97 : COOPERNUOTO     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BBRI MELISSA             : 97 : POL COMUNALE RICCIONE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GLIARINI LINDA           : 97 : SAN MARINO NUOTO 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ONZINI PAOLA              : 97 : CN UISP - BOLOGNA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STELLETTI GRETA          : 97 : POL COMUNALE RICCIONE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CCHI GAIA                : 97 : NUOTATORI MODENESI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LTRAMI TEA               : 97 : COOPERNUOTO      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STORINI ARIANNA          : 97 : POLIV.OLIMPIA VIGNOLA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I COLA SARA               : 97 : CN UISP - BOLOGNA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LASCORTA ALEXIA          : 97 : NUOTO CLUB 2000 FAENZA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ZAGNI SARA              : 97 : ACQUA VIP 2009 ASD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ATO GIULIA              : 97 : NUOTATORI ESTENSI        :    30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COTTIGNOLI GIULIA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ORTI FRANCESCA            : 97 : NUOTO AICS BOLOGNA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I PAOLA                  : 97 : NUOTO CENTER FORLI'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OCCHI LAURA               : 97 : EDERA NUOTO FORLI'       :    3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SORRENTI SILV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UERRIERI ELENA            : 97 : CN UISP - BOLOGNA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ONFIGLIOLI GIULIA         : 97 : ALTO RENO DE AKKER - BO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RIANTI ELEONORA           : 97 : NUOTATORI FORNOVO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NTENUTO GIORGIA          : 97 : NUOTO CLUB 91 PARMA      :    3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2 : MORELLI MARTIN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ECI BENEDETTA             : 97 : COOPERNUOTO      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DI MANGANO SARA            : 97 : POL COMUNALE RICCIONE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ONARI ANGELICA            : 97 : CN UISP - BOLOGNA 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RONDINA CATERINA           : 97 : ACQUA TIME - CENTO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ESPOSITO MARTINA           : 97 : POLIV.OLIMPIA VIGNOLA    :    32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8 : CAVALIERI SILVIA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9 : PES FRANCESC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ILVESTRI REBECCA          : 97 : COOPERNUOTO              :    3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1 : EMILI ELISA 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SALVAGNI EMILY             : 97 : CN UISP - BOLOGNA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AVICCHI ELISA             : 97 : ACQUA TIME - CENTO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DALLAGLIO GINEVRA          : 97 : ALTO RENO DE AKKER - BO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BALDARI MATILDE            : 97 : NUOTO AICS BOLOGNA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TINCANI LINDA              : 97 : NUOTO CLUB SASSUOLO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LEONI CATERINA             : 97 : CN UISP -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DE LAURENTIS FABIANA       : 97 : ACQUA TIME - CENTO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URIA MARTINA              : 97 : NUOTO SPRINT BORGO - BO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CIAPPINI FEDERICA          : 97 : DLF NUOTO RIMINI 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BOTTI ELEONORA             : 97 : ALBATROS SSD - CARPI     :    3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2 : REGGIANI RACHELE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GIROMETTI LAURA            : 97 : ALDEBARAN CATTOLICA NUOTO:    34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4 : GENTILINI LAU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GASPERINI LAURA            : 97 : NUOTO SPRINT BORGO - BO  :    35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6 : CAVALLUCCI CLARA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GIROMETTI ELISA            : 97 : ALDEBARAN CATTOLICA NUOTO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ARATA MARINA               : 97 : NUOTO CLUB 91 PARMA      :    3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9 : RIDOLFI CHIARA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FEMMINE        Codice: F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OSSI IRENE               : 97 : NUOTATORI FORNOVO        :  1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PPELLETTI GIORGIA        : 97 : NUOTO CL.AZZURRA 91 - BO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VINO GIULIA              : 97 : COOPERNUOTO      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AGGI GIORGIA              : 97 : POL COMUNALE RICCIONE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SETTI ANNALISA           : 97 : CN UISP - BOLOGNA    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DDI GIULIA               : 97 : POL COMUNALE RICCIONE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TANARI ASIA             : 97 : NUOTO CLUB 2000 FAENZ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CHINI IDA               : 97 : COOPERNUOTO      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ALICE              : 97 : COOPERNUOTO      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LPINOLI LISA              : 97 : VVFF MODENA M.MENEGOLA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ETI ALESSANDRA            : 97 : COOPERNUOTO        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TTIOLI ANNA MARIA        : 97 : CN UISP - BOLOGNA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ARINI ERICA               : 97 : COOPERNUOTO      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AGLIARINI LINDA           : 97 : SAN MARINO NUOTO 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ORSELLINI CAMILLA         : 97 : VVFF MODENA M.MENEGOLA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SELLI CAROLINA           : 97 : NUOTATORI ESTENSI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ONZINI PAOLA              : 97 : CN UISP - BOLOGNA        :  1'04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CERONI MARIK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CAMAGGI CLAR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CCHI GAIA                : 97 : NUOTATORI MODENESI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ATO GIULIA              : 97 : NUOTATORI ESTENSI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ELTRAMI TEA               : 97 : COOPERNUOTO      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STORINI ARIANNA          : 97 : POLIV.OLIMPIA VIGNOLA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ONDI JESSICA              : 97 : NUOVO NUOTO - BOLOGNA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PAGGIARI SARA             : 97 : COOPERNUOTO      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SPERINI TINA             : 97 : NUOVO NUOTO - BOLOGNA    :  1'06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SORRENTI SILV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STELLETTI GRETA          : 97 : POL COMUNALE RICCIONE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FORTI FRANCESCA            : 97 : NUOTO AICS BOLOGNA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BACCARIN SUSANNA           : 97 : EDERA NUOTO FORLI'       :  1'07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COTTIGNOLI GIULIA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ONARI ANGELICA            : 97 : CN UISP - BOLOGNA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INALDI FRANCESCA          : 97 : SAN MARINO NUOTO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ONZAGNI SARA              : 97 : ACQUA VIP 2009 ASD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CAI PAOLA                  : 97 : NUOTO CENTER FORLI'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UERRIERI ELENA            : 97 : CN UISP - BOLOGNA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TELLANI CHIARA           : 97 : POL COOP NORDEST - PARMA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ESPOSITO MARTINA           : 97 : POLIV.OLIMPIA VIGNOLA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ILVESTRI REBECCA          : 97 : COOPERNUOTO       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DI MANGANO SARA            : 97 : POL COMUNALE RICCIONE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ECI BENEDETTA             : 97 : COOPERNUOTO              :  1'0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2 : CHIARINI DEBO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OCCHI LAURA               : 97 : EDERA NUOTO FORLI'   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UGGERI MARTINA EVA        : 97 : POL COMUNALE RICCIONE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GADANI ELISA               : 97 : ACQUA VIP 2009 ASD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NTENUTO GIORGIA          : 97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MALASCORTA ALEXIA          : 97 : NUOTO CLUB 2000 FAENZA   :  1'10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8 : MORELLI MARTIN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FERRONI MANUELA            : 97 : COOPERNUOTO      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SALVAGNI EMILY             : 97 : CN UISP - BOLOGNA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LEONI CATERINA             : 97 : CN UISP - BOLOGNA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MACCAFERRI VALENTINA       : 97 : ACQUA VIP 2009 ASD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ORGHIERI CHIARA           : 97 : ALBATROS SSD - CARPI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RIZZOLI ELEN               : 97 : NUOTO CL.AZZURRA 91 - BO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DE LAURENTIS FABIANA       : 97 : ACQUA TIME - CENTO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CAVICCHI ELISA             : 97 : ACQUA TIME - CENTO       :  1'11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7 : CAVALIERI SILVIA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TINCANI LINDA              : 97 : NUOTO CLUB SASSUOLO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FUSCO NADJA                : 97 : SAVENA NUOTO TEAM    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CURIA MARTINA              : 97 : NUOTO SPRINT BORGO - BO  :  1'13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1 : EMILI ELISA 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DALLAGLIO GINEVRA          : 97 : ALTO RENO DE AKKER - BO  :  1'1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3 : PES FRANCESC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4 : PIANESE FRANCESCA          : 97 : RINASCITA TEAM ROMAGNA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MAMMANO CLAUDIA VITTORIA   : 97 : NUOTATORI ESTENSI        :  1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MARFELLA ALESSANDRA        : 97 : RINASCITA TEAM ROMAGNA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6 : RONDINA CATERINA           : 97 : ACQUA TIME - CENTO       :  1'1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8 : BONORA LAUR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9 : REGGIANI RACHELE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GASPERINI LAURA            : 97 : NUOTO SPRINT BORGO - BO  :  1'1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1 : CAVALLUCCI CLARA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BOTTI ELEONORA             : 97 : ALBATROS SSD - CARPI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CIAPPINI FEDERICA          : 97 : DLF NUOTO RIMINI  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RIMONDI MARTINA            : 97 : NUOTATORI ESTENSI        :  1'1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5 : CROBU ELENA                : 97 : RINASCITA TEAM ROMAGNA   :  1'1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6 : GENTILINI LAU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ARATA MARINA               : 97 : NUOTO CLUB 91 PARMA      :  1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FEMMINE        Codice: F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2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SIMONINI ELISABETTA     : 97 : VVFF MODENA M.MENEGOLA   :  2'12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PIMI SHARON               : 97 : POL COMUNALE RICCIONE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VAGNA VERONICA           : 97 : NUOTATORI ESTENSI       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NSONE SONIA              : 97 : CN UISP - BOLOGNA      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ARI ALICE              : 97 : COOPERNUOTO              :  2'1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ATO GIULIA              : 97 : NUOTATORI ESTENSI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TANARI ASIA             : 97 : NUOTO CLUB 2000 FAENZA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ADDI GIULIA               : 97 : POL COMUNALE RICCIONE  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OSSI IRENE               : 97 : NUOTATORI FORNOVO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ETI ALESSANDRA            : 97 : COOPERNUOTO              :  2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RSELLINI CAMILLA         : 97 : VVFF MODENA M.MENEGOLA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TASCHINI IDA               : 97 : COOPERNUOTO              :  2'18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CAMAGGI CLAR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ABBRI MELISSA             : 97 : POL COMUNALE RICCIONE    :  2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AMBERTINI ILARIA          : 97 : POL COOP NORDEST - PARMA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LTRAMI TEA               : 97 : COOPERNUOTO      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CCHI GAIA                : 97 : NUOTATORI MODENESI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ONDI JESSICA              : 97 : NUOVO NUOTO - BOLOGNA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AGGI GIORGIA              : 97 : POL COMUNALE RICCIONE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IOVINO GIULIA              : 97 : COOPERNUOTO       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PAGGIARI SARA             : 97 : COOPERNUOTO              :  2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ZONZINI PAOLA              : 97 : CN UISP -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SETTI ANNALISA           : 97 : CN UISP -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LPINOLI LISA              : 97 : VVFF MODENA M.MENEGOLA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ENINI GIORGIA             : 97 : NUOTATORI ESTENSI        :  2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OSSI VERONICA             : 97 : PRESIDENT BOLOGNA    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STORINI ARIANNA          : 97 : POLIV.OLIMPIA VIGNOLA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ONARI ANGELICA            : 97 : CN UISP - BOLOGNA 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ILVESTRI REBECCA          : 97 : COOPERNUOTO      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UERRIERI ELENA            : 97 : CN UISP - BOLOGNA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ASPERINI TINA             : 97 : NUOVO NUOTO - BOLOGNA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ASTELLETTI GRETA          : 97 : POL COMUNALE RICCIONE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ALASCORTA ALEXIA          : 97 : NUOTO CLUB 2000 FAENZA   :  2'29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COTTIGNOLI GIULIA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ECI BENEDETTA             : 97 : COOPERNUOTO              :  2'29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8 : CHIARINI DEBO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ZANAROTTI ELENA            : 97 : NUOTATORI ESTENSI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ADANI ELISA               : 97 : ACQUA VIP 2009 ASD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FERRONI MANUELA            : 97 : COOPERNUOTO       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I PAOLA                  : 97 : NUOTO CENTER FORLI'   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CECCARINI EVA              : 97 : POL COMUNALE RICCIONE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FUSCO NADJA                : 97 : SAVENA NUOTO TEAM     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CCAFERRI VALENTINA       : 97 : ACQUA VIP 2009 ASD 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MANTENUTO GIORGIA          : 97 : NUOTO CLUB 91 PARMA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MATTEUCCI AGNESE           : 97 : ACQUA VIP 2009 ASD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TELLANI CHIARA           : 97 : POL COOP NORDEST - PARMA :  2'3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9 : PRATA FRANCESC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RIANTI ELEONORA           : 97 : NUOTATORI FORNOVO        :  2'35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1 : MORELLI MARTIN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ORGHIERI CHIARA           : 97 : ALBATROS SSD - CARPI     :  2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MAMMANO CLAUDIA VITTORIA   : 97 : NUOTATORI ESTENSI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LA VECCHIA MONICA          : 97 : RECORD NUOTO CLUB - BO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PIANESE FRANCESCA          : 97 : RINASCITA TEAM ROMAGNA   :  2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CURIA MARTINA              : 97 : NUOTO SPRINT BORGO - BO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RONDINA CATERINA           : 97 : ACQUA TIME - CENTO       :  2'43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8 : PES FRANCESC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GIROMETTI LAURA            : 97 : ALDEBARAN CATTOLICA NUOTO:  2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GASPERINI LAURA            : 97 : NUOTO SPRINT BORGO - BO  :  2'4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DEGLI ALBERI CHIARA        : 97 : COOPERNUOTO              :  2'4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GIROMETTI ELISA            : 97 : ALDEBARAN CATTOLICA NUOTO:  2'53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3 : REGGIANI RACHELE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3 : BOTTI ELEONORA             : 97 : ALBATROS SSD - CARPI     :  2'54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5 : GENTILINI LAUR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FEMMINE        Codice: F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4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4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IMONINI ELISABETTA        : 97 : VVFF MODENA M.MENEGOLA   :  4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PIMI SHARON               : 97 : POL COMUNALE RICCIONE    :  4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ADDI GIULIA               : 97 : POL COMUNALE RICCIONE    :  4'4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ATO GIULIA              : 97 : NUOTATORI ESTENSI        :  4'4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TANARI ASIA             : 97 : NUOTO CLUB 2000 FAENZA   :  4'4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SCOTTO GIUDITTA          : 97 : NUOTATORI MODENESI       :  4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ARINI ERICA               : 97 : COOPERNUOTO              :  4'4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ETI ALESSANDRA            : 97 : COOPERNUOTO              :  4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VAGNA VERONICA           : 97 : NUOTATORI ESTENSI        :  4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ERRARI ALICE              : 97 : COOPERNUOTO              :  4'4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PAGGIARI SARA             : 97 : COOPERNUOTO       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NDI JESSICA              : 97 : NUOVO NUOTO - BOLOGNA    :  4'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LTRAMI TEA               : 97 : COOPERNUOTO              :  4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ARDI ALESSANDRA         : 97 : NUOTATORI MODENESI       :  4'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CCHI GAIA                : 97 : NUOTATORI MODENESI       :  4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LPINOLI LISA              : 97 : VVFF MODENA M.MENEGOLA   :  4'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ONARI ANGELICA            : 97 : CN UISP - BOLOGNA        :  4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SETTI ANNALISA           : 97 : CN UISP - BOLOGNA        :  4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NINI GIORGIA             : 97 : NUOTATORI ESTENSI        :  4'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ILVESTRI REBECCA          : 97 : COOPERNUOTO          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SELLI CAROLINA           : 97 : NUOTATORI ESTENSI        :  5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ZONZINI PAOLA              : 97 : CN UISP - BOLOGNA        :  5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ASTORINI ARIANNA          : 97 : POLIV.OLIMPIA VIGNOLA    :  5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ECI BENEDETTA             : 97 : COOPERNUOTO              :  5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FERRONI MANUELA            : 97 : COOPERNUOTO              :  5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ADANI ELISA               : 97 : ACQUA VIP 2009 ASD       :  5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ECCARINI EVA              : 97 : POL COMUNALE RICCIONE    :  5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ICCHI ELISA             : 97 : ACQUA TIME - CENTO       :  5'1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1 : PRATA FRANCESC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MMANO CLAUDIA VITTORIA   : 97 : NUOTATORI ESTENSI        :  5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PIZZOLA ALESSANDRA         : 97 : ERRENUOTOFIDENZA         :  5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FORGHIERI CHIARA           : 97 : ALBATROS SSD - CARPI     :  5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DEGLI ALBERI CHIARA        : 97 : COOPERNUOTO              :  5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RAGAZZI FEMMINE          Codice: FR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AVAZZONI GRETA            : 97 : NUOTATORI ESTENSI        :  9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IMI SHARON               : 97 : POL COMUNALE RICCIONE    :  9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NZELLA ILARIA            : 97 : CN UISP - BOLOGNA        :  9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ETI ALESSANDRA            : 97 : COOPERNUOTO              :  9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ATO GIULIA              : 97 : NUOTATORI ESTENSI        :  9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SCOTTO GIUDITTA          : 97 : NUOTATORI MODENESI       :  9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VAGNA VERONICA           : 97 : NUOTATORI ESTENSI        :  9'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PAGGIARI SARA             : 97 : COOPERNUOTO              :  9'52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MASTRIA CELESTE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9'5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IANI ALICE              : 98 : NUOTATORI ESTENSI        : 10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ARI ANGELICA            : 97 : CN UISP - BOLOGNA        : 10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ILVESTRI REBECCA          : 97 : COOPERNUOTO              : 10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ENINI GIORGIA             : 97 : NUOTATORI ESTENSI        : 10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RANCESCHINI CARLOTTA      : 98 : CN UISP - BOLOGNA        : 10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OMITI MARIANNA            : 98 : PRESIDENT BOLOGNA        : 10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RMELO RITA               : 98 : CN UISP - BOLOGNA        : 10'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ONZAGNI SARA              : 98 : NUOTATORI ESTENSI        : 10'28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OTTAU VITTOR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0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ONTERMINI LIDIA           : 98 : NUOTATORI MODENESI       : 10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ERRONI MANUELA            : 97 : COOPERNUOTO              : 10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OSSI VERONICA             : 97 : PRESIDENT BOLOGNA        : 10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DANI ELISA               : 97 : ACQUA VIP 2009 ASD       : 10'43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VANDINI CHIARA             : 9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0'4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PRARA FRANCESCA          : 98 : NUOTATORI MODENESI       : 11'0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PRATA FRANCESC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ANFERRARI ELEONORA       : 98 : COOPERNUOTO              : 1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ZZOLA ALESSANDRA         : 97 : ERRENUOTOFIDENZA         : 11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FEMMINE               Codice: F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IMONINI ELISABETTA        : 97 : VVFF MODENA M.MENEGOLA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NZELLA ILARIA            : 97 : CN UISP - BOLOGNA        :  2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IMI SHARON               : 97 : POL COMUNALE RICCIONE    :  2'2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CAMAGGI CLAR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SCOTTO GIUDITTA          : 97 : NUOTATORI MODENESI       :  2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ARI ALICE              : 97 : COOPERNUOTO              :  2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SI ALICE                 : 97 : PRESIDENT BOLOGNA     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NSONE SONIA              : 97 : CN UISP - BOLOGNA 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ASCHINI IDA               : 97 : COOPERNUOTO              :  2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RSELLINI CAMILLA         : 97 : VVFF MODENA M.MENEGOLA   :  2'3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CERONI MARIK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ROSSI IRENE               : 97 : NUOTATORI FORNOVO        :  2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ARDI ALESSANDRA         : 97 : NUOTATORI MODENESI       :  2'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TTIOLI ANNA MARIA        : 97 : CN UISP - BOLOGNA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RAZZANO KATIA             : 97 : NUOTO CLUB 2000 FAENZA   :  2'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IOVINO GIULIA              : 97 : COOPERNUOTO              :  2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PPELLETTI GIORGIA        : 97 : NUOTO CL.AZZURRA 91 - BO :  2'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CCHI GAIA                : 97 : NUOTATORI MODENESI       :  2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PAGGIARI SARA             : 97 : COOPERNUOTO              :  2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LPINOLI LISA              : 97 : VVFF MODENA M.MENEGOLA   :  2'4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ETTI VERONICA             : 97 : COOPERNUOTO      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ALL'OLIO BEATRICE         : 97 : PRESIDENT BOLOGNA        :  2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ERRINI MICHELA            : 97 : NUOTO CENTER FORLI'      :  2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CCARIN SUSANNA           : 97 : EDERA NUOTO FORLI'       :  2'44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BOTTAU VITTOR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I PAOLA                  : 97 : NUOTO CENTER FORLI'      :  2'4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TELLANI CHIARA           : 97 : POL COOP NORDEST - PARMA :  2'48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8 : COTTIGNOLI GIULIA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9 : SORRENTI SILV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A VECCHIA MONICA          : 97 : RECORD NUOTO CLUB - BO   :  2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ESPOSITO MARTINA           : 97 : POLIV.OLIMPIA VIGNOLA 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BRIANTI ELEONORA           : 97 : NUOTATORI FORNOVO        :  2'5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TTEUCCI AGNESE           : 97 : ACQUA VIP 2009 ASD       :  2'5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INALDI FRANCESCA          : 97 : SAN MARINO NUOTO      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ADDI LAURA                : 97 : ALBATROS SSD - CARPI     :  2'5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BONORA LAUR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FEMMINE               Codice: F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RINI ERICA               : 97 : COOPERNUOTO              :  5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MONINI ELISABETTA        : 97 : VVFF MODENA M.MENEGOLA   :  5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PIMI SHARON               : 97 : POL COMUNALE RICCIONE    :  5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SCOTTO GIUDITTA          : 97 : NUOTATORI MODENESI       :  5'15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CERONI MARIKA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RSELLINI CAMILLA         : 97 : VVFF MODENA M.MENEGOLA   :  5'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PAGGIARI SARA             : 97 : COOPERNUOTO              :  5'3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NARDI ALESSANDRA         : 97 : NUOTATORI MODENESI       :  5'4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BOTTAU VITTORIA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FEMMINE                 Codice: F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ZZULINI LARA             : 96 : NUOTATORI MODENESI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CCHI ALICE               : 96 : CN UISP - BOLOGNA        :    31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GIANI MARTINA           : 96 : COOPERNUOTO      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BONI BEATRICE            : 96 : LIBERTAS NUOTO FORLI'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GANI BENEDETTA           : 96 : PRESIDENT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ALDI FRANCESCA            : 96 : NUOVO NUOTO - BOLOGNA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MBARELLI GIULIA          : 96 : COOPERNUOTO              :    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LBONI IRENE              : 96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LESSI ANNA                : 96 : NUOTATORI ESTENSI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IDETTI BEATRICE          : 96 : MODENA NUOTO     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FEMMINE                Codice: F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CCHI ALICE               : 96 : CN UISP - BOLOGNA 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ZZULINI LARA             : 96 : NUOTATORI MODENESI       :  1'0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BETTI MARIS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ERZI GIULIA               : 96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EGGIANI MARTINA           : 96 : COOPERNUOTO              :  1'08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ARI ELEONORA           : 96 : NUOTATORI MODENESI       :  1'0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+A PARTESOTTI FEDERICA     : 96 : VVFF MODENA M.MENEGOLA   :  1'09"9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GANI BENEDETTA           : 96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TANI ILARIA              : 96 : NUOVO NUOTO - BOLOGNA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PRISTO SIMONA            : 96 : CN UISP - BOLOGNA     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LLABIO GIORGIA           : 96 : VVFF MODENA M.MENEGOLA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UCCI DEBORA               : 96 : VVFF MODENA M.MENEGOLA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REVEGLIERI VIVIANA        : 96 : CN UISP -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LBONI IRENE              : 96 : NUOTATORI ESTENSI 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LESSI ANNA                : 96 : NUOTATORI ESTENSI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MBARELLI GIULIA          : 96 : COOPERNUOTO      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ECCHI GIADA               : 96 : COOPERNUOTO       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USCELLI MARTINA           : 96 : EDERA NUOTO FORLI'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NGELLI GIORGIA           : 96 : EDERA NUOTO FORLI'       :  1'1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CICCONE ILEN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FEMMINE                Codice: F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CCHI ALICE               : 96 : CN UISP - BOLOGNA        :  2'21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BETTI MARIS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PARTESOTTI FEDERICA     : 96 : VVFF MODENA M.MENEGOLA   :  2'25"11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UGANI BENEDETTA           : 96 : PRESIDENT BOLOGNA    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EGGIANI MARTINA           : 96 : COOPERNUOTO       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ZZULINI LARA             : 96 : NUOTATORI MODENESI       :  2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ERZI GIULIA               : 96 : NUOTATORI ESTENSI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IBONI BEATRICE            : 96 : LIBERTAS NUOTO FORLI'    :  2'30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LLABIO GIORGIA           : 96 : VVFF MODENA M.MENEGOLA   :  2'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LBONI IRENE              : 96 : NUOTATORI ESTENSI     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LESSI ANNA                : 96 : NUOTATORI ESTENSI        :  2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MBARELLI GIULIA          : 96 : COOPERNUOTO          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IFFERI BENEDETTA          : 96 : NUOTATORI MODENESI       :  2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FEMMINE              Codice: F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ERZI GIULIA               : 96 : NUOTATORI ESTENSI 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RI ELEONORA           : 96 : NUOTATORI MODENESI   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  30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LOMBINI FEDERICA         : 96 : NUOTATORI MODENESI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OLTA ALICE                : 96 : CN UISP - BOLOGNA        :    31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IDETTI BEATRICE          : 96 : MODENA NUOTO     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GGERI ALICE              : 96 : CN UISP - BOLOGNA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HIESI GIULIA              : 96 : CN UISP - BOLOGNA        :    3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NALDI ARIANNA            : 96 : PRESIDENT BOLOGNA     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LBERICI IRENE             : 96 : POL COOP NORDEST - PARMA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ALBONI IRENE              : 96 : NUOTATORI ESTENSI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FEMMINE             Codice: F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ARI ELEONORA           : 96 : NUOTATORI MODENESI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ERZI GIULIA               : 96 : NUOTATORI ESTENSI        :  1'0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LO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TANI ILARIA              : 96 : NUOVO NUOTO - BOLOGNA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UGGERI ALICE              : 96 : CN UISP - BOLOGNA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IDETTI BEATRICE          : 96 : MODENA NUOTO     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E LUCA ANNA               : 96 : NUOVO NUOTO - BOLOGNA    :  1'1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HIESI GIULIA              : 96 : CN UISP - BOLOGNA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BONI BEATRICE            : 96 : LIBERTAS NUOTO FORLI'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ROIETTI MARTINA           : 96 : NUOTATORI ESTENSI        :  1'1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CUCCA ANASTAS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ILLANI ARIANNA            : 96 : MODENA NUOTO             :  1'13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LBERICI IRENE             : 96 : POL COOP NORDEST - PARMA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IDI GLORIA               : 96 : NUOTO CENTER FORLI'      :  1'1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EGGIANI MARTINA           : 96 : COOPERNUOTO      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UALTIERI GIULIA           : 96 : COOPERNUOTO              :  1'20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BISICCHIA SAR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ANGIORGI ELISABETTA       : 96 : NUOTATORI MODENESI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ECCHI GIADA               : 96 : COOPERNUOTO      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ODI ARIANNA               : 96 : ACQUA TIME - CENTO       :  1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DIONIGI BEATRICE           : 96 : NUOTATORI MODENESI       :  1'2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CIOLI PUVIANI CHIARA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FEMMINE             Codice: F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ERZI GIULIA               : 96 : NUOTATORI ESTENSI        :  2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LATI ILARIA               : 96 : CN UISP - BOLOGNA    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LLABARBA ALICE           : 96 : NUOTATORI ESTENSI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RI ELEONORA           : 96 : NUOTATORI MODENESI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UGGERI ALICE              : 96 : CN UISP - BOLOGNA        :  2'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RISTO SIMONA            : 96 : CN UISP - BOLOGNA      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E LUCA ANNA               : 96 : NUOVO NUOTO - BOLOGNA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HIESI GIULIA              : 96 : CN UISP - BOLOGNA        :  2'3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ROIETTI MARTINA           : 96 : NUOTATORI ESTENSI        :  2'4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FEMMINE                  Codice: F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IUFFREDI SARA             : 96 : CN UISP - BOLOGNA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ILLANI ARIANNA            : 96 : MODENA NUOTO           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BBI VALENTINA            : 96 : SAN MARINO NUOTO         :    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LBONI IRENE              : 96 : NUOTATORI ESTENSI        :    37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BBRI SARA                : 96 : NUOTATORI ESTENSI        :    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NTONI FRANCESCA          : 96 : CN UISP - BOLOGNA        :    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NALDI ARIANNA            : 96 : PRESIDENT BOLOGNA        :    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LTIERI GIULIA           : 96 : COOPERNUOTO              :    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FEMMINE                 Codice: F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ABBRI SARA                : 96 : NUOTATORI ESTENSI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MONINI GIULIA            : 96 : NUOTATORI MODENESI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LLANI ARIANNA            : 96 : MODENA NUOTO       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LATI ILARIA               : 96 : CN UISP - BOLOGNA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LBONI IRENE              : 96 : NUOTATORI ESTENSI        :  1'20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CUCCA ANASTAS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IUFFREDI SARA             : 96 : CN UISP - BOLOGNA        :  1'2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2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BETTI MARIS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LTIERI GIULIA           : 96 : COOPERNUOTO              :  1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BBI VALENTINA            : 96 : SAN MARINO NUOTO         :  1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LCINI VALENTINA          : 96 : LIBERTAS NUOTO FORLI'    :  1'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GIORGI ELISABETTA       : 96 : NUOTATORI MODENESI       :  1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INALDI ARIANNA            : 96 : PRESIDENT BOLOGNA        :  1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ANARO MARTINA             : 96 : RINASCITA TEAM ROMAGNA   :  1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ROIETTI MARTINA           : 96 : NUOTATORI ESTENSI        :  1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AIMONDI FRANCESCA         : 96 : ALBATROS SSD - CARPI     :  1'33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PITURRO ALICE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FEMMINE                 Codice: F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ABBRI SARA                : 96 : NUOTATORI ESTENSI 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LLANI ARIANNA            : 96 : MODENA NUOTO             :  2'4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LO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BBI VALENTINA            : 96 : SAN MARINO NUOTO         :  2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PRISTO SIMONA            : 96 : CN UISP - BOLOGNA        :  2'5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IMONINI GIULIA            : 96 : NUOTATORI MODENESI       :  2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ALTIERI GIULIA           : 96 : COOPERNUOTO              :  2'5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CUCCA ANASTAS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LCINI VALENTINA          : 96 : LIBERTAS NUOTO FORLI'    :  3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NGIORGI ELISABETTA       : 96 : NUOTATORI MODENESI       :  3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LLERANI VALERIA          : 96 : ACQUA TIME - CENTO       :  3'0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PITURRO ALICE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FEMMINE          Codice: F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LAMBERTINI COSTANZA        : 96 : PRESIDENT BOLOGNA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LDI FRANCESCA            : 96 : NUOVO NUOTO - BOLOGNA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OLTA ALICE                : 96 : CN UISP - BOLOGNA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TANI ILARIA              : 96 : NUOVO NUOTO - BOLOGNA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CCI DEBORA               : 96 : VVFF MODENA M.MENEGOLA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LLABARBA ALICE           : 96 : NUOTATORI ESTENSI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LOMBINI FEDERICA         : 96 : NUOTATORI MODENESI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CHIARA             : 96 : CN UISP - BOLOGNA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NGELLI GIORGIA           : 96 : EDERA NUOTO FORLI'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IUFFREDI SARA             : 96 : CN UISP - BOLOGNA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DI GLORIA               : 96 : NUOTO CENTER FORLI'      :    2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CUCCA ANASTAS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DETTI BEATRICE          : 96 : MODENA NUOTO     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RIONI SUSANNA             : 96 : COOPERNUOTO      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RTACCHI ALESSIA          : 96 : COOPERNUOTO      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RINALDI ARIANNA            : 96 : PRESIDENT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ECCHI GIADA               : 96 : COOPERNUOTO      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USCELLI MARTINA           : 96 : EDERA NUOTO FORLI'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LBERICI IRENE             : 96 : POL COOP NORDEST - PARMA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LLERANI VALERIA          : 96 : ACQUA TIME - CENTO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LODI ARIANNA               : 96 : ACQUA TIME - CENTO       :    32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PITURRO ALICE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AIMONDI FRANCESCA         : 96 : ALBATROS SSD - CARPI     :    3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CICCONE ILEN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LZA ALESSANDRA           : 96 : MASTERNUOTO FIDENZA      :    3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CIOLI PUVIANI CHIARA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FEMMINE         Codice: F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LDI FRANCESCA            : 96 : NUOVO NUOTO - BOLOGNA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LUCIA             : 96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MBERTINI COSTANZA        : 96 : PRESIDENT BOLOGNA 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MBINI FEDERICA         : 96 : NUOTATORI MODENESI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UCCI DEBORA               : 96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TANI ILARIA              : 96 : NUOVO NUOTO - BOLOGNA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RTESOTTI FEDERICA        : 96 : VVFF MODENA M.MENEGOLA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OLTA ALICE                : 96 : CN UISP - BOLOGNA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AVOLIO CHIARA             : 96 : CN UISP -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GGERI ALICE              : 96 : CN UISP - BOLOGNA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RIONI SUSANNA             : 96 : COOPERNUOTO      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ELEONORA           : 96 : NUOTATORI MODENESI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LATI ILARIA               : 96 : CN UISP - BOLOGNA        :  1'03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DETTI BEATRICE          : 96 : MODENA NUOTO             :  1'0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7 : LELLI GIULI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7 : CUCCA ANASTAS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UCA ANNA               : 96 : NUOVO NUOTO - BOLOGNA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EGGIANI MARTINA           : 96 : COOPERNUOTO      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UIDI GLORIA               : 96 : NUOTO CENTER FORLI'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MANGELLI GIORGIA           : 96 : EDERA NUOTO FORLI'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ERZI GIULIA               : 96 : NUOTATORI ESTENSI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PRISTO SIMONA            : 96 : CN UISP - BOLOGNA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IONIGI BEATRICE           : 96 : NUOTATORI MODENESI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REVEGLIERI VIVIANA        : 96 : CN UISP - BOLOGNA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ABBI VALENTINA            : 96 : SAN MARINO NUOTO 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RTACCHI ALESSIA          : 96 : COOPERNUOTO      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HIESI GIULIA              : 96 : CN UISP - BOLOGNA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VECCHI GIADA               : 96 : COOPERNUOTO      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AMBARELLI GIULIA          : 96 : COOPERNUOTO      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FALCINI VALENTINA          : 96 : LIBERTAS NUOTO FORLI'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ALBERICI IRENE             : 96 : POL COOP NORDEST - PARMA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RUSCELLI MARTINA           : 96 : EDERA NUOTO FORLI'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FFERI BENEDETTA          : 96 : NUOTATORI MODENESI 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ENNARETTI BEATRICE        : 96 : EDERA NUOTO FORLI'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ALBONI IRENE              : 96 : NUOTATORI ESTENSI 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LODI ARIANNA               : 96 : ACQUA TIME - CENTO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ANGIORGI ELISABETTA       : 96 : NUOTATORI MODENESI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MARCHETTI GRETA            : 96 : NUOTATORI FORNOVO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RINALDI ARIANNA            : 96 : PRESIDENT BOLOGNA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AIMONDI FRANCESCA         : 96 : ALBATROS SSD - CARPI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ESPOSITO ALESSANDRA        : 96 : NUOTO CL.AZZURRA 91 - BO :  1'1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4 : CICCONE ILEN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7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5 : ZANCHINI GIULIA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FORTINI VERONICA           : 96 : ACQUA VIP 2009 ASD       :  1'2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7 : CIOLI PUVIANI CHIARA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FEMMINE         Codice: F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2'0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BETTI MARIS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CCHI ALICE               : 96 : CN UISP - BOLOGNA    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ALDI FRANCESCA            : 96 : NUOVO NUOTO - BOLOGNA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AMBERTINI COSTANZA        : 96 : PRESIDENT BOLOGNA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LLABARBA ALICE           : 96 : NUOTATORI ESTENSI        :  2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OLTA ALICE                : 96 : CN UISP - BOLOGNA        :  2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UCCI DEBORA               : 96 : VVFF MODENA M.MENEGOLA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RIONI SUSANNA             : 96 : COOPERNUOTO       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TANI ILARIA              : 96 : NUOVO NUOTO - BOLOGNA   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LOMBINI FEDERICA         : 96 : NUOTATORI MODENESI       :  2'1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UGGERI ALICE              : 96 : CN UISP - BOLOGNA        :  2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AVOLIO CHIARA             : 96 : CN UISP - BOLOGNA  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BBI VALENTINA            : 96 : SAN MARINO NUOTO         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INELLI MARIA LAURA        : 96 : NUOTO CLUB 91 PARMA 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 LUCA ANNA               : 96 : NUOVO NUOTO - BOLOGNA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IMONINI GIULIA            : 96 : NUOTATORI MODENESI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IONIGI BEATRICE           : 96 : NUOTATORI MODENESI       :  2'23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TAROZZI ILARI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LBONI IRENE              : 96 : NUOTATORI ESTENSI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AMBARELLI GIULIA          : 96 : COOPERNUOTO              :  2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ALCINI VALENTINA          : 96 : LIBERTAS NUOTO FORLI'    :  2'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LLERANI VALERIA          : 96 : ACQUA TIME - CENTO   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IFFERI BENEDETTA          : 96 : NUOTATORI MODENESI       :  2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LANARO MARTINA             : 96 : RINASCITA TEAM ROMAGNA   :  2'32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BISICCHIA SAR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ODI ARIANNA               : 96 : ACQUA TIME - CENTO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AIMONDI FRANCESCA         : 96 : ALBATROS SSD - CARPI     :  2'4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FEMMINE         Codice: F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RTESOTTI FEDERICA        : 96 : VVFF MODENA M.MENEGOLA   :  4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CCHI ALICE               : 96 : CN UISP - BOLOGNA        :  4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MBINI FEDERICA         : 96 : NUOTATORI MODENESI       :  4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 DEBORA               : 96 : VVFF MODENA M.MENEGOLA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NALDI FRANCESCA            : 96 : NUOVO NUOTO - BOLOGNA    :  4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IONI SUSANNA             : 96 : COOPERNUOTO              :  4'3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MONINI GIULIA            : 96 : NUOTATORI MODENESI       :  4'4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GANI BENEDETTA           : 96 : PRESIDENT BOLOGNA     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VOLIO CHIARA             : 96 : CN UISP - BOLOGNA        :  4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INELLI MARIA LAURA        : 96 : NUOTO CLUB 91 PARMA      :  4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BBRI SARA                : 96 : NUOTATORI ESTENSI        :  4'4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LAMBERTINI COSTANZA        : 96 : PRESIDENT BOLOGNA        :  4'5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BBI VALENTINA            : 96 : SAN MARINO NUOTO         :  4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E LUCA ANNA               : 96 : NUOVO NUOTO - BOLOGNA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IONIGI BEATRICE           : 96 : NUOTATORI MODENESI       :  5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RTACCHI ALESSIA          : 96 : COOPERNUOTO              :  5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FFERI BENEDETTA          : 96 : NUOTATORI MODENESI       :  5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LBONI IRENE              : 96 : NUOTATORI ESTENSI        :  5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ALCINI VALENTINA          : 96 : LIBERTAS NUOTO FORLI'    :  5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ANARO MARTINA             : 96 : RINASCITA TEAM ROMAGNA   :  5'16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BISICCHIA SAR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LODI ARIANNA               : 96 : ACQUA TIME - CENTO       :  5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LLERANI VALERIA          : 96 : ACQUA TIME - CENTO       :  5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FEMMINE                Codice: F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BETTI MARISA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ZZULINI LARA             : 96 : NUOTATORI MODENESI 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PARTESOTTI FEDERICA     : 96 : VVFF MODENA M.MENEGOLA   :  2'32"4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 DEBORA               : 96 : VVFF MODENA M.MENEGOLA   :  2'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IBONI BEATRICE            : 96 : LIBERTAS NUOTO FORLI'    :  2'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REVEGLIERI VIVIANA        : 96 : CN UISP - BOLOGNA      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MBERTINI COSTANZA        : 96 : PRESIDENT BOLOGNA        :  2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LLANI ARIANNA            : 96 : MODENA NUOTO             :  2'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EGGIANI MARTINA           : 96 : COOPERNUOTO              :  2'37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D'ANGELI EUGENIA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ECCHI GIADA               : 96 : COOPERNUOTO       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ROIETTI MARTINA           : 96 : NUOTATORI ESTENSI        :  2'4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NGIORGI ELISABETTA       : 96 : NUOTATORI MODENESI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DIONIGI BEATRICE           : 96 : NUOTATORI MODENESI       :  2'51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BISICCHIA SAR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IFFERI BENEDETTA          : 96 : NUOTATORI MODENESI       :  2'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ODI ARIANNA               : 96 : ACQUA TIME - CENTO       :  2'5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FEMMINE                Codice: F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ARI ELEONORA           : 96 : NUOTATORI MODENESI       :  5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MONINI GIULIA            : 96 : NUOTATORI MODENESI       :  5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ZZULINI LARA             : 96 : NUOTATORI MODENESI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BBRI SARA                : 96 : NUOTATORI ESTENSI        :  5'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HIESI GIULIA              : 96 : CN UISP - BOLOGNA        :  5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GANI BENEDETTA           : 96 : PRESIDENT BOLOGNA        :  5'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NGIORGI ELISABETTA       : 96 : NUOTATORI MODENESI       :  5'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FEMMINE                 Codice: F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VIERI ELISA              : 95 : VVFF MODENA M.MENEGOLA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ADEI MARTINA            : 95 : NUOTO CENTER FORLI'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CIO ALICE               : 95 : CN UISP - BOLOGNA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+A RICCI SOFIA             : 95 : LIBERTAS NUOTO FORLI'    :    32"8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UBERTONI FRANCESCA       : 95 : NUOTATORI ESTENSI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TTAZZI GIULIA            : 95 : PRESIDENT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TONELLI LAURA              : 95 : CN UISP -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IANNINI CARLOTTA        : 95 : CN UISP - BOLOGNA        :    33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ONDANINI ASYA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RISTOFORI GIULIA          : 95 : NUOTATORI ESTENSI 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ATTI LAURA                 : 95 : ACQUA TIME - CENTO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GNINI BRIGIDA             : 95 : NUOTO CLUB 2000 FAENZA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FEMMINE                Codice: F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RICCI SOFIA             : 95 : LIBERTAS NUOTO FORLI'    :  1'09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CIO ALICE               : 95 : CN UISP -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ADEI MARTINA            : 95 : NUOTO CENTER FORLI'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UBERTONI FRANCESCA       : 95 : NUOTATORI ESTENSI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TTAZZI GIULIA            : 95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IOLI VIOLA               : 95 : POL COMUNALE RICCIONE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NASCIMBENI BEATRICE        : 95 : MODENA NUOTO     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IANNINI CARLOTTA        : 95 : CN UISP - BOLOGNA        :  1'12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RISTOFORI GIULIA          : 95 : NUOTATORI ESTENSI        :  1'1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BONDANINI ASYA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UYTTEWAAL NICOLE           : 95 : MODENA NUOTO     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GNINI BRIGIDA             : 95 : NUOTO CLUB 2000 FAENZA   :  1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CCININI SOEMI            : 95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HEDINI ALESSANDRA         : 95 : NUOTATORI ESTENSI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TTI LAURA                 : 95 : ACQUA TIME - CENTO    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ULARONI CECILIA           : 95 : GARDEN NUOTATORI RIMINI  :  1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FEMMINE                Codice: F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TTELANI GIULIA           : 95 : NUOTATORI MODENESI    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AVIERI ELISA           : 95 : VVFF MODENA M.MENEGOLA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CCI SOFIA                : 95 : LIBERTAS NUOTO FORLI'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UNERATI FABIOLA           : 95 : NUOTATORI ESTENSI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SCIMBENI BEATRICE        : 95 : MODENA NUOTO     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IUBERTONI FRANCESCA       : 95 : NUOTATORI ESTENSI        :  2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ANNINI CARLOTTA        : 95 : CN UISP - BOLOGNA        :  2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CIO ALICE               : 95 : CN UISP - BOLOGNA  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TTAZZI GIULIA            : 95 : PRESIDENT BOLOGNA 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ADEI MARTINA            : 95 : NUOTO CENTER FORLI'      :  2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HEDINI ALESSANDRA         : 95 : NUOTATORI ESTENSI        :  2'4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BONDANINI ASYA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OTTI FRANCESCA          : 95 : NUOTATORI ESTENSI        :  2'4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GNINI BRIGIDA             : 95 : NUOTO CLUB 2000 FAENZA   :  2'4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ULARONI CECILIA           : 95 : GARDEN NUOTATORI RIMINI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CCININI SOEMI            : 95 : NUOTATORI ESTENSI        :  2'5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FEMMINE              Codice: F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TTACINI MARTINA          : 95 : NUOTO CLUB 91 PARMA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IOTTI ILARIA               : 95 : MODENA NUOTO     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IARLANTE BEATRICE         : 95 : PRESIDENT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ISTOFORI GIULIA          : 95 : NUOTATORI ESTENSI        :    31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SARE REBECCA             : 95 : CN UISP - BOLOGNA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UCCI ELENA              : 95 : NUOTO CL.AZZURRA 91 - BO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IORGI BARBARA             : 95 : NUOTO CLUB 2000 FAENZA   :    3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TTI LAURA                 : 95 : ACQUA TIME - CENTO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HEDINI ALESSANDRA         : 95 : NUOTATORI ESTENSI        :    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ONTI NAOMI TRISHA         : 95 : COOPERNUOTO      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AGNINI BRIGIDA             : 95 : NUOTO CLUB 2000 FAENZA   :    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RIGIERI FEDERICA          : 95 : NUOTO CLUB SASSUOLO      :    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FEMMINE             Codice: F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ANA GIORGIA            : 95 : CN UISP - BOLOGNA 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RISONI ILENIA             : 95 : POL COMUNALE RICCIONE  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ANARI MARGHERITA       : 95 : NUOTO CLUB 91 PARMA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IOTTI ILARIA               : 95 : MODENA NUOTO     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TTACINI MARTINA          : 95 : NUOTO CLUB 91 PARMA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CCOLINI BENEDETTA        : 95 : PRESIDENT BOLOGNA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RISTOFORI GIULIA          : 95 : NUOTATORI ESTENSI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UCCI ELENA              : 95 : NUOTO CL.AZZURRA 91 - BO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TTAZZI GIULIA            : 95 : PRESIDENT BOLOGNA      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ORGI BARBARA             : 95 : NUOTO CLUB 2000 FAENZA   :  1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TTI LAURA                 : 95 : ACQUA TIME - CENTO 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VAZZA NICOLE             : 95 : ALBATROS SSD - CARPI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UCALOSSI NOEMI            : 95 : COOPERNUOTO              :  1'17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GARELLI VALENTINA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IGNOGNA LAURA             : 95 : LIBERTAS NUOTO FORLI'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TANZANI MARTINA           : 95 : NUOTO SPRINT BORGO - BO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HEDINI ALESSANDRA         : 95 : NUOTATORI ESTENSI 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A BARBERA NOEMI           : 95 : POLIV.OLIMPIA VIGNOLA    :  1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FEMMINE             Codice: F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ANA GIORGIA            : 95 : CN UISP - BOLOGNA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ANARI MARGHERITA       : 95 : NUOTO CLUB 91 PARMA      :  2'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PUCCI ELENA              : 95 : NUOTO CL.AZZURRA 91 - BO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ANESE FEDERICA           : 95 : CN UISP - BOLOGNA    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FEMMINE                  Codice: F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ITALI NOEMI               : 95 : PRESIDENT BOLOGNA        :    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DIOTTO MICHELA ALESSANDRA: 95 : PRESIDENT BOLOGNA        :    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RICCI SOFIA             : 95 : LIBERTAS NUOTO FORLI'    :    36"7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MINI SHADE                : 95 : NUOTATORI ESTENSI 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MPAGNOLI CHIARA          : 95 : NUOTO CL.AZZURRA 91 - BO :    3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ILERI GIULIA              : 95 : NUOTATORI FORNOVO        :    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FEMMINE                 Codice: F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DIOTTO MICHELA ALESSANDRA: 95 : PRESIDENT BOLOGNA 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TALI NOEMI               : 95 : PRESIDENT BOLOGNA        :  1'1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CIO ALICE               : 95 : CN UISP - BOLOGNA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MINI SHADE                : 95 : NUOTATORI ESTENSI        :  1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+A RICCI SOFIA             : 95 : LIBERTAS NUOTO FORLI'    :  1'22"2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SSARI BEATRICE           : 95 : CN UISP - BOLOGNA        :  1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ILERI GIULIA              : 95 : NUOTATORI FORNOVO        :  1'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MPAGNOLI CHIARA          : 95 : NUOTO CL.AZZURRA 91 - BO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OMBATTI GIULIA            : 95 : NUOTATORI FORNOVO   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LL'ARA ANNA              : 95 : CN UISP - BOLOGNA        :  1'3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DAPPORTO GIULI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RGATTI MARGHERITA        : 95 : RECORD NUOTO CLUB - BO   :  1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ULARONI CECILIA           : 95 : GARDEN NUOTATORI RIMINI  :  1'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OTTI GLORIA               : 95 : NUOTO SPRINT BORGO - BO  :  1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FEMMINE                 Codice: F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DIOTTO MICHELA ALESSANDRA: 95 : PRESIDENT BOLOGNA        :  2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PAGNOLI ELENA             : 95 : NUOTATORI ESTENSI        :  2'5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TALI NOEMI               : 95 : PRESIDENT BOLOGNA        :  2'5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CIO ALICE               : 95 : CN UISP - BOLOGNA        :  2'5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MINI SHADE                : 95 : NUOTATORI ESTENSI        :  2'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MPAGNOLI CHIARA          : 95 : NUOTO CL.AZZURRA 91 - BO :  3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ILERI GIULIA              : 95 : NUOTATORI FORNOVO        :  3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LL'ARA ANNA              : 95 : CN UISP - BOLOGNA        :  3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FEMMINE          Codice: F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NERATI FABIOLA           : 95 : NUOTATORI ESTENSI    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BAVIERI ELISA           : 95 : VVFF MODENA M.MENEGOLA   :    28"03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IARLANTE BEATRICE         : 95 : PRESIDENT BOLOGNA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OTTI ILARIA               : 95 : MODENA NUOTO     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ERRARI VITTORIA           : 95 : NUOTO CLUB 91 PARMA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TTACINI MARTINA          : 95 : NUOTO CLUB 91 PARMA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RISTOFORI GIULIA          : 95 : NUOTATORI ESTENSI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IORGI BARBARA             : 95 : NUOTO CLUB 2000 FAENZA   :    30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DAPPORTO GIULI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BONDANINI ASYA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NASSI AGNESE             : 95 : COOPERNUOTO     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ZZA NICOLE             : 95 : ALBATROS SSD - CARPI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TTI LAURA                 : 95 : ACQUA TIME - CENTO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OTTI FRANCESCA          : 95 : NUOTATORI ESTENSI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NEDETTI GIULIA           : 95 : NUOTO CLUB SASSUOLO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IZZOLI MARTINA            : 95 : RECORD NUOTO CLUB - BO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NCIROLI NICOLA           : 95 : ERRENUOTOFIDENZA  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CIBILLA SOFIA             : 95 : NUOTO AICS BOLOGNA 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FRIGIERI FEDERICA          : 95 : NUOTO CLUB SASSUOLO  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TERLINI GRETA            : 95 : COOPERNUOTO              :    3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SCOZZOLI GAI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ONTI NAOMI TRISHA         : 95 : COOPERNUOTO      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STANZANI MARTINA           : 95 : NUOTO SPRINT BORGO - BO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RGATTI MARGHERITA        : 95 : RECORD NUOTO CLUB - BO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ANDI GIULIA               : 95 : RECORD NUOTO CLUB - BO   :    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AVAGLIA ELISA             : 95 : NUOTO SPRINT BORGO - BO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UBINI GIORGIA             : 95 : NUOTO SPRINT BORGO - BO  :    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FEMMINE         Codice: F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RISONI ILENIA             : 95 : POL COMUNALE RICCIONE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VIERI ELISA              : 95 : VVFF MODENA M.MENEGOL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ONELLI LAURA              : 95 : CN UISP - BOLOGNA     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UZZANI GIULIA             : 95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NERATI FABIOLA           : 95 : NUOTATORI ESTENSI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IOTTI ILARIA               : 95 : MODENA NUOTO             :  1'01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CCOLINI BENEDETTA        : 95 : PRESIDENT BOLOGNA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ERRARI VITTORIA           : 95 : NUOTO CLUB 91 PARMA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SARE REBECCA             : 95 : CN UISP - BOLOGNA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CALOSSI NOEMI            : 95 : COOPERNUOTO              :  1'03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ONTANARI MARGHERITA       : 95 : NUOTO CLUB 91 PARMA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ATTACINI MARTINA          : 95 : NUOTO CLUB 91 PARMA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ADIOTTO MICHELA ALESSANDRA: 95 : PRESIDENT BOLOGNA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SADEI MARTINA            : 95 : NUOTO CENTER FORLI'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RISTOFORI GIULIA          : 95 : NUOTATORI ESTENSI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NASSI AGNESE             : 95 : COOPERNUOTO              :  1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TAMAGNINI NICOLE           : 95 : SAN MARINO NUOTO 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ORGI BARBARA             : 95 : NUOTO CLUB 2000 FAENZA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KORYATINA VALENTYNA       : 95 : UISP NUOTO LUGO         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RESTINI ELEONORA         : 95 : CN UISP - BOLOGNA        :  1'06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DAPPORTO GIULI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PAGNOLI ELENA             : 95 : NUOTATORI ESTENSI        :  1'0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BONDANINI ASYA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UYTTEWAAL NICOLE           : 95 : MODENA NUOTO    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ENEDETTI GIULIA           : 95 : NUOTO CLUB SASSUOLO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MAINI GIULIA               : 95 : NUOTATORI MODENESI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AZZA NICOLE             : 95 : ALBATROS SSD - CARPI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PATERLINI GRETA            : 95 : COOPERNUOTO      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IGNOGNA LAURA             : 95 : LIBERTAS NUOTO FORLI'    :  1'0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3 : SCOZZOLI GAI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ATTI LAURA                 : 95 : ACQUA TIME - CENTO 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ONTI NAOMI TRISHA         : 95 : COOPERNUOTO      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MPAGNOLI CHIARA          : 95 : NUOTO CL.AZZURRA 91 - BO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LA BARBERA NOEMI           : 95 : POLIV.OLIMPIA VIGNOLA   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STANZANI MARTINA           : 95 : NUOTO SPRINT BORGO - BO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BORGATTI MARGHERITA        : 95 : RECORD NUOTO CLUB - BO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LANDI GIULIA               : 95 : RECORD NUOTO CLUB - BO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OTTI GLORIA               : 95 : NUOTO SPRINT BORGO - BO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FEMMINE         Codice: F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MPISI VERONICA           : 95 : PRESIDENT BOLOGNA        :  2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VIERI ELISA              : 95 : VVFF MODENA M.MENEGOLA   :  2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ISONI ILENIA             : 95 : POL COMUNALE RICCIONE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IOLI VIOLA               : 95 : POL COMUNALE RICCIONE    :  2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UZZANI GIULIA             : 95 : CN UISP - BOLOGNA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CCOLINI BENEDETTA        : 95 : PRESIDENT BOLOGNA      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IARLANTE BEATRICE         : 95 : PRESIDENT BOLOGNA        :  2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DIOTTO MICHELA ALESSANDRA: 95 : PRESIDENT BOLOGNA 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MPANA GIORGIA            : 95 : CN UISP - BOLOGNA      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ITALI NOEMI               : 95 : PRESIDENT BOLOGNA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TANARI MARGHERITA       : 95 : NUOTO CLUB 91 PARMA      :  2'16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UCALOSSI NOEMI            : 95 : COOPERNUOTO              :  2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PUCCI ELENA              : 95 : NUOTO CL.AZZURRA 91 - BO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RESTINI ELEONORA         : 95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ERRARI VITTORIA           : 95 : NUOTO CLUB 91 PARMA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LILLA ELEONORA           : 95 : EDERA NUOTO FORLI'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NASSI AGNESE             : 95 : COOPERNUOTO              :  2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TERLINI GRETA            : 95 : COOPERNUOTO              :  2'24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KORYATINA VALENTYNA       : 95 : UISP NUOTO LUGO          :  2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PAGNOLI ELENA             : 95 : NUOTATORI ESTENSI        :  2'25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GARELLI VALENTINA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ORRADI RACHELE            : 95 : ERRENUOTOFIDENZA 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OLIVARI NICOLE DIANA       : 95 : ALTO RENO DE AKKER - BO  :  2'2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DAPPORTO GIULI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VAZZA NICOLE             : 95 : ALBATROS SSD - CARPI     :  2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IANESE FEDERICA           : 95 : CN UISP - BOLOGNA        :  2'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IUBERTONI FRANCESCA       : 95 : NUOTATORI ESTENSI    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INI GIULIA               : 95 : NUOTATORI MODENESI       :  2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ZANOTTI FRANCESCA          : 95 : NUOTATORI ESTENSI 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IGNOGNA LAURA             : 95 : LIBERTAS NUOTO FORLI'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ILLI CARLOTTA             : 95 : NUOTATORI ESTENSI        :  2'3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4 : SCOZZOLI GAI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OTTI GLORIA               : 95 : NUOTO SPRINT BORGO - BO 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ONTI NAOMI TRISHA         : 95 : COOPERNUOTO              :  2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AVAGLIA ELISA             : 95 : NUOTO SPRINT BORGO - BO  :  2'4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FEMMINE         Codice: F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4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MPISI VERONICA           : 95 : PRESIDENT BOLOGNA        :  4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RISONI ILENIA             : 95 : POL COMUNALE RICCIONE    :  4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TTELANI GIULIA           : 95 : NUOTATORI MODENESI       :  4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IOLI VIOLA               : 95 : POL COMUNALE RICCIONE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SCIMBENI BEATRICE        : 95 : MODENA NUOTO             :  4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LINI BENEDETTA        : 95 : PRESIDENT BOLOGNA        :  4'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GLIARANI SARA            : 95 : SAN MARINO NUOTO         :  4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DIOTTO MICHELA ALESSANDRA: 95 : PRESIDENT BOLOGNA        :  4'4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TANARI MARGHERITA       : 95 : NUOTO CLUB 91 PARMA      :  4'4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CALOSSI NOEMI            : 95 : COOPERNUOTO              :  4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TTAZZI GIULIA            : 95 : PRESIDENT BOLOGNA        :  4'4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RESTINI ELEONORA         : 95 : CN UISP - BOLOGNA        :  4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IARLANTE BEATRICE         : 95 : PRESIDENT BOLOGNA        :  4'5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NASSI AGNESE             : 95 : COOPERNUOTO              :  4'5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GARELLI VALENTINA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LILLA ELEONORA           : 95 : EDERA NUOTO FORLI'       :  4'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OLIVARI NICOLE DIANA       : 95 : ALTO RENO DE AKKER - BO  :  4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PUCCI ELENA              : 95 : NUOTO CL.AZZURRA 91 - BO :  5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TERLINI GRETA            : 95 : COOPERNUOTO          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KORYATINA VALENTYNA       : 95 : UISP NUOTO LUGO          :  5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VAZZA NICOLE             : 95 : ALBATROS SSD - CARPI     :  5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ANESE FEDERICA           : 95 : CN UISP - BOLOGNA        :  5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UBERTONI FRANCESCA       : 95 : NUOTATORI ESTENSI        :  5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ILLI CARLOTTA             : 95 : NUOTATORI ESTENSI        :  5'2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SCOZZOLI GAI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JUNIOR FEMMINE           Codice: FJ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9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9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CCHI ALICE               : 96 : CN UISP - BOLOGNA        :  9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IOLI VIOLA               : 95 : POL COMUNALE RICCIONE    :  9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NASCIMBENI BEATRICE        : 95 : MODENA NUOTO             :  9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OMBINI FEDERICA         : 96 : NUOTATORI MODENESI       :  9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RIONI SUSANNA             : 96 : COOPERNUOTO              :  9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NALDI FRANCESCA            : 96 : NUOVO NUOTO - BOLOGNA    :  9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GLIARANI SARA            : 95 : SAN MARINO NUOTO         :  9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CCOLINI BENEDETTA        : 95 : PRESIDENT BOLOGNA        :  9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ABBRI SARA                : 96 : NUOTATORI ESTENSI        :  9'4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CALOSSI NOEMI            : 95 : COOPERNUOTO              :  9'4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IMONINI GIULIA            : 96 : NUOTATORI MODENESI       :  9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INELLI MARIA LAURA        : 96 : NUOTO CLUB 91 PARMA      :  9'4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UGANI BENEDETTA           : 96 : PRESIDENT BOLOGNA        :  9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OZZULINI LARA             : 96 : NUOTATORI MODENESI       :  9'4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AVOLIO CHIARA             : 96 : CN UISP - BOLOGNA        :  9'5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RESTINI ELEONORA         : 95 : CN UISP - BOLOGNA        :  9'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HIESI GIULIA              : 96 : CN UISP - BOLOGNA        :  9'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LILLA ELEONORA           : 95 : EDERA NUOTO FORLI'       : 10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PUCCI ELENA              : 95 : NUOTO CL.AZZURRA 91 - BO : 10'1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2 : GARELLI VALENTINA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0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ENASSI AGNESE             : 95 : COOPERNUOTO              : 10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ERTACCHI ALESSIA          : 96 : COOPERNUOTO              : 10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OLIVARI NICOLE DIANA       : 95 : ALTO RENO DE AKKER - BO  : 10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ANESE FEDERICA           : 95 : CN UISP - BOLOGNA        : 10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IFFERI BENEDETTA          : 96 : NUOTATORI MODENESI       : 10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DIONIGI BEATRICE           : 96 : NUOTATORI MODENESI       : 10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TERLINI GRETA            : 95 : COOPERNUOTO              : 10'35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BISICCHIA SARA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0'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ILLI CARLOTTA             : 95 : NUOTATORI ESTENSI        : 1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FEMMINE                Codice: F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2'2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NELLI LAURA              : 95 : CN UISP - BOLOGNA        :  2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OTTI ILARIA               : 95 : MODENA NUOTO             :  2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TTELANI GIULIA           : 95 : NUOTATORI MODENESI       :  2'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NASCIMBENI BEATRICE        : 95 : MODENA NUOTO      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NERATI FABIOLA           : 95 : NUOTATORI ESTENSI        :  2'3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IUFFRIDA LETIZIA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ANNINI CARLOTTA        : 95 : CN UISP - BOLOGNA        :  2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SSARI BEATRICE           : 95 : CN UISP - BOLOGNA        :  2'4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ABINI ELEONORA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SADEI MARTINA            : 95 : NUOTO CENTER FORLI'      :  2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RRADI RACHELE            : 95 : ERRENUOTOFIDENZA         :  2'4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ULARONI CECILIA           : 95 : GARDEN NUOTATORI RIMINI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INI GIULIA               : 95 : NUOTATORI MODENESI       :  2'5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FEMMINE                Codice: F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UZZANI GIULIA             : 95 : CN UISP - BOLOGNA        :  5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TTELANI GIULIA           : 95 : NUOTATORI MODENESI       :  5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SCIMBENI BEATRICE        : 95 : MODENA NUOTO             :  5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CCI SOFIA                : 95 : LIBERTAS NUOTO FORLI'    :  5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ANNINI CARLOTTA        : 95 : CN UISP - BOLOGNA        :  5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FEMMINE                  Codice: F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63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+A ZOFKOVA CARLOTTA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4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TTIOLI ELEONORA          : 94 : NUOTATORI MODENESI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  31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PROIA FRANCESC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BBRI RACHELE             : 94 : NUOTO CL.AZZURRA 91 - BO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RBIERI MARTINA           : 93 : CN UISP - BOLOGNA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PIGNOLI SONIA            : 93 : POL COMUNALE RICCIONE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RCIANO MANUELA           : 94 : POL COMUNALE RICCIONE    :    32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PIPARO CHI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UATTI ASSIA               : 94 : NUOTATORI ESTENSI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ICCINELLI MARTINA         : 93 : CN UISP - BOLOGNA        :    3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NDOLFI ILARIA            : 93 : RECORD NUOTO CLUB - BO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UINI ERICA                : 94 : VVFF MODENA M.MENEGOLA   :    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ADAGNINO MARTINA         : 94 : PRESIDENT BOLOGNA        :    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OMESANI ERIKA             : 94 : CN UISP - BOLOGNA        :    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RONI ELENA               : 94 : RINASCITA TEAM ROMAGNA   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REGNANI ARIANNA           : 94 : NUOTATORI ESTENSI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RTINELLI ELISA           : 94 : NUOTATORI ESTENSI        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ONORA MARTINA             : 94 : NUOTATORI ESTENSI        :    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EVERI GIADA               : 93 : NUOTATORI MODENESI       :    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ALBONI ILARIA             : 94 : ACQUA VIP 2009 ASD       :    36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CARDINALE FEDERICA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MALAVOLTI CHIARA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FEMMINE                 Codice: F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+A ZOFKOVA CARLOTTA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6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TTIOLI ELEONORA          : 94 : NUOTATORI MODENESI 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ABBRI RACHELE             : 94 : NUOTO CL.AZZURRA 91 - BO :  1'07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PROIA FRANCESC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PIGNOLI SONIA            : 93 : POL COMUNALE RICCIONE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CIANO MANUELA           : 94 : POL COMUNALE RICCIONE    :  1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CCINELLI MARTINA         : 93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NTINATO SOFIA            : 94 : GARDEN NUOTATORI RIMINI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UATTI ASSIA               : 94 : NUOTATORI ESTENSI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NEVALI SARA             : 93 : CN UISP - BOLOGNA 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CA CAROLINA             : 94 : POL COMUNALE RICCIONE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EDINI COSTANZA           : 94 : CN UISP - BOLOGNA  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UINI ERICA                : 94 : VVFF MODENA M.MENEGOLA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ADAGNINO MARTINA         : 94 : PRESIDENT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RONI ELENA               : 94 : RINASCITA TEAM ROMAGNA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GLIELMINI FRANCESCA      : 94 : NUOTATORI ESTENSI 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REGNANI ARIANNA           : 94 : NUOTATORI ESTENSI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EVERI GIADA               : 93 : NUOTATORI MODENESI   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ONORA MARTINA             : 94 : NUOTATORI ESTENSI        :  1'1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BALBONI ILARIA             : 94 : ACQUA VIP 2009 ASD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NICHI CATERINA           : 94 : NUOTO AICS BOLOGNA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ENTURA FRANCESCA          : 94 : RECORD NUOTO CLUB - BO   :  1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MATTIOLI CAMILLA           : 93 : NUOTATORI MODENESI       :  1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VANCINI CARLOTTA           : 94 : ACQUA TIME - CENTO       :  1'2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CANDOLI SAR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ONTERMINI MILENA          : 93 : NUOTATORI MODENESI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FEMMINE                 Codice: F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UERNELLI SOFIA            : 94 : CN UISP - BOLOGNA 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TTIOLI ELEONORA          : 94 : NUOTATORI MODENESI       :  2'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OPPIOLI GIORGIA            : 93 : POL COMUNALE RICCIONE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CIANO MANUELA           : 94 : POL COMUNALE RICCIONE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HEDINI COSTANZA           : 94 : CN UISP - BOLOGNA        :  2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NTINATO SOFIA            : 94 : GARDEN NUOTATORI RIMINI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NCA CAROLINA             : 94 : POL COMUNALE RICCIONE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RONI ELENA               : 94 : RINASCITA TEAM ROMAGNA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DAGNINO MARTINA         : 94 : PRESIDENT BOLOGNA   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CCORULLO SARA RITA       : 94 : RINASCITA TEAM ROMAGNA   :  2'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EGNANI ARIANNA           : 94 : NUOTATORI ESTENSI        :  2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EVERI GIADA               : 93 : NUOTATORI MODENESI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NTURA FRANCESCA          : 94 : RECORD NUOTO CLUB - BO   :  2'5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FEMMINE               Codice: F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PIGNOLI SONIA            : 93 : POL COMUNALE RICCIONE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CCINELLI MARTINA         : 93 : CN UISP - BOLOGNA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ICOLI VITTORIA            : 94 : CN UISP - BOLOGNA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OMESANI ERIKA             : 94 : CN UISP - BOLOGNA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NDIERA LETIZIA           : 94 : NUOTATORI ESTENSI  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NTI MARTINA              : 93 : NUOTO CLUB 2000 FAENZA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AL MONTE ERIKA            : 94 : CN UISP - BOLOGNA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OSSI FEDERICA             : 94 : NUOTO CENTER FORLI'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BBRI RACHELE             : 94 : NUOTO CL.AZZURRA 91 - BO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IOLI ELEONORA          : 94 : NUOTATORI MODENESI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VIOLI SOLEIKA           : 93 : NUOTATORI ESTENSI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ERUGHI DEBORA             : 94 : NUOTATORI ESTENSI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RATI FEDERICA            : 94 : COOPERNUOTO      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+A MONTEVECCHI ILARIA      : 94 : NUOTO CLUB 2000 FAENZA   :    31"7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NDOLFI ILARIA            : 93 : RECORD NUOTO CLUB - BO   :    31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FRANZINI S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ASSI GIULIA               : 94 : VVFF MODENA M.MENEGOLA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ELPRATI ALESSIA           : 94 : NUOTO CENTER FORLI'    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SETTI CECILIA            : 94 : RECORD NUOTO CLUB - BO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VALLACCIO MARIA          : 93 : EDERA NUOTO FORLI'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TANARI ELENA            : 94 : NUOTO CLUB 2000 FAENZA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ABBRI AMBRA               : 93 : CN UISP - BOLOGNA 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NTINATO SOFIA            : 94 : GARDEN NUOTATORI RIMINI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FEMMINE              Codice: F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86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ZOFKOVA CARLOTTA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PIGNOLI SONIA            : 93 : POL COMUNALE RICCIONE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ICOLI VITTORIA            : 94 : CN UISP - BOLOGNA        :  1'06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FRANZINI S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RATI FEDERICA            : 94 : COOPERNUOTO      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ELEONORA          : 94 : NUOTATORI MODENESI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DAL MONTE ERIKA            : 94 : CN UISP - BOLOGNA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RUGHI DEBORA             : 94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ROIA MICHELA             : 93 : LIBERTAS NUOTO FORLI'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SSI GIULIA               : 94 : VVFF MODENA M.MENEGOLA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NTI MARTINA              : 93 : NUOTO CLUB 2000 FAENZA   :  1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ANDIERA LETIZIA           : 94 : NUOTATORI ESTENSI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ABBRI RACHELE             : 94 : NUOTO CL.AZZURRA 91 - BO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UCCI SOFIA                : 94 : LIBERTAS NUOTO FORLI'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NDOLFI ILARIA            : 93 : RECORD NUOTO CLUB - BO   :  1'11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7 : MUCCI FEDERICA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SETTI CECILIA            : 94 : RECORD NUOTO CLUB - BO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OSSI FEDERICA             : 94 : NUOTO CENTER FORLI'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NTINATO SOFIA            : 94 : GARDEN NUOTATORI RIMINI  :  1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LPRATI ALESSIA           : 94 : NUOTO CENTER FORLI'      :  1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OLDONI ANNALISA           : 93 : NUOTATORI MODENESI       :  1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ESSARI SARA               : 94 : NUOTATORI ESTENSI    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TTIOLI CAMILLA           : 93 : NUOTATORI MODENESI       :  1'2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ROMANINI DEA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FEMMINE              Codice: F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NDRINI GRETA             : 93 : CN UISP - BOLOGNA        :  2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RLOTTI MARIKA             : 94 : CN UISP - BOLOGNA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CCINELLI MARTINA         : 93 : CN UISP - BOLOGNA        :  2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ICOLI VITTORIA            : 94 : CN UISP - BOLOGNA        :  2'2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FRANZINI S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RATI FEDERICA            : 94 : COOPERNUOTO              :  2'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ROIA MICHELA             : 93 : LIBERTAS NUOTO FORLI'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RUGHI DEBORA             : 94 : NUOTATORI ESTENSI        :  2'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SSI GIULIA               : 94 : VVFF MODENA M.MENEGOLA   :  2'3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ROMANINI DEA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FEMMINE                   Codice: F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ASI NICOLE                : 94 : COOPERNUOTO       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INELLI ARIANNA          : 94 : NUOTATORI ESTENSI    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NTEVECCHI ILARIA         : 94 : NUOTO CLUB 2000 FAENZA   :    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VIGNUDINI ALICE         : 94 : VVFF MODENA M.MENEGOLA   :    34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ISI MONICA                : 93 : CN UISP - BOLOGNA        :    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PELLETTI VALENTINA      : 93 : NUOTO CL.AZZURRA 91 - BO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ABBRI AMBRA               : 93 : CN UISP - BOLOGNA        :    3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VIOLI SOLEIKA           : 93 : NUOTATORI ESTENSI        :    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ORTINI FRANCESCA          : 94 : NUOTATORI ESTENSI  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DAGNINO MARTINA         : 94 : PRESIDENT BOLOGNA        :    3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LLI ELISA           : 94 : NUOTATORI ESTENSI        :    38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PIPARO CHI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ANARI ELENA            : 94 : NUOTO CLUB 2000 FAENZA   :    38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ARMUZZI SILVIA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FEMMINE                  Codice: F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MONTEVECCHI ILARIA      : 94 : NUOTO CLUB 2000 FAENZA   :  1'12"0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GA SILVIA                : 93 : CN UISP - BOLOGNA        :  1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GNUDINI ALICE            : 94 : VVFF MODENA M.MENEGOLA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NELLI ARIANNA          : 94 : NUOTATORI ESTENSI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CI VALENTINA             : 93 : POL COMUNALE RICCIONE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PELLETTI VALENTINA      : 93 : NUOTO CL.AZZURRA 91 - BO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SI MONICA                : 93 : CN UISP - BOLOGNA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BBRI AMBRA               : 93 : CN UISP - BOLOGNA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NDIERA LETIZIA           : 94 : NUOTATORI ESTENSI        :  1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LLI ELISA           : 94 : NUOTATORI ESTENSI        :  1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DAGNINO MARTINA         : 94 : PRESIDENT BOLOGNA        :  1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ANARI ELENA            : 94 : NUOTO CLUB 2000 FAENZA   :  1'2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ARMUZZI SILVIA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FORTINI FRANCESCA          : 94 : NUOTATORI ESTENSI        :  1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ABATTINI BEATRICE         : 94 : RECORD NUOTO CLUB - BO   :  1'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RTI FRANCESCA            : 93 : NUOTO AICS BOLOGNA       :  1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VENTURA FRANCESCA          : 94 : RECORD NUOTO CLUB - BO   :  1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OLDONI ANNALISA           : 93 : NUOTATORI MODENESI       :  1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AGATTI ELISA              : 94 : NUOTATORI ESTENSI        :  1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FEMMINE                  Codice: F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GA SILVIA                : 93 : CN UISP - BOLOGNA        :  2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MONTEVECCHI ILARIA      : 94 : NUOTO CLUB 2000 FAENZA   :  2'34"8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VIGNUDINI ALICE         : 94 : VVFF MODENA M.MENEGOLA   :  2'36"7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IPAMONTI VERONICA         : 94 : PRESIDENT BOLOGNA        :  2'4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CI VALENTINA             : 93 : POL COMUNALE RICCIONE    :  2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ELLI ARIANNA          : 94 : NUOTATORI ESTENSI 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PPELLETTI VALENTINA      : 93 : NUOTO CL.AZZURRA 91 - BO :  2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BBRI AMBRA               : 93 : CN UISP - BOLOGNA     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DAGNINO MARTINA         : 94 : PRESIDENT BOLOGNA        :  2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RTINELLI GIORGIA         : 93 : NUOTATORI MODENESI       :  3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BATTINI BEATRICE         : 94 : RECORD NUOTO CLUB - BO   :  3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LLI ELISA           : 94 : NUOTATORI ESTENSI        :  3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ORTINI FRANCESCA          : 94 : NUOTATORI ESTENSI        :  3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OLDONI ANNALISA           : 93 : NUOTATORI MODENESI       :  3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FEMMINE           Codice: F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IZZO MARIANNA              : 94 : PRESIDENT BOLOGNA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ABBRI RACHELE             : 94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ICOLI VITTORIA            : 94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OMESANI ERIKA             : 94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BIERI MARTINA           : 93 : CN UISP - BOLOGNA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PIGNOLI SONIA            : 93 : POL COMUNALE RICCIONE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ACINI AMBRA             : 93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CIANO MANUELA           : 94 : POL COMUNALE RICCIONE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NTEVECCHI ILARIA         : 94 : NUOTO CLUB 2000 FAENZA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AL MONTE ERIKA            : 94 : CN UISP -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UCCI SOFIA                : 94 : LIBERTAS NUOTO FORLI'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LVIOLI SOLEIKA           : 93 : NUOTATORI ESTENSI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GAGNOLI BEATRICE         : 94 : CN UISP - BOLOGNA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NTI MARTINA              : 93 : NUOTO CLUB 2000 FAENZA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UINI ERICA                : 94 : VVFF MODENA M.MENEGOLA   :    29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PIPARO CHI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NDIERA LETIZIA           : 94 : NUOTATORI ESTENSI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RASSINETI ELETTRA         : 94 : NUOTO CLUB 2000 FAENZA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NDOLFI ILARIA            : 93 : RECORD NUOTO CLUB - BO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ELPRATI ALESSIA           : 94 : NUOTO CENTER FORLI'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VALLACCIO MARIA          : 93 : EDERA NUOTO FORLI'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ONORA MARTINA             : 94 : NUOTATORI ESTENSI        :    3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ARMUZZI SILVIA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ENTIVOGLIO CATERINA       : 93 : NUOTO CENTER FORLI'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ANGELINI VERONICA          : 93 : GARDEN NUOTATORI RIMINI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INALDI DALIA              : 93 : NUOTO CLUB 2000 FAENZA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OGGIOLI GIULIA            : 94 : POL COMUNALE RICCIONE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ARDINI SILVIA             : 93 : ALTO RENO DE AKKER - BO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AVOLIO ERICA              : 94 : COOPERNUOTO              :    31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CARDINALE FEDERICA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MARCHETTI LISA             : 94 : NUOTATORI FORNOVO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VANCINI CARLOTTA           : 94 : ACQUA TIME - CENTO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ALBONI ILARIA             : 94 : ACQUA VIP 2009 ASD       :    31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4 : CANDOLI SAR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SABATTINI BEATRICE         : 94 : RECORD NUOTO CLUB - BO   :    32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ROMANINI DEA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ROSSI GIULIA               : 94 : ACQUA TIME - CENTO       :    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MONTANARI MARTA            : 93 : ALDEBARAN CATTOLICA NUOTO:    3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ZAGATTI ELISA              : 94 : NUOTATORI ESTENSI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FEMMINE          Codice: F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ICOLI VITTORIA            : 94 : CN UISP - BOLOGNA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ACINI AMBRA             : 93 : CN UISP - BOLOGNA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BBRI RACHELE             : 94 : NUOTO CL.AZZURRA 91 - BO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OMESANI ERIKA             : 94 : CN UISP - BOLOGNA 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TIOLI ELEONORA          : 94 : NUOTATORI MODENESI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UINI ERICA                : 94 : VVFF MODENA M.MENEGOLA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OSSI FEDERICA             : 94 : NUOTO CENTER FORLI'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VIOLI SOLEIKA           : 93 : NUOTATORI ESTENSI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GA SILVIA                : 93 : CN UISP - BOLOGNA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ONTI MARTINA              : 93 : NUOTO CLUB 2000 FAENZA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+A MONTEVECCHI ILARIA      : 94 : NUOTO CLUB 2000 FAENZA   :  1'03"1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GLIELMINI FRANCESCA      : 94 : NUOTATORI ESTENSI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UCCI SOFIA                : 94 : LIBERTAS NUOTO FORLI'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ANTINATO SOFIA            : 94 : GARDEN NUOTATORI RIMINI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ASSI GIULIA               : 94 : VVFF MODENA M.MENEGOLA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ROIA MICHELA             : 93 : LIBERTAS NUOTO FORLI'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NCA CAROLINA             : 94 : POL COMUNALE RICCIONE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ERUGHI DEBORA             : 94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AL MONTE ERIKA            : 94 : CN UISP - BOLOGNA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PPELLETTI VALENTINA      : 93 : NUOTO CL.AZZURRA 91 - BO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NDIERA LETIZIA           : 94 : NUOTATORI ESTENSI        :  1'0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FERRINI DEBORAH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ONORA MARTINA             : 94 : NUOTATORI ESTENSI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ANGELINI VERONICA          : 93 : GARDEN NUOTATORI RIMINI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OGGIOLI GIULIA            : 94 : POL COMUNALE RICCIONE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AVOLIO ERICA              : 94 : COOPERNUOTO      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RTINELLI GIORGIA         : 93 : NUOTATORI MODENESI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RINALDI DALIA              : 93 : NUOTO CLUB 2000 FAENZA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AVALLACCIO MARIA          : 93 : EDERA NUOTO FORLI'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ANDOLFI ILARIA            : 93 : RECORD NUOTO CLUB - BO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RCHETTI LISA             : 94 : NUOTATORI FORNOVO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ELPRATI ALESSIA           : 94 : NUOTO CENTER FORLI'      :  1'0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4 : ARMUZZI SILVIA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SETTI CECILIA            : 94 : RECORD NUOTO CLUB - BO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FREGNANI ARIANNA           : 94 : NUOTATORI ESTENSI        :  1'09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7 : CANDOLI SAR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ARDINI SILVIA             : 93 : ALTO RENO DE AKKER - BO  :  1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OLDONI ANNALISA           : 93 : NUOTATORI MODENESI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FORTINI FRANCESCA          : 94 : NUOTATORI ESTENSI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ENTIVOGLIO CATERINA       : 93 : NUOTO CENTER FORLI'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VANCINI CARLOTTA           : 94 : ACQUA TIME - CENTO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BALBONI ILARIA             : 94 : ACQUA VIP 2009 ASD       :  1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ATTIOLI CAMILLA           : 93 : NUOTATORI MODENESI   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MONTERMINI MILENA          : 93 : NUOTATORI MODENESI       :  1'1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6 : ROMANINI DEA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ROSSI GIULIA               : 94 : ACQUA TIME - CENTO       :  1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SERRA CORINNE              : 93 : NUOTO SPRINT BORGO - BO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FEMMINE          Codice: F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GAGNOLI BEATRICE         : 94 : CN UISP - BOLOGNA        :  2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IZZO MARIANNA              : 94 : PRESIDENT BOLOGNA        :  2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SI NICOLE                : 94 : COOPERNUOTO              :  2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RLOTTI MARIKA             : 94 : CN UISP - BOLOGNA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GNUDINI ALICE            : 94 : VVFF MODENA M.MENEGOLA   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ACINI AMBRA             : 93 : CN UISP - BOLOGNA        :  2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RNEVALI SARA             : 93 : CN UISP - BOLOGNA        :  2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SSI GIULIA               : 94 : VVFF MODENA M.MENEGOLA   :  2'15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FRANZINI S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PAMONTI VERONICA         : 94 : PRESIDENT BOLOGNA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UINI ERICA                : 94 : VVFF MODENA M.MENEGOLA  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NTI MARTINA              : 93 : NUOTO CLUB 2000 FAENZA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OPPIOLI GIORGIA            : 93 : POL COMUNALE RICCIONE    :  2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EDINI COSTANZA           : 94 : CN UISP - BOLOGNA        :  2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ROIA MICHELA             : 93 : LIBERTAS NUOTO FORLI'    :  2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NGELINI VERONICA          : 93 : GARDEN NUOTATORI RIMINI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ARATI FEDERICA            : 94 : COOPERNUOTO              :  2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IGNACCA ALICE             : 93 : ERRENUOTOFIDENZA         :  2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RTINELLI GIORGIA         : 93 : NUOTATORI MODENESI       :  2'2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AVOLIO ERICA              : 94 : COOPERNUOTO       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OGGIOLI GIULIA            : 94 : POL COMUNALE RICCIONE    :  2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INALDI DALIA              : 93 : NUOTO CLUB 2000 FAENZA 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OCCORULLO SARA RITA       : 94 : RINASCITA TEAM ROMAGNA 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RASSINETI ELETTRA         : 94 : NUOTO CLUB 2000 FAENZA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ORA MARTINA             : 94 : NUOTATORI ESTENSI 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ANDIERA LETIZIA           : 94 : NUOTATORI ESTENSI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ESSARI SARA               : 94 : NUOTATORI ESTENSI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ARCHETTI LISA             : 94 : NUOTATORI FORNOVO        :  2'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ANCINI CARLOTTA           : 94 : ACQUA TIME - CENTO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FREGNANI ARIANNA           : 94 : NUOTATORI ESTENSI        :  2'3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1 : CANDOLI SAR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RDINI SILVIA             : 93 : ALTO RENO DE AKKER - BO  :  2'3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ONTERMINI MILENA          : 93 : NUOTATORI MODENESI       :  2'4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ONTANARI MARTA            : 93 : ALDEBARAN CATTOLICA NUOTO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ROSSI GIULIA               : 94 : ACQUA TIME - CENTO       :  2'4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FEMMINE          Codice: F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NDRINI GRETA             : 93 : CN UISP - BOLOGNA        :  4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RLOTTI MARIKA             : 94 : CN UISP - BOLOGNA        :  4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IZZO MARIANNA              : 94 : PRESIDENT BOLOGNA        :  4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RNEVALI SARA             : 93 : CN UISP - BOLOGNA        :  4'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ASSI GIULIA               : 94 : VVFF MODENA M.MENEGOLA   :  4'4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HEDINI COSTANZA           : 94 : CN UISP - BOLOGNA        :  4'4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IGNACCA ALICE             : 93 : ERRENUOTOFIDENZA         :  4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PAMONTI VERONICA         : 94 : PRESIDENT BOLOGNA        :  4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AROIA MICHELA             : 93 : LIBERTAS NUOTO FORLI'    :  4'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NGELINI VERONICA          : 93 : GARDEN NUOTATORI RIMINI  :  4'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AVOLIO ERICA              : 94 : COOPERNUOTO              :  4'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RTINELLI GIORGIA         : 93 : NUOTATORI MODENESI       :  5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ESSARI SARA               : 94 : NUOTATORI ESTENSI        :  5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NOLDI LARA               : 94 : ERRENUOTOFIDENZA         :  5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ANCINI CARLOTTA           : 94 : ACQUA TIME - CENTO       :  5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CADETTI FEMMINE          Codice: FK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FRANZINI SARA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9'4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RNEVALI SARA             : 93 : CN UISP - BOLOGNA        :  9'4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HEDINI COSTANZA           : 94 : CN UISP - BOLOGNA        :  9'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IGNACCA ALICE             : 93 : ERRENUOTOFIDENZA         : 10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CCORULLO SARA RITA       : 94 : RINASCITA TEAM ROMAGNA   : 10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AVOLIO ERICA              : 94 : COOPERNUOTO              : 10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TINELLI GIORGIA         : 93 : NUOTATORI MODENESI       : 10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FEMMINE                 Codice: F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POLIERI ALESSIA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4"6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ASI NICOLE                : 94 : COOPERNUOTO         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GNUDINI ALICE            : 94 : VVFF MODENA M.MENEGOLA   :  2'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CI VALENTINA             : 93 : POL COMUNALE RICCIONE    :  2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AL MONTE ERIKA            : 94 : CN UISP - BOLOGNA        :  2'3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FERRINI DEBORAH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VIOLI SOLEIKA           : 93 : NUOTATORI ESTENSI  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NTINATO SOFIA            : 94 : GARDEN NUOTATORI RIMINI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CCORULLO SARA RITA       : 94 : RINASCITA TEAM ROMAGNA   :  2'3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ONTANARI ELENA            : 94 : NUOTO CLUB 2000 FAENZA   :  2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NTURA FRANCESCA          : 94 : RECORD NUOTO CLUB - BO   :  2'5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ORTINI FRANCESCA          : 94 : NUOTATORI ESTENSI        :  2'5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ANCINI CARLOTTA           : 94 : ACQUA TIME - CENTO       :  2'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OLDONI ANNALISA           : 93 : NUOTATORI MODENESI       :  2'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FEMMINE                 Codice: F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EGA SILVIA                : 93 : CN UISP - BOLOGNA        :  4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RLOTTI MARIKA             : 94 : CN UISP - BOLOGNA        :  5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VIGNUDINI ALICE         : 94 : VVFF MODENA M.MENEGOLA   :  5'05"9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RNELLI SOFIA            : 94 : CN UISP - BOLOGNA        :  5'0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FERRINI DEBORAH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OLDONI ANNALISA           : 93 : NUOTATORI MODENESI       :  6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FEMMINE                   Codice: F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ARBIERI ARIANNA        : 89 : NUOTO CL.AZZURRA 91 - BO :    28"21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+A FIORDORO CARLOTTA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4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NASSI MARTINA            : 92 : PRESIDENT BOLOGNA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RIGHI CATERINA            : 92 : VVFF MODENA M.MENEGOLA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RDELLA MARTINA           : 92 : NUOTO CL.AZZURRA 91 - BO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STAGNOLI LUCIA           : 88 : LIBERTAS NUOTO FORLI'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ONZARDI LINDA             : 91 : EDERA NUOTO FORLI'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OMASI ERICA               : 92 : PRESIDENT BOLOGNA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RONESI ILARIA            : 92 : NUOTATORI ESTENSI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SCATORE FRANCESCA        : 92 : PRESIDENT BOLOGNA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PURSO MONIQUE            : 92 : CN UISP - BOLOGNA        :    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TANI MARTINA             : 92 : PRESIDENT BOLOGNA        :    3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GUIZZARDI GIULIA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BENINI ANNA  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FEMMINE                  Codice: F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ARBIERI ARIANNA        : 89 : NUOTO CL.AZZURRA 91 - BO :  1'0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+A FIORDORO CARLOTTA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BRIGHI CATERINA         : 92 : VVFF MODENA M.MENEGOLA   :  1'04"5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MARTINA           : 92 : NUOTO CL.AZZURRA 91 - BO :  1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AGNOLI LUCIA           : 88 : LIBERTAS NUOTO FORLI'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TANI MARTINA             : 92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OMASI ERICA               : 92 : PRESIDENT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PURSO MONIQUE            : 92 : CN UISP - BOLOGNA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IOVANARDI ERIKA           : 91 : NUOTATORI MODENESI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FEMMINE                  Codice: F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RBIERI ARIANNA           : 89 : NUOTO CL.AZZURRA 91 - BO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NASSI MARTINA            : 92 : PRESIDENT BOLOGNA        :  2'1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FIORDORO CARLOTTA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BRIGHI CATERINA         : 92 : VVFF MODENA M.MENEGOLA   :  2'19"3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STAGNOLI LUCIA           : 88 : LIBERTAS NUOTO FORLI'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URSO MONIQUE            : 92 : CN UISP - BOLOGNA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FEMMINE                Codice: F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BIANCHI ILARIA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4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RIGHI CATERINA            : 92 : VVFF MODENA M.MENEGOLA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RTAGLIA CAROL            : 92 : POL COMUNALE RICCIONE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RDELLA MARTINA           : 92 : NUOTO CL.AZZURRA 91 - BO :    3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MORARA ERICA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ONESI ILARIA            : 92 : NUOTATORI ESTENSI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ETTI MARGHERITA         : 88 : NUOTO CL.AZZURRA 91 - BO :    31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LANDI GIADA                : 8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SCATORE FRANCESCA        : 92 : PRESIDENT BOLOGNA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NTINI VALENTINA          : 92 : COOPERNUOTO      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SORTE ANNIKA             : 91 : PRESIDENT BOLOGNA     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ABANELLI MARICA           : 90 : NUOTO CLUB 2000 FAENZA   :    31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GUIZZARDI GIULIA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OCASTI VALENTINA           : 85 : ALTO RENO DE AKKER - BO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TANI MARTINA             : 92 : PRESIDENT BOLOGNA      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ONELLI ANNA               : 91 : RECORD NUOTO CLUB - BO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FEMMINE               Codice: F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BIANCHI ILARIA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25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DAL RIO CAMILLA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RTAGLIA CAROL            : 92 : POL COMUNALE RICCIONE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STI GIULIA               : 92 : CN UISP - BOLOGNA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RDELLA MARTINA           : 92 : NUOTO CL.AZZURRA 91 - BO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ANTINI VALENTINA          : 92 : COOPERNUOTO      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SORTE ANNIKA             : 91 : PRESIDENT BOLOGNA        :  1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BANELLI MARICA           : 90 : NUOTO CLUB 2000 FAENZA   :  1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OCASTI VALENTINA           : 85 : ALTO RENO DE AKKER - BO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IOVANARDI ERIKA           : 91 : NUOTATORI MODENESI      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ZZERINI DANIELA          : 91 : NUOTO CLUB 2000 FAENZA   :  1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FEMMINE               Codice: F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 2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UCCIOLI SIMONA            : 84 : POL COMUNALE RICCIONE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ANTINI VALENTINA          : 92 : COOPERNUOTO              :  2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FEMMINE                    Codice: F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TRAVAGLINI LIVIA        : 90 : NUOTO CL.AZZURRA 91 - BO :    32"9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ELLI ELISA                : 90 : POL COMUNALE RICCIONE    :    33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+A DAL RIO CAMILLA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9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ETTI MARGHERITA         : 88 : NUOTO CL.AZZURRA 91 - BO :    3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MORARA ERICA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 SILVIA               : 88 : CN UISP - BOLOGNA     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ERCHIERINI NADIA          : 92 : NUOTO CLUB 2000 FAENZA   :    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ELLI FRANCESCA         : 91 : PRESIDENT BOLOGNA        :    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LI BEATRICE           : 91 : ALTO RENO DE AKKER - BO  :    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RGATTI ANTONIA           : 92 : NUOTATORI ESTENSI        :    3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ROSSI MARTINA             : 92 : PRESIDENT BOLOGNA        :    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NELLI ANNA               : 91 : RECORD NUOTO CLUB - BO   :    3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FEMMINE                   Codice: F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DAL RIO CAMILLA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9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ETTI MARGHERITA         : 88 : NUOTO CL.AZZURRA 91 - BO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OSSI SILVIA               : 88 : CN UISP - BOLOGNA        :  1'14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LANDI GIADA                : 8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ERCHIERINI NADIA          : 92 : NUOTO CLUB 2000 FAENZA   :  1'1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ELLI FRANCESCA         : 91 : PRESIDENT BOLOGNA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LI BEATRICE           : 91 : ALTO RENO DE AKKER - BO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OSSI MARTINA             : 92 : PRESIDENT BOLOGNA    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FEMMINE                   Codice: F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ELLI ELISA                : 90 : POL COMUNALE RICCIONE    :  2'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NETTI MARGHERITA         : 88 : NUOTO CL.AZZURRA 91 - BO :  2'3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OSSI SILVIA               : 88 : CN UISP - BOLOGNA        :  2'4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TELLI FRANCESCA         : 91 : PRESIDENT BOLOGNA        :  2'4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ALLI BEATRICE           : 91 : ALTO RENO DE AKKER - BO  :  2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OSSI MARTINA             : 92 : PRESIDENT BOLOGNA        :  3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FEMMINE            Codice: F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TRAVAGLINI LIVIA        : 90 : NUOTO CL.AZZURRA 91 - BO :    26"22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BIANCHI ILARIA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INI CLELIA                : 92 : SAN MARINO NUOTO 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BARBIERI ARIANNA        : 89 : NUOTO CL.AZZURRA 91 - BO :    26"7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ONZARDI LINDA             : 91 : EDERA NUOTO FORLI'       :    2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DAL RIO CAMILLA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ILARIA            : 92 : NUOTATORI ESTENSI        :    27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MORARA ERICA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RDELLA MARTINA           : 92 : NUOTO CL.AZZURRA 91 - BO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SSIN ELISA               : 92 : COOPERNUOTO     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RNI SAMANTHA             : 92 : CN UISP - BOLOGNA        :    28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GUIZZARDI GIULIA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ESCATORE FRANCESCA        : 92 : PRESIDENT BOLOGNA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SORTE ANNIKA             : 91 : PRESIDENT BOLOGNA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OCASTI VALENTINA           : 85 : ALTO RENO DE AKKER - BO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BANELLI MARICA           : 90 : NUOTO CLUB 2000 FAENZA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EDINI ALESSANDRA          : 92 : NUOTO CLUB SASSUOLO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ROSSI MARTINA             : 92 : PRESIDENT BOLOGNA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LLIGOLA FRANCESCA        : 92 : NUOTO SPRINT BORGO - BO  :    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AZZERINI DANIELA          : 91 : NUOTO CLUB 2000 FAENZA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FEMMINE           Codice: F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TRAVAGLINI LIVIA        : 90 : NUOTO CL.AZZURRA 91 - BO :    56"2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ARBIERI ARIANNA        : 89 : NUOTO CL.AZZURRA 91 - BO :    57"2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INI CLELIA                : 92 : SAN MARINO NUOTO 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ONZARDI LINDA             : 91 : EDERA NUOTO FORLI' 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RDELLA MARTINA           : 92 : NUOTO CL.AZZURRA 91 - BO :    5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MORARA ERICA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RONESI ILARIA            : 92 : NUOTATORI ESTENSI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RNI SAMANTHA             : 92 : CN UISP - BOLOGNA 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OSSIN ELISA               : 92 : COOPERNUOTO              :  1'02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ENINI ANNA  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GUIZZARDI GIULIA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PURSO MONIQUE            : 92 : CN UISP - BOLOGNA  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MASI ERICA               : 92 : PRESIDENT BOLOGNA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DINI ALESSANDRA          : 92 : NUOTO CLUB SASSUOLO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OVEZZI ALESSANDRA         : 92 : NUOTATORI ESTENSI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IOVANARDI ERIKA           : 91 : NUOTATORI MODENESI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I FABIO LAURA             : 89 : NUOTO CLUB SASSUOLO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LLIGOLA FRANCESCA        : 92 : NUOTO SPRINT BORGO - BO  :  1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FEMMINE           Codice: F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RAVAGLINI LIVIA           : 90 : NUOTO CL.AZZURRA 91 - BO :  2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RBIERI ARIANNA           : 89 : NUOTO CL.AZZURRA 91 - BO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ELLI ELISA                : 90 : POL COMUNALE RICCIONE    :  2'0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IANCHI ILARIA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LONZARDI LINDA             : 91 : EDERA NUOTO FORLI'       :  2'09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LANDI GIADA                : 8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TELLARI ANNA            : 92 : CN UISP - BOLOGNA        :  2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ERNI SAMANTHA             : 92 : CN UISP - BOLOGNA   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ANTINI VALENTINA          : 92 : COOPERNUOTO      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OSSIN ELISA               : 92 : COOPERNUOTO            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RAVO ROSA                 : 88 : ALTO RENO DE AKKER - BO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FEMMINE           Codice: F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 4'2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TELLARI ANNA            : 92 : CN UISP - BOLOGNA        :  4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STORI BEATRICE           : 91 : CN UISP - BOLOGNA        :  4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OLI SIMONA            : 84 : POL COMUNALE RICCIONE    :  4'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NI SAMANTHA             : 92 : CN UISP - BOLOGNA        :  4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OSSIN ELISA               : 92 : COOPERNUOTO              :  4'4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MONAZZI NICOLETTA        : 89 : PRESIDENT BOLOGNA        :  4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RUCCI LARA               : 90 : EDERA NUOTO FORLI'       :  5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LI BEATRICE           : 91 : ALTO RENO DE AKKER - BO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VEZZI ALESSANDRA         : 92 : NUOTATORI ESTENSI        :  5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SENIOR FEMMINE           Codice: FS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 8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TELLARI ANNA            : 92 : CN UISP - BOLOGNA        :  9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ERON GAIA                 : 86 : CN UISP - BOLOGNA        :  9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OLI SIMONA            : 84 : POL COMUNALE RICCIONE    :  9'2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UCCI LARA               : 90 : EDERA NUOTO FORLI'       : 10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SENIOR FEMMINE          Codice: FS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STI GIULIA               : 92 : CN UISP - BOLOGNA        : 17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GLIARANI SARA            : 95 : SAN MARINO NUOTO         : 18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FEMMINE                  Codice: F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DAL RIO CAMILLA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5"8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RAVAGLINI LIVIA           : 90 : NUOTO CL.AZZURRA 91 - BO :  2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RIGHI CATERINA            : 92 : VVFF MODENA M.MENEGOLA  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STELLARI ANNA            : 92 : CN UISP - BOLOGNA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NASSI MARTINA            : 92 : PRESIDENT BOLOGNA        :  2'25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LANDI GIADA                : 8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TAGNOLI LUCIA           : 88 : LIBERTAS NUOTO FORLI'   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UCCIOLI SIMONA            : 84 : POL COMUNALE RICCIONE    :  2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ETTI MARGHERITA         : 88 : NUOTO CL.AZZURRA 91 - BO :  2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PURSO MONIQUE            : 92 : CN UISP - BOLOGNA     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FEMMINE                  Codice: F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ESTORI BEATRICE           : 91 : CN UISP - BOLOGNA        :  4'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NASSI MARTINA            : 92 : PRESIDENT BOLOGNA        :  5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STAGNOLI LUCIA           : 88 : LIBERTAS NUOTO FORLI'    :  5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UCCIOLI SIMONA            : 84 : POL COMUNALE RICCIONE    :  5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NETTI MARGHERITA         : 88 : NUOTO CL.AZZURRA 91 - BO :  5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PURSO MONIQUE            : 92 : CN UISP - BOLOGNA        :  5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1 MASCHI                Codice: MQ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BARRONI ALBERTO          : 97 : CN UISP - BOLOGNA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TOLDI MATTEO            : 97 : COOPERNUOTO      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HILONIDE GIANNI           : 97 : CN UISP - BOLOGNA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CCOLI FRANCESCO          : 97 : NUOTATORI ESTENSI        :  1'0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ELLI LUCA              : 97 : NUOVO NUOTO - BOLOGNA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ICINELLI RICCARDO         : 97 : NUOVO NUOTO - BOLOGNA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DIN MATTIA              : 97 : CN UISP - BOLOGNA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UGHETTI ALBERTO            : 97 : NUOTATORI MODENESI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BATI MARCELLO             : 97 : ERRENUOTOFIDENZA  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INI FILIPPO              : 97 : NUOTO CLUB 91 PARMA    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OSO DAVIDE              : 97 : COOPERNUOTO      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RAZIANI SAMUELE           : 97 : CN UISP - BOLOGNA        :  1'1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SCAGLIA MARCO            : 97 : CN UISP - BOLOGNA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LLERI ANDREA           : 97 : CN UISP - BOLOGNA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NIZZOLI AXEL               : 97 : COOPERNUOTO          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PUTO LORENZO             : 97 : POL COMUNALE RICCIONE    :  1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IDI ALAN                 : 97 : CN UISP - BOLOGNA    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CARPARO ALESSANDRO        : 97 : NUOTO CL.AZZURRA 91 - BO :  1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UCCHI PAOLO               : 97 : NUOTATORI MODENESI    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AGANI SIMONE              : 97 : UISP NUOTO LUGO   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PANO' LUIGI               : 97 : NUOTATORI ESTENSI        :  1'14"7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23 : SPOTO MARCO                : 97 : SWEET TEAM ARL - MODENA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LLI GIACOMO              : 97 : NUOTATORI ESTENSI 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ANCIROLI MARCO            : 97 : COOPERNUOTO         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ESARE RICCARDO            : 97 : CN UISP - BOLOGNA        :  1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STEFANINI SIMONE           : 97 : NUOTO SPRINT BORGO - BO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PRARI MARCO              : 97 : NUOTO CLUB 91 PARMA      :  1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E CARLI MATTEO            : 97 : RINASCITA TEAM ROMAGNA   :  1'18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POZZI MATTI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FERRARI LUCA               : 97 : LIBERTAS NUOTO RAVENNA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HEVAL THOMAS              : 97 : NUOTATORI ESTENSI        :  1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ELLISSIMA FEDERICO        : 97 : ACQUA TIME - CENTO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ALLABENE MICHELANGELO     : 97 : POL COMUNALE RICCIONE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MONTALTI KEVIN             : 97 : LIBERTAS NUOTO FORLI'    :  1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PEDULLI ANDREA             : 97 : EDERA NUOTO FORLI'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ALENTINI MAKSIM           : 97 : ACQUA VIP 2009 ASD       :  1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1 MASCHI                Codice: MQ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ELLI LUCA              : 97 : NUOVO NUOTO - BOLOGNA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BARRONI ALBERTO          : 97 : CN UISP - BOLOGNA        :  2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ICCOLI FRANCESCO          : 97 : NUOTATORI ESTENSI        :  2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OLA MARCELLO              : 97 : NUOTATORI ESTENSI        :  2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CINELLI RICCARDO         : 97 : NUOVO NUOTO - BOLOGNA 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UGHETTI ALBERTO            : 97 : NUOTATORI MODENESI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INI FILIPPO              : 97 : NUOTO CLUB 91 PARMA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OSO DAVIDE              : 97 : COOPERNUOTO           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ISCAGLIA MARCO            : 97 : CN UISP - BOLOGNA        :  2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BATI MARCELLO             : 97 : ERRENUOTOFIDENZA         :  2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ALZERI ENRICO             : 97 : NUOTATORI ESTENSI        :  2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NIZZOLI AXEL               : 97 : COOPERNUOTO           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DI ALAN                 : 97 : CN UISP - BOLOGNA        :  2'3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CARPARO ALESSANDRO        : 97 : NUOTO CL.AZZURRA 91 - BO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NCIROLI MARCO            : 97 : COOPERNUOTO              :  2'4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PUTO LORENZO             : 97 : POL COMUNALE RICCIONE    :  2'4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UGGERI THOMAS             : 97 : PRESIDENT BOLOGNA        :  2'4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POTO MARCO                : 97 : SWEET TEAM ARL - MODENA  :  2'4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TEFANINI SIMONE           : 97 : NUOTO SPRINT BORGO - BO  :  2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E CARLI MATTEO            : 97 : RINASCITA TEAM ROMAGNA   :  2'4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ERRARI LUCA               : 97 : LIBERTAS NUOTO RAVENNA   :  2'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RAFFINI ANDREA           : 97 : ERRENUOTOFIDENZA 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1 MASCHI             Codice: MQ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ELLA NIKITA             : 97 : NUOTATORI ESTENSI        :  1'0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SGARANGELLA RICCARD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OLIVUCCI GABRIELE          : 97 : CN UISP - BOLOGNA        :  1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RAZIANI SAMUELE           : 97 : CN UISP - BOLOGNA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LCONE LORENZO            : 97 : POL COOP NORDEST - PARMA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TOLDI MATTEO            : 97 : COOPERNUOTO      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RAZIANI BRENNO            : 97 : CN UISP - BOLOGNA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LIMBANI RICCARDO         : 97 : NUOTO CLUB 2000 FAENZA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EZZANI ALESSANDRO         : 97 : COOPERNUOTO      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ASINI LORENZO             : 98 : SAN MARINO NUOTO 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DIN MATTIA              : 97 : CN UISP - BOLOGNA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IERANGELI LORENZO         : 97 : NUOTO CL.AZZURRA 91 - BO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NI VITTORIO             : 97 : NUOTATORI MODENESI       :  1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MBERONI MARCELLO         : 97 : NUOTATORI ESTENSI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LLINI FILIPPO          : 97 : CN UISP - BOLOGNA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LMA ANTONIO              : 97 : CN UISP - BOLOGNA   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IO TOMMASO               : 97 : CN UISP - BOLOGNA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CISI FEDERICO           : 97 : CN UISP - BOLOGNA        :  1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UCONI LORENZO             : 97 : EDERA NUOTO FORLI'       :  1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IERANGELI ANDREA          : 97 : NUOTO CL.AZZURRA 91 - BO :  1'14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GOLINELLI LUCA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2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NAVACCHIA MATTIA           : 97 : DLF NUOTO RIMINI 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INUTOLO DAVIDE            : 97 : LIBERTAS NUOTO FORLI'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IBENEDETTO DENIS          : 97 : NUOTO CLUB 2000 FAENZA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EMINIANI MATTEO           : 97 : NUOTO CLUB 2000 FAENZA   :  1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ALENTINI MAKSIM           : 97 : ACQUA VIP 2009 ASD 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1 MASCHI             Codice: MQ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ELLA NIKITA             : 97 : NUOTATORI ESTENSI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OLIVUCCI GABRIELE          : 97 : CN UISP - BOLOGNA       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STI FILIPPO              : 97 : CN UISP - BOLOGNA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RTOLDI MATTEO            : 97 : COOPERNUOTO              :  2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ANNI VITTORIO             : 97 : NUOTATORI MODENESI 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RONICA TIZIANO FAUSTO    : 97 : NUOTATORI ESTENSI        :  2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ZZANI ALESSANDRO         : 97 : COOPERNUOTO              :  2'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ASINI LORENZO             : 98 : SAN MARINO NUOTO  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ALCONE LORENZO            : 97 : POL COOP NORDEST - PARMA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UCCHI PAOLO               : 97 : NUOTATORI MODENESI       :  2'33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SGARANGELLA RICCARD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CALINI LORENZO            : 97 : NUOVO NUOTO - BOLOGNA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ICINELLI RICCARDO         : 97 : NUOVO NUOTO - BOLOGNA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VALLINI FILIPPO          : 97 : CN UISP - BOLOGNA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MBERONI MARCELLO         : 97 : NUOTATORI ESTENSI        :  2'4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1 MASCHI                 Codice: MQ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GANELLI MARCO            : 97 : POL COMUNALE RICCIONE    :  1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SSIGLI GIACOMO          : 97 : CN UISP - BOLOGNA        :  1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IO TOMMASO               : 97 : CN UISP - BOLOGNA 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LINI MARCELLO           : 97 : CN UISP - BOLOGNA        :  1'14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BONZAGNI FRANCESC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IERANGELI LORENZO         : 97 : NUOTO CL.AZZURRA 91 - BO :  1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MPETTI RICCARDO          : 97 : SAVENA NUOTO TEAM        :  1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ILIMBANI RICCARDO         : 97 : NUOTO CLUB 2000 FAENZA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LMA ANTONIO              : 97 : CN UISP - BOLOGNA  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FALCONE LORENZO            : 97 : POL COOP NORDEST - PARMA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CALABRIN MATTEO           : 97 : NUOTATORI ESTENSI  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DI SIMONE               : 97 : SAN MARINO NUOTO         :  1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RAZIANI BRENNO            : 97 : CN UISP - BOLOGNA 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ANNOCCHI DAVID            : 97 : POL COMUNALE RICCIONE    :  1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ALLICELLI FRANCESCO       : 97 : EDERA NUOTO FORLI'       :  1'2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UGHETTI ALBERTO            : 97 : NUOTATORI MODENESI       :  1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NTI RICCARDO             : 97 : ALBATROS SSD - CARPI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ANTI LORENZO              : 97 : ALDEBARAN CATTOLICA NUOTO:  1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TOSI FILIPPO               : 97 : COOPERNUOTO              :  1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ZANELLA NIKITA             : 97 : NUOTATORI ESTENSI     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AGGI MATTIA               : 97 : CN UISP - BOLOGNA        :  1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INUTOLO DAVIDE            : 97 : LIBERTAS NUOTO FORLI'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IOLI ALESSANDRO            : 97 : POL COMUNALE RICCIONE    :  1'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ZANI LORENZO               : 97 : RINASCITA TEAM ROMAGNA   :  1'26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6 : GAMBERINI FILIPP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TONTI NICHOLAS             : 97 : ALDEBARAN CATTOLICA NUOTO:  1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RIZZI ANDREA             : 97 : ERRENUOTOFIDENZA         :  1'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ORCARI ALESSANDRO         : 97 : MASTERNUOTO FIDENZA      :  1'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OSSI MARCO                : 97 : NUOTO CLUB 91 PARMA      :  1'28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1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ONTALTI KEVIN             : 97 : LIBERTAS NUOTO FORLI'    :  1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AIMONDI PIERO             : 97 : SAVENA NUOTO TEAM        :  1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IONDI LORENZO             : 97 : NUOTATORI ESTENSI        :  1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FERRARI MATTEO             : 97 : LIBERTAS NUOTO RAVENNA   :  1'34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1 MASCHI                 Codice: MQ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GANELLI MARCO            : 97 : POL COMUNALE RICCIONE    :  2'3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SSIGLI GIACOMO          : 97 : CN UISP - BOLOGNA        :  2'41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BONZAGNI FRANCESC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IO TOMMASO               : 97 : CN UISP - BOLOGNA        :  2'4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ERANGELI LORENZO         : 97 : NUOTO CL.AZZURRA 91 - BO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ALLINI MARCELLO           : 97 : CN UISP - BOLOGNA        :  2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MA ANTONIO              : 97 : CN UISP - BOLOGNA        :  2'4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RAZIANI BRENNO            : 97 : CN UISP - BOLOGNA        :  2'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ABRIN MATTEO           : 97 : NUOTATORI ESTENSI        :  2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ROSO DAVIDE              : 97 : COOPERNUOTO              :  2'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LLICELLI FRANCESCO       : 97 : EDERA NUOTO FORLI'       :  2'5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NNOCCHI DAVID            : 97 : POL COMUNALE RICCIONE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UIDI SIMONE               : 97 : SAN MARINO NUOTO         :  2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UGHETTI ALBERTO            : 97 : NUOTATORI MODENESI       :  2'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AGGI MATTIA               : 97 : CN UISP - BOLOGNA        :  2'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RIZZI ANDREA             : 97 : ERRENUOTOFIDENZA         :  3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OSI FILIPPO               : 97 : COOPERNUOTO              :  3'0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DENTI RICCARDO             : 97 : ALBATROS SSD - CARPI     :  3'0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ONTALTI KEVIN             : 97 : LIBERTAS NUOTO FORLI'    :  3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ERRARI MATTEO             : 97 : LIBERTAS NUOTO RAVENNA   :  3'1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1 MASCHI          Codice: MQ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VALLERI ANDREA           : 97 : CN UISP - BOLOGNA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ULFERI JACOPO             : 97 : NUOVO NUOTO - BOLOGNA    :    27"0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4 : LUGLI ANDREA               : 97 : SWEET TEAM ARL - MODENA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SSIGLI GIACOMO          : 97 : CN UISP - BOLOGNA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AZIANI SAMUELE           : 97 : CN UISP - BOLOGNA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BATI MARCELLO             : 97 : ERRENUOTOFIDENZA 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RDELLI ANDREA            : 97 : AMICI NUOTO VVFF MODENA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IERANGELI ANDREA          : 97 : NUOTO CL.AZZURRA 91 - BO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VA MARCELLO              : 97 : ALTO RENO DE AKKER - BO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TEFANI ANDREA             : 97 : NUOTATORI MODENESI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GANI SIMONE              : 97 : UISP NUOTO LUGO  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IO TOMMASO               : 97 : CN UISP - BOLOGNA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ALCONE LORENZO            : 97 : POL COOP NORDEST - PARMA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CARPARO ALESSANDRO        : 97 : NUOTO CL.AZZURRA 91 - BO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RONICA TIZIANO FAUSTO    : 97 : NUOTATORI ESTENSI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ERZONI GABRIELE          : 97 : NUOTATORI MODENESI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ZUCCHI NICHOLAS            : 97 : NUOTATORI MODENESI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INI FILIPPO              : 97 : NUOTO CLUB 91 PARMA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LLINI MARCELLO           : 97 : CN UISP - BOLOGNA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ILLI GIACOMO              : 97 : NUOTATORI ESTENSI  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AVALLINI GIACOMO          : 97 : CN UISP - BOLOGNA  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ANCISI FEDERICO           : 97 : CN UISP - BOLOGNA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AGGI MATTIA               : 97 : CN UISP - BOLOGNA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PUTO LORENZO             : 97 : POL COMUNALE RICCIONE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TOSI FILIPPO               : 97 : COOPERNUOTO              :    29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GOLINELLI LUCA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BELLISSIMA FEDERICO        : 97 : ACQUA TIME - CENTO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ISENTIN FRANCESCO         : 97 : NUOTATORI ESTENSI        :    30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NESTI GIOVANNI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ILLO LORENZO              : 97 : NUOTO CLUB IL SESAMO     :    3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2 : RESCH MASSIMILIAN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VENTURI MASSIMILIANO       : 97 : POL COMUNALE RICCIONE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TONTI NICHOLAS             : 97 : ALDEBARAN CATTOLICA NUOTO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PRARI MARCO              : 97 : NUOTO CLUB 91 PARMA  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VALLICELLI FRANCESCO       : 97 : EDERA NUOTO FORLI'       :    30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BATTISTINI LORENZ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FERRARI MATTEO             : 97 : LIBERTAS NUOTO RAVENNA   :    30"7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36 : SPOTO MARCO                : 97 : SWEET TEAM ARL - MODENA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DENTI RICCARDO             : 97 : ALBATROS SSD - CARPI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NAVACCHIA MATTIA           : 97 : DLF NUOTO RIMINI 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CAVICCHI GIORGIO           : 97 : ACQUA TIME - CENTO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LUCONI LORENZO             : 97 : EDERA NUOTO FORLI'       :    3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3 : POZZI MATTI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PEDULLI ANDREA             : 97 : EDERA NUOTO FORLI'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MANIERI DAVIDE             : 97 : EDERA NUOTO FORLI'       :    3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7 : MONTANARI STEFAN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MINUTOLO DAVIDE            : 97 : LIBERTAS NUOTO FORLI'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ROSSI MARCO                : 97 : NUOTO CLUB 91 PARMA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IOLI ALESSANDRO            : 97 : POL COMUNALE RICCIONE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DIBENEDETTO DENIS          : 97 : NUOTO CLUB 2000 FAENZA   :    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FERRARI LUCA               : 97 : LIBERTAS NUOTO RAVENNA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BIONDI LORENZO             : 97 : NUOTATORI ESTENSI        :    32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4 : MASTROCRISTINO GIORGIO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5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MANNOCCHI DAVID            : 97 : POL COMUNALE RICCIONE    :    3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7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GEMINIANI MATTEO           : 97 : NUOTO CLUB 2000 FAENZA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CALLIGOLA DAVIDE           : 97 : NUOTO SPRINT BORGO - BO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PORCARI ALESSANDRO         : 97 : MASTERNUOTO FIDENZA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VALENTINI MAKSIM           : 97 : ACQUA VIP 2009 ASD       :    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RASTELLI MARCO             : 97 : POL COMUNALE RICCIONE    :    3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1 MASCHI         Codice: MQ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ULFERI JACOPO             : 97 : NUOVO NUOTO - BOLOGNA    :    5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SGARANGELLA RICCARD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VALLERI ANDREA           : 97 : CN UISP - BOLOGNA        :    59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3 : LUGLI ANDREA               : 97 : SWEET TEAM ARL - MODENA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REMONINI FEDERICO         : 97 : NUOTO CLUB 2000 FAENZA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ILIMBANI RICCARDO         : 97 : NUOTO CLUB 2000 FAENZA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NDIN MATTIA              : 97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ERTOLDI MATTEO            : 97 : COOPERNUOTO        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BATI MARCELLO             : 97 : ERRENUOTOFIDENZA 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TEFANI ANDREA             : 97 : NUOTATORI MODENESI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RASSIGLI GIACOMO          : 97 : CN UISP - BOLOGNA    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UCCHI NICHOLAS            : 97 : NUOTATORI MODENESI   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ZZANI ALESSANDRO         : 97 : COOPERNUOTO       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IVA MARCELLO              : 97 : ALTO RENO DE AKKER - BO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SINI LORENZO             : 98 : SAN MARINO NUOTO      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SCARPARO ALESSANDRO        : 97 : NUOTO CL.AZZURRA 91 - BO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CCOLI FRANCESCO          : 97 : NUOTATORI ESTENSI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ALZERI ENRICO             : 97 : NUOTATORI ESTENSI  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NIZZOLI AXEL               : 97 : COOPERNUOTO      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ALCONE LORENZO            : 97 : POL COOP NORDEST - PARMA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ARDELLI ANDREA            : 97 : AMICI NUOTO VVFF MODENA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AGANI SIMONE              : 97 : UISP NUOTO LUGO  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LLI GIACOMO              : 97 : NUOTATORI ESTENSI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IO TOMMASO               : 97 : CN UISP - BOLOGNA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MBERONI MARCELLO         : 97 : NUOTATORI ESTENSI 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ALESSANDRI FILIPPO         : 97 : POL COMUNALE RICCIONE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INI FILIPPO              : 97 : NUOTO CLUB 91 PARMA   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ANO' LUIGI               : 97 : NUOTATORI ESTENSI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TOSI FILIPPO               : 97 : COOPERNUOTO       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ZANNI VITTORIO             : 97 : NUOTATORI MODENESI       :  1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AVALLINI FILIPPO          : 97 : CN UISP - BOLOGNA        :  1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CAVALLINI GIACOMO          : 97 : CN UISP - BOLOGNA   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GUERZONI GABRIELE          : 97 : NUOTATORI MODENESI 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VISENTIN FRANCESCO         : 97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CAPUTO LORENZO             : 97 : POL COMUNALE RICCIONE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ANCISI FEDERICO           : 97 : CN UISP - BOLOGNA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GUIDI ALAN                 : 97 : CN UISP - BOLOGNA        :  1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CALABRIN MATTEO           : 97 : NUOTATORI ESTENSI    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OSTI FILIPPO              : 97 : CN UISP - BOLOGNA        :  1'05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1 : GOLINELLI LUCA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VALLICELLI FRANCESCO       : 97 : EDERA NUOTO FORLI'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AGGI MATTIA               : 97 : CN UISP - BOLOGNA        :  1'06"2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43 : SPOTO MARCO                : 97 : SWEET TEAM ARL - MODENA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POSTACCHINI MATTEO         : 97 : NUOTO AICS BOLOGNA       :  1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ATERLINI MATTIA           : 97 : CN UISP - BOLOGNA        :  1'06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7 : NESTI GIOVANNI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VENTURI MASSIMILIANO       : 97 : POL COMUNALE RICCIONE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CAPRARI MARCO              : 97 : NUOTO CLUB 91 PARMA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PESARE RICCARDO            : 97 : CN UISP - BOLOGNA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PEDULLI ANDREA             : 97 : EDERA NUOTO FORLI'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GIANNI ELIA                : 97 : SAN MARINO NUOTO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LUCONI LORENZO             : 97 : EDERA NUOTO FORLI'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IOLI ALESSANDRO            : 97 : POL COMUNALE RICCIONE    :  1'0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5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ZAMBONI SIMONE             : 97 : NUOTO CLUB 91 PARMA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TONTI NICHOLAS             : 97 : ALDEBARAN CATTOLICA NUOTO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NAVACCHIA MATTIA           : 97 : DLF NUOTO RIMINI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BELLISSIMA FEDERICO        : 97 : ACQUA TIME - CENTO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CARLETTI ALAN              : 97 : CN UISP - BOLOGNA        :  1'0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1 : RESCH MASSIMILIAN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2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2 : ZANI LORENZO               : 97 : RINASCITA TEAM ROMAGNA   :  1'1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2 : POZZI MATTI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5 : BATTISTINI LORENZ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5 : STEFANINI SIMONE           : 97 : NUOTO SPRINT BORGO - BO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7 : DIBENEDETTO DENIS          : 97 : NUOTO CLUB 2000 FAENZA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GUIDI SIMONE               : 97 : SAN MARINO NUOTO      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8 : DE CARLI MATTEO            : 97 : RINASCITA TEAM ROMAGNA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0 : DENTI RICCARDO             : 97 : ALBATROS SSD - CARPI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CARDELLINI LORENZO         : 97 : ALDEBARAN CATTOLICA NUOTO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1 : CALLIGOLA DAVIDE           : 97 : NUOTO SPRINT BORGO - BO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3 : MANIERI DAVIDE             : 97 : EDERA NUOTO FORLI'       :  1'1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4 : MONTANARI STEFAN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BALLABENE MICHELANGELO     : 97 : POL COMUNALE RICCIONE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4 : RAIMONDI PIERO             : 97 : SAVENA NUOTO TEAM 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7 : ROSSI MARCO                : 97 : NUOTO CLUB 91 PARMA      :  1'11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78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79 : MARTINETTI LUCA            : 97 : CN UISP - BOLOGNA        :  1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0 : FERRARI LUCA               : 97 : LIBERTAS NUOTO RAVENNA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1 : VALENTINI MAKSIM           : 97 : ACQUA VIP 2009 ASD  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1 : GEMINIANI MATTEO           : 97 : NUOTO CLUB 2000 FAENZA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3 : PORCARI ALESSANDRO         : 97 : MASTERNUOTO FIDENZA      :  1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4 : RASTELLI MARCO             : 97 : POL COMUNALE RICCIONE 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85 : GERRA MARCO                : 97 : MASTERNUOTO FIDENZA      :  1'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1 MASCHI         Codice: MQ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TUBERTINI FILIPPO          : 97 : PRESIDENT BOLOGNA 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ULFERI JACOPO             : 97 : NUOVO NUOTO - BOLOGNA    :  2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OLA MARCELLO              : 97 : NUOTATORI ESTENSI     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ILIMBANI RICCARDO         : 97 : NUOTO CLUB 2000 FAENZA   :  2'11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SGARANGELLA RICCARD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CINELLI RICCARDO         : 97 : NUOVO NUOTO - BOLOGNA    :  2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AMPETTI RICCARDO          : 97 : SAVENA NUOTO TEAM        :  2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LZERI ENRICO             : 97 : NUOTATORI ESTENSI  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CALINI LORENZO            : 97 : NUOVO NUOTO - BOLOGNA    :  2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NDIN MATTIA              : 97 : CN UISP - BOLOGNA        :  2'13"2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1 : LUGLI ANDREA               : 97 : SWEET TEAM ARL - MODENA  :  2'1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UCCHI NICHOLAS            : 97 : NUOTATORI MODENESI       :  2'1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REMONINI FEDERICO         : 97 : NUOTO CLUB 2000 FAENZA   :  2'1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RASSIGLI GIACOMO          : 97 : CN UISP - BOLOGNA     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TELLI LUCA              : 97 : NUOVO NUOTO - BOLOGNA    :  2'1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ABARRONI ALBERTO          : 97 : CN UISP - BOLOGNA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VEZZANI ALESSANDRO         : 97 : COOPERNUOTO       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CCOLI FRANCESCO          : 97 : NUOTATORI ESTENSI        :  2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ISCAGLIA MARCO            : 97 : CN UISP - BOLOGNA 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UCCHI PAOLO               : 97 : NUOTATORI MODENESI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STEFANI ANDREA             : 97 : NUOTATORI MODENESI       :  2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RAZIANI BRENNO            : 97 : CN UISP - BOLOGNA        :  2'1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TASINI LORENZO             : 98 : SAN MARINO NUOTO         :  2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ILLI GIACOMO              : 97 : NUOTATORI ESTENSI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SCARPARO ALESSANDRO        : 97 : NUOTO CL.AZZURRA 91 - BO :  2'2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AROSO DAVIDE              : 97 : COOPERNUOTO              :  2'2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NIZZOLI AXEL               : 97 : COOPERNUOTO              :  2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AGANELLI MARCO            : 97 : POL COMUNALE RICCIONE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UGHETTI ALBERTO            : 97 : NUOTATORI MODENESI       :  2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ILLO LORENZO              : 97 : NUOTO CLUB IL SESAMO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AMBERONI MARCELLO         : 97 : NUOTATORI ESTENSI    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IVA MARCELLO              : 97 : ALTO RENO DE AKKER - BO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AGGI MATTIA               : 97 : CN UISP - BOLOGNA        :  2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OSI FILIPPO               : 97 : COOPERNUOTO      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ATERLINI MATTIA           : 97 : CN UISP - BOLOGNA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GUERZONI GABRIELE          : 97 : NUOTATORI MODENESI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AGANI SIMONE              : 97 : UISP NUOTO LUGO  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RLETTI ALAN              : 97 : CN UISP - BOLOGNA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AVALLINI GIACOMO          : 97 : CN UISP - BOLOGNA        :  2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VALLICELLI FRANCESCO       : 97 : EDERA NUOTO FORLI'  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PANCIROLI MARCO            : 97 : COOPERNUOTO              :  2'25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2 : BONZAGNI FRANCESC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RUGGERI THOMAS             : 97 : PRESIDENT BOLOGNA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IERANGELI LORENZO         : 97 : NUOTO CL.AZZURRA 91 - BO :  2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VENTURI MASSIMILIANO       : 97 : POL COMUNALE RICCIONE    :  2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CHEVAL THOMAS              : 97 : NUOTATORI ESTENSI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ELLISSIMA FEDERICO        : 97 : ACQUA TIME - CENTO   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CAPRARI MARCO              : 97 : NUOTO CLUB 91 PARMA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ZAMBONI SIMONE             : 97 : NUOTO CLUB 91 PARMA   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PEDULLI ANDREA             : 97 : EDERA NUOTO FORLI'       :  2'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DENTI RICCARDO             : 97 : ALBATROS SSD - CARPI     :  2'33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2 : ESPOSITO EMANUELE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CAVICCHI GIORGIO           : 97 : ACQUA TIME - CENTO       :  2'3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CALLIGOLA DAVIDE           : 97 : NUOTO SPRINT BORGO - BO  :  2'3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5 : RESCH MASSIMILIANO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FERRARI MATTEO             : 97 : LIBERTAS NUOTO RAVENNA   :  2'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BIONDI LORENZO             : 97 : NUOTATORI ESTENSI        :  2'3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8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RAIMONDI PIERO             : 97 : SAVENA NUOTO TEAM        :  2'3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0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61 : MASTROCRISTINO GIORGIO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1 MASCHI         Codice: MQ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LONIDE GIANNI           : 97 : CN UISP - BOLOGNA        :  4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UBERTINI FILIPPO          : 97 : PRESIDENT BOLOGNA        :  4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CINELLI RICCARDO         : 97 : NUOVO NUOTO - BOLOGNA    :  4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CALINI LORENZO            : 97 : NUOVO NUOTO - BOLOGNA    :  4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AMPETTI RICCARDO          : 97 : SAVENA NUOTO TEAM        :  4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LZERI ENRICO             : 97 : NUOTATORI ESTENSI        :  4'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NDIN MATTIA              : 97 : CN UISP - BOLOGNA        :  4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LFERI JACOPO             : 97 : NUOVO NUOTO - BOLOGNA    :  4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ELLI LUCA              : 97 : NUOVO NUOTO - BOLOGNA    :  4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ZUCCHI NICHOLAS            : 97 : NUOTATORI MODENESI       :  4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ILIMBANI RICCARDO         : 97 : NUOTO CLUB 2000 FAENZA   :  4'3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STI FILIPPO              : 97 : CN UISP - BOLOGNA        :  4'3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SGARANGELLA RICCARD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3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ORONICA TIZIANO FAUSTO    : 97 : NUOTATORI ESTENSI        :  4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TEFANI ANDREA             : 97 : NUOTATORI MODENESI       :  4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UCCHI PAOLO               : 97 : NUOTATORI MODENESI       :  4'4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OLIVUCCI GABRIELE          : 97 : CN UISP - BOLOGNA        :  4'4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ABARRONI ALBERTO          : 97 : CN UISP - BOLOGNA        :  4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ROSO DAVIDE              : 97 : COOPERNUOTO              :  4'4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RAZIANI BRENNO            : 97 : CN UISP - BOLOGNA        :  4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EZZANI ALESSANDRO         : 97 : COOPERNUOTO              :  4'4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ICCOLI FRANCESCO          : 97 : NUOTATORI ESTENSI        :  4'4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ISCAGLIA MARCO            : 97 : CN UISP - BOLOGNA        :  4'5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ILLO LORENZO              : 97 : NUOTO CLUB IL SESAMO     :  4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PAINI FILIPPO              : 97 : NUOTO CLUB 91 PARMA      :  4'5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AGANELLI MARCO            : 97 : POL COMUNALE RICCIONE    :  4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ATERLINI MATTIA           : 97 : CN UISP - BOLOGNA        :  4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RLETTI ALAN              : 97 : CN UISP - BOLOGNA        :  4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PANCIROLI MARCO            : 97 : COOPERNUOTO              :  4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VISENTIN FRANCESCO         : 97 : NUOTATORI ESTENSI        :  5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RAGGI MATTIA               : 97 : CN UISP - BOLOGNA        :  5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RUGGERI THOMAS             : 97 : PRESIDENT BOLOGNA        :  5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PANO' LUIGI               : 97 : NUOTATORI ESTENSI        :  5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EDULLI ANDREA             : 97 : EDERA NUOTO FORLI'       :  5'14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5 : DRAGHETTI ALESSANDRO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22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6 : GOLINELLI LORENZO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ARAFFINI ANDREA           : 97 : ERRENUOTOFIDENZA         :  5'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TRASFORINI GIOVANNI        : 97 : LIBERTAS NUOTO RAVENNA   :  5'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RAIMONDI PIERO             : 97 : SAVENA NUOTO TEAM        :  5'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1 MASCHI        Codice: MQ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LONIDE GIANNI           : 97 : CN UISP - BOLOGNA        : 17'5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LZERI ENRICO             : 97 : NUOTATORI ESTENSI        : 17'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CINELLI RICCARDO         : 97 : NUOVO NUOTO - BOLOGNA    : 17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TELLI LUCA              : 97 : NUOVO NUOTO - BOLOGNA    : 18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TEFANI ANDREA             : 97 : NUOTATORI MODENESI       : 18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STI FILIPPO              : 97 : CN UISP - BOLOGNA        : 18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CCHI PAOLO               : 97 : NUOTATORI MODENESI       : 18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UCCHI NICHOLAS            : 97 : NUOTATORI MODENESI       : 18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OLIVUCCI GABRIELE          : 97 : CN UISP - BOLOGNA        : 18'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RONICA TIZIANO FAUSTO    : 97 : NUOTATORI ESTENSI        : 18'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OSO DAVIDE              : 97 : COOPERNUOTO              : 18'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ZANNI VITTORIO             : 97 : NUOTATORI MODENESI       : 18'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REMONINI FEDERICO         : 97 : NUOTO CLUB 2000 FAENZA   : 18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SCAGLIA MARCO            : 97 : CN UISP - BOLOGNA        : 18'4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VEZZANI ALESSANDRO         : 97 : COOPERNUOTO              : 18'4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ULFERI JACOPO             : 97 : NUOVO NUOTO - BOLOGNA    : 18'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ABARRONI ALBERTO          : 97 : CN UISP - BOLOGNA        : 19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MBERONI MARCELLO         : 97 : NUOTATORI ESTENSI        : 19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RLETTI ALAN              : 97 : CN UISP - BOLOGNA        : 19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PATERLINI MATTIA           : 97 : CN UISP - BOLOGNA        : 19'2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ILLO LORENZO              : 97 : NUOTO CLUB IL SESAMO     : 19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NCIROLI MARCO            : 97 : COOPERNUOTO              : 19'4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RUGGERI THOMAS             : 97 : PRESIDENT BOLOGNA        : 20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ERRARI MATTEO             : 97 : LIBERTAS NUOTO RAVENNA   : 21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TRASFORINI GIOVANNI        : 97 : LIBERTAS NUOTO RAVENNA   : 2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1 MASCHI                Codice: MQ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MPETTI RICCARDO          : 97 : SAVENA NUOTO TEAM        :  2'1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ILIMBANI RICCARDO         : 97 : NUOTO CLUB 2000 FAENZA   :  2'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ZIANI SAMUELE           : 97 : CN UISP - BOLOGNA        :  2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ERTOLDI MATTEO            : 97 : COOPERNUOTO              :  2'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REMONINI FEDERICO         : 97 : NUOTO CLUB 2000 FAENZA   :  2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RASSIGLI GIACOMO          : 97 : CN UISP - BOLOGNA     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UGHETTI ALBERTO            : 97 : NUOTATORI MODENESI       :  2'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NNI VITTORIO             : 97 : NUOTATORI MODENESI       :  2'3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UCCHI NICHOLAS            : 97 : NUOTATORI MODENESI  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LLINI MARCELLO           : 97 : CN UISP - BOLOGNA        :  2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LMA ANTONIO              : 97 : CN UISP - BOLOGNA        :  2'3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TEFANI ANDREA             : 97 : NUOTATORI MODENESI       :  2'3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ZANELLA NIKITA             : 97 : NUOTATORI ESTENSI        :  2'36"3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4 : LUGLI ANDREA               : 97 : SWEET TEAM ARL - MODENA  :  2'3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CALABRIN MATTEO           : 97 : NUOTATORI ESTENSI   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NIZZOLI AXEL               : 97 : COOPERNUOTO         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ILLI GIACOMO              : 97 : NUOTATORI ESTENSI        :  2'3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UERZONI GABRIELE          : 97 : NUOTATORI MODENESI       :  2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VALLINI FILIPPO          : 97 : CN UISP - BOLOGNA        :  2'4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SANCISI FEDERICO           : 97 : CN UISP - BOLOGNA        :  2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INUTOLO DAVIDE            : 97 : LIBERTAS NUOTO FORLI'    :  2'4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ESARE RICCARDO            : 97 : CN UISP - BOLOGNA        :  2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ERANGELI ANDREA          : 97 : NUOTO CL.AZZURRA 91 - BO :  2'4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CAVALLINI GIACOMO          : 97 : CN UISP - BOLOGNA        :  2'4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POZZI MATTIA          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TRASFORINI GIOVANNI        : 97 : LIBERTAS NUOTO RAVENNA   :  2'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IBENEDETTO DENIS          : 97 : NUOTO CLUB 2000 FAENZA   :  2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BIONDI LORENZO             : 97 : NUOTATORI ESTENSI        :  2'59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9 : MASTROCRISTINO GIORGIO     : 97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3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1 MASCHI                Codice: MQ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ZIANI SAMUELE           : 97 : CN UISP - BOLOGNA        :  5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CALINI LORENZO            : 97 : NUOVO NUOTO - BOLOGNA    :  5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RONICA TIZIANO FAUSTO    : 97 : NUOTATORI ESTENSI        :  5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ANNI VITTORIO             : 97 : NUOTATORI MODENESI       :  5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RTOLDI MATTEO            : 97 : COOPERNUOTO              :  5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STI FILIPPO              : 97 : CN UISP - BOLOGNA        :  5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CCHI PAOLO               : 97 : NUOTATORI MODENESI       :  5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CALABRIN MATTEO           : 97 : NUOTATORI ESTENSI        :  5'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ANELLA NIKITA             : 97 : NUOTATORI ESTENSI        :  5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LINI FILIPPO          : 97 : CN UISP - BOLOGNA        :  5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ANTI LORENZO              : 97 : ALDEBARAN CATTOLICA NUOTO:  5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RASFORINI GIOVANNI        : 97 : LIBERTAS NUOTO RAVENNA   :  6'1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2 MASCHI                Codice: MT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  5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MAGNANI PIETR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LANDI LORENZO           : 96 : VVFF MODENA M.MENEGOLA   :  1'03"8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SI MATTEO ENRICO        : 96 : NUOTATORI ESTENSI        :  1'0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BATTILANI ALEX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ENZI GIORGIO              : 96 : CN UISP - BOLOGNA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NDAVALLI MATTIA          : 96 : CN UISP - BOLOGNA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URGANI NICOLA             : 96 : LIBERTAS NUOTO FORLI'    :  1'07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GHIGLIOSSI ISACC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CCARI LORENZO            : 96 : NUOTO AICS BOLOGNA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ZZONI NICCOLO'           : 96 : NUOTATORI ESTENSI        :  1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TTI LORENZO              : 96 : CN UISP - BOLOGNA        :  1'08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BARCA MATTEO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ELLONI JACOPO             : 96 : MODENA NUOTO     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ORBIANI LORENZO           : 96 : MASTERNUOTO FIDENZA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ADANI FRANCESCO            : 96 : VVFF MODENA M.MENEGOLA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DESSENA MARCO              : 96 : ALDEBARAN CATTOLICA NUOTO:  1'1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ONDI GIACOMO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ROTTI FEDERICO            : 96 : COOPERNUOTO            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ZAGNI GIACOMO              : 96 : NUOTO CLUB SASSUOLO      :  1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ALLERI FEDERICO           : 96 : RINASCITA TEAM ROMAGNA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OLEZZI NICHOLAS            : 96 : ALTO RENO DE AKKER - BO  :  1'16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ONOFRI FILIPP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UIDOBONI DIEGO            : 96 : NUOTATORI ESTENSI        :  1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FULGHESU TOMMASO           : 96 : ACQUA VIP 2009 ASD    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2 MASCHI                Codice: MT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LANDI LORENZO           : 96 : VVFF MODENA M.MENEGOLA   :  2'14"9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RSI MATTEO ENRICO        : 96 : NUOTATORI ESTENSI 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TALI MATTEO              : 96 : NUOTATORI ESTENSI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NZI GIORGIO              : 96 : CN UISP - BOLOGNA        :  2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CCARI LORENZO            : 96 : NUOTO AICS BOLOGNA       :  2'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ELLONI JACOPO             : 96 : MODENA NUOTO             :  2'2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QUADALTI SIMONE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DANI FRANCESCO            : 96 : VVFF MODENA M.MENEGOLA   :  2'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ZZONI NICCOLO'           : 96 : NUOTATORI ESTENSI        :  2'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ORBIANI LORENZO           : 96 : MASTERNUOTO FIDENZA   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OLEZZI NICHOLAS            : 96 : ALTO RENO DE AKKER - BO  :  2'4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2 MASCHI             Codice: MT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GHIGLIOSSI ISACC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TTI LORENZO              : 96 : CN UISP - BOLOGNA        :  1'02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TABELLINI EDOARD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LMA ALEX                 : 96 : CN UISP - BOLOGNA   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SOGNE MATTEO               : 96 : VVFF MODENA M.MENEGOLA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OMAR               : 96 : POL COMUNALE RICCIONE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ILANDRI LUCA              : 96 : EDERA NUOTO FORLI'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LONNA MATTIA             : 96 : POL COMUNALE RICCIONE    :  1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ERZANI FRANCESCO          : 96 : VVFF MODENA M.MENEGOLA   :  1'07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IANELLI STEFANO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IGNATTI MATTEO            : 96 : NUOTATORI ESTENSI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NFANTE FEDERICO          : 96 : NUOTATORI ESTENSI 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LASSINI DIEGO            : 96 : SAVENA NUOTO TEAM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ERI ELIA                  : 96 : ACQUA TIME - CENTO   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HIRARDINI GIACOMO         : 96 : POLIV.OLIMPIA VIGNOLA    :  1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RONA DIEGO               : 96 : ACQUA VIP 2009 ASD       :  1'1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PERANDEO MARCO            : 96 : SWEET TEAM ARL - MODENA  :  1'1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ONOFRI FILIPP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LOVASCIO DAVIDE            : 96 : ALBATROS SSD - CARPI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ANZONI ALESSANDRO         : 96 : NUOTO CLUB 2000 FAENZA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RARDI FRANCESCO          : 96 : LIBERTAS NUOTO RAVENNA   :  1'1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OSSI ANDREA               : 96 : MASTERNUOTO FIDENZA      :  1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2 MASCHI             Codice: MT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TTI LORENZO              : 96 : CN UISP - BOLOGNA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OGNE MATTEO               : 96 : VVFF MODENA M.MENEGOLA   :  2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NDAVALLI MATTIA          : 96 : CN UISP - BOLOGNA        :  2'2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ACQUOTTI ALESSANDRO        : 96 : CN UISP - BOLOGNA        :  2'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ERZANI FRANCESCO          : 96 : VVFF MODENA M.MENEGOLA   :  2'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IENA GABRIELE             : 96 : VVFF MODENA M.MENEGOLA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ANDI FILIPPO              : 96 : VVFF MODENA M.MENEGOLA   :  2'3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2 MASCHI                 Codice: MT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ASCHIERI LORENZO          : 96 : CN UISP - BOLOGNA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LMA ALEX                 : 96 : CN UISP - BOLOGNA        :  1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1'1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TABELLINI EDOARD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ORNACIARI FILIPPO         : 96 : NUOTATORI MODENESI       :  1'11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POGGIALI LUCA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NATALI MATTEO              : 96 : NUOTATORI ESTENSI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LONNA MATTIA             : 96 : POL COMUNALE RICCIONE    :  1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ZZONI FRANCESCO          : 96 : POL COOP NORDEST - PARMA :  1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RLONI LUCA               : 96 : ALDEBARAN CATTOLICA NUOTO:  1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UIAN ANDREA               : 96 : CN UISP - BOLOGNA        :  1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NTURI ALESSANDRO         : 96 : CN UISP - BOLOGNA        :  1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NINI KRISTIAN            : 96 : NUOTATORI ESTENSI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FORMARO CARLO MARIA        : 96 : SAVENA NUOTO TEAM        :  1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TINELLI MARCO           : 96 : NUOTATORI MODENESI       :  1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OMASI ALESSANDRO          : 96 : NUOTATORI ESTENSI        :  1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ERRARI ALESSANDRO         : 96 : NUOTATORI ESTENSI        :  1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RAZIA MARCO               : 96 : POLIV.OLIMPIA VIGNOLA    :  1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AVOLI LUCA                : 96 : SAN MARINO NUOTO         :  1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ESARI ALESSANDRO          : 96 : NUOTO CLUB IL SESAMO     :  1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IRAZZINI ALEX             : 96 : NUOTO CENTER FORLI'      :  1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RANCIOSI MATTIA           : 96 : SWEET TEAM ARL - MODENA  :  1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LOVASCIO DAVIDE            : 96 : ALBATROS SSD - CARPI     :  1'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ROSSI ANDREA               : 96 : MASTERNUOTO FIDENZA      :  1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2 MASCHI                 Codice: MT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TABELLINI EDOARD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ASCHIERI LORENZO          : 96 : CN UISP - BOLOGNA        :  2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2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RALDI LUCA               : 96 : ACQUA TIME - CENTO       :  2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LONNA MATTIA             : 96 : POL COMUNALE RICCIONE    :  2'4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OZZONI FRANCESCO          : 96 : POL COOP NORDEST - PARMA :  2'4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NTURI ALESSANDRO         : 96 : CN UISP - BOLOGNA        :  2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ELLI MARCO           : 96 : NUOTATORI MODENESI       :  2'5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RANCIOSI MATTIA           : 96 : SWEET TEAM ARL - MODENA  :  3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2 MASCHI          Codice: MT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  25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BATTILANI ALEX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PALMA ALEX                 : 96 : CN UISP - BOLOGNA        :    2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TABELLINI EDOARD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GNANI OMAR               : 96 : POL COMUNALE RICCIONE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RNA SAMUELE              : 96 : COOPERNUOTO      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RSI MATTEO ENRICO        : 96 : NUOTATORI ESTENSI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IAN ANDREA               : 96 : CN UISP -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URGANI NICOLA             : 96 : LIBERTAS NUOTO FORLI'    :    27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IANELLI STEFANO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RAGHETTI DAVIDE           : 96 : CN UISP - BOLOGNA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ANARI RICCARDO         : 96 : ALDEBARAN CATTOLICA NUOTO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RIGHI NICOLA              : 96 : NUOTATORI ESTENSI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OGNE MATTEO               : 96 : VVFF MODENA M.MENEGOLA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RALDI LUCA               : 96 : ACQUA TIME - CENTO       :    27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BARCA MATTEO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ZAGNI GIACOMO              : 96 : NUOTO CLUB SASSUOLO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CIANO ALESSIO           : 96 : POL COMUNALE RICCIONE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ZUCCHINI FEDERICO          : 96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ONINI KRISTIAN            : 96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NDITO FRANCESCO          : 96 : VVFF MODENA M.MENEGOLA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ORBIANI LORENZO           : 96 : MASTERNUOTO FIDENZA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UZZONI NICCOLO'           : 96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PERANDEO MARCO            : 96 : SWEET TEAM ARL - MODENA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BONFANTE FEDERICO          : 96 : NUOTATORI ESTENSI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PIRAZZINI ALEX             : 96 : NUOTO CENTER FORLI'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CESARI ALESSANDRO          : 96 : NUOTO CLUB IL SESAMO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SIMONCINI LORENZO J.       : 96 : SAN MARINO NUOTO       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ESSENA MARCO              : 96 : ALDEBARAN CATTOLICA NUOTO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AMBI ENRICO               : 96 : UISP NUOTO LUGO  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VENTURI ALESSANDRO         : 96 : CN UISP - BOLOGNA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GALASSINI DIEGO            : 96 : SAVENA NUOTO TEAM    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ERARDI FRANCESCO          : 96 : LIBERTAS NUOTO RAVENNA   :    29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4 : ONOFRI FILIPP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GHIRARDINI GIACOMO         : 96 : POLIV.OLIMPIA VIGNOLA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OZZONI FRANCESCO          : 96 : POL COOP NORDEST - PARMA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ROTTI FEDERICO            : 96 : COOPERNUOTO      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TOMASI ALESSANDRO          : 96 : NUOTATORI ESTENSI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ORONA DIEGO               : 96 : ACQUA VIP 2009 ASD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GRAZIA MARCO               : 96 : POLIV.OLIMPIA VIGNOLA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TAMBORRA GIAN MARCO        : 96 : NUOTO CL.AZZURRA 91 - BO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NERI ELIA                  : 96 : ACQUA TIME - CENTO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LANZONI ALESSANDRO         : 96 : NUOTO CLUB 2000 FAENZA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BRARDA FRANCESCO           : 96 : COOPERNUOTO       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FULGHESU TOMMASO           : 96 : ACQUA VIP 2009 ASD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2 MASCHI         Codice: MT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  5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POGGIALI LUCA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6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ATTILANI ALEX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GHIGLIOSSI ISACC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OMAR               : 96 : POL COMUNALE RICCIONE    :    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ORSI MATTEO ENRICO        : 96 : NUOTATORI ESTENSI       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ANDI LORENZO              : 96 : VVFF MODENA M.MENEGOLA   :    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RNA SAMUELE              : 96 : COOPERNUOTO              :    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LMA ALEX                 : 96 : CN UISP - BOLOGNA        :    58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TABELLINI EDOARD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UIAN ANDREA               : 96 : CN UISP - BOLOGNA 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CQUOTTI ALESSANDRO        : 96 : CN UISP - BOLOGNA 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ILANDRI LUCA              : 96 : EDERA NUOTO FORLI'       :    5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IANELLI STEFANO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OLORETTI TOMMASO          : 96 : CN UISP - BOLOGNA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SOGNE MATTEO               : 96 : VVFF MODENA M.MENEGOL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ONTANARI RICCARDO         : 96 : ALDEBARAN CATTOLICA NUOTO:  1'0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9 : BARCA MATTEO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DANI FRANCESCO            : 96 : VVFF MODENA M.MENEGOLA   :  1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ARALDI LUCA               : 96 : ACQUA TIME - CENTO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FURGANI NICOLA             : 96 : LIBERTAS NUOTO FORLI'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RAGHETTI DAVIDE           : 96 : CN UISP - BOLOGNA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ZUCCHINI FEDERICO          : 96 : CN UISP - BOLOGNA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ALASSINI DIEGO            : 96 : SAVENA NUOTO TEAM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NDITO FRANCESCO          : 96 : VVFF MODENA M.MENEGOLA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ERZANI FRANCESCO          : 96 : VVFF MODENA M.MENEGOLA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MORBIANI LORENZO           : 96 : MASTERNUOTO FIDENZA      :  1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ZAGNI GIACOMO              : 96 : NUOTO CLUB SASSUOLO      :  1'02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ONOFRI FILIPP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ARCIANO ALESSIO           : 96 : POL COMUNALE RICCIONE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UZZONI NICCOLO'           : 96 : NUOTATORI ESTENSI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LANDI FILIPPO              : 96 : VVFF MODENA M.MENEGOLA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ONDAVALLI MATTIA          : 96 : CN UISP - BOLOGNA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RAZZINI ALEX             : 96 : NUOTO CENTER FORLI'      :  1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SIMONCINI LORENZO J.       : 96 : SAN MARINO NUOTO         :  1'0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ONINI KRISTIAN            : 96 : NUOTATORI ESTENSI    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CROTTI FEDERICO            : 96 : COOPERNUOTO        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CORONA DIEGO               : 96 : ACQUA VIP 2009 ASD       :  1'0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LOVASCIO DAVIDE            : 96 : ALBATROS SSD - CARPI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CESARI ALESSANDRO          : 96 : NUOTO CLUB IL SESAMO     :  1'0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FERRARI ALESSANDRO         : 96 : NUOTATORI ESTENSI 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GAMBI ENRICO               : 96 : UISP NUOTO LUGO  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MOZZONI FRANCESCO          : 96 : POL COOP NORDEST - PARMA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GHIRARDINI GIACOMO         : 96 : POLIV.OLIMPIA VIGNOLA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IGNATTI MATTEO            : 96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TOMASI ALESSANDRO          : 96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PAGANELLI MATTEO           : 96 : NUOTATORI MODENESI       :  1'0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NERI ELIA                  : 96 : ACQUA TIME - CENTO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BRARDA FRANCESCO           : 96 : COOPERNUOTO      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ORGATI FRANCESCO UMBERTO  : 96 : NUOTATORI ESTENSI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GRAZIA MARCO               : 96 : POLIV.OLIMPIA VIGNOLA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ANNARUMMA LORENZO          : 96 : NUOTO SPRINT BORGO - BO  :  1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MARTINELLI MARCO           : 96 : NUOTATORI MODENESI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FULGHESU TOMMASO           : 96 : ACQUA VIP 2009 ASD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PALLERI FEDERICO           : 96 : RINASCITA TEAM ROMAGNA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7 : BERARDI FRANCESCO          : 96 : LIBERTAS NUOTO RAVENNA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8 : GUIDOBONI DIEGO            : 96 : NUOTATORI ESTENSI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9 : MORELLI STEFANO            : 96 : EDERA NUOTO FORLI'       :  1'0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0 : FRANCIOSI MATTIA           : 96 : SWEET TEAM ARL - MODENA  :  1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61 : BALDININI ANDREA           : 96 : ALDEBARAN CATTOLICA NUOTO:  1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2 MASCHI         Codice: MT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BBIONI SIMONE            : 96 : POL COMUNALE RICCIONE    :  2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NDI LORENZO              : 96 : VVFF MODENA M.MENEGOLA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UIAN ANDREA               : 96 : CN UISP - BOLOGNA        :  2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GNANI OMAR               : 96 : POL COMUNALE RICCIONE    :  2'0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GHIGLIOSSI ISACC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RNA SAMUELE              : 96 : COOPERNUOTO           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NASI GUGLIELMO           : 96 : MODENA NUOTO             :  2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ACQUOTTI ALESSANDRO        : 96 : CN UISP - BOLOGNA        :  2'0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ATTILANI ALEX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RALDI LUCA               : 96 : ACQUA TIME - CENTO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OGNE MATTEO               : 96 : VVFF MODENA M.MENEGOLA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ORNACIARI FILIPPO         : 96 : NUOTATORI MODENESI       :  2'0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IANELLI STEFANO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UCCHINI FEDERICO          : 96 : CN UISP - BOLOGNA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LLI FILIPPO              : 96 : RINASCITA TEAM ROMAGNA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FRIGHI NICOLA              : 96 : NUOTATORI ESTENSI        :  2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ADANI FRANCESCO            : 96 : VVFF MODENA M.MENEGOLA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IENA GABRIELE             : 96 : VVFF MODENA M.MENEGOLA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ELLONI JACOPO             : 96 : MODENA NUOTO       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COTTI LORENZO              : 96 : CN UISP - BOLOGNA        :  2'1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RENZI GIORGIO              : 96 : CN UISP - BOLOGNA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IANI FILIPPO             : 96 : NUOTATORI ESTENSI        :  2'1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BONDI GIACOMO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BARCA MATTEO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CORONA DIEGO               : 96 : ACQUA VIP 2009 ASD     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DRAGHETTI DAVIDE           : 96 : CN UISP - BOLOGNA        :  2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FERRARI ALESSANDRO         : 96 : NUOTATORI ESTENSI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NDITO FRANCESCO          : 96 : VVFF MODENA M.MENEGOLA   :  2'1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LANDI FILIPPO              : 96 : VVFF MODENA M.MENEGOLA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VERZANI FRANCESCO          : 96 : VVFF MODENA M.MENEGOLA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OZZONI FRANCESCO          : 96 : POL COOP NORDEST - PARMA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ARCIANO ALESSIO           : 96 : POL COMUNALE RICCIONE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BONFANTE FEDERICO          : 96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PIGNATTI MATTEO            : 96 : NUOTATORI ESTENSI     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ANNARUMMA LORENZO          : 96 : NUOTO SPRINT BORGO - BO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CROTTI FEDERICO            : 96 : COOPERNUOTO              :  2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GAMBI ENRICO               : 96 : UISP NUOTO LUGO          :  2'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LOVASCIO DAVIDE            : 96 : ALBATROS SSD - CARPI     :  2'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PIRAZZINI ALEX             : 96 : NUOTO CENTER FORLI'      :  2'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GALASSINI DIEGO            : 96 : SAVENA NUOTO TEAM        :  2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BRARDA FRANCESCO           : 96 : COOPERNUOTO              :  2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TOMASI ALESSANDRO          : 96 : NUOTATORI ESTENSI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2 MASCHI         Codice: MT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BBIONI SIMONE            : 96 : POL COMUNALE RICCIONE    :  4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ASI GUGLIELMO           : 96 : MODENA NUOTO             :  4'2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AGNANI PIETR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ANDI LORENZO              : 96 : VVFF MODENA M.MENEGOLA   :  4'20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POGGIALI LUCA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2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QUADALTI SIMONE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2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ADANI FRANCESCO            : 96 : VVFF MODENA M.MENEGOLA   :  4'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RNA SAMUELE              : 96 : COOPERNUOTO              :  4'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ENZI GIORGIO              : 96 : CN UISP - BOLOGNA        :  4'30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ATTILANI ALEX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SOGNE MATTEO               : 96 : VVFF MODENA M.MENEGOLA   :  4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NATALI MATTEO              : 96 : NUOTATORI ESTENSI        :  4'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OTTI LORENZO              : 96 : CN UISP - BOLOGNA        :  4'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LLI FILIPPO              : 96 : RINASCITA TEAM ROMAGNA   :  4'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ZUCCHINI FEDERICO          : 96 : CN UISP - BOLOGNA        :  4'34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IANELLI STEFANO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3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RALDI LUCA               : 96 : ACQUA TIME - CENTO       :  4'3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LANDRI LUCA              : 96 : EDERA NUOTO FORLI'       :  4'3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ACQUOTTI ALESSANDRO        : 96 : CN UISP - BOLOGNA        :  4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ELLONI JACOPO             : 96 : MODENA NUOTO             :  4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IENA GABRIELE             : 96 : VVFF MODENA M.MENEGOLA   :  4'39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2 : BONDI GIACOMO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4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IANI FILIPPO             : 96 : NUOTATORI ESTENSI        :  4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VERZANI FRANCESCO          : 96 : VVFF MODENA M.MENEGOLA   :  4'4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LANDI FILIPPO              : 96 : VVFF MODENA M.MENEGOLA   :  4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ONFANTE FEDERICO          : 96 : NUOTATORI ESTENSI        :  4'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NERI ELIA                  : 96 : ACQUA TIME - CENTO       :  5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LOVASCIO DAVIDE            : 96 : ALBATROS SSD - CARPI     :  5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ANDITO FRANCESCO          : 96 : VVFF MODENA M.MENEGOLA   :  5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ANNARUMMA LORENZO          : 96 : NUOTO SPRINT BORGO - BO  :  5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RARDA FRANCESCO           : 96 : COOPERNUOTO              :  5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PAGANELLI MATTEO           : 96 : NUOTATORI MODENESI       :  5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2 MASCHI                Codice: MT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GNANI PIETRO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RSI MATTEO ENRICO        : 96 : NUOTATORI ESTENSI        :  2'1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ATALI MATTEO              : 96 : NUOTATORI ESTENSI        :  2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LMA ALEX                 : 96 : CN UISP - BOLOGNA        :  2'19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QUADALTI SIMONE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ORETTI TOMMASO          : 96 : CN UISP - BOLOGNA        :  2'2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IAN ANDREA               : 96 : CN UISP - BOLOGNA        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URGANI NICOLA             : 96 : LIBERTAS NUOTO FORLI'    :  2'2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GHIGLIOSSI ISACCO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ERNA SAMUELE              : 96 : COOPERNUOTO              :  2'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GNANI OMAR               : 96 : POL COMUNALE RICCIONE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NDAVALLI MATTIA          : 96 : CN UISP - BOLOGNA        :  2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ILANDRI LUCA              : 96 : EDERA NUOTO FORLI'       :  2'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ECCARI LORENZO            : 96 : NUOTO AICS BOLOGNA       :  2'32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BONDI GIACOMO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BARCA MATTEO 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RONA DIEGO               : 96 : ACQUA VIP 2009 ASD       :  2'3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FERRARI ALESSANDRO         : 96 : NUOTATORI ESTENSI     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NDITO FRANCESCO          : 96 : VVFF MODENA M.MENEGOLA   :  2'3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ESARI ALESSANDRO          : 96 : NUOTO CLUB IL SESAMO     :  2'3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RTINELLI MARCO           : 96 : NUOTATORI MODENESI       :  2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NERI ELIA                  : 96 : ACQUA TIME - CENTO       :  2'4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SADEI MARCO              : 96 : NUOTO CENTER FORLI'      :  2'4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PAGANELLI MATTEO           : 96 : NUOTATORI MODENESI       :  2'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2 MASCHI                Codice: MT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POGGIALI LUCA  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LANDI LORENZO           : 96 : VVFF MODENA M.MENEGOLA   :  4'55"3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ASI GUGLIELMO           : 96 : MODENA NUOTO             :  4'5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NATALI MATTEO              : 96 : NUOTATORI ESTENSI        :  5'00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QUADALTI SIMONE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ASCHIERI LORENZO          : 96 : CN UISP - BOLOGNA        :  5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NDAVALLI MATTIA          : 96 : CN UISP - BOLOGNA        :  5'0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ILANDRI LUCA              : 96 : EDERA NUOTO FORLI'       :  5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FORNACIARI FILIPPO         : 96 : NUOTATORI MODENESI       :  5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DIENA GABRIELE             : 96 : VVFF MODENA M.MENEGOLA   :  5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ANDI FILIPPO              : 96 : VVFF MODENA M.MENEGOLA   :  5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RAGAZZI 3 MASCHI                Codice: MR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IANCHINI MICHAEL          : 95 : POL COMUNALE RICCIONE    :  1'00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GHEDUZZI SAMUELE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FABRIZIO         : 95 : NUOTO CLUB 91 PARMA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RCATI MICHELE            : 95 : VVFF MODENA M.MENEGOLA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HIARINI MICHELE           : 95 : CN UISP - BOLOGNA   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GNANINI ANDREA           : 95 : ALBATROS SSD - CARPI     :  1'0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RGAMINI ENRICO           : 95 : NUOTATORI ESTENSI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SPERONI MICHELE          : 95 : SAN MARINO NUOTO 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INI LORENZO             : 95 : CN UISP - BOLOGNA        :  1'06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ERNARDI ALESSANDRO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MORE GIAMMARCO            : 95 : CN UISP - BOLOGNA        :  1'06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BRIGLIADORI ANDREA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ZZUCCHELLI FABIANO       : 95 : NUOTATORI ESTENSI  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RAVALDI DAVIDE           : 95 : COOPERNUOTO      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SELLI RICCARDO           : 95 : ACQUA TIME - CENTO       :  1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OLA PIETRO                : 95 : NUOTATORI ESTENSI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ASSINARI EMANUELE         : 95 : ACQUA VIP 2009 ASD       :  1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RAGAZZI 3 MASCHI                Codice: MR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IANCHINI MICHAEL          : 95 : POL COMUNALE RICCIONE    :  2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FABRIZIO         : 95 : NUOTO CLUB 91 PARMA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TINELLI LUCA            : 95 : CN UISP - BOLOGNA        :  2'13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GHEDUZZI SAMUELE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ERGAMINI ENRICO           : 95 : NUOTATORI ESTENSI      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NI ANDREA           : 95 : ALBATROS SSD - CARPI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IVA MARCO                 : 95 : SAVENA NUOTO TEAM        :  2'2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NINI LORENZO             : 95 : CN UISP - BOLOGNA      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SPERONI MICHELE          : 95 : SAN MARINO NUOTO         :  2'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AROSO FRANCESCO           : 95 : COOPERNUOTO              :  2'2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BRIGLIADORI ANDREA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AMORE GIAMMARCO            : 95 : CN UISP - BOLOGNA        :  2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RAVALDI DAVIDE           : 95 : COOPERNUOTO              :  2'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ZZUCCHELLI FABIANO       : 95 : NUOTATORI ESTENSI        :  2'3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RAGAZZI 3 MASCHI             Codice: MR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OKOREJEV VLADISLAV        : 95 : COOPERNUOTO      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HIARINI MICHELE           : 95 : CN UISP - BOLOGNA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IANCHINI MICHAEL          : 95 : POL COMUNALE RICCIONE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RETTI GIORGIO            : 95 : NUOTO CLUB 91 PARMA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IPITONE PARIDE            : 95 : CN UISP - BOLOGNA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MBERONI MATTIA           : 95 : NUOTATORI ESTENSI        :  1'0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EMPRINI RICCARDO          : 95 : ALDEBARAN CATTOLICA NUOTO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ROIANI NICOLA             : 95 : POL COOP NORDEST - PARMA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SCI RICCARDO             : 95 : NUOTATORI FORNOVO        :  1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ORTESI CHRISTIAN          : 95 : RINASCITA TEAM ROMAGNA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ALTIERI RICCARDO         : 95 : NUOTO CLUB SASSUOLO      :  1'0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CCARI MARCO              : 95 : NUOTATORI MODENESI       :  1'0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TEDALDI LORENZO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ASI FEDERICO              : 95 : DLF NUOTO RIMINI 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SILE PIETRO              : 95 : SWEET TEAM ARL - MODENA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RGAMINI ENRICO           : 95 : NUOTATORI ESTENSI        :  1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VISANI ENRICO              : 95 : NUOTO CLUB 2000 FAENZA   :  1'0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TACHEZZINI SIMONE         : 95 : ALBATROS SSD - CARPI   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PEZIALI MARCO             : 95 : NUOTO CL.AZZURRA 91 - BO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RAFFAGNATO NICCOLO'        : 95 : NUOTO CL.AZZURRA 91 - BO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ZZA DIEGO                : 95 : NUOTATORI ESTENSI 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ELFI ANDREA               : 95 : MASTERNUOTO FIDENZA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RAGAZZI 3 MASCHI             Codice: MR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LIVERANI LUC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OKOREJEV VLADISLAV        : 95 : COOPERNUOTO      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IANCHINI MICHAEL          : 95 : POL COMUNALE RICCIONE    :  2'1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VINI LORENZO             : 95 : CN UISP - BOLOGNA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EDONI MATTIA            : 95 : NUOTATORI MODENESI       :  2'2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MBERONI MATTIA           : 95 : NUOTATORI ESTENSI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ALTIERI RICCARDO         : 95 : NUOTO CLUB SASSUOLO      :  2'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RAVALDI DAVIDE           : 95 : COOPERNUOTO      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TACHEZZINI SIMONE         : 95 : ALBATROS SSD - CARPI     :  2'32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TEDALDI LORENZO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5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BRIGLIADORI ANDREA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RAGAZZI 3 MASCHI                 Codice: MR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ANI TOMMASO              : 95 : COOPERNUOTO              :  1'0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RICCI PAOLO  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VEZZI GIANLUCA           : 95 : NUOTATORI ESTENSI        :  1'0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AFFAGNATO NICCOLO'        : 95 : NUOTO CL.AZZURRA 91 - BO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SCI RICCARDO             : 95 : NUOTATORI FORNOVO        :  1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ACCARI MARCO              : 95 : NUOTATORI MODENESI       :  1'1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AMBA GIANLUCA             : 95 : NUOTO CL.AZZURRA 91 - BO :  1'1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ZANZANI NICOLO'            : 95 : EDERA NUOTO FORLI'       :  1'1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SILE PIETRO              : 95 : SWEET TEAM ARL - MODENA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ENNARETTI NICOLA          : 95 : EDERA NUOTO FORLI'       :  1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ENINI ALBERTO             : 95 : POL COOP NORDEST - PARMA :  1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SSI FRANCESCO            : 95 : NUOTATORI ESTENSI        :  1'1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ALDANERI ALESSANDRO       : 95 : NUOTATORI ESTENSI        :  1'1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ECCHINI ALBERTO           : 95 : GARDEN NUOTATORI RIMINI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VISANI ENRICO              : 95 : NUOTO CLUB 2000 FAENZA   :  1'20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7 : MORIGI MATTEO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IANCHI STEFANO            : 95 : NUOTO AICS BOLOGNA       :  1'2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ULINATI GIACOMO           : 95 : NUOTATORI ESTENSI        :  1'2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LELLI ALESSANDRO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BERGAMINI ENRICO           : 95 : NUOTATORI ESTENSI        :  1'24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2 : DALLA VECCHIA GIOVANNI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FREDUCCI DANIELE           : 95 : GARDEN NUOTATORI RIMINI  :  1'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TASSINARI EMANUELE         : 95 : ACQUA VIP 2009 ASD       :  1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RAGAZZI 3 MASCHI                 Codice: MR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OVEZZI GIANLUCA           : 95 : NUOTATORI ESTENSI        :  2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IANI TOMMASO              : 95 : COOPERNUOTO              :  2'3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BERNARDI ALESSANDRO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CCARI MARCO              : 95 : NUOTATORI MODENESI       :  2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SCI RICCARDO             : 95 : NUOTATORI FORNOVO        :  2'3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MBA GIANLUCA             : 95 : NUOTO CL.AZZURRA 91 - BO :  2'3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AFFAGNATO NICCOLO'        : 95 : NUOTO CL.AZZURRA 91 - BO :  2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ZANZANI NICOLO'            : 95 : EDERA NUOTO FORLI'       :  2'4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ENNARETTI NICOLA          : 95 : EDERA NUOTO FORLI'       :  2'4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ENINI ALBERTO             : 95 : POL COOP NORDEST - PARMA :  2'5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OSSI FRANCESCO            : 95 : NUOTATORI ESTENSI        :  2'52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MORIGI MATTEO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5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LDANERI ALESSANDRO       : 95 : NUOTATORI ESTENSI        :  2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RAGAZZI 3 MASCHI          Codice: MR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IPITONE PARIDE            : 95 : CN UISP - BOLOGNA        :    25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MINICHINI GABRIELE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RETTI GIORGIO            : 95 : NUOTO CLUB 91 PARMA      :    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ASSI RICCARDO             : 95 : CN UISP - BOLOGNA 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MBERONI MATTIA           : 95 : NUOTATORI ESTENSI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FFI VITTORIO             : 95 : SAVENA NUOTO TEAM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SCI RICCARDO             : 95 : NUOTATORI FORNOVO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OKOREJEV VLADISLAV        : 95 : COOPERNUOTO      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TROIANI NICOLA             : 95 : POL COOP NORDEST - PARMA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NI ANDREA           : 95 : ALBATROS SSD - CARPI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ZZI FRANCESCO            : 95 : CN UISP - BOLOGNA        :    26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TEDALDI LORENZO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ZZUCCHELLI FABIANO       : 95 : NUOTATORI ESTENSI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ALTIERI RICCARDO         : 95 : NUOTO CLUB SASSUOLO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RIGNOLI NICOLA            : 95 : NUOTO CLUB 91 PARMA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ZANZANI NICOLO'            : 95 : EDERA NUOTO FORLI'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NINI ALBERTO             : 95 : POL COOP NORDEST - PARMA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BASILE PIETRO              : 95 : SWEET TEAM ARL - MODENA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LTRAMMI EDOARDO JORGE    : 95 : POL COMUNALE RICCIONE    :    2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MORARA ANDRE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SSANELLI ANDREA          : 95 : POLIV.OLIMPIA VIGNOLA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GAMBA GIANLUCA             : 95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PEZIALI MARCO             : 95 : NUOTO CL.AZZURRA 91 - BO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VISANI ENRICO              : 95 : NUOTO CLUB 2000 FAENZA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ZANNI GIULIO               : 95 : NUOTATORI MODENESI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RAFFAGNATO NICCOLO'        : 95 : NUOTO CL.AZZURRA 91 - BO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TINCANI MIRCO              : 95 : NUOTO CLUB SASSUOLO      :    27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8 : LELLI ALESSANDRO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NASI FEDERICO              : 95 : DLF NUOTO RIMINI 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RENTI EMANUELE            : 95 : POL COOP NORDEST - PARMA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SALDANERI ALESSANDRO       : 95 : NUOTATORI ESTENSI        :    2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2 : MORIGI MATTEO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STACHEZZINI SIMONE         : 95 : ALBATROS SSD - CARPI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CODRIGNANI FABRIZIO        : 95 : ALDEBARAN CATTOLICA NUOTO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BOSELLI RICCARDO           : 95 : ACQUA TIME - CENTO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MONTANARI CARLO            : 95 : ALDEBARAN CATTOLICA NUOTO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SELVA GIOVANNI             : 95 : ALDEBARAN CATTOLICA NUOTO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DELFI ANDREA               : 95 : MASTERNUOTO FIDENZA      :    29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9 : DALLA VECCHIA GIOVANNI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GENNARETTI NICOLA          : 95 : EDERA NUOTO FORLI'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BARBIERI MATTEO            : 95 : NUOTATORI ESTENSI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USSO FILIPPO              : 95 : POLIV.OLIMPIA VIGNOLA    :    3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3 : TASSINARI EMANUELE         : 95 : ACQUA VIP 2009 ASD       :    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DOS SANTOS TIAGO           : 95 : LIBERTAS NUOTO RAVENNA   :    3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RAGAZZI 3 MASCHI         Codice: MR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RICCI PAOLO  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LIVERANI LUC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INICHINI GABRIELE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RETTI GIORGIO            : 95 : NUOTO CLUB 91 PARMA      :    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AMBERONI MATTIA           : 95 : NUOTATORI ESTENSI        :    5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AGUTI FABRIZIO         : 95 : NUOTO CLUB 91 PARMA      :    5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RCATI MICHELE            : 95 : VVFF MODENA M.MENEGOLA   :    56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MASTROIACOVO MATTIA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HIARINI MICHELE           : 95 : CN UISP - BOLOGNA        :    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ROSO FRANCESCO           : 95 : COOPERNUOTO             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TROIANI NICOLA             : 95 : POL COOP NORDEST - PARMA :    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PITONE PARIDE            : 95 : CN UISP - BOLOGNA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ZZUCCHELLI FABIANO       : 95 : NUOTATORI ESTENSI     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ANNI GIULIO               : 95 : NUOTATORI MODENESI       :    5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MORE GIAMMARCO            : 95 : CN UISP - BOLOGNA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NINI LORENZO             : 95 : CN UISP - BOLOGNA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ASILE PIETRO              : 95 : SWEET TEAM ARL - MODENA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ASPERONI MICHELE          : 95 : SAN MARINO NUOTO 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BELTRAMMI EDOARDO JORGE    : 95 : POL COMUNALE RICCIONE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AVEDONI MATTIA            : 95 : NUOTATORI MODENESI       :    59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BRIGLIADORI ANDREA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TEDALDI LORENZO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GHEDUZZI SAMUELE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MAGNANINI ANDREA           : 95 : ALBATROS SSD - CARPI  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VISANI ENRICO              : 95 : NUOTO CLUB 2000 FAENZA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ASSANELLI ANDREA          : 95 : POLIV.OLIMPIA VIGNOLA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PEZZI FRANCESCO            : 95 : CN UISP -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RENTI EMANUELE            : 95 : POL COOP NORDEST - PARMA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RIGNOLI NICOLA            : 95 : NUOTO CLUB 91 PARMA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CORTESI CHRISTIAN          : 95 : RINASCITA TEAM ROMAGNA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GUALTIERI RICCARDO         : 95 : NUOTO CLUB SASSUOLO      :  1'0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BENINI ALBERTO             : 95 : POL COOP NORDEST - PARMA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GAMBA GIANLUCA             : 95 : NUOTO CL.AZZURRA 91 - BO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TINCANI MIRCO              : 95 : NUOTO CLUB SASSUOLO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NASI FEDERICO              : 95 : DLF NUOTO RIMINI      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PEZIALI MARCO             : 95 : NUOTO CL.AZZURRA 91 - BO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ACCARI MARCO              : 95 : NUOTATORI MODENESI       :  1'0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8 : LELLI ALESSANDRO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SALDANERI ALESSANDRO       : 95 : NUOTATORI ESTENSI        :  1'02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0 : BERNARDI ALESSANDRO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0 : STACHEZZINI SIMONE         : 95 : ALBATROS SSD - CARPI     :  1'0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2 : RAFFAGNATO NICCOLO'        : 95 : NUOTO CL.AZZURRA 91 - BO :  1'04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3 : MORIGI MATTEO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DELFI ANDREA               : 95 : MASTERNUOTO FIDENZA      :  1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ROSSI FRANCESCO            : 95 : NUOTATORI ESTENSI    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CODRIGNANI FABRIZIO        : 95 : ALDEBARAN CATTOLICA NUOTO:  1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POLA PIETRO                : 95 : NUOTATORI ESTENSI        :  1'0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GULINATI GIACOMO           : 95 : NUOTATORI ESTENSI        :  1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9 : GENNARETTI NICOLA          : 95 : EDERA NUOTO FORLI'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0 : BOSELLI RICCARDO           : 95 : ACQUA TIME - CENTO       :  1'0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1 : PIERANGELI LUIGI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2 : BARBIERI MATTEO            : 95 : NUOTATORI ESTENSI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CECCHINI ALBERTO           : 95 : GARDEN NUOTATORI RIMINI  :  1'1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4 : RUSSO FILIPPO              : 95 : POLIV.OLIMPIA VIGNOLA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5 : FREDUCCI DANIELE           : 95 : GARDEN NUOTATORI RIMINI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6 : TASSINARI EMANUELE         : 95 : ACQUA VIP 2009 ASD       :  1'1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RAGAZZI 3 MASCHI         Codice: MR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HIARINI MICHELE           : 95 : CN UISP - BOLOGNA        :  2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ELLI LUCA            : 95 : CN UISP - BOLOGNA        :  2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ROSO FRANCESCO           : 95 : COOPERNUOTO              :  2'0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MINICHINI GABRIELE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AGUTI FABRIZIO         : 95 : NUOTO CLUB 91 PARMA      :  2'01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LIVERANI LUC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RCATI MICHELE            : 95 : VVFF MODENA M.MENEGOLA   :  2'0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FFI VITTORIO             : 95 : SAVENA NUOTO TEAM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ASSI RICCARDO             : 95 : CN UISP - BOLOGNA       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OVEZZI GIANLUCA           : 95 : NUOTATORI ESTENSI        :  2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ZANNI GIULIO               : 95 : NUOTATORI MODENESI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IANI TOMMASO              : 95 : COOPERNUOTO      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SPERONI MICHELE          : 95 : SAN MARINO NUOTO        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NINI LORENZO             : 95 : CN UISP - BOLOGNA       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EDONI MATTIA            : 95 : NUOTATORI MODENESI       :  2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BELTRAMMI EDOARDO JORGE    : 95 : POL COMUNALE RICCIONE 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AMORE GIAMMARCO            : 95 : CN UISP - BOLOGNA        :  2'1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ASSANELLI ANDREA          : 95 : POLIV.OLIMPIA VIGNOLA    :  2'1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RENTI EMANUELE            : 95 : POL COOP NORDEST - PARMA :  2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GNANINI ANDREA           : 95 : ALBATROS SSD - CARPI     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MAZZUCCHELLI FABIANO       : 95 : NUOTATORI ESTENSI  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TINCANI MIRCO              : 95 : NUOTO CLUB SASSUOLO      :  2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PIVA MARCO                 : 95 : SAVENA NUOTO TEAM        :  2'1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BRIGLIADORI ANDREA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3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5 : MORIGI MATTEO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BENINI ALBERTO             : 95 : POL COOP NORDEST - PARMA :  2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GAMBA GIANLUCA             : 95 : NUOTO CL.AZZURRA 91 - BO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VACCARI MARCO              : 95 : NUOTATORI MODENESI     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CORTESI CHRISTIAN          : 95 : RINASCITA TEAM ROMAGNA   :  2'1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GULINATI GIACOMO           : 95 : NUOTATORI ESTENSI        :  2'2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MAZZA DIEGO                : 95 : NUOTATORI ESTENSI        :  2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CODRIGNANI FABRIZIO        : 95 : ALDEBARAN CATTOLICA NUOTO:  2'2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MONTANARI CARLO            : 95 : ALDEBARAN CATTOLICA NUOTO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ROSSI FRANCESCO            : 95 : NUOTATORI ESTENSI        :  2'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STACHEZZINI SIMONE         : 95 : ALBATROS SSD - CARPI     :  2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BOSELLI RICCARDO           : 95 : ACQUA TIME - CENTO      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BARBIERI MATTEO            : 95 : NUOTATORI ESTENSI        :  2'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RAGAZZI 3 MASCHI         Codice: MR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ROSO FRANCESCO           : 95 : COOPERNUOTO              :  4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ZANNI GIULIO               : 95 : NUOTATORI MODENESI       :  4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AGUTI FABRIZIO         : 95 : NUOTO CLUB 91 PARMA      :  4'1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RICCI PAOLO  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1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TINELLI LUCA            : 95 : CN UISP - BOLOGNA        :  4'2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FFI VITTORIO             : 95 : SAVENA NUOTO TEAM        :  4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EDONI MATTIA            : 95 : NUOTATORI MODENESI       :  4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VIANI TOMMASO              : 95 : COOPERNUOTO              :  4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NINI LORENZO             : 95 : CN UISP - BOLOGNA        :  4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ERCATI MICHELE            : 95 : VVFF MODENA M.MENEGOLA   :  4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SPERONI MICHELE          : 95 : SAN MARINO NUOTO         :  4'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SSANELLI ANDREA          : 95 : POLIV.OLIMPIA VIGNOLA    :  4'3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IVA MARCO                 : 95 : SAVENA NUOTO TEAM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RENTI EMANUELE            : 95 : POL COOP NORDEST - PARMA :  4'3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ELTRAMMI EDOARDO JORGE    : 95 : POL COMUNALE RICCIONE    :  4'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TINCANI MIRCO              : 95 : NUOTO CLUB SASSUOLO      :  4'4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MBA GIANLUCA             : 95 : NUOTO CL.AZZURRA 91 - BO :  4'50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ERNARDI ALESSANDRO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RAGAZZI 2-3 MASCHI      Codice: MR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ANASI GUGLIELMO           : 96 : MODENA NUOTO             : 16'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ROSO FRANCESCO           : 95 : COOPERNUOTO              : 16'3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ZANNI GIULIO               : 95 : NUOTATORI MODENESI       : 16'4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EDONI MATTIA            : 95 : NUOTATORI MODENESI       : 16'5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IANI TOMMASO              : 95 : COOPERNUOTO              : 17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FFI VITTORIO             : 95 : SAVENA NUOTO TEAM        : 17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UCCHINI FEDERICO          : 96 : CN UISP - BOLOGNA        : 17'4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QUADALTI SIMONE            : 96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7'4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ELLONI JACOPO             : 96 : MODENA NUOTO             : 17'5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RALDI LUCA               : 96 : ACQUA TIME - CENTO       : 17'5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ALLI FILIPPO              : 96 : RINASCITA TEAM ROMAGNA   : 17'5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RENZI GIORGIO              : 96 : CN UISP - BOLOGNA        : 18'1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IENA GABRIELE             : 96 : VVFF MODENA M.MENEGOLA   : 18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RENTI EMANUELE            : 95 : POL COOP NORDEST - PARMA : 18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SSANELLI ANDREA          : 95 : POLIV.OLIMPIA VIGNOLA    : 18'5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IANI FILIPPO             : 96 : NUOTATORI ESTENSI        : 18'5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AGANELLI MATTEO           : 96 : NUOTATORI MODENESI       : 20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RAGAZZI 3 MASCHI                Codice: MR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RICCI PAOLO  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TINELLI LUCA            : 95 : CN UISP - BOLOGNA    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RCATI MICHELE            : 95 : VVFF MODENA M.MENEGOLA   :  2'15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MASTROIACOVO MATTIA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5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LIVERANI LUCA      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ZANNI GIULIO               : 95 : NUOTATORI MODENESI       :  2'1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HIARINI MICHELE           : 95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VINI LORENZO             : 95 : CN UISP - BOLOGNA    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ROIANI NICOLA             : 95 : POL COOP NORDEST - PARMA :  2'2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IPITONE PARIDE            : 95 : CN UISP - BOLOGNA        :  2'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ZZUCCHELLI FABIANO       : 95 : NUOTATORI ESTENSI        :  2'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ACCARI MARCO              : 95 : NUOTATORI MODENESI 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GARAVALDI DAVIDE           : 95 : COOPERNUOTO              :  2'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SPEZIALI MARCO             : 95 : NUOTO CL.AZZURRA 91 - BO :  2'3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SELLI RICCARDO           : 95 : ACQUA TIME - CENTO       :  2'4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RAGAZZI 3 MASCHI                Codice: MR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MASTROIACOVO MATTIA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4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VINI LORENZO             : 95 : CN UISP - BOLOGNA        :  4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ERCATI MICHELE            : 95 : VVFF MODENA M.MENEGOLA   :  4'5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ERNARDI ALESSANDRO        : 9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EDONI MATTIA            : 95 : NUOTATORI MODENESI       :  5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RAVALDI DAVIDE           : 95 : COOPERNUOTO              :  5'2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LDANERI ALESSANDRO       : 95 : NUOTATORI ESTENSI        :  5'4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1 MASCHI                  Codice: MI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AF STEFANO            : 94 : NUOTO CLUB 2000 FAENZA   :    26"38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GLIARANI NICOLA          : 94 : CN UISP - BOLOGNA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DIONIGI PIERFRANCESCO      : 94 : POL COMUNALE RICCIONE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NTONIONI GIOVANNI         : 94 : NUOTATORI ESTENSI  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ORLANDI DAVIDE             : 94 : ERRENUOTOFIDENZA   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LTONI MARCO              : 94 : NUOTO CENTER FORLI'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NALDI NICOLO'            : 94 : NUOTO CLUB 2000 FAENZA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HAN HUU TOAN MARCO        : 94 : NUOTO CLUB 91 PARMA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UMIA MICHELE              : 94 : NUOTO AICS BOLOGNA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ENTILI LORENZO            : 94 : CN UISP - BOLOGNA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PPI FRANCESCO            : 94 : CN UISP - BOLOGNA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IOMBETTI FEDERICO         : 94 : GARDEN NUOTATORI RIMINI  :    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ANTALEO ANTONIO           : 94 : ACQUA TIME - CENTO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1 MASCHI                 Codice: MI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AF STEFANO            : 94 : NUOTO CLUB 2000 FAENZA   :    55"67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RETTI VITTORIO         : 94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IONIGI PIERFRANCESCO      : 94 : POL COMUNALE RICCIONE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ORLANDI DAVIDE             : 94 : ERRENUOTOFIDENZA      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GLIARANI NICOLA          : 94 : CN UISP - BOLOGNA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LUMIA MICHELE              : 94 : NUOTO AICS BOLOGNA 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RRA ALESSANDRO          : 94 : NUOTO CLUB 91 PARMA      :  1'0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ENTILI LORENZO            : 94 : CN UISP - BOLOGNA     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INALDI NICOLO'            : 94 : NUOTO CLUB 2000 FAENZA 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PPI FRANCESCO            : 94 : CN UISP - BOLOGNA        :  1'0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LTONI MARCO              : 94 : NUOTO CENTER FORLI'      :  1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ONATI FILIPPO             : 94 : DLF NUOTO RIMINI         :  1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ATTI ANDREA             : 94 : NUOVO NUOTO - BOLOGNA    :  1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ARETTI MATTEO             : 94 : NUOTO CENTER FORLI'      :  1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HAN HUU TOAN MARCO        : 94 : NUOTO CLUB 91 PARMA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OTTA RAMUSINO NICCOLO'    : 94 : LIBERTAS NUOTO FORLI'    :  1'0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OTTAU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IOMBETTI FEDERICO         : 94 : GARDEN NUOTATORI RIMINI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NTALEO ANTONIO           : 94 : ACQUA TIME - CENTO       :  1'11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MAGRINI LUC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1 MASCHI                 Codice: MI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F STEFANO               : 94 : NUOTO CLUB 2000 FAENZA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ONIGI PIERFRANCESCO      : 94 : POL COMUNALE RICCIONE    :  2'1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UERRA ALESSANDRO          : 94 : NUOTO CLUB 91 PARMA    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LUPPI FRANCESCO            : 94 : CN UISP - BOLOGNA        :  2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ONATI FILIPPO             : 94 : DLF NUOTO RIMINI         :  2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ETTI MATTEO             : 94 : NUOTO CENTER FORLI'      :  2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1 MASCHI               Codice: MI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AF STEFANO            : 94 : NUOTO CLUB 2000 FAENZA   :    26"1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ZZADINI LUCA             : 94 : COOPERNUOTO              :    2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HIANURA MATTEO            : 94 : PRESIDENT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ZOLA FRANCESCO          : 94 : NUOTATORI ESTENSI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VANETTI ANDREA           : 94 : NUOTO CLUB 91 PARMA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ALESSANDRO         : 94 : POL COMUNALE RICCIONE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ORLANDI STEFANO            : 94 : ERRENUOTOFIDENZA  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INALDI NICOLO'            : 94 : NUOTO CLUB 2000 FAENZA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AURIOLA ANDREA            : 94 : PRESIDENT BOLOGNA  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FFRONTE LEONARDO          : 94 : SWEET TEAM ARL - MODENA  :    2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GLIARANI NICOLA          : 94 : CN UISP - BOLOGNA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LESI LEONARDO            : 94 : POL COOP NORDEST - PARMA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UPPI FRANCESCO            : 94 : CN UISP - BOLOGNA 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MUZZIOLI MATTEO            : 94 : SWEET TEAM ARL - MODENA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UERRA ALESSANDRO          : 94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OSSI LUCA                 : 94 : NUOTO CLUB 91 PARMA      :    2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LUMIA MICHELE              : 94 : NUOTO AICS BOLOGNA       :    29"6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8 : GALLI IVAN                 : 94 : RECORD NUOTO CLUB - BO   :    29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MAGRINI LUC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DRONA JACOPO             : 94 : NUOTO CENTER FORLI'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NTALEO ANTONIO           : 94 : ACQUA TIME - CENTO    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CARBOGNANI ANDREA          : 94 : NUOTO CLUB 91 PARMA      :    3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BIAGETTI MATTI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DONATI LUCA                : 94 : ACQUA VIP 2009 ASD       :    3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1 MASCHI              Codice: MI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LENTINI LUCA             : 94 : NUOTO CLUB 2000 FAENZA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EZZADINI LUCA             : 94 : COOPERNUOTO      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RAF STEFANO               : 94 : NUOTO CLUB 2000 FAENZA   :    59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ZOLA FRANCESCO          : 94 : NUOTATORI ESTENSI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HIANURA MATTEO            : 94 : PRESIDENT BOLOGNA        :  1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ALESSANDRO         : 94 : POL COMUNALE RICCIONE    :  1'0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INALDI NICOLO'            : 94 : NUOTO CLUB 2000 FAENZA   :  1'0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MMARTANO MARCO           : 94 : CN UISP - BOLOGNA        :  1'02"9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0 : ARTUSO JACOPO              : 94 : RECORD NUOTO CLUB - BO   :  1'03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1 : GALLI IVAN                 : 94 : RECORD NUOTO CLUB - BO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IATTI ANDREA             : 94 : NUOVO NUOTO - BOLOGNA    :  1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LTONI MARCO              : 94 : NUOTO CENTER FORLI'      :  1'05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MAGRINI LUC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RBOGNANI ANDREA          : 94 : NUOTO CLUB 91 PARMA      :  1'08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BIAGETTI MATTI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PEDRONA JACOPO             : 94 : NUOTO CENTER FORLI'      :  1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ROSSI LUCA                 : 94 : NUOTO CLUB 91 PARMA      :  1'0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NTALEO ANTONIO           : 94 : ACQUA TIME - CENTO       :  1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BRUNELLI ANDREA            : 94 : ALBATROS SSD - CARPI     :  1'1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1 MASCHI              Codice: MI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EZZADINI LUCA             : 94 : COOPERNUOTO              :  2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2'07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ZIRONI FABI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LORETTI VITTORIO         : 94 : CN UISP - BOLOGNA        :  2'09"8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5 : ARTUSO JACOPO              : 94 : RECORD NUOTO CLUB - BO   :  2'15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ALESSANDRO         : 94 : POL COMUNALE RICCIONE   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ZOLA FRANCESCO          : 94 : NUOTATORI ESTENSI        :  2'19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 9 : GALLI IVAN                 : 94 : RECORD NUOTO CLUB - BO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MMARTANO MARCO           : 94 : CN UISP - BOLOGNA        :  2'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IATTI ANDREA             : 94 : NUOVO NUOTO - BOLOGNA    :  2'2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1 MASCHI                   Codice: MI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GOLFIERI GIANLUCA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ONO TOMMASO               : 94 : CN UISP - BOLOGNA        :    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AGNO MARCELLO           : 94 : NUOTATORI ESTENSI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UENZI ANDREA              : 94 : NUOTO AICS BOLOGNA       :    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E LAURENTIS PASQUALE      : 94 : ACQUA TIME - CENTO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UTELLI GUIDO              : 94 : NUOTO AICS BOLOGNA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ORLANDI STEFANO            : 94 : ERRENUOTOFIDENZA         :    3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UDELLAZZI JACOPO          : 94 : NUOTO CLUB 2000 FAENZA   :    3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LINI LORENZO            : 94 : POL COMUNALE RICCIONE    :    3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IAPPIANI FEDERICO         : 94 : COOPERNUOTO              :    3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BIAGETTI MATTI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VENTURELLI STEFANO         : 94 : NUOTO CLUB SASSUOLO      :    3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DONATI LUCA                : 94 : ACQUA VIP 2009 ASD       :    3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1 MASCHI                  Codice: MI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ONO TOMMASO               : 94 : CN UISP - BOLOGNA        :  1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OLI FILIPPO               : 94 : CN UISP - BOLOGNA        :  1'07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ERCURIALI GIACOMO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ORLANDI STEFANO            : 94 : ERRENUOTOFIDENZA         :  1'1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AGNO MARCELLO           : 94 : NUOTATORI ESTENSI     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ENZI ANDREA              : 94 : NUOTO AICS BOLOGNA       :  1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DE LAURENTIS PASQUALE      : 94 : ACQUA TIME - CENTO       :  1'15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LINI LORENZO            : 94 : POL COMUNALE RICCIONE    :  1'1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IAGETTI MATTI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8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BOGNANI ANDREA          : 94 : NUOTO CLUB 91 PARMA      :  1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RUNELLI ANDREA            : 94 : ALBATROS SSD - CARPI     :  1'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ANTALEO ANTONIO           : 94 : ACQUA TIME - CENTO       :  1'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SUCCI GIOVANNI             : 94 : LIBERTAS NUOTO FORLI'    :  1'2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BORIONI MARCO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4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1 MASCHI                  Codice: MI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OLI FILIPPO               : 94 : CN UISP - BOLOGNA        :  2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ONO TOMMASO               : 94 : CN UISP - BOLOGNA        :  2'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AGNO MARCELLO           : 94 : NUOTATORI ESTENSI        :  2'41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IAGETTI MATTIA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6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4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1 MASCHI           Codice: MI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EZZADINI LUCA             : 94 : COOPERNUOTO      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AVANETTI ANDREA           : 94 : NUOTO CLUB 91 PARMA      :    25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RRETTI FILIPPO           : 94 : CN UISP - BOLOGNA    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NTONIONI GIOVANNI         : 94 : NUOTATORI ESTENSI    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ILESI LEONARDO            : 94 : POL COOP NORDEST - PARMA :    2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OTTA MARCO                : 94 : CN UISP - BOLOGNA     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NALDI NICOLO'            : 94 : NUOTO CLUB 2000 FAENZA   :    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GLIARANI NICOLA          : 94 : CN UISP -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HIANURA MATTEO            : 94 : PRESIDENT BOLOGNA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UTELLI GUIDO              : 94 : NUOTO AICS BOLOGNA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DONATI FILIPPO             : 94 : DLF NUOTO RIMINI        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LAURIOLA ANDREA            : 94 : PRESIDENT BOLOGNA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ECCHI LORENZO          : 94 : POLIV.OLIMPIA VIGNOLA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UIATTI ANDREA             : 94 : NUOVO NUOTO - BOLOGNA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PEDERZOLI FEDERICO         : 94 : CN UISP - BOLOGNA        :    26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7 : ARTUSO JACOPO              : 94 : RECORD NUOTO CLUB - BO   :    26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8 : BOTTAU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HAN HUU TOAN MARCO        : 94 : NUOTO CLUB 91 PARMA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GIOMBETTI FEDERICO         : 94 : GARDEN NUOTATORI RIMINI  :    2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CHIARALUCE MIRK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E LAURENTIS PASQUALE      : 94 : ACQUA TIME - CENTO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MASSARI NICOLA             : 94 : NUOTATORI ESTENSI        :    26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AMBUTI EDOARDO            : 94 : POL COMUNALE RICCIONE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ENTILI LORENZO            : 94 : CN UISP - BOLOGNA    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VIAPPIANI FEDERICO         : 94 : COOPERNUOTO      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ARLINI LORENZO            : 94 : POL COMUNALE RICCIONE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CONTI ALESSANDRO           : 94 : SAN MARINO NUOTO 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OSSI LUCA                 : 94 : NUOTO CLUB 91 PARMA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BIONDI EMILIANO            : 94 : ALDEBARAN CATTOLICA NUOTO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BUDELLAZZI JACOPO          : 94 : NUOTO CLUB 2000 FAENZA   :    2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3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3 : BRUNELLI ANDREA            : 94 : ALBATROS SSD - CARPI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PIERI JACOPO               : 94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5 : VENTURELLI STEFANO         : 94 : NUOTO CLUB SASSUOLO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PANTALEO ANTONIO           : 94 : ACQUA TIME - CENTO       :    28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8 : ALLEGRI TOMMASO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9 : SARTONI DAVIDE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0 : MAGRINI LUC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SUCCI GIOVANNI             : 94 : LIBERTAS NUOTO FORLI'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DONATI LUCA                : 94 : ACQUA VIP 2009 ASD       :    3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3 : BORIONI MARCO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PRIMAVERA GIUSEPPE         : 94 : NUOTO CLUB 2000 FAENZA   :    3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1 MASCHI          Codice: MI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GRAF STEFANO            : 94 : NUOTO CLUB 2000 FAENZA   :    52"98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ZIRONI FABI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3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ALTRINIERI GREGORIO       : 94 : COOPERNUOTO              :    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ZZADINI LUCA             : 94 : COOPERNUOTO              :    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UZZIOLI MATTEO            : 94 : SWEET TEAM ARL - MODENA  :    5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VANETTI ANDREA           : 94 : NUOTO CLUB 91 PARMA      :    5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RRETTI FILIPPO           : 94 : CN UISP - BOLOGNA        :    5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RINALDI NICOLO'            : 94 : NUOTO CLUB 2000 FAENZA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NTONIONI GIOVANNI         : 94 : NUOTATORI ESTENSI        :    5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LESI LEONARDO            : 94 : POL COOP NORDEST - PARMA :    5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ONTECCHI LORENZO          : 94 : POLIV.OLIMPIA VIGNOLA    :    56"6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4 : ARTUSO JACOPO              : 94 : RECORD NUOTO CLUB - BO   :    5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MERCURIALI GIACOMO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MOTTA MARCO                : 94 : CN UISP - BOLOGNA 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HIANURA MATTEO            : 94 : PRESIDENT BOLOGNA 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BUTELLI GUIDO              : 94 : NUOTO AICS BOLOGNA       :    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MARZOLA FRANCESCO          : 94 : NUOTATORI ESTENSI    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LAURIOLA ANDREA            : 94 : PRESIDENT BOLOGNA        :    5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ENTILI LORENZO            : 94 : CN UISP - BOLOGNA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EDERZOLI FEDERICO         : 94 : CN UISP - BOLOGNA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DONATI FILIPPO             : 94 : DLF NUOTO RIMINI      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SAMMARTANO MARCO           : 94 : CN UISP - BOLOGNA        :    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GUIATTI ANDREA             : 94 : NUOVO NUOTO - BOLOGNA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AMBUTI EDOARDO            : 94 : POL COMUNALE RICCIONE    :    5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7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GUERRA ALESSANDRO          : 94 : NUOTO CLUB 91 PARMA   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DE LAURENTIS PASQUALE      : 94 : ACQUA TIME - CENTO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PHAN HUU TOAN MARCO        : 94 : NUOTO CLUB 91 PARMA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ROSSI LUCA                 : 94 : NUOTO CLUB 91 PARMA      :    5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IOMBETTI FEDERICO         : 94 : GARDEN NUOTATORI RIMINI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MASSARI NICOLA             : 94 : NUOTATORI ESTENSI        :    5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MARETTI MATTEO             : 94 : NUOTO CENTER FORLI'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4 : VIAPPIANI FEDERICO         : 94 : COOPERNUOTO       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6 : AFFRONTE LEONARDO          : 94 : SWEET TEAM ARL - MODENA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7 : VONO TOMMASO               : 94 : CN UISP - BOLOGNA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8 : LUPPI FRANCESCO            : 94 : CN UISP - BOLOGNA        :  1'0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9 : BIONDI EMILIANO            : 94 : ALDEBARAN CATTOLICA NUOTO:  1'01"1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39 : GALLI IVAN                 : 94 : RECORD NUOTO CLUB - BO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PEDRONA JACOPO             : 94 : NUOTO CENTER FORLI'      :  1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1 : CONTI ALESSANDRO           : 94 : SAN MARINO NUOTO         :  1'01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3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4 : COTTA RAMUSINO NICCOLO'    : 94 : LIBERTAS NUOTO FORLI'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5 : VENTURELLI STEFANO         : 94 : NUOTO CLUB SASSUOLO      :  1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6 : PIERI JACOPO               : 94 : CN UISP - BOLOGNA        :  1'0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7 : BRUNELLI ANDREA            : 94 : ALBATROS SSD - CARPI     :  1'0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48 : KAULARD NICCOLO'           : 94 : SAN MARINO NUOTO         :  1'0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49 : ALLEGRI TOMMASO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0 : BORIONI MARCO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1 : SERTORI MATTEO             : 94 : GARDEN NUOTATORI RIMINI  :  1'0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52 : MAGRINI LUCA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53 : PRIMAVERA GIUSEPPE         : 94 : NUOTO CLUB 2000 FAENZA   :  1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1 MASCHI          Codice: MI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1'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ENTINI LUCA             : 94 : NUOTO CLUB 2000 FAENZA   :  1'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ANTONIONI GIOVANNI         : 94 : NUOTATORI ESTENSI        :  2'0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PONTI MATTEO    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NTECCHI LORENZO          : 94 : POLIV.OLIMPIA VIGNOLA    :  2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MBUTI EDOARDO            : 94 : POL COMUNALE RICCIONE    :  2'0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OLI FILIPPO               : 94 : CN UISP - BOLOGNA        :  2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TTA MARCO                : 94 : CN UISP - BOLOGNA  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RAVANETTI ANDREA           : 94 : NUOTO CLUB 91 PARMA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MMARTANO MARCO           : 94 : CN UISP - BOLOGNA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DIONIGI PIERFRANCESCO      : 94 : POL COMUNALE RICCIONE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ZOLA FRANCESCO          : 94 : NUOTATORI ESTENSI        :  2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ILESI LEONARDO            : 94 : POL COOP NORDEST - PARMA :  2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LAURIOLA ANDREA            : 94 : PRESIDENT BOLOGNA        :  2'07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BOTTAU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RRETTI FILIPPO           : 94 : CN UISP - BOLOGNA        :  2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SSARI NICOLA             : 94 : NUOTATORI ESTENSI        :  2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EDERZOLI FEDERICO         : 94 : CN UISP - BOLOGNA        :  2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VESCIA GIULIO              : 94 : POL COMUNALE RICCIONE    :  2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DE LAURENTIS PASQUALE      : 94 : ACQUA TIME - CENTO       :  2'1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ENTILI LORENZO            : 94 : CN UISP - BOLOGNA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VIAPPIANI FEDERICO         : 94 : COOPERNUOTO              :  2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BIONDI EMILIANO            : 94 : ALDEBARAN CATTOLICA NUOTO:  2'1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COTTA RAMUSINO NICCOLO'    : 94 : LIBERTAS NUOTO FORLI'    :  2'1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GIOMBETTI FEDERICO         : 94 : GARDEN NUOTATORI RIMINI  :  2'1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MARCHINI DAVIDE            : 94 : MASTERNUOTO FIDENZA      :  2'3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RIMAVERA GIUSEPPE         : 94 : NUOTO CLUB 2000 FAENZA   :  2'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1 MASCHI          Codice: MI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3'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LORETTI VITTORIO         : 94 : CN UISP - BOLOGNA        :  4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ENTINI LUCA             : 94 : NUOTO CLUB 2000 FAENZA   :  4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NTECCHI LORENZO          : 94 : POLIV.OLIMPIA VIGNOLA    :  4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GNANI ALESSANDRO         : 94 : POL COMUNALE RICCIONE    :  4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OLI FILIPPO               : 94 : CN UISP - BOLOGNA        :  4'2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AMBUTI EDOARDO            : 94 : POL COMUNALE RICCIONE    :  4'2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ANTONIONI GIOVANNI         : 94 : NUOTATORI ESTENSI        :  4'2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MMARTANO MARCO           : 94 : CN UISP - BOLOGNA        :  4'24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OTTAU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EDERZOLI FEDERICO         : 94 : CN UISP - BOLOGNA        :  4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ILESI LEONARDO            : 94 : POL COOP NORDEST - PARMA :  4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VESCIA GIULIO              : 94 : POL COMUNALE RICCIONE    :  4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UIATTI ANDREA             : 94 : NUOVO NUOTO - BOLOGNA    :  4'42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FABBRI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43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0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1 MASCHI                 Codice: MI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GOLFIERI GIANLUCA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1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CASTELLANA GIANLUCA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3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ERCURIALI GIACOMO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IONIGI PIERFRANCESCO      : 94 : POL COMUNALE RICCIONE    :  2'1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OTTA MARCO                : 94 : CN UISP - BOLOGNA        :  2'2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ENTILI LORENZO            : 94 : CN UISP - BOLOGNA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VESCIA GIULIO              : 94 : POL COMUNALE RICCIONE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RRETTI FILIPPO           : 94 : CN UISP - BOLOGNA 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UZZIOLI MATTEO            : 94 : SWEET TEAM ARL - MODENA  :  2'2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FFRONTE LEONARDO          : 94 : SWEET TEAM ARL - MODENA  :  2'2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ETTI MATTEO             : 94 : NUOTO CENTER FORLI'      :  2'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LTONI MARCO              : 94 : NUOTO CENTER FORLI'      :  2'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CARBOGNANI ANDREA          : 94 : NUOTO CLUB 91 PARMA      :  2'3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RIMAVERA GIUSEPPE         : 94 : NUOTO CLUB 2000 FAENZA   :  3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1 MASCHI                 Codice: MI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 4'3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OLI FILIPPO               : 94 : CN UISP - BOLOGNA        :  4'48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OLFIERI GIANLUCA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4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ESCIA GIULIO              : 94 : POL COMUNALE RICCIONE    :  5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ORLANDI STEFANO            : 94 : ERRENUOTOFIDENZA         :  5'05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ZANETTI FEDERI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5'3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CHINI DAVIDE            : 94 : MASTERNUOTO FIDENZA      :  5'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JUNIOR 2 MASCHI                  Codice: MJ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NDRETTO MATTEO            : 93 : CN UISP - BOLOGNA        :    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INI ENRICO              : 93 : CN UISP - BOLOGNA        :    28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LACANI MATTIA           : 93 : NUOTATORI MODENESI       :    3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JUNIOR 2 MASCHI                 Codice: MJ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INI ENRICO              : 93 : CN UISP - BOLOGNA        :  1'0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ANDRETTO MATTEO            : 93 : CN UISP - BOLOGNA        :  1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DDIA RICCARDO            : 93 : PRESIDENT BOLOGNA        :  1'00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GHIGLIOSSI ELIA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ELLACANI MATTIA           : 93 : NUOTATORI MODENESI       :  1'05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SALZILLO FRANCESCO         : 93 : NUOTO CLUB IL SESAMO     :  1'11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NANNI EMANUELE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LUGLI SIMONE               : 93 : ALBATROS SSD - CARPI     :  1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JUNIOR 2 MASCHI                 Codice: MJ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ERETTA MATTEO          : 93 : VVFF MODENA M.MENEGOLA   :  2'08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TADDIA RICCARDO            : 93 : PRESIDENT BOLOGNA        :  2'1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ASSI FABRIZIO             : 93 : CN UISP - BOLOGNA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ELLACANI MATTIA           : 93 : NUOTATORI MODENESI       :  2'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JUNIOR 2 MASCHI               Codice: MJ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IANI FILIPPO             : 93 : RECORD NUOTO CLUB - BO   :    27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MERLI GIORGIO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ARINI ENRICO              : 93 : CN UISP - BOLOGNA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ANDRETTO MATTEO            : 93 : CN UISP - BOLOGNA        :    2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BIANCHI RICCARDO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IGON GIACOMO              : 93 : VVFF MODENA M.MENEGOLA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FERRETTI ANDREA            : 93 : PRESIDENT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LZILLO FRANCESCO         : 93 : NUOTO CLUB IL SESAMO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VAZZINI GABRIELE         : 93 : COOPERNUOTO     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STRONI GIANMARCO         : 93 : NUOTATORI ESTENSI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NDOLESI STEFANO          : 93 : GARDEN NUOTATORI RIMINI  :    30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NANNI EMANUELE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JUNIOR 2 MASCHI              Codice: MJ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  5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DALL'AGLIO MATTIA       : 93 : VVFF MODENA M.MENEGOLA   :    57"6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FERRETTI MATTIA         : 93 : VVFF MODENA M.MENEGOLA   :    59"93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MERLI GIORGIO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BOIANI FILIPPO             : 93 : RECORD NUOTO CLUB - BO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IGON GIACOMO              : 93 : VVFF MODENA M.MENEGOLA   :  1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ANGUETTOLI FILIPPO        : 93 : PRESIDENT BOLOGNA        :  1'0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ALZILLO FRANCESCO         : 93 : NUOTO CLUB IL SESAMO     :  1'0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ISTRONI GIANMARCO         : 93 : NUOTATORI ESTENSI        :  1'08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NANNI EMANUELE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NDOLESI STEFANO          : 93 : GARDEN NUOTATORI RIMINI  :  1'1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AGLIANI NICOLA            : 93 : GARDEN NUOTATORI RIMINI  :  1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UGLI SIMONE               : 93 : ALBATROS SSD - CARPI     :  1'1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JUNIOR 2 MASCHI              Codice: MJ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ERRETTI MATTIA         : 93 : VVFF MODENA M.MENEGOLA   :  2'08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NEGRELLI ALESSIO        : 93 : VVFF MODENA M.MENEGOLA   :  2'10"95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ANGUETTOLI FILIPPO        : 93 : PRESIDENT BOLOGNA        :  2'2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LZILLO FRANCESCO         : 93 : NUOTO CLUB IL SESAMO     :  2'4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JUNIOR 2 MASCHI                   Codice: MJ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ENOZZI NICOLO'            : 93 : NUOTO CLUB IL SESAMO     :    3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ON GIACOMO              : 93 : VVFF MODENA M.MENEGOLA   :    32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BIANCHI RICCARDO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TADDIA RICCARDO            : 93 : PRESIDENT BOLOGNA     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ELLI MICHELE              : 93 : ERRENUOTOFIDENZA 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IORI JACOPO               : 93 : NUOTATORI ESTENSI        :    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RONE NICOLA             : 93 : NUOTO AICS BOLOGNA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LACANI MATTIA           : 93 : NUOTATORI MODENESI       :    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JUNIOR 2 MASCHI                  Codice: MJ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DALL'AGLIO MATTIA       : 93 : VVFF MODENA M.MENEGOLA   :  1'03"2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NOZZI NICOLO'            : 93 : NUOTO CLUB IL SESAMO     :  1'0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GON GIACOMO              : 93 : VVFF MODENA M.MENEGOLA   :  1'09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MERLI GIORGIO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DDIA RICCARDO            : 93 : PRESIDENT BOLOGNA        :  1'10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BIANCHI RICCARDO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ELLI MICHELE              : 93 : ERRENUOTOFIDENZA         :  1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GIORI JACOPO               : 93 : NUOTATORI ESTENSI        :  1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LLACANI MATTIA           : 93 : NUOTATORI MODENESI       :  1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VALENTINI FRANCESCO        : 93 : NUOTO CENTER FORLI'      :  1'1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LUGLI SIMONE               : 93 : ALBATROS SSD - CARPI     :  1'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JUNIOR 2 MASCHI                  Codice: MJ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IGON GIACOMO              : 93 : VVFF MODENA M.MENEGOLA   :  2'3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NOZZI NICOLO'            : 93 : NUOTO CLUB IL SESAMO     :  2'3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MERLI GIORGIO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IORI JACOPO               : 93 : NUOTATORI ESTENSI        :  2'4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JUNIOR 2 MASCHI           Codice: MJ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2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  2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FERRETTI ANDREA            : 93 : PRESIDENT BOLOGNA        :    25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IANI FILIPPO             : 93 : RECORD NUOTO CLUB - BO   :    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RAVAZZINI GABRIELE         : 93 : COOPERNUOTO              :    2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ULZONI DAVIDE             : 93 : POL COMUNALE RICCIONE    :    2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MERLI GIORGIO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I ENRICO              : 93 : CN UISP - BOLOGNA        :    2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BIANCHI RICCARDO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STRONI GIANMARCO         : 93 : NUOTATORI ESTENSI        :    26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NANNI EMANUELE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NTI OREKOV ARTOUR        : 93 : POL COMUNALE RICCIONE    :    2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NERI MIRCO                 : 93 : NUOTO CLUB 2000 FAENZA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ATTELLI MATTIA            : 93 : COOPERNUOTO            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ZZOLA GIULIANO           : 93 : PRESIDENT BOLOGNA        :    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NDOLESI STEFANO          : 93 : GARDEN NUOTATORI RIMINI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ARRONE NICOLA             : 93 : NUOTO AICS BOLOGNA    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STOPPAZZINI LUCA           : 93 : NUOTO SPRINT BORGO - BO  :    29"5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20 : DEMBECH LUCA               : 93 : SWEET TEAM ARL - MODENA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JUNIOR 2 MASCHI          Codice: MJ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ALL'AGLIO MATTIA          : 93 : VVFF MODENA M.MENEGOLA   :    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NEGRELLI ALESSIO           : 93 : VVFF MODENA M.MENEGOLA   :    5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ETTA MATTEO             : 93 : VVFF MODENA M.MENEGOLA   :    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NILAURI AUGUSTO          : 93 : VVFF MODENA M.MENEGOLA   :    5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ETTI ANDREA            : 93 : PRESIDENT BOLOGNA        :    5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   5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INI ENRICO              : 93 : CN UISP - BOLOGNA        :    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AVAZZINI GABRIELE         : 93 : COOPERNUOTO              :    5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OIANI FILIPPO             : 93 : RECORD NUOTO CLUB - BO   :    5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ULZONI DAVIDE             : 93 : POL COMUNALE RICCIONE  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ONTI OREKOV ARTOUR        : 93 : POL COMUNALE RICCIONE    :    57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NANNI EMANUELE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ATTELLI MATTIA            : 93 : COOPERNUOTO            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IGON GIACOMO              : 93 : VVFF MODENA M.MENEGOLA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AZZOLA GIULIANO           : 93 : PRESIDENT BOLOGNA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HITTI DARIO               : 93 : COOPERNUOTO      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MISTRONI GIANMARCO         : 93 : NUOTATORI ESTENSI        :    5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9 : BIANCHI RICCARDO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NDOLESI STEFANO          : 93 : GARDEN NUOTATORI RIMINI  :  1'0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STOPPAZZINI LUCA           : 93 : NUOTO SPRINT BORGO - BO  :  1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AGLIANI NICOLA            : 93 : GARDEN NUOTATORI RIMINI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JUNIOR 2 MASCHI          Codice: MJ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1'51"5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NEGRELLI ALESSIO           : 93 : VVFF MODENA M.MENEGOLA   :  1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ERETTA MATTEO             : 93 : VVFF MODENA M.MENEGOLA   :  1'53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ERRETTI ANDREA            : 93 : PRESIDENT BOLOGNA        :  1'5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DALL'AGLIO MATTIA          : 93 : VVFF MODENA M.MENEGOLA   :  1'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MATTIA            : 93 : VVFF MODENA M.MENEGOLA   :  1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INI ENRICO              : 93 : CN UISP - BOLOGNA        :  2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SSI FABRIZIO             : 93 : CN UISP - BOLOGNA        :  2'0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NDINI ALESSIO            : 93 : CN UISP - BOLOGNA        :  2'04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GHIGLIOSSI ELIA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RAVAZZINI GABRIELE         : 93 : COOPERNUOTO       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TTELLI MATTIA            : 93 : COOPERNUOTO          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TONTI OREKOV ARTOUR        : 93 : POL COMUNALE RICCIONE 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NERI MIRCO                 : 93 : NUOTO CLUB 2000 FAENZA   :  2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ENTO GABRIELE MARIA       : 93 : PRESIDENT BOLOGNA        :  2'0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CHITTI DARIO               : 93 : COOPERNUOTO           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CAZZOLA GIULIANO           : 93 : PRESIDENT BOLOGNA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SANGUETTOLI FILIPPO        : 93 : PRESIDENT BOLOGNA        :  2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AGLIANI NICOLA            : 93 : GARDEN NUOTATORI RIMINI  :  2'15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LUGLI SIMONE               : 93 : ALBATROS SSD - CARPI     :  2'2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JUNIOR 2 MASCHI          Codice: MJ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3'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ERETTA MATTEO             : 93 : VVFF MODENA M.MENEGOLA   :  4'0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NEGRELLI ALESSIO           : 93 : VVFF MODENA M.MENEGOLA   :  4'0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ALL'AGLIO MATTIA          : 93 : VVFF MODENA M.MENEGOLA   :  4'0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FERRETTI MATTIA            : 93 : VVFF MODENA M.MENEGOLA   :  4'1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FERRETTI ANDREA            : 93 : PRESIDENT BOLOGNA        :  4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ASSI FABRIZIO             : 93 : CN UISP - BOLOGNA        :  4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NDINI ALESSIO            : 93 : CN UISP - BOLOGNA        :  4'1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ENTO GABRIELE MARIA       : 93 : PRESIDENT BOLOGNA        :  4'1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BATTELLI MATTIA            : 93 : COOPERNUOTO              :  4'2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CHITTI DARIO               : 93 : COOPERNUOTO              :  4'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AGLIANI NICOLA            : 93 : GARDEN NUOTATORI RIMINI  :  4'46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JUNIOR MASCHI           Codice: MJ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TRINIERI GREGORIO       : 94 : COOPERNUOTO              : 15'1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QUAGLIERI LUCA             : 94 : CN UISP - BOLOGNA        : 16'0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OLORETTI VITTORIO         : 94 : CN UISP - BOLOGNA        : 16'2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ENTINI LUCA             : 94 : NUOTO CLUB 2000 FAENZA   : 16'3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SSI FABRIZIO             : 93 : CN UISP - BOLOGNA        : 16'3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CASTELLANA GIANLUCA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7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NTO GABRIELE MARIA       : 93 : PRESIDENT BOLOGNA        : 17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GNANI ALESSANDRO         : 94 : POL COMUNALE RICCIONE    : 17'1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OLI FILIPPO               : 94 : CN UISP - BOLOGNA        : 17'1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SAMMARTANO MARCO           : 94 : CN UISP - BOLOGNA        : 17'1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ATTELLI MATTIA            : 93 : COOPERNUOTO              : 17'1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ONTECCHI LORENZO          : 94 : POLIV.OLIMPIA VIGNOLA    : 17'2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SSARI NICOLA             : 94 : NUOTATORI ESTENSI        : 17'42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4 : BOTTAU FRANCESCO           : 94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17'4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MENOZZI NICOLO'            : 93 : NUOTO CLUB IL SESAMO     : 18'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GAGLIANI NICOLA            : 93 : GARDEN NUOTATORI RIMINI  : 19'1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JUNIOR 2 MASCHI                 Codice: MJ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BONILAURI AUGUSTO       : 93 : VVFF MODENA M.MENEGOLA   :  2'06"2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ERETTA MATTEO          : 93 : VVFF MODENA M.MENEGOLA   :  2'06"6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ADDIA RICCARDO            : 93 : PRESIDENT BOLOGNA        :  2'14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REGGI LUCA     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DINI ALESSIO            : 93 : CN UISP - BOLOGNA        :  2'15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GHIGLIOSSI ELIA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LACANI MATTIA           : 93 : NUOTATORI MODENESI       :  2'2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TAMBINI LORENZO            : 93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LUGLI SIMONE               : 93 : ALBATROS SSD - CARPI     :  2'4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JUNIOR 2 MASCHI                 Codice: MJ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BONILAURI AUGUSTO          : 93 : VVFF MODENA M.MENEGOLA   :  4'3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BERETTA MATTEO          : 93 : VVFF MODENA M.MENEGOLA   :  4'34"8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FERRETTI MATTIA         : 93 : VVFF MODENA M.MENEGOLA   :  4'40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NDINI ALESSIO            : 93 : CN UISP - BOLOGNA        :  4'4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CADETTI MASCHI                   Codice: MK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LORI TOMMASO               : 91 : NUOTO CLUB 91 PARMA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ZZADRI NICOLO'           : 92 : NUOTO CLUB 91 PARMA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IZZOLI ANDREA             : 92 : CN UISP - BOLOGNA  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+A RIGHINI RICCARDO        : 92 : CN UISP - BOLOGNA        :    27"88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GAGLIANI ALEX  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OCCHI RICCARDO            : 91 : CN UISP - BOLOGNA 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OZZOLI ALESSIO            : 91 : NUOTO CL.AZZURRA 91 - BO :    28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MANFREDI LUCA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IBATICI ALESSANDRO NEVILLE : 92 : CN UISP - BOLOGNA        :    3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SADEI ENEA               : 92 : LIBERTAS NUOTO FORLI'    :    3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IATESI MARCO              : 92 : PRESIDENT BOLOGNA     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BOLOGNINI DANIELE          : 92 : RECORD NUOTO CLUB - BO   :    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FERRARI LUCA               : 92 : NUOTATORI ESTENSI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CADETTI MASCHI                  Codice: MK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CCHI RICCARDO            : 91 : CN UISP - BOLOGNA        :    5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ZZADRI NICOLO'           : 92 : NUOTO CLUB 91 PARMA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ORI TOMMASO               : 91 : NUOTO CLUB 91 PARMA      :    5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GAGLIANI ALEX  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VALIERI RICCARDO         : 92 : NUOTATORI MODENESI       :  1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VALLACCIO LUCA           : 92 : EDERA NUOTO FORLI'       :  1'0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ENEA               : 92 : LIBERTAS NUOTO FORLI'    :  1'0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LOGNINI DANIELE          : 92 : RECORD NUOTO CLUB - BO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SPADAZZI GIANLUCA          : 92 : DLF NUOTO RIMINI         :  1'1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CADETTI MASCHI                  Codice: MK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CCHI RICCARDO            : 91 : CN UISP - BOLOGNA        :  2'0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ZZADRI NICOLO'           : 92 : NUOTO CLUB 91 PARMA      :  2'07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AGLIANI ALEX  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ANI ANDREA               : 92 : NUOTATORI MODENESI       :  2'3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CADETTI MASCHI                Codice: MK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IZZOLI ANDREA             : 92 : CN UISP - BOLOGNA        :    2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  26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LIERI SIMONE            : 91 : NUOTATORI ESTENSI 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OLARI ANDREA              : 91 : ALTO RENO DE AKKER - BO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OZZOLI ALESSIO            : 91 : NUOTO CL.AZZURRA 91 - BO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LIVA NICOLA             : 92 : RECORD NUOTO CLUB - BO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ROCCHI RICCARDO            : 91 : CN UISP - BOLOGNA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ARBIERI EMILIANO          : 92 : CN UISP - BOLOGNA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ALLARETI LORENZO          : 91 : EDERA NUOTO FORLI'       :    26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MIRRI FEDERICO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REGARD LORENZO             : 92 : CN UISP - BOLOGNA        :    26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TROMBETTI SIMONE           : 91 : NUOVO NUOTO - BOLOGNA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RATTI DAVIDE              : 91 : CN UISP - BOLOGNA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IBATICI ALESSANDRO NEVILLE : 92 : CN UISP - BOLOGNA        :    2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IGI LORENZO               : 91 : NUOTO CLUB SASSUOLO      :    2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ORI TOMMASO               : 91 : NUOTO CLUB 91 PARMA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LIMONETTI MATTEO           : 92 : LIBERTAS NUOTO FORLI'    :    2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GINESTRINI SIMONE          : 92 : RECORD NUOTO CLUB - BO   :    2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GENOVESE FILIPPO           : 92 : RECORD NUOTO CLUB - BO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NATALE MATTEO              : 91 : NUOTATORI MODENESI       :    2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PIATESI MARCO              : 92 : PRESIDENT BOLOGNA       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OLABELLA LUCA             : 91 : NUOTO SPRINT BORGO - BO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PATRIMIA MARCO             : 91 : MODENA NUOTO             :    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GOBBI LORENZO              : 92 : GARDEN NUOTATORI RIMINI  :    28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4 : DRAGHETTI ENRICO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FABBRI LORENZO             : 92 : POL COMUNALE RICCIONE  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ACCHIAPPATI VINCENZO       : 92 : SWEET TEAM ARL - MODENA  :    2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PELATI MARCO               : 91 : NUOTATORI MODENESI       :    2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BOLOGNINI DANIELE          : 92 : RECORD NUOTO CLUB - BO   :    29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0 : MAZZOTTI GIACOMO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31 : SAMORI' ALESSANDRO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2 : GALLI ALESSIO              : 92 : RECORD NUOTO CLUB - BO   :    3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CADETTI MASCHI               Codice: MK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OZZOLI ALESSIO            : 91 : NUOTO CL.AZZURRA 91 - BO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VALLIERI SIMONE            : 91 : NUOTATORI ESTENSI        :    5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MOLARI ANDREA              : 91 : ALTO RENO DE AKKER - BO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OCCHI RICCARDO            : 91 : CN UISP - BOLOGNA        :    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REGARD LORENZO             : 92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ARBIERI EMILIANO          : 92 : CN UISP - BOLOGNA        :    5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RISTANI LUCA              : 91 : NUOTO CL.AZZURRA 91 - BO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ALLARETI LORENZO          : 91 : EDERA NUOTO FORLI' 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INESTRINI SIMONE          : 92 : RECORD NUOTO CLUB - BO   :    5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CAVALIERI RICCARDO         : 92 : NUOTATORI MODENESI       :    5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FRATTI DAVIDE              : 91 : CN UISP - BOLOGNA     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OLLIVA NICOLA             : 92 : RECORD NUOTO CLUB - BO   :  1'00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MIRRI FEDERICO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ARTINI STEFANO            : 92 : POL COMUNALE RICCIONE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IMONETTI MATTEO           : 92 : LIBERTAS NUOTO FORLI'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NATALE MATTEO              : 91 : NUOTATORI MODENESI       :  1'0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TUGNOLI JULIO              : 91 : NUOVO NUOTO - BOLOGNA    :  1'03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ATESI MARCO              : 92 : PRESIDENT BOLOGNA        :  1'03"7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8 : GENOVESE FILIPPO           : 92 : RECORD NUOTO CLUB - BO 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ACCHIAPPATI VINCENZO       : 92 : SWEET TEAM ARL - MODENA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GOBBI LORENZO              : 92 : GARDEN NUOTATORI RIMINI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CADETTI MASCHI               Codice: MK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ROCCHI RICCARDO            : 91 : CN UISP - BOLOGNA      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OZZOLI ALESSIO            : 91 : NUOTO CL.AZZURRA 91 - BO :  2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ARD LORENZO             : 92 : CN UISP - BOLOGNA        :  2'0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ALIERI RICCARDO         : 92 : NUOTATORI MODENESI       :  2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A FRANCESCO             : 91 : CN UISP - BOLOGNA        :  2'1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NATALE MATTEO              : 91 : NUOTATORI MODENESI       :  2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RANI ANDREA              : 91 : NUOTATORI MODENESI       :  2'15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LIMONETTI MATTEO           : 92 : LIBERTAS NUOTO FORLI'    :  2'1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CADETTI MASCHI                    Codice: MK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IOTTI MICHELE           : 92 : MODENA NUOTO             :    28"97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GALEOTTI ANDREA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IGHINI RICCARDO           : 92 : CN UISP - BOLOGNA        :    3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ALLIERI SIMONE            : 91 : NUOTATORI ESTENSI        :    3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OMBETTI SIMONE           : 91 : NUOVO NUOTO - BOLOGNA    :    31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TARANTOLA CLAUDIO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BIGI LORENZO               : 91 : NUOTO CLUB SASSUOLO      :    3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URGANI ENRICO             : 91 : LIBERTAS NUOTO FORLI'    :    32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9 : SAMORI' ALESSANDRO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ORTORELLI FERDINANDO      : 92 : RECORD NUOTO CLUB - BO   :    3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UANDALINI MASSIMILIANO    : 92 : RINASCITA TEAM ROMAGNA   :    3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CADETTI MASCHI                   Codice: MK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ZZI ENRICO              : 91 : NUOTATORI ESTENSI        :  1'0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IOTTI MICHELE           : 92 : MODENA NUOTO             :  1'06"52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ALEOTTI ANDREA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LLIERI SIMONE            : 91 : NUOTATORI ESTENSI 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ROMBETTI SIMONE           : 91 : NUOVO NUOTO - BOLOGNA    :  1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ATRIMIA MARCO             : 91 : MODENA NUOTO             :  1'0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ALMA ARMANDO              : 92 : NUOTO CLUB 91 PARMA      :  1'09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ELATI MARCO               : 91 : NUOTATORI MODENESI      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TTEUCCI ANDREA           : 91 : RINASCITA TEAM ROMAGNA   :  1'10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TARANTOLA CLAUDIO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RTORELLI FERDINANDO      : 92 : RECORD NUOTO CLUB - BO   :  1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URGANI ENRICO             : 91 : LIBERTAS NUOTO FORLI'    :  1'11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3 : SAMORI' ALESSANDRO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VENTURI ANDREA             : 92 : RECORD NUOTO CLUB - BO   :  1'1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LIMONETTI MATTEO           : 92 : LIBERTAS NUOTO FORLI'    :  1'12"6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6 : GENOVESE FILIPPO           : 92 : RECORD NUOTO CLUB - BO   :  1'1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UANDALINI MASSIMILIANO    : 92 : RINASCITA TEAM ROMAGNA   :  1'1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DELLAROSA FEDERICO         : 92 : DLF NUOTO RIMINI         :  1'2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IOTTI LUCA                 : 91 : COOPERNUOTO              :  1'2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CADETTI MASCHI                   Codice: MK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IOTTI MICHELE           : 92 : MODENA NUOTO             :  2'16"14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RAZZI ENRICO              : 91 : NUOTATORI ESTENSI        :  2'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TROMBETTI SIMONE           : 91 : NUOVO NUOTO - BOLOGNA    :  2'27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TARANTOLA CLAUDIO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1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LLIERI SIMONE            : 91 : NUOTATORI ESTENSI        :  2'31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SAMORI' ALESSANDRO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LATI MARCO               : 91 : NUOTATORI MODENESI       :  2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EUCCI ANDREA           : 91 : RINASCITA TEAM ROMAGNA   :  2'3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ANDALINI MASSIMILIANO    : 92 : RINASCITA TEAM ROMAGNA   :  2'54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CADETTI MASCHI            Codice: MK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OZZOLI ALESSIO            : 91 : NUOTO CL.AZZURRA 91 - BO :    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  2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MARTELLI FRANCESCO      : 92 : CN UISP - BOLOGNA        :    24"39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MANFREDI LUCA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4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MIRRI FEDERICO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OLLIVA NICOLA             : 92 : RECORD NUOTO CLUB - BO   :    2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ENEA               : 92 : LIBERTAS NUOTO FORLI'   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IATESI MARCO              : 92 : PRESIDENT BOLOGNA        :    2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ROMBETTI SIMONE           : 91 : NUOVO NUOTO - BOLOGNA    :    2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CCHIAPPATI VINCENZO       : 92 : SWEET TEAM ARL - MODENA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PALLARETI LORENZO          : 91 : EDERA NUOTO FORLI'       :    26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LTONI MATTEO             : 92 : NUOTO CENTER FORLI'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OBBI LORENZO              : 92 : GARDEN NUOTATORI RIMINI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ABBRI LORENZO             : 92 : POL COMUNALE RICCIONE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IGI LORENZO               : 91 : NUOTO CLUB SASSUOLO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IBATICI ALESSANDRO NEVILLE : 92 : CN UISP - BOLOGNA        :    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NATALE MATTEO              : 91 : NUOTATORI MODENESI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OLABELLA LUCA             : 91 : NUOTO SPRINT BORGO - BO  :    26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9 : DRAGHETTI ENRICO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ERRARI LUCA               : 92 : NUOTATORI ESTENSI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DELLAROSA FEDERICO         : 92 : DLF NUOTO RIMINI 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DI FABIO DANIELE           : 91 : NUOTO CLUB SASSUOLO      :    28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SPADAZZI GIANLUCA          : 92 : DLF NUOTO RIMINI         :    31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CADETTI MASCHI           Codice: MK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RISTANI LUCA              : 91 : NUOTO CL.AZZURRA 91 - BO :    5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OZZOLI ALESSIO            : 91 : NUOTO CL.AZZURRA 91 - BO :    5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ALEOTTI ANDREA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3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MANFREDI LUCA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MIRRI FEDERICO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IBATICI ALESSANDRO NEVILLE : 92 : CN UISP - BOLOGNA        :    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SADEI ENEA               : 92 : LIBERTAS NUOTO FORLI'    :    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ZZADRI NICOLO'           : 92 : NUOTO CLUB 91 PARMA      :    55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OLARI ANDREA              : 91 : ALTO RENO DE AKKER - BO  :    55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PALLARETI LORENZO          : 91 : EDERA NUOTO FORLI'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LLIERI SIMONE            : 91 : NUOTATORI ESTENSI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FRATTI DAVIDE              : 91 : CN UISP - BOLOGNA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ATRIMIA MARCO             : 91 : MODENA NUOTO             :    5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GINESTRINI SIMONE          : 92 : RECORD NUOTO CLUB - BO   :    5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NATALE MATTEO              : 91 : NUOTATORI MODENESI     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ACCHIAPPATI VINCENZO       : 92 : SWEET TEAM ARL - MODENA  :    5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FABBRI LORENZO             : 92 : POL COMUNALE RICCIONE    :    5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IATESI MARCO              : 92 : PRESIDENT BOLOGNA        :    5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FERRARI LUCA               : 92 : NUOTATORI ESTENSI        :    5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MALTONI MATTEO             : 92 : NUOTO CENTER FORLI'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CAVALLACCIO LUCA           : 92 : EDERA NUOTO FORLI'       :    5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CARLINO SIMONE             : 91 : PRESIDENT BOLOGNA        :    5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3 : GOBBI LORENZO              : 92 : GARDEN NUOTATORI RIMINI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FURGANI ENRICO             : 91 : LIBERTAS NUOTO FORLI'    :    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UBINI DIEGO               : 92 : NUOTO CLUB 91 PARMA      :    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6 : DI FABIO DANIELE           : 91 : NUOTO CLUB SASSUOLO      :  1'0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7 : LODI LORENZO               : 92 : RECORD NUOTO CLUB - BO   :  1'02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8 : RINALDI FILIPPO            : 91 : COOPERNUOTO              :  1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9 : SPADAZZI GIANLUCA          : 92 : DLF NUOTO RIMINI         :  1'0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0 : DELLAROSA FEDERICO         : 92 : DLF NUOTO RIMINI         :  1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31 : IOTTI LUCA                 : 91 : COOPERNUOTO              :  1'0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CADETTI MASCHI           Codice: MK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ARTELLI FRANCESCO         : 92 : CN UISP - BOLOGNA        :  1'5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RISTANI LUCA              : 91 : NUOTO CL.AZZURRA 91 - BO :  1'5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REGARD LORENZO             : 92 : CN UISP - BOLOGNA        :  1'58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GALEOTTI ANDREA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RANI ANDREA              : 91 : NUOTATORI MODENESI       :  2'00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SARTINI STEFANO            : 92 : POL COMUNALE RICCIONE    :  2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IERI RICCARDO         : 92 : NUOTATORI MODENESI       :  2'01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TEUCCI ANDREA           : 91 : RINASCITA TEAM ROMAGNA   :  2'0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TROMBETTI SIMONE           : 91 : NUOVO NUOTO - BOLOGNA    :  2'02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MANFREDI LUCA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ACCHIAPPATI VINCENZO       : 92 : SWEET TEAM ARL - MODENA  :  2'0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IBATICI ALESSANDRO NEVILLE : 92 : CN UISP - BOLOGNA        :  2'0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IGHINI RICCARDO           : 92 : CN UISP - BOLOGNA        :  2'05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CASADEI ENEA               : 92 : LIBERTAS NUOTO FORLI'    :  2'0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CAVALLACCIO LUCA           : 92 : EDERA NUOTO FORLI'       :  2'0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LIMONETTI MATTEO           : 92 : LIBERTAS NUOTO FORLI'    :  2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GALLI ALESSIO              : 92 : RECORD NUOTO CLUB - BO   :  2'0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TORTORELLI FERDINANDO      : 92 : RECORD NUOTO CLUB - BO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RUBINI DIEGO               : 92 : NUOTO CLUB 91 PARMA      :  2'12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0 : SAMORI' ALESSANDRO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1 : RINALDI FILIPPO            : 91 : COOPERNUOTO              :  2'20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2 : IOTTI LUCA                 : 91 : COOPERNUOTO              :  2'2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CADETTI MASCHI           Codice: MK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DELMONTE ALBERTO           : 92 : CN UISP - BOLOGNA        :  4'0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REGARD LORENZO             : 92 : CN UISP - BOLOGNA        :  4'07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RISTANI LUCA              : 91 : NUOTO CL.AZZURRA 91 - BO :  4'07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SARTINI STEFANO            : 92 : POL COMUNALE RICCIONE    :  4'0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ALA FRANCESCO             : 91 : CN UISP - BOLOGNA        :  4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CARANI ANDREA              : 91 : NUOTATORI MODENESI       :  4'1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AVALIERI RICCARDO         : 92 : NUOTATORI MODENESI       :  4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OLARI ANDREA              : 91 : ALTO RENO DE AKKER - BO  :  4'1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LACCIO LUCA           : 92 : EDERA NUOTO FORLI'       :  4'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ALLI ALESSIO              : 92 : RECORD NUOTO CLUB - BO   :  4'3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TORTORELLI FERDINANDO      : 92 : RECORD NUOTO CLUB - BO   :  4'3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CARLINO SIMONE             : 91 : PRESIDENT BOLOGNA        :  4'38"40 :</w:t>
      </w:r>
    </w:p>
    <w:p>
      <w:pPr>
        <w:pStyle w:val="Testonormale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>: 13 : VENTURI ANDREA             : 92 : RECORD NUOTO CLUB - BO   :  4'3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IOTTI LUCA                 : 91 : COOPERNUOTO              :  5'0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RINALDI FILIPPO            : 91 : COOPERNUOTO              :  5'0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CADETTI MASCHI          Codice: MK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SARTINI STEFANO            : 92 : POL COMUNALE RICCIONE    : 16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PALA FRANCESCO             : 91 : CN UISP - BOLOGNA        : 16'22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CARANI ANDREA              : 91 : NUOTATORI MODENESI       : 16'33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REGARD LORENZO             : 92 : CN UISP - BOLOGNA        : 16'3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ZZI ENRICO              : 91 : NUOTATORI ESTENSI        : 17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ALLI ALESSIO              : 92 : RECORD NUOTO CLUB - BO   : 17'4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CADETTI MASCHI                  Codice: MK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IOTTI MICHELE           : 92 : MODENA NUOTO             :  2'10"14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GAGLIANI ALEX  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2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ALEOTTI ANDREA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AVALIERI RICCARDO         : 92 : NUOTATORI MODENESI       :  2'1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RAZZI ENRICO              : 91 : NUOTATORI ESTENSI        :  2'14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MANFREDI LUCA              : 91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5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EZZADRI NICOLO'           : 92 : NUOTO CLUB 91 PARMA      :  2'17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FURGANI ENRICO             : 91 : LIBERTAS NUOTO FORLI'    :  2'22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VALLACCIO LUCA           : 92 : EDERA NUOTO FORLI'     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ACCHIAPPATI VINCENZO       : 92 : SWEET TEAM ARL - MODENA  :  2'2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GINESTRINI SIMONE          : 92 : RECORD NUOTO CLUB - BO   :  2'2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IOTTI LUCA                 : 91 : COOPERNUOTO              :  2'4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CADETTI MASCHI                  Codice: MK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GRAZZI ENRICO              : 91 : NUOTATORI ESTENSI        :  4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SARTINI STEFANO            : 92 : POL COMUNALE RICCIONE    :  4'48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GAGLIANI ALEX              : 92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4'55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VIANI ANDREA               : 92 : NUOTATORI MODENESI       :  5'4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DORSO SENIOR MASCHI                    Codice: MSD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DI TORA MIRCO           : 86 : NUOTO CL.AZZURRA 91 - BO :    24"78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+A SCOZZOLI FABIO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78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RESCH ALESSANDRO           : 8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E PATRE CARLO             : 83 : ALTO RENO DE AKKER - BO  :    2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ANTELLO ENTONI            : 86 : NUOTO CL.AZZURRA 91 - BO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ASINI ALBERTO             : 89 : SAN MARINO NUOTO      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LTONI RICCARDO           : 90 : RINASCITA TEAM ROMAGNA   :    28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BOZZOLI VALERIO            : 88 : NUOTATORI ESTENSI        :    29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DORSO SENIOR MASCHI                   Codice: MSD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DI TORA MIRCO           : 86 : NUOTO CL.AZZURRA 91 - BO :    53"7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LANOZZI RICCARDO           : 81 : NUOTO CL.AZZURRA 91 - BO :    57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BINDA LORENZO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DE PATRE CARLO             : 83 : ALTO RENO DE AKKER - BO  :  1'0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SINI ALBERTO             : 89 : SAN MARINO NUOTO         :  1'02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GNANI OSCAR              : 89 : ALTO RENO DE AKKER - BO  :  1'0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DORSO SENIOR MASCHI                   Codice: MSD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RESCH ALESSANDRO           : 8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DI TORA MIRCO              : 86 : NUOTO CL.AZZURRA 91 - BO :  2'03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LANOZZI RICCARDO           : 81 : NUOTO CL.AZZURRA 91 - BO :  2'07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BINDA LORENZO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1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TASINI ALBERTO             : 89 : SAN MARINO NUOTO         :  2'1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DE PATRE CARLO             : 83 : ALTO RENO DE AKKER - BO  :  2'14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GNANI OSCAR              : 89 : ALTO RENO DE AKKER - BO  :  2'2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FARFALLA SENIOR MASCHI                 Codice: MSF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ACCHINELLI PAOLO       : 87 : NUOTO CL.AZZURRA 91 - BO :    23"91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ONI DENNY              : 88 : NUOTO CL.AZZURRA 91 - BO :    24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FERLINI GIANLUCA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2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+A SALOMONI MATTEO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4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LTONI RICCARDO           : 90 : RINASCITA TEAM ROMAGNA   :    25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COSTA LORENZO    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NTARELLI ANDREA          : 90 : NUOTO CL.AZZURRA 91 - BO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LEBISCITO MARCO           : 89 : NUOTATORI ESTENSI 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CASSOL DAVIDE RUGGERO      : 80 : NUOTO CL.AZZURRA 91 - BO :    27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0 : VILLA MATTEO     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Z MARCELO ARIEL     : 90 : PRESIDENT BOLOGNA        :    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BOTTEGHI MARCO             : 90 : CN UISP - BOLOGNA 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RINO DIEGO              : 86 : NUOTATORI MODENESI   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ETRUCCI DIEGO             : 90 : NUOTATORI ESTENSI        :    2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FARFALLA SENIOR MASCHI                Codice: MSF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ACCHINELLI PAOLO       : 87 : NUOTO CL.AZZURRA 91 - BO :    52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FERRONI DENNY              : 88 : NUOTO CL.AZZURRA 91 - BO :    54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SALOMONI MATTEO   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5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LTONI RICCARDO           : 90 : RINASCITA TEAM ROMAGNA   :    56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FERLINI GIANLUCA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NTARELLI ANDREA          : 90 : NUOTO CL.AZZURRA 91 - BO :    57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7 : ANCARANI STEFANO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VISANI DIEGO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BINDA LORENZO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LEBISCITO MARCO           : 89 : NUOTATORI ESTENSI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RTINEZ MARCELO ARIEL     : 90 : PRESIDENT BOLOGNA        :  1'0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GUARINO DIEGO              : 86 : NUOTATORI MODENESI       :  1'0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PUPULIN FILIPPO            : 85 : ALTO RENO DE AKKER - BO  :  1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FARFALLA SENIOR MASCHI                Codice: MSF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FERRONI DENNY              : 88 : NUOTO CL.AZZURRA 91 - BO :  1'58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NTARELLI ANDREA          : 90 : NUOTO CL.AZZURRA 91 - BO :  2'08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VISANI DIEGO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09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GALBUSERA GIORGIO          : 85 : RINASCITA TEAM ROMAGNA   :  2'0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GUARINO DIEGO              : 86 : NUOTATORI MODENESI       :  2'11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LEBISCITO MARCO           : 89 : NUOTATORI ESTENSI        :  2'11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UPULIN FILIPPO            : 85 : ALTO RENO DE AKKER - BO  :  2'1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RANA SENIOR MASCHI                     Codice: MSR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SCOZZOLI FABIO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29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ASSOL DAVIDE RUGGERO      : 80 : NUOTO CL.AZZURRA 91 - BO :    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ICCHI FABIO MASSIMO       : 84 : ALTO RENO DE AKKER - BO  :    29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+A ANCARANI STEFANO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9"6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ZUCCARINO DARIO            : 85 : ALTO RENO DE AKKER - BO  :    2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INOLA SIMONE            : 88 : NUOVO NUOTO - BOLOGNA    :    3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TRUCCI DIEGO             : 90 : NUOTATORI ESTENSI        :    31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RTINEZ MARCELO ARIEL     : 90 : PRESIDENT BOLOGNA        :    31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GUERRA MATTIA              : 87 : SAN MARINO NUOTO         :    3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APOLI MAURIZIO            : 89 : RINASCITA TEAM ROMAGNA   :    32"0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RIBERTI RICCARDO           : 89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3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TANI MATTEO              : 88 : PRESIDENT BOLOGNA        :    3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SIMONI FABIO               : 87 : RECORD NUOTO CLUB - BO   :    3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ROMAGNOLI MARCO            : 90 : NUOTATORI ESTENSI        :    3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RANA SENIOR MASCHI                    Codice: MSR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1 : +A SCOZZOLI FABIO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8"92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+A CASSOL DAVIDE RUGGERO   : 80 : NUOTO CL.AZZURRA 91 - BO :  1'02"25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+A ANCARANI STEFANO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4"23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ZUCCARINO DARIO            : 85 : ALTO RENO DE AKKER - BO  :  1'0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ARINOLA SIMONE            : 88 : NUOVO NUOTO - BOLOGNA    :  1'05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VICCHI FABIO MASSIMO       : 84 : ALTO RENO DE AKKER - BO  :  1'07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ARTINEZ MARCELO ARIEL     : 90 : PRESIDENT BOLOGNA        :  1'08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8 : VISANI DIEGO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08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ETRUCCI DIEGO             : 90 : NUOTATORI ESTENSI        :  1'0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GUERRA MATTIA              : 87 : SAN MARINO NUOTO         :  1'0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ENARINI FEDERICO          : 87 : NUOTO CL.AZZURRA 91 - BO :  1'0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MATANI MATTEO              : 88 : PRESIDENT BOLOGNA        :  1'1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NAPOLI MAURIZIO            : 89 : RINASCITA TEAM ROMAGNA   :  1'10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ORTOLOTTI ALBERTO         : 89 : CN UISP - BOLOGNA        :  1'11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5 : RIBERTI RICCARDO           : 89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3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6 : CANDORI DANIELE   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19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RANA SENIOR MASCHI                    Codice: MSR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ZUCCARINO DARIO            : 85 : ALTO RENO DE AKKER - BO  :  2'2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ARINOLA SIMONE            : 88 : NUOVO NUOTO - BOLOGNA    :  2'26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VISANI DIEGO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27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ENARINI FEDERICO          : 87 : NUOTO CL.AZZURRA 91 - BO :  2'2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PETRUCCI DIEGO             : 90 : NUOTATORI ESTENSI        :  2'30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MARTINEZ MARCELO ARIEL     : 90 : PRESIDENT BOLOGNA        :  2'32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GUERRA MATTIA              : 87 : SAN MARINO NUOTO         :  2'3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ATANI MATTEO              : 88 : PRESIDENT BOLOGNA        :  2'3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VICCHI FABIO MASSIMO       : 84 : ALTO RENO DE AKKER - BO  :  2'3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NAPOLI MAURIZIO            : 89 : RINASCITA TEAM ROMAGNA   :  2'3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50 STILE LIBERO SENIOR MASCHI             Codice: MSS2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ACCHINELLI PAOLO       : 87 : NUOTO CL.AZZURRA 91 - BO :    23"05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FERLINI GIANLUCA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DI TORA MIRCO           : 86 : NUOTO CL.AZZURRA 91 - BO :    23"22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COSTA LORENZO    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3"3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+A SCOZZOLI FABIO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3"54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+A SALOMONI MATTEO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3"5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ZUCCARINO DARIO            : 85 : ALTO RENO DE AKKER - BO  :    2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ASSOL DAVIDE RUGGERO      : 80 : NUOTO CL.AZZURRA 91 - BO :    2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INTIMALLI DAVID           : 89 : POL COMUNALE RICCIONE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TTEGHI MARCO             : 90 : CN UISP - BOLOGNA        :    24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INCIONE LUCA              : 88 : ALTO RENO DE AKKER - BO  :    24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2 : VILLA MATTEO     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ROMAGNOLI MARCO            : 90 : NUOTATORI ESTENSI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PLEBISCITO MARCO           : 89 : NUOTATORI ESTENSI        :    2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BOZZOLI VALERIO            : 88 : NUOTATORI ESTENSI        :    2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PAOLUCCI FRANCESCO         : 80 : NUOTO AICS BOLOGNA       :    26"1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7 : MICCICHE' DANIELE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CIAPPINI MARCO             : 90 : DLF NUOTO RIMINI         :    26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PALESTINI STEFANO          : 79 : ALTO RENO DE AKKER - BO  :    26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VANDINI MARCO              : 84 : ALTO RENO DE AKKER - BO  :    26"9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CANDORI DANIELE   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1 : CANDORI STEFANO            : 89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6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23 : GALDI ANDREA               : 89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27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4 : BARTOLI ALEX               : 90 : POL COMUNALE RICCIONE    :    28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5 : REGGI ALESSANDRO           : 90 : ERRENUOTOFIDENZA         :    29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00 STILE LIBERO SENIOR MASCHI            Codice: MSS3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DI TORA MIRCO           : 86 : NUOTO CL.AZZURRA 91 - BO :    49"9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CCHIA FEDERICO           : 86 : NUOTO CLUB 91 PARMA      :    50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+A FACCHINELLI PAOLO       : 87 : NUOTO CL.AZZURRA 91 - BO :    51"63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4 : COSTA LORENZO              : 88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1"7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5 : +A SALOMONI MATTEO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1"72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FERLINI GIANLUCA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  51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MINCIONE LUCA              : 88 : ALTO RENO DE AKKER - BO  :    52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CONTARELLI ANDREA          : 90 : NUOTO CL.AZZURRA 91 - BO :    53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LTONI RICCARDO           : 90 : RINASCITA TEAM ROMAGNA   :    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PLEBISCITO MARCO           : 89 : NUOTATORI ESTENSI        :    53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VANDINI MARCO              : 84 : ALTO RENO DE AKKER - BO  :    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PINTIMALLI DAVID           : 89 : POL COMUNALE RICCIONE    :    54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BOTTEGHI MARCO             : 90 : CN UISP - BOLOGNA        :    54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ZUCCARINO DARIO            : 85 : ALTO RENO DE AKKER - BO  :    54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GALBUSERA GIORGIO          : 85 : RINASCITA TEAM ROMAGNA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6 : ROMAGNOLI MARCO            : 90 : NUOTATORI ESTENSI        :    56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7 : MAGNANI OSCAR              : 89 : ALTO RENO DE AKKER - BO  :    57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8 : PALESTINI STEFANO          : 79 : ALTO RENO DE AKKER - BO  :    5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9 : CIAPPINI MARCO             : 90 : DLF NUOTO RIMINI         :    58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20 : FACCHINETTI LUCA           : 88 : RINASCITA TEAM ROMAGNA   :    5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STILE LIBERO SENIOR MASCHI            Codice: MSS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ERRONI DENNY           : 88 : NUOTO CL.AZZURRA 91 - BO :  1'52"81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2 : RESCH ALESSANDRO           : 8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53"5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3 : SALOMONI MATTEO            : 85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5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CONTARELLI ANDREA          : 90 : NUOTO CL.AZZURRA 91 - BO :  1'54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VANDINI MARCO              : 84 : ALTO RENO DE AKKER - BO  :  1'56"8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 6 : VISANI DIEGO               : 90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1'5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 FILIPPO              : 88 : ALTO RENO DE AKKER - BO  :  1'59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MENARINI FEDERICO          : 87 : NUOTO CL.AZZURRA 91 - BO :  1'59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BORTOLOTTI ALBERTO         : 89 : CN UISP - BOLOGNA        :  2'0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INCIONE LUCA              : 88 : ALTO RENO DE AKKER - BO  :  2'01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1 : MAGNANI OSCAR              : 89 : ALTO RENO DE AKKER - BO  :  2'03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2 : SOFFRITTI RAFFAELE         : 89 : NUOTATORI ESTENSI        :  2'03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3 : MARTINEZ MARCELO ARIEL     : 90 : PRESIDENT BOLOGNA        :  2'04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4 : BIAGIOTTI MANUEL           : 88 : RINASCITA TEAM ROMAGNA   :  2'1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5 : DI TORA MIRCO              : 86 : NUOTO CL.AZZURRA 91 - BO :  2'1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STILE LIBERO SENIOR MASCHI            Codice: MSS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+A FERRONI DENNY           : 88 : NUOTO CL.AZZURRA 91 - BO :  3'58"96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CONTARELLI ANDREA          : 90 : NUOTO CL.AZZURRA 91 - BO :  4'08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VANDINI MARCO              : 84 : ALTO RENO DE AKKER - BO  :  4'10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BORTOLOTTI ALBERTO         : 89 : CN UISP - BOLOGNA        :  4'12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MENARINI FEDERICO          : 87 : NUOTO CL.AZZURRA 91 - BO :  4'1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PUPULIN FILIPPO            : 85 : ALTO RENO DE AKKER - BO  :  4'16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 FILIPPO              : 88 : ALTO RENO DE AKKER - BO  :  4'19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SOFFRITTI RAFFAELE         : 89 : NUOTATORI ESTENSI        :  4'22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MAGNANI OSCAR              : 89 : ALTO RENO DE AKKER - BO  :  4'28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800 STILE LIBERO SENIOR MASCHI            Codice: MSS6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PALA FRANCESCO             : 91 : CN UISP - BOLOGNA        :  8'53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1500 STILE LIBERO SENIOR MASCHI           Codice: MSS7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VANDINI MARCO              : 84 : ALTO RENO DE AKKER - BO  : 16'48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BORTOLOTTI ALBERTO         : 89 : CN UISP - BOLOGNA        : 17'20"4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SOFFRITTI RAFFAELE         : 89 : NUOTATORI ESTENSI        : 17'24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FACCHINETTI LUCA           : 88 : RINASCITA TEAM ROMAGNA   : 17'26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200 MISTI SENIOR MASCHI                   Codice: MSX4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CASSOL DAVIDE RUGGERO      : 80 : NUOTO CL.AZZURRA 91 - BO :  2'11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MENARINI FEDERICO          : 87 : NUOTO CL.AZZURRA 91 - BO :  2'12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GALBUSERA GIORGIO          : 85 : RINASCITA TEAM ROMAGNA   :  2'14"5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MARTINI FABRIZIO           : 90 : RINASCITA TEAM ROMAGNA   :  2'15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BORTOLOTTI ALBERTO         : 89 : CN UISP - BOLOGNA        :  2'17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TASINI ALBERTO             : 89 : SAN MARINO NUOTO         :  2'17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COCCO FILIPPO              : 88 : ALTO RENO DE AKKER - BO  :  2'20"0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8 : PUPULIN FILIPPO            : 85 : ALTO RENO DE AKKER - BO  :  2'20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9 : DE PATRE CARLO             : 83 : ALTO RENO DE AKKER - BO  :  2'20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10 : MAGNANI OSCAR              : 89 : ALTO RENO DE AKKER - BO  :  2'23"40 :</w:t>
      </w:r>
    </w:p>
    <w:p>
      <w:pPr>
        <w:pStyle w:val="Testonormale"/>
        <w:shd w:fill="FFFF00" w:val="clear"/>
        <w:rPr/>
      </w:pPr>
      <w:r>
        <w:rPr>
          <w:sz w:val="18"/>
          <w:szCs w:val="18"/>
        </w:rPr>
        <w:t xml:space="preserve">: 11 : RIBERTI RICCARDO           : 89 : </w:t>
      </w:r>
      <w:r>
        <w:rPr>
          <w:b/>
          <w:bCs/>
          <w:color w:val="280099"/>
          <w:sz w:val="18"/>
          <w:szCs w:val="18"/>
          <w:shd w:fill="FFFF00" w:val="clear"/>
        </w:rPr>
        <w:t>IMOLANUOTOROMAGNA</w:t>
      </w:r>
      <w:r>
        <w:rPr>
          <w:sz w:val="18"/>
          <w:szCs w:val="18"/>
        </w:rPr>
        <w:t xml:space="preserve">        :  2'32"8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/>
      </w:pPr>
      <w:r>
        <w:rPr>
          <w:rFonts w:eastAsia="Courier New"/>
          <w:sz w:val="18"/>
          <w:szCs w:val="18"/>
        </w:rPr>
        <w:t xml:space="preserve">       </w:t>
      </w:r>
      <w:r>
        <w:rPr>
          <w:sz w:val="18"/>
          <w:szCs w:val="18"/>
        </w:rPr>
        <w:t>400 MISTI SENIOR MASCHI                   Codice: MSX5        Vasca 25m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1 : MENARINI FEDERICO          : 87 : NUOTO CL.AZZURRA 91 - BO :  4'39"9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2 : GALBUSERA GIORGIO          : 85 : RINASCITA TEAM ROMAGNA   :  4'45"3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3 : BORTOLOTTI ALBERTO         : 89 : CN UISP - BOLOGNA        :  4'47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4 : PUPULIN FILIPPO            : 85 : ALTO RENO DE AKKER - BO  :  4'53"6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5 : COCCO FILIPPO              : 88 : ALTO RENO DE AKKER - BO  :  4'58"1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6 : GUARINO DIEGO              : 86 : NUOTATORI MODENESI       :  4'59"2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:  7 : PETRUCCI DIEGO             : 90 : NUOTATORI ESTENSI        :  5'06"70 :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Testonormale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Testonormal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59:00Z</dcterms:created>
  <dc:creator>Renzo Maltoni</dc:creator>
  <dc:description/>
  <dc:language>en-US</dc:language>
  <cp:lastModifiedBy>Renzo Maltoni</cp:lastModifiedBy>
  <dcterms:modified xsi:type="dcterms:W3CDTF">2010-12-22T12:59:00Z</dcterms:modified>
  <cp:revision>2</cp:revision>
  <dc:subject/>
  <dc:title>CRCP Prima Prova - Accumulo di tutti i Concentramenti </dc:title>
</cp:coreProperties>
</file>