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b/>
          <w:sz w:val="22"/>
          <w:szCs w:val="22"/>
        </w:rPr>
        <w:t>CRCP 2010-2011 Seconda Prova - Accumulo di tutti i Concentramenti</w:t>
      </w:r>
      <w:r>
        <w:rPr>
          <w:sz w:val="22"/>
          <w:szCs w:val="22"/>
        </w:rPr>
        <w:t xml:space="preserve"> </w:t>
      </w:r>
    </w:p>
    <w:p>
      <w:pPr>
        <w:pStyle w:val="Testonormale"/>
        <w:rPr/>
      </w:pPr>
      <w:r>
        <w:rPr>
          <w:b/>
          <w:sz w:val="22"/>
          <w:szCs w:val="22"/>
        </w:rPr>
        <w:t>(Tempi automatici non compensati)</w:t>
        <w:br/>
      </w:r>
      <w:r>
        <w:rPr>
          <w:b/>
        </w:rPr>
        <w:t>Scadenza comunicazione tempi acquisiti 28/1</w:t>
      </w:r>
      <w:r>
        <w:rPr>
          <w:b/>
          <w:sz w:val="18"/>
          <w:szCs w:val="18"/>
        </w:rPr>
        <w:br/>
      </w:r>
    </w:p>
    <w:p>
      <w:pPr>
        <w:pStyle w:val="Testonormal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1 FEMMINE               Codice: FQ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SSERINI ALICE            : 98 : NUOTATORI ESTENSI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UCCONI FRANCESCA          : 98 : SAVENA NUOTO TEAM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RACCINI ALESSIA         : 98 : POL COMUNALE RICCIONE    :  1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ACALAMITA MARIA           : 98 : PRESIDENT BOLOGNA    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NZAGNI SARA              : 98 : NUOTATORI ESTENSI        :  1'12"90 :</w:t>
      </w:r>
    </w:p>
    <w:p>
      <w:pPr>
        <w:pStyle w:val="Testonormale"/>
        <w:rPr/>
      </w:pPr>
      <w:r>
        <w:rPr>
          <w:sz w:val="18"/>
          <w:szCs w:val="18"/>
        </w:rPr>
        <w:t xml:space="preserve">:  7 : MASTRIA CELESTE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70 :</w:t>
      </w:r>
    </w:p>
    <w:p>
      <w:pPr>
        <w:pStyle w:val="Testonormale"/>
        <w:rPr/>
      </w:pPr>
      <w:r>
        <w:rPr>
          <w:sz w:val="18"/>
          <w:szCs w:val="18"/>
        </w:rPr>
        <w:t xml:space="preserve">:  8 : BIANCHI ALBA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UALTIERI CHIARA           : 98 : SAN MARINO NUOTO    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LASCA GIULIA             : 98 : CN UISP - BOLOGNA        :  1'1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INI ILARIA               : 98 : NUOTO CLUB 91 PARMA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OMITI MARIANNA            : 98 : PRESIDENT BOLOGNA 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ERRARI BENEDETTA          : 98 : COOPERNUOTO              :  1'16"80 :</w:t>
      </w:r>
    </w:p>
    <w:p>
      <w:pPr>
        <w:pStyle w:val="Testonormale"/>
        <w:rPr/>
      </w:pPr>
      <w:r>
        <w:rPr>
          <w:sz w:val="18"/>
          <w:szCs w:val="18"/>
        </w:rPr>
        <w:t xml:space="preserve">: 14 : RASPANTI SARA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NTURI MICHELA            : 98 : POLIV.OLIMPIA VIGNOLA    :  1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REGNA BEATRICE            : 98 : NUOTATORI ESTENSI 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EMILIANI GIORGIA           : 98 : NUOTO CLUB 91 PARMA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RICCI JESSICA              : 98 : CN UISP - BOLOGNA        :  1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ALESSI MARTINA             : 98 : PRESIDENT BOLOGNA        :  1'19"20 :</w:t>
      </w:r>
    </w:p>
    <w:p>
      <w:pPr>
        <w:pStyle w:val="Testonormale"/>
        <w:rPr/>
      </w:pPr>
      <w:r>
        <w:rPr>
          <w:sz w:val="18"/>
          <w:szCs w:val="18"/>
        </w:rPr>
        <w:t xml:space="preserve">: 20 : VANDINI CHIARA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BINA GIULIA              : 98 : CN UISP - BOLOGNA     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RAMANTIERI CHIARA         : 98 : NUOTO CLUB 2000 FAENZA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PELLI CAVAZZA ALINE      : 98 : RECORD NUOTO CLUB - BO   :  1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ANZETTI ALINA             : 98 : CN UISP - BOLOGNA 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TAMAGNINI CATERINA         : 98 : NUOTO CLUB SASSUOLO      :  1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ERAFINI CHIARA            : 98 : PRESIDENT BOLOGNA   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FRANCESCONI SARA           : 98 : ACQUA TIME - CENTO       :  1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OSCHINI FRANCESCA         : 98 : POLIV.OLIMPIA VIGNOLA    :  1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MANDRIOLI ATHENA           : 98 : ACQUA VIP 2009 ASD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RIECO ALESSANDRA          : 98 : ALBATROS SSD - CARPI     :  1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ALBERINI MICHELLE          : 98 : COOPERNUOTO              :  1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SPENSIERI GAIA             : 98 : NUOTO CLUB 2000 FAENZA   :  1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AGGIO GIULIA              : 98 : COOPERNUOTO              :  1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ROTA ALICE                 : 98 : ALBATROS SSD - CARPI     :  1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MACCAFERRI LUCIA           : 98 : ACQUA VIP 2009 ASD       :  1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DOTTI ELISABETTA           : 98 : ALBATROS SSD - CARPI     :  1'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TADDIA MARTINA             : 98 : ACQUA TIME - CENTO       :  1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ROSI MARTINA               : 98 : MASTERNUOTO FIDENZA      :  1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AVAGNA AURORA             : 98 : NUOTO CLUB 91 PARMA      :  1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BONACINI GAIA              : 98 : NUOTO CLUB 91 PARMA      :  1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CARITA' ANITA              : 98 : COOPERNUOTO              :  1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MARCHETTI EUGENIA          : 98 : MASTERNUOTO FIDENZA      :  1'31"00 :</w:t>
      </w:r>
    </w:p>
    <w:p>
      <w:pPr>
        <w:pStyle w:val="Testonormale"/>
        <w:rPr/>
      </w:pPr>
      <w:r>
        <w:rPr>
          <w:sz w:val="18"/>
          <w:szCs w:val="18"/>
        </w:rPr>
        <w:t xml:space="preserve">: 43 : DOTTI MARTINA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TRENTINI CHIARA            : 98 : MODENA NUOTO             :  1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1 FEMMINE               Codice: FQ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2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RRACCINI ALESSIA         : 98 : POL COMUNALE RICCIONE 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ZAGNI SARA              : 98 : NUOTATORI ESTENSI  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ZUCCONI FRANCESCA          : 98 : SAVENA NUOTO TEAM        :  2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ACALAMITA MARIA           : 98 : PRESIDENT BOLOGNA        :  2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ALASCA GIULIA             : 98 : CN UISP - BOLOGNA        :  2'40"10 :</w:t>
      </w:r>
    </w:p>
    <w:p>
      <w:pPr>
        <w:pStyle w:val="Testonormale"/>
        <w:rPr/>
      </w:pPr>
      <w:r>
        <w:rPr>
          <w:sz w:val="18"/>
          <w:szCs w:val="18"/>
        </w:rPr>
        <w:t xml:space="preserve">:  7 : BIANCHI ALBA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1"10 :</w:t>
      </w:r>
    </w:p>
    <w:p>
      <w:pPr>
        <w:pStyle w:val="Testonormale"/>
        <w:rPr/>
      </w:pPr>
      <w:r>
        <w:rPr>
          <w:sz w:val="18"/>
          <w:szCs w:val="18"/>
        </w:rPr>
        <w:t xml:space="preserve">:  8 : RASPANTI SARA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ICCI JESSICA              : 98 : CN UISP - BOLOGNA        :  2'4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RIANI ALICE              : 98 : NUOTATORI ESTENSI        :  2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INI ILARIA               : 98 : NUOTO CLUB 91 PARMA      :  2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NZETTI ALINA             : 98 : CN UISP - BOLOGNA        :  2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IOTTI ANDREA GIULIA     : 98 : COOPERNUOTO              :  2'4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EMILIANI GIORGIA           : 98 : NUOTO CLUB 91 PARMA      :  2'4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ERRARI BENEDETTA          : 98 : COOPERNUOTO              :  2'4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BINA GIULIA              : 98 : CN UISP - BOLOGNA        :  2'4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RAMANTIERI CHIARA         : 98 : NUOTO CLUB 2000 FAENZA   :  2'5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IANFERRARI ELEONORA       : 98 : COOPERNUOTO              :  3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ACCARI CATERINA           : 98 : NUOTATORI MODENESI       :  3'06"80 :</w:t>
      </w:r>
    </w:p>
    <w:p>
      <w:pPr>
        <w:pStyle w:val="Testonormale"/>
        <w:rPr/>
      </w:pPr>
      <w:r>
        <w:rPr>
          <w:sz w:val="18"/>
          <w:szCs w:val="18"/>
        </w:rPr>
        <w:t xml:space="preserve">: 20 : CLEMENTE MARTINA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1 FEMMINE            Codice: FQ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MASTRIA CELESTE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3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AGRANDE LUCREZIA        : 98 : CN UISP - BOLOGNA        :  1'13"10 :</w:t>
      </w:r>
    </w:p>
    <w:p>
      <w:pPr>
        <w:pStyle w:val="Testonormale"/>
        <w:rPr/>
      </w:pPr>
      <w:r>
        <w:rPr>
          <w:sz w:val="18"/>
          <w:szCs w:val="18"/>
        </w:rPr>
        <w:t xml:space="preserve">:  3 : GYERTYANFFY SARA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PRARA FRANCESCA          : 98 : NUOTATORI MODENESI    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AMPINO CHIARA             : 98 : COOPERNUOTO           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CCI JESSICA              : 98 : CN UISP - BOLOGNA        :  1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PENSIERI GAIA             : 98 : NUOTO CLUB 2000 FAENZA   :  1'17"50 :</w:t>
      </w:r>
    </w:p>
    <w:p>
      <w:pPr>
        <w:pStyle w:val="Testonormale"/>
        <w:rPr/>
      </w:pPr>
      <w:r>
        <w:rPr>
          <w:sz w:val="18"/>
          <w:szCs w:val="18"/>
        </w:rPr>
        <w:t xml:space="preserve">:  8 : NASO ALICE  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IULIANELLI SOFIA          : 98 : POL COMUNALE RICCIONE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LBERINI MICHELLE          : 98 : COOPERNUOTO              :  1'18"10 :</w:t>
      </w:r>
    </w:p>
    <w:p>
      <w:pPr>
        <w:pStyle w:val="Testonormale"/>
        <w:rPr/>
      </w:pPr>
      <w:r>
        <w:rPr>
          <w:sz w:val="18"/>
          <w:szCs w:val="18"/>
        </w:rPr>
        <w:t xml:space="preserve">: 11 : QUARANTA AUGUSTA MARIA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ERAFINI CHIARA            : 98 : PRESIDENT BOLOGNA        :  1'19"60 :</w:t>
      </w:r>
    </w:p>
    <w:p>
      <w:pPr>
        <w:pStyle w:val="Testonormale"/>
        <w:rPr/>
      </w:pPr>
      <w:r>
        <w:rPr>
          <w:sz w:val="18"/>
          <w:szCs w:val="18"/>
        </w:rPr>
        <w:t xml:space="preserve">: 13 : BIANCHI ALBA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ILANDRI MARGHERITA        : 98 : EDERA NUOTO FORLI'       :  1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ONTERMINI LIDIA           : 98 : NUOTATORI MODENESI  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MAGNINI CATERINA         : 98 : NUOTO CLUB SASSUOLO      :  1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SCHINI FRANCESCA         : 98 : POLIV.OLIMPIA VIGNOLA    :  1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TUFANO SILVIA              : 98 : NUOTATORI ESTENSI        :  1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AVOLIO ALESSIA            : 98 : COOPERNUOTO              :  1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LESSI MARTINA             : 98 : PRESIDENT BOLOGNA        :  1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OMASINI MICHELA           : 98 : CN UISP - BOLOGNA        :  1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ALL'ARNO ALICE            : 98 : NUOTO CLUB 2000 FAENZA   :  1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RCHESINI VALENTINA       : 98 : NUOTO CL.AZZURRA 91 - BO :  1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PELLI CAVAZZA ALINE      : 98 : RECORD NUOTO CLUB - BO   :  1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IETROSEMOLI ILARIA        : 98 : ALBATROS SSD - CARPI     :  1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ERRA NOEMI                : 98 : NUOTO SPRINT BORGO - BO  :  1'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RITA' ANITA              : 98 : COOPERNUOTO              :  1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1 FEMMINE            Codice: FQ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MASTRIA CELESTE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8"1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TINOZZI LUCIA           : 98 : NUOTATORI ESTENSI        :  2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PRARA FRANCESCA          : 98 : NUOTATORI MODENESI       :  2'4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ZAMPINO CHIARA             : 98 : COOPERNUOTO              :  2'4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LBERINI MICHELLE          : 98 : COOPERNUOTO           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PENSIERI GAIA             : 98 : NUOTO CLUB 2000 FAENZA   :  2'53"80 :</w:t>
      </w:r>
    </w:p>
    <w:p>
      <w:pPr>
        <w:pStyle w:val="Testonormale"/>
        <w:rPr/>
      </w:pPr>
      <w:r>
        <w:rPr>
          <w:sz w:val="18"/>
          <w:szCs w:val="18"/>
        </w:rPr>
        <w:t xml:space="preserve">:  7 : NASO ALICE  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BINA GIULIA              : 98 : CN UISP - BOLOGNA        :  3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OMASINI MICHELA           : 98 : CN UISP - BOLOGNA        :  3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1 FEMMINE                Codice: FQ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M FERRAGUTI ALESSIA       : 98 : NUOTO CLUB 91 PARMA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DAZZI SARA              : 98 : CN UISP - BOLOGNA        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EONELLI SARA              : 98 : NUOTATORI MODENESI       :  1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ALL'OLIO ELEONORA         : 98 : PRESIDENT BOLOGNA        :  1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SQUALINI SABRINA         : 98 : NUOTATORI ESTENSI        :  1'20"30 :</w:t>
      </w:r>
    </w:p>
    <w:p>
      <w:pPr>
        <w:pStyle w:val="Testonormale"/>
        <w:rPr/>
      </w:pPr>
      <w:r>
        <w:rPr>
          <w:sz w:val="18"/>
          <w:szCs w:val="18"/>
        </w:rPr>
        <w:t xml:space="preserve">:  6 : GYERTYANFFY SARA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1"10 :</w:t>
      </w:r>
    </w:p>
    <w:p>
      <w:pPr>
        <w:pStyle w:val="Testonormale"/>
        <w:rPr/>
      </w:pPr>
      <w:r>
        <w:rPr>
          <w:sz w:val="18"/>
          <w:szCs w:val="18"/>
        </w:rPr>
        <w:t xml:space="preserve">:  7 : RASPANTI SARA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RONESI FRANCESCA         : 98 : NUOTATORI ESTENSI    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ERRARI SILVIA             : 98 : NUOTO CLUB 2000 FAENZA   :  1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UFANO SILVIA              : 98 : NUOTATORI ESTENSI 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TRUCCI MARTA             : 98 : NUOTATORI ESTENSI        :  1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TOC ANNA                 : 98 : SAVENA NUOTO TEAM        :  1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IOTTI ANDREA GIULIA     : 98 : COOPERNUOTO              :  1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IASIN MARTINA             : 98 : CN UISP - BOLOGNA   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PRARA FRANCESCA          : 98 : NUOTATORI MODENESI       :  1'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IETROSEMOLI ILARIA        : 98 : ALBATROS SSD - CARPI     :  1'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NZETTI ALINA             : 98 : CN UISP - BOLOGNA        :  1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NGELLI GAIA              : 98 : EDERA NUOTO FORLI'       :  1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INI ILARIA                : 98 : RECORD NUOTO CLUB - BO   :  1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UZZI ELISA                : 98 : EDERA NUOTO FORLI'       :  1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ALTIERI CHIARA           : 98 : SAN MARINO NUOTO         :  1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VASILYEVA DARIA            : 98 : NUOTO AICS BOLOGNA       :  1'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DAVOLIO ALESSIA            : 98 : COOPERNUOTO              :  1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IANFERRARI ELEONORA       : 98 : COOPERNUOTO              :  1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ALLI ELISA                : 98 : RINASCITA TEAM ROMAGNA   :  1'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FRANCESCONI SARA           : 98 : ACQUA TIME - CENTO       :  1'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SAVORETTI SOFIA            : 98 : POL COMUNALE RICCIONE    :  1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ACCARI CATERINA           : 98 : NUOTATORI MODENESI       :  1'34"90 :</w:t>
      </w:r>
    </w:p>
    <w:p>
      <w:pPr>
        <w:pStyle w:val="Testonormale"/>
        <w:rPr/>
      </w:pPr>
      <w:r>
        <w:rPr>
          <w:sz w:val="18"/>
          <w:szCs w:val="18"/>
        </w:rPr>
        <w:t xml:space="preserve">: 29 : GRILLO SARA 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SERAFINI CHIARA            : 98 : PRESIDENT BOLOGNA        :  1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VAGNA AURORA             : 98 : NUOTO CLUB 91 PARMA      :  1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AMELLINI MARTINA          : 98 : ALBATROS SSD - CARPI     :  1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1 FEMMINE                Codice: FQ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PADAZZI SARA              : 98 : CN UISP - BOLOGNA        :  2'5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LEONELLI SARA              : 98 : NUOTATORI MODENESI       :  2'5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SQUALINI SABRINA         : 98 : NUOTATORI ESTENSI        :  2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ALL'OLIO ELEONORA         : 98 : PRESIDENT BOLOGNA        :  2'52"90 :</w:t>
      </w:r>
    </w:p>
    <w:p>
      <w:pPr>
        <w:pStyle w:val="Testonormale"/>
        <w:rPr/>
      </w:pPr>
      <w:r>
        <w:rPr>
          <w:sz w:val="18"/>
          <w:szCs w:val="18"/>
        </w:rPr>
        <w:t xml:space="preserve">:  5 : RASPANTI SARA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ARI SILVIA             : 98 : NUOTO CLUB 2000 FAENZA   :  2'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UFANO SILVIA              : 98 : NUOTATORI ESTENSI        :  2'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IOTTI ANDREA GIULIA     : 98 : COOPERNUOTO              :  3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TOC ANNA                 : 98 : SAVENA NUOTO TEAM        :  3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ANZETTI ALINA             : 98 : CN UISP - BOLOGNA        :  3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IASIN MARTINA             : 98 : CN UISP - BOLOGNA        :  3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IETROSEMOLI ILARIA        : 98 : ALBATROS SSD - CARPI     :  3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INI ILARIA                : 98 : RECORD NUOTO CLUB - BO   :  3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ACCARI CATERINA           : 98 : NUOTATORI MODENESI       :  3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AVOLIO ALESSIA            : 98 : COOPERNUOTO              :  3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1 FEMMINE         Codice: FQ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GYERTYANFFY SARA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RDELLA ARIANNA           : 98 : NUOTO CL.AZZURRA 91 - BO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ONTINI BEATRICE           : 98 : POL COMUNALE RICCIONE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GUTI ALESSIA          : 98 : NUOTO CLUB 91 PARMA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PADAZZI SARA              : 98 : CN UISP - BOLOGNA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SSERINI ALICE            : 98 : NUOTATORI ESTENSI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RONESI FRANCESCA         : 98 : NUOTATORI ESTENSI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SAGRANDE LUCREZIA        : 98 : CN UISP - BOLOGNA  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ANDI FRANCESCA            : 98 : UISP NUOTO LUGO          :    30"30 :</w:t>
      </w:r>
    </w:p>
    <w:p>
      <w:pPr>
        <w:pStyle w:val="Testonormale"/>
        <w:rPr/>
      </w:pPr>
      <w:r>
        <w:rPr>
          <w:sz w:val="18"/>
          <w:szCs w:val="18"/>
        </w:rPr>
        <w:t xml:space="preserve">: 10 : BIANCHI ALBA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EONELLI SARA              : 98 : NUOTATORI MODENESI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UFANO SILVIA              : 98 : NUOTATORI ESTENSI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OMITI MARIANNA            : 98 : PRESIDENT BOLOGNA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AINI ILARIA               : 98 : NUOTO CLUB 91 PARMA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MBELLI SOFIA             : 98 : EDERA NUOTO FORLI'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MAGNINI CATERINA         : 98 : NUOTO CLUB SASSUOLO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EMILIANI GIORGIA           : 98 : NUOTO CLUB 91 PARMA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ECCARONI MARTINA          : 98 : POL COMUNALE RICCIONE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LACALAMITA MARIA           : 98 : PRESIDENT BOLOGNA        :    32"10 :</w:t>
      </w:r>
    </w:p>
    <w:p>
      <w:pPr>
        <w:pStyle w:val="Testonormale"/>
        <w:rPr/>
      </w:pPr>
      <w:r>
        <w:rPr>
          <w:sz w:val="18"/>
          <w:szCs w:val="18"/>
        </w:rPr>
        <w:t xml:space="preserve">: 18 : RIMONDINI GIORGIA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ILANDRI MARGHERITA        : 98 : EDERA NUOTO FORLI'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RAMANTIERI CHIARA         : 98 : NUOTO CLUB 2000 FAENZA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ENTURI MICHELA            : 98 : POLIV.OLIMPIA VIGNOLA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RCHESINI VALENTINA       : 98 : NUOTO CL.AZZURRA 91 - BO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IULIANELLI SOFIA          : 98 : POL COMUNALE RICCIONE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ALESSI MARTINA             : 98 : PRESIDENT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IASIN MARTINA             : 98 : CN UISP - BOLOGNA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ERRARI SILVIA             : 98 : NUOTO CLUB 2000 FAENZA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UZZI ELISA                : 98 : EDERA NUOTO FORLI' 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ASONI SARA                : 98 : NUOTO CLUB SASSUOLO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PIAZZI GIULIA              : 98 : CN UISP - BOLOGNA     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ANCA SARA                 : 98 : NUOTO CLUB 91 PARMA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USCELLI CAMILLA           : 98 : EDERA NUOTO FORLI' 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SERRA NOEMI                : 98 : NUOTO SPRINT BORGO - BO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MANGELLI GAIA              : 98 : EDERA NUOTO FORLI'       :    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IORGI AURORA              : 98 : CN UISP - BOLOGNA        :    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TOMASINI MICHELA           : 98 : CN UISP - BOLOGNA        :    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RIECO ALESSANDRA          : 98 : ALBATROS SSD - CARPI     :    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RECO MARTINA              : 98 : NUOTO CLUB 91 PARMA      :    34"80 :</w:t>
      </w:r>
    </w:p>
    <w:p>
      <w:pPr>
        <w:pStyle w:val="Testonormale"/>
        <w:rPr/>
      </w:pPr>
      <w:r>
        <w:rPr>
          <w:sz w:val="18"/>
          <w:szCs w:val="18"/>
        </w:rPr>
        <w:t xml:space="preserve">: 40 : CORRADI GIULIA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BARALDI BEATRICE           : 98 : NUOTO CLUB SASSUOLO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PIETROSEMOLI ILARIA        : 98 : ALBATROS SSD - CARPI     :    34"90 :</w:t>
      </w:r>
    </w:p>
    <w:p>
      <w:pPr>
        <w:pStyle w:val="Testonormale"/>
        <w:rPr/>
      </w:pPr>
      <w:r>
        <w:rPr>
          <w:sz w:val="18"/>
          <w:szCs w:val="18"/>
        </w:rPr>
        <w:t xml:space="preserve">: 43 : GRILLO SARA 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NOVIA MARTINA              : 98 : COOPERNUOTO      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ROTA ALICE                 : 98 : ALBATROS SSD - CARPI     :    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TADDIA MARTINA             : 98 : ACQUA TIME - CENTO       :    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NOSTINI MARTINA            : 98 : ACQUA VIP 2009 ASD       :    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PERSIANI ALESSIA           : 98 : SAVENA NUOTO TEAM        :    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DOTTI ELISABETTA           : 98 : ALBATROS SSD - CARPI     :    37"00 :</w:t>
      </w:r>
    </w:p>
    <w:p>
      <w:pPr>
        <w:pStyle w:val="Testonormale"/>
        <w:rPr/>
      </w:pPr>
      <w:r>
        <w:rPr>
          <w:sz w:val="18"/>
          <w:szCs w:val="18"/>
        </w:rPr>
        <w:t xml:space="preserve">: 50 : DOTTI MARTINA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MACCAFERRI LUCIA           : 98 : ACQUA VIP 2009 ASD       :    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CAVAZZUTI LAURA            : 98 : ALBATROS SSD - CARPI     :    37"70 :</w:t>
      </w:r>
    </w:p>
    <w:p>
      <w:pPr>
        <w:pStyle w:val="Testonormale"/>
        <w:rPr/>
      </w:pPr>
      <w:r>
        <w:rPr>
          <w:sz w:val="18"/>
          <w:szCs w:val="18"/>
        </w:rPr>
        <w:t xml:space="preserve">: 53 : CLEMENTE MARTINA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TRENTINI CHIARA            : 98 : MODENA NUOTO             :    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CARITA' ANITA              : 98 : COOPERNUOTO              :    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BONACINI GAIA              : 98 : NUOTO CLUB 91 PARMA      :    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CAVAGNA AURORA             : 98 : NUOTO CLUB 91 PARMA      :    3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1 FEMMINE        Codice: FQ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AGUTI ALESSIA          : 98 : NUOTO CLUB 91 PARMA   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SSERINI ALICE            : 98 : NUOTATORI ESTENSI        :  1'03"90 :</w:t>
      </w:r>
    </w:p>
    <w:p>
      <w:pPr>
        <w:pStyle w:val="Testonormale"/>
        <w:rPr/>
      </w:pPr>
      <w:r>
        <w:rPr>
          <w:sz w:val="18"/>
          <w:szCs w:val="18"/>
        </w:rPr>
        <w:t xml:space="preserve">:  4 : GYERTYANFFY SARA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00 :</w:t>
      </w:r>
    </w:p>
    <w:p>
      <w:pPr>
        <w:pStyle w:val="Testonormale"/>
        <w:rPr/>
      </w:pPr>
      <w:r>
        <w:rPr>
          <w:sz w:val="18"/>
          <w:szCs w:val="18"/>
        </w:rPr>
        <w:t xml:space="preserve">:  4 : +A MASTRIA CELESTE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ERONESI FRANCESCA         : 98 : NUOTATORI ESTENSI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RANCESCHINI CARLOTTA      : 98 : CN UISP - BOLOGNA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PADAZZI SARA              : 98 : CN UISP - BOLOGNA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ANDI FRANCESCA            : 98 : UISP NUOTO LUGO         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EONELLI SARA              : 98 : NUOTATORI MODENESI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IANI ALICE              : 98 : NUOTATORI ESTENSI        :  1'06"70 :</w:t>
      </w:r>
    </w:p>
    <w:p>
      <w:pPr>
        <w:pStyle w:val="Testonormale"/>
        <w:rPr/>
      </w:pPr>
      <w:r>
        <w:rPr>
          <w:sz w:val="18"/>
          <w:szCs w:val="18"/>
        </w:rPr>
        <w:t xml:space="preserve">: 12 : QUARANTA AUGUSTA MARIA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80 :</w:t>
      </w:r>
    </w:p>
    <w:p>
      <w:pPr>
        <w:pStyle w:val="Testonormale"/>
        <w:rPr/>
      </w:pPr>
      <w:r>
        <w:rPr>
          <w:sz w:val="18"/>
          <w:szCs w:val="18"/>
        </w:rPr>
        <w:t xml:space="preserve">: 13 : BIANCHI ALBA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ALASCA GIULIA             : 98 : CN UISP - BOLOGNA    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INI ILARIA               : 98 : NUOTO CLUB 91 PARMA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ACALAMITA MARIA           : 98 : PRESIDENT BOLOGNA    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UFANO SILVIA              : 98 : NUOTATORI ESTENSI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IULIANELLI SOFIA          : 98 : POL COMUNALE RICCIONE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RIOTTI ANDREA GIULIA     : 98 : COOPERNUOTO      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UGLIELMI GAIA             : 98 : CN UISP - BOLOGNA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RTINOZZI LUCIA           : 98 : NUOTATORI ESTENSI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AMAGNINI CATERINA         : 98 : NUOTO CLUB SASSUOLO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MBELLI SOFIA             : 98 : EDERA NUOTO FORLI'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ECCARONI MARTINA          : 98 : POL COMUNALE RICCIONE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FERRARI SILVIA             : 98 : NUOTO CLUB 2000 FAENZA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FERRARI BENEDETTA          : 98 : COOPERNUOTO          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PRARA FRANCESCA          : 98 : NUOTATORI MODENESI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ENTURI MICHELA            : 98 : POLIV.OLIMPIA VIGNOLA    :  1'09"40 :</w:t>
      </w:r>
    </w:p>
    <w:p>
      <w:pPr>
        <w:pStyle w:val="Testonormale"/>
        <w:rPr/>
      </w:pPr>
      <w:r>
        <w:rPr>
          <w:sz w:val="18"/>
          <w:szCs w:val="18"/>
        </w:rPr>
        <w:t xml:space="preserve">: 29 : NASO ALICE   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ALESSI MARTINA             : 98 : PRESIDENT BOLOGNA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ZAMPINO CHIARA             : 98 : COOPERNUOTO        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EMILIANI GIORGIA           : 98 : NUOTO CLUB 91 PARMA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ILANDRI MARGHERITA        : 98 : EDERA NUOTO FORLI'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SUZZI ELISA                : 98 : EDERA NUOTO FORLI'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MACCAFERRI LUCIA           : 98 : ACQUA VIP 2009 ASD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RAMANTIERI CHIARA         : 98 : NUOTO CLUB 2000 FAENZA   :  1'10"50 :</w:t>
      </w:r>
    </w:p>
    <w:p>
      <w:pPr>
        <w:pStyle w:val="Testonormale"/>
        <w:rPr/>
      </w:pPr>
      <w:r>
        <w:rPr>
          <w:sz w:val="18"/>
          <w:szCs w:val="18"/>
        </w:rPr>
        <w:t xml:space="preserve">: 36 : RIMONDINI GIORGIA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MONTERMINI LIDIA           : 98 : NUOTATORI MODENESI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DAVOLIO ALESSIA            : 98 : COOPERNUOTO      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IANFERRARI ELEONORA       : 98 : COOPERNUOTO       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BABINA GIULIA              : 98 : CN UISP - BOLOGNA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DONATI FEDERICA            : 98 : RINASCITA TEAM ROMAGNA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MANCA SARA                 : 98 : NUOTO CLUB 91 PARMA   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SAVORETTI SOFIA            : 98 : POL COMUNALE RICCIONE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BIASIN MARTINA             : 98 : CN UISP - BOLOGNA        :  1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PIAZZI GIULIA              : 98 : CN UISP - BOLOGNA      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ORSINI SILVIA              : 98 : POL COMUNALE RICCIONE   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RUSCELLI CAMILLA           : 98 : EDERA NUOTO FORLI'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CASONI SARA                : 98 : NUOTO CLUB SASSUOLO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MANDRIOLI ATHENA           : 98 : ACQUA VIP 2009 ASD    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SERRA NOEMI                : 98 : NUOTO SPRINT BORGO - BO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MAGGIO GIULIA              : 98 : COOPERNUOTO         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GRIECO ALESSANDRA          : 98 : ALBATROS SSD - CARPI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SPENSIERI GAIA             : 98 : NUOTO CLUB 2000 FAENZA   :  1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TOMASINI MICHELA           : 98 : CN UISP - BOLOGNA  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MANGELLI GAIA              : 98 : EDERA NUOTO FORLI'    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MOTOC ANNA                 : 98 : SAVENA NUOTO TEAM     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NOVIA MARTINA              : 98 : COOPERNUOTO              :  1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BANDINI NICOLE             : 98 : EDERA NUOTO FORLI'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GRECO MARTINA              : 98 : NUOTO CLUB 91 PARMA 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VACCARI CATERINA           : 98 : NUOTATORI MODENESI       :  1'16"40 :</w:t>
      </w:r>
    </w:p>
    <w:p>
      <w:pPr>
        <w:pStyle w:val="Testonormale"/>
        <w:rPr/>
      </w:pPr>
      <w:r>
        <w:rPr>
          <w:sz w:val="18"/>
          <w:szCs w:val="18"/>
        </w:rPr>
        <w:t xml:space="preserve">: 62 : TODISCO SILVIA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PIETROSEMOLI ILARIA        : 98 : ALBATROS SSD - CARPI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CAPELLI CAVAZZA ALINE      : 98 : RECORD NUOTO CLUB - BO   :  1'18"30 :</w:t>
      </w:r>
    </w:p>
    <w:p>
      <w:pPr>
        <w:pStyle w:val="Testonormale"/>
        <w:rPr/>
      </w:pPr>
      <w:r>
        <w:rPr>
          <w:sz w:val="18"/>
          <w:szCs w:val="18"/>
        </w:rPr>
        <w:t xml:space="preserve">: 65 : ZANOLLI ARIANNA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ROSI MARTINA               : 98 : MASTERNUOTO FIDENZA      :  1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DALL'ARNO ALICE            : 98 : NUOTO CLUB 2000 FAENZA   :  1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MARCHETTI EUGENIA          : 98 : MASTERNUOTO FIDENZA      :  1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ROTA ALICE                 : 98 : ALBATROS SSD - CARPI  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DOTTI ELISABETTA           : 98 : ALBATROS SSD - CARPI  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TADDIA MARTINA             : 98 : ACQUA TIME - CENTO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2 : CARITA' ANITA              : 98 : COOPERNUOTO              :  1'21"20 :</w:t>
      </w:r>
    </w:p>
    <w:p>
      <w:pPr>
        <w:pStyle w:val="Testonormale"/>
        <w:rPr/>
      </w:pPr>
      <w:r>
        <w:rPr>
          <w:sz w:val="18"/>
          <w:szCs w:val="18"/>
        </w:rPr>
        <w:t xml:space="preserve">: 73 : DOTTI MARTINA 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BONACINI GAIA              : 98 : NUOTO CLUB 91 PARMA   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PERSIANI ALESSIA           : 98 : SAVENA NUOTO TEAM        :  1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6 : TRENTINI CHIARA            : 98 : MODENA NUOTO             :  1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CAMELLINI MARTINA          : 98 : ALBATROS SSD - CARPI     :  1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1 FEMMINE        Codice: FQ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ERONESI FRANCESCA         : 98 : NUOTATORI ESTENSI     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GUTI ALESSIA          : 98 : NUOTO CLUB 91 PARMA    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RANCESCHINI CARLOTTA      : 98 : CN UISP - BOLOGNA        :  2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UCCONI FRANCESCA          : 98 : SAVENA NUOTO TEAM      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ONTINI BEATRICE           : 98 : POL COMUNALE RICCIONE 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OMITI MARIANNA            : 98 : PRESIDENT BOLOGNA 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ECCARONI MARTINA          : 98 : POL COMUNALE RICCIONE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IANI ALICE              : 98 : NUOTATORI ESTENSI        :  2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EONELLI SARA              : 98 : NUOTATORI MODENESI       :  2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ANDI FRANCESCA            : 98 : UISP NUOTO LUGO          :  2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LASCA GIULIA             : 98 : CN UISP - BOLOGNA        :  2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RRACCINI ALESSIA         : 98 : POL COMUNALE RICCIONE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RMELO RITA               : 98 : CN UISP - BOLOGNA        :  2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ONTERMINI LIDIA           : 98 : NUOTATORI MODENESI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GLIELMI GAIA             : 98 : CN UISP - BOLOGNA        :  2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UZZI ELISA                : 98 : EDERA NUOTO FORLI'       :  2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ERRARI BENEDETTA          : 98 : COOPERNUOTO              :  2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ONATI FEDERICA            : 98 : RINASCITA TEAM ROMAGNA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NDRIOLI ATHENA           : 98 : ACQUA VIP 2009 ASD    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IANFERRARI ELEONORA       : 98 : COOPERNUOTO              :  2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LLI ELISA                : 98 : RINASCITA TEAM ROMAGNA   :  2'3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IAZZI GIULIA              : 98 : CN UISP - BOLOGNA        :  2'4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PENSIERI GAIA             : 98 : NUOTO CLUB 2000 FAENZA   :  2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OTOC ANNA                 : 98 : SAVENA NUOTO TEAM        :  2'4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RECO MARTINA              : 98 : NUOTO CLUB 91 PARMA      :  2'4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RIECO ALESSANDRA          : 98 : ALBATROS SSD - CARPI     :  2'4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NOSTINI MARTINA            : 98 : ACQUA VIP 2009 ASD      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VACCARI CATERINA           : 98 : NUOTATORI MODENESI      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CCAFERRI LUCIA           : 98 : ACQUA VIP 2009 ASD       :  2'5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DOTTI ELISABETTA           : 98 : ALBATROS SSD - CARPI     :  2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NOVIA MARTINA              : 98 : COOPERNUOTO              :  2'5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OTA ALICE                 : 98 : ALBATROS SSD - CARPI     :  2'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1 FEMMINE        Codice: FQ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4'44"00 :</w:t>
      </w:r>
    </w:p>
    <w:p>
      <w:pPr>
        <w:pStyle w:val="Testonormale"/>
        <w:rPr/>
      </w:pPr>
      <w:r>
        <w:rPr>
          <w:sz w:val="18"/>
          <w:szCs w:val="18"/>
        </w:rPr>
        <w:t xml:space="preserve">:  2 : MASTRIA CELESTE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SSERINI ALICE            : 98 : NUOTATORI ESTENSI        :  4'4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ERONESI FRANCESCA         : 98 : NUOTATORI ESTENSI        :  4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ANI ALICE              : 98 : NUOTATORI ESTENSI        :  4'5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ZUCCONI FRANCESCA          : 98 : SAVENA NUOTO TEAM        :  4'5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RANCESCHINI CARLOTTA      : 98 : CN UISP - BOLOGNA        :  4'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ECCARONI MARTINA          : 98 : POL COMUNALE RICCIONE    :  4'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ZAGNI SARA              : 98 : NUOTATORI ESTENSI        :  5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OMITI MARIANNA            : 98 : PRESIDENT BOLOGNA        :  5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RMELO RITA               : 98 : CN UISP - BOLOGNA        :  5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RRACCINI ALESSIA         : 98 : POL COMUNALE RICCIONE    :  5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NTERMINI LIDIA           : 98 : NUOTATORI MODENESI       :  5'12"30 :</w:t>
      </w:r>
    </w:p>
    <w:p>
      <w:pPr>
        <w:pStyle w:val="Testonormale"/>
        <w:rPr/>
      </w:pPr>
      <w:r>
        <w:rPr>
          <w:sz w:val="18"/>
          <w:szCs w:val="18"/>
        </w:rPr>
        <w:t xml:space="preserve">: 14 : VANDINI CHIARA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CHESINI VALENTINA       : 98 : NUOTO CL.AZZURRA 91 - BO :  5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AVOLIO ALESSIA            : 98 : COOPERNUOTO              :  5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IANFERRARI ELEONORA       : 98 : COOPERNUOTO              :  5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AZZI GIULIA              : 98 : CN UISP - BOLOGNA        :  5'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IASIN MARTINA             : 98 : CN UISP - BOLOGNA        :  5'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GGIO GIULIA              : 98 : COOPERNUOTO              :  5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NDRIOLI ATHENA           : 98 : ACQUA VIP 2009 ASD       :  5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ONATI FEDERICA            : 98 : RINASCITA TEAM ROMAGNA   :  5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LLI ELISA                : 98 : RINASCITA TEAM ROMAGNA   :  5'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RIECO ALESSANDRA          : 98 : ALBATROS SSD - CARPI     :  5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1 FEMMINE               Codice: FQ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SSERINI ALICE            : 98 : NUOTATORI ESTENSI        :  2'32"90 :</w:t>
      </w:r>
    </w:p>
    <w:p>
      <w:pPr>
        <w:pStyle w:val="Testonormale"/>
        <w:rPr/>
      </w:pPr>
      <w:r>
        <w:rPr>
          <w:sz w:val="18"/>
          <w:szCs w:val="18"/>
        </w:rPr>
        <w:t xml:space="preserve">:  2 : GYERTYANFFY SARA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GUTI ALESSIA          : 98 : NUOTO CLUB 91 PARMA      :  2'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RANCESCHINI CARLOTTA      : 98 : CN UISP - BOLOGNA        :  2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ACALAMITA MARIA           : 98 : PRESIDENT BOLOGNA     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LEONELLI SARA              : 98 : NUOTATORI MODENESI       :  2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PADAZZI SARA              : 98 : CN UISP - BOLOGNA        :  2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UCCONI FRANCESCA          : 98 : SAVENA NUOTO TEAM        :  2'4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ALASCA GIULIA             : 98 : CN UISP - BOLOGNA      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UFANO SILVIA              : 98 : NUOTATORI ESTENSI        :  2'4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ERRARI SILVIA             : 98 : NUOTO CLUB 2000 FAENZA   :  2'4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ALL'OLIO ELEONORA         : 98 : PRESIDENT BOLOGNA        :  2'4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ANZETTI ALINA             : 98 : CN UISP - BOLOGNA        :  2'4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RIOTTI ANDREA GIULIA     : 98 : COOPERNUOTO              :  2'4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ANDI FRANCESCA            : 98 : UISP NUOTO LUGO          :  2'5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ICCI JESSICA              : 98 : CN UISP - BOLOGNA        :  2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RAMANTIERI CHIARA         : 98 : NUOTO CLUB 2000 FAENZA   :  2'5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PRARA FRANCESCA          : 98 : NUOTATORI MODENESI       :  2'5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RTINOZZI LUCIA           : 98 : NUOTATORI ESTENSI        :  2'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ASILYEVA DARIA            : 98 : NUOTO AICS BOLOGNA       :  2'5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ONTERMINI LIDIA           : 98 : NUOTATORI MODENESI       :  2'5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UGLIELMI GAIA             : 98 : CN UISP - BOLOGNA        :  2'5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ABINA GIULIA              : 98 : CN UISP - BOLOGNA        :  2'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IANFERRARI ELEONORA       : 98 : COOPERNUOTO              :  2'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FRANCESCONI SARA           : 98 : ACQUA TIME - CENTO       :  3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ANDRIOLI ATHENA           : 98 : ACQUA VIP 2009 ASD       :  3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TOMASINI MICHELA           : 98 : CN UISP - BOLOGNA        :  3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VACCARI CATERINA           : 98 : NUOTATORI MODENESI       :  3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1 FEMMINE               Codice: FQ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MASTRIA CELESTE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SSERINI ALICE            : 98 : NUOTATORI ESTENSI        :  5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RANCESCHINI CARLOTTA      : 98 : CN UISP - BOLOGNA        :  5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ALL'OLIO ELEONORA         : 98 : PRESIDENT BOLOGNA        :  5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NZAGNI SARA              : 98 : NUOTATORI ESTENSI        :  5'4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IOTTI ANDREA GIULIA     : 98 : COOPERNUOTO              :  5'48"90 :</w:t>
      </w:r>
    </w:p>
    <w:p>
      <w:pPr>
        <w:pStyle w:val="Testonormale"/>
        <w:rPr/>
      </w:pPr>
      <w:r>
        <w:rPr>
          <w:sz w:val="18"/>
          <w:szCs w:val="18"/>
        </w:rPr>
        <w:t xml:space="preserve">:  7 : VANDINI CHIARA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5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+A BREGNA BEATRICE         : 98 : NUOTATORI ESTENSI        :  5'50"9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ERRARI SILVIA             : 98 : NUOTO CLUB 2000 FAENZA   :  5'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ANZETTI ALINA             : 98 : CN UISP - BOLOGNA        :  5'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AMPINO CHIARA             : 98 : COOPERNUOTO              :  6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PRARA FRANCESCA          : 98 : NUOTATORI MODENESI       :  6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AVOLIO ALESSIA            : 98 : COOPERNUOTO              :  6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BINA GIULIA              : 98 : CN UISP - BOLOGNA        :  6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IASIN MARTINA             : 98 : CN UISP - BOLOGNA        :  6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IORGI AURORA              : 98 : CN UISP - BOLOGNA        :  6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2 FEMMINE               Codice: FR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NZELLA ILARIA            : 97 : CN UISP - BOLOGNA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OSSI IRENE               : 97 : NUOTATORI FORNOVO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RI ALICE              : 97 : COOPERNUOTO      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SCOTTO GIUDITTA          : 97 : NUOTATORI MODENESI 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ANSONE SONIA              : 97 : CN UISP - BOLOGNA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ONTANARI ASIA             : 97 : NUOTO CLUB 2000 FAENZA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+A LAMBERTINI ILARIA       : 97 : POL COOP NORDEST - PARMA :  1'11"0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CCARDI ALESSIA           : 97 : NUOTATORI MODENESI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SELLI CAROLINA           : 97 : NUOTATORI ESTENSI      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CCHI GAIA                : 97 : NUOTATORI MODENESI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SPERINI TINA             : 97 : NUOVO NUOTO - BOLOGNA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TELLANI CHIARA           : 97 : POL COOP NORDEST - PARMA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NIZZI ANNA                 : 97 : NUOTATORI ESTENSI    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ANARDI ALESSANDRA         : 97 : NUOTATORI MODENESI       :  1'12"70 :</w:t>
      </w:r>
    </w:p>
    <w:p>
      <w:pPr>
        <w:pStyle w:val="Testonormale"/>
        <w:rPr/>
      </w:pPr>
      <w:r>
        <w:rPr>
          <w:sz w:val="18"/>
          <w:szCs w:val="18"/>
        </w:rPr>
        <w:t xml:space="preserve">: 15 : CAMAGGI CLARA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ANAROTTI ELENA            : 97 : NUOTATORI ESTENSI     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ONZAGNI SARA              : 97 : ACQUA VIP 2009 ASD       :  1'13"90 :</w:t>
      </w:r>
    </w:p>
    <w:p>
      <w:pPr>
        <w:pStyle w:val="Testonormale"/>
        <w:rPr/>
      </w:pPr>
      <w:r>
        <w:rPr>
          <w:sz w:val="18"/>
          <w:szCs w:val="18"/>
        </w:rPr>
        <w:t xml:space="preserve">: 18 : SORRENTI SILV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E LAURENTIS FABIANA       : 97 : ACQUA TIME - CENTO      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IZZOLA ALESSANDRA         : 97 : ERRENUOTOFIDENZA         :  1'17"00 :</w:t>
      </w:r>
    </w:p>
    <w:p>
      <w:pPr>
        <w:pStyle w:val="Testonormale"/>
        <w:rPr/>
      </w:pPr>
      <w:r>
        <w:rPr>
          <w:sz w:val="18"/>
          <w:szCs w:val="18"/>
        </w:rPr>
        <w:t xml:space="preserve">: 21 : COTTIGNOLI GIULIA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ESPOSITO MARTINA           : 97 : POLIV.OLIMPIA VIGNOLA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DDI LAURA                : 97 : ALBATROS SSD - CARPI     :  1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CCAFERRI VALENTINA       : 97 : ACQUA VIP 2009 ASD       :  1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RUGGERI MARTINA EVA        : 97 : POL COMUNALE RICCIONE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VICCHI ELISA             : 97 : ACQUA TIME - CENTO       :  1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ERTOZZO ALICE             : 97 : RECORD NUOTO CLUB - BO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IANESE FRANCESCA          : 97 : RINASCITA TEAM ROMAGNA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TOSI ALICE                 : 97 : NUOTO CLUB SASSUOLO  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ROBU ELENA                : 97 : RINASCITA TEAM ROMAGNA   :  1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MARFELLA ALESSANDRA        : 97 : RINASCITA TEAM ROMAGNA   :  1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ONDINA CATERINA           : 97 : ACQUA TIME - CENTO       :  1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OTTI ELEONORA             : 97 : ALBATROS SSD - CARPI     :  1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RIMONDI MARTINA            : 97 : NUOTATORI ESTENSI        :  1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IROMETTI ELISA            : 97 : ALDEBARAN CATTOLICA NUOTO:  1'27"00 :</w:t>
      </w:r>
    </w:p>
    <w:p>
      <w:pPr>
        <w:pStyle w:val="Testonormale"/>
        <w:rPr/>
      </w:pPr>
      <w:r>
        <w:rPr>
          <w:sz w:val="18"/>
          <w:szCs w:val="18"/>
        </w:rPr>
        <w:t xml:space="preserve">: 36 : GENTILINI LAUR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2 FEMMINE               Codice: FR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NZELLA ILARIA            : 97 : CN UISP - BOLOGNA   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SIMONINI ELISABETTA     : 97 : VVFF MODENA M.MENEGOLA   :  2'26"5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SCOTTO GIUDITTA          : 97 : NUOTATORI MODENESI       :  2'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IZZI ANNA                 : 97 : NUOTATORI ESTENSI  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ARI ALICE              : 97 : COOPERNUOTO       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ZANARDI ALESSANDRA         : 97 : NUOTATORI MODENESI       :  2'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CCARDI ALESSIA           : 97 : NUOTATORI MODENESI       :  2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NDI JESSICA              : 97 : NUOVO NUOTO - BOLOGNA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ZANAROTTI ELENA            : 97 : NUOTATORI ESTENSI        :  2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ETTI VERONICA             : 97 : COOPERNUOTO              :  2'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NZAGNI SARA              : 97 : ACQUA VIP 2009 ASD       :  2'37"30 :</w:t>
      </w:r>
    </w:p>
    <w:p>
      <w:pPr>
        <w:pStyle w:val="Testonormale"/>
        <w:rPr/>
      </w:pPr>
      <w:r>
        <w:rPr>
          <w:sz w:val="18"/>
          <w:szCs w:val="18"/>
        </w:rPr>
        <w:t xml:space="preserve">: 12 : SORRENTI SILV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SPERINI TINA             : 97 : NUOVO NUOTO - BOLOGNA    :  2'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E LAURENTIS FABIANA       : 97 : ACQUA TIME - CENTO       :  2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IZZOLA ALESSANDRA         : 97 : ERRENUOTOFIDENZA         :  2'4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DDI LAURA                : 97 : ALBATROS SSD - CARPI     :  2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ERNI SOFIA                : 97 : RECORD NUOTO CLUB - BO   :  2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ROBU ELENA                : 97 : RINASCITA TEAM ROMAGNA   :  2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IMONDI MARTINA            : 97 : NUOTATORI ESTENSI        :  2'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RFELLA ALESSANDRA        : 97 : RINASCITA TEAM ROMAGNA   :  2'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2 FEMMINE            Codice: FR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CAMAGGI CLARA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2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ASCHINI IDA               : 97 : COOPERNUOTO      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NSONE SONIA              : 97 : CN UISP - BOLOGNA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ELLI CAROLINA           : 97 : NUOTATORI ESTENSI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TTIOLI ANNA MARIA        : 97 : CN UISP - BOLOGNA 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PELLETTI GIORGIA        : 97 : NUOTO CL.AZZURRA 91 - BO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ERRINI MICHELA            : 97 : NUOTO CENTER FORLI'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NATO GIULIA              : 97 : NUOTATORI ESTENSI    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RAZZANO KATIA             : 97 : NUOTO CLUB 2000 FAENZA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I COLA SARA               : 97 : CN UISP - BOLOGNA        :  1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ESPOSITO MARTINA           : 97 : POLIV.OLIMPIA VIGNOLA    :  1'14"50 :</w:t>
      </w:r>
    </w:p>
    <w:p>
      <w:pPr>
        <w:pStyle w:val="Testonormale"/>
        <w:rPr/>
      </w:pPr>
      <w:r>
        <w:rPr>
          <w:sz w:val="18"/>
          <w:szCs w:val="18"/>
        </w:rPr>
        <w:t xml:space="preserve">: 12 : BOTTAU VITTOR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ORTI FRANCESCA            : 97 : NUOTO AICS BOLOGNA    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ALL'OLIO BEATRICE         : 97 : PRESIDENT BOLOGNA        :  1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OSSI VERONICA             : 97 : PRESIDENT BOLOGNA        :  1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A VECCHIA MONICA          : 97 : RECORD NUOTO CLUB - BO   :  1'16"30 :</w:t>
      </w:r>
    </w:p>
    <w:p>
      <w:pPr>
        <w:pStyle w:val="Testonormale"/>
        <w:rPr/>
      </w:pPr>
      <w:r>
        <w:rPr>
          <w:sz w:val="18"/>
          <w:szCs w:val="18"/>
        </w:rPr>
        <w:t xml:space="preserve">: 17 : CHIARINI DEBOR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DANI ELISA               : 97 : ACQUA VIP 2009 ASD       :  1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ALVAGNI EMILY             : 97 : CN UISP - BOLOGNA 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ORGHIERI CHIARA           : 97 : ALBATROS SSD - CARPI     :  1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AGLIARDI GIULIA           : 97 : NUOTO CENTER FORLI'   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USCO NADJA                : 97 : SAVENA NUOTO TEAM        :  1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IANESE FRANCESCA          : 97 : RINASCITA TEAM ROMAGNA   :  1'23"50 :</w:t>
      </w:r>
    </w:p>
    <w:p>
      <w:pPr>
        <w:pStyle w:val="Testonormale"/>
        <w:rPr/>
      </w:pPr>
      <w:r>
        <w:rPr>
          <w:sz w:val="18"/>
          <w:szCs w:val="18"/>
        </w:rPr>
        <w:t xml:space="preserve">: 24 : EMILI ELISA 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4"60 :</w:t>
      </w:r>
    </w:p>
    <w:p>
      <w:pPr>
        <w:pStyle w:val="Testonormale"/>
        <w:rPr/>
      </w:pPr>
      <w:r>
        <w:rPr>
          <w:sz w:val="18"/>
          <w:szCs w:val="18"/>
        </w:rPr>
        <w:t xml:space="preserve">: 25 : COTTIGNOLI GIULIA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5"00 :</w:t>
      </w:r>
    </w:p>
    <w:p>
      <w:pPr>
        <w:pStyle w:val="Testonormale"/>
        <w:rPr/>
      </w:pPr>
      <w:r>
        <w:rPr>
          <w:sz w:val="18"/>
          <w:szCs w:val="18"/>
        </w:rPr>
        <w:t xml:space="preserve">: 26 : MORELLI MARTIN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NDINI AMBRA              : 97 : RECORD NUOTO CLUB - BO   :  1'27"50 :</w:t>
      </w:r>
    </w:p>
    <w:p>
      <w:pPr>
        <w:pStyle w:val="Testonormale"/>
        <w:rPr/>
      </w:pPr>
      <w:r>
        <w:rPr>
          <w:sz w:val="18"/>
          <w:szCs w:val="18"/>
        </w:rPr>
        <w:t xml:space="preserve">: 28 : BONORA LAURA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2 FEMMINE            Codice: FR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CAMAGGI CLARA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5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NSONE SONIA              : 97 : CN UISP - BOLOGNA        :  2'33"90 :</w:t>
      </w:r>
    </w:p>
    <w:p>
      <w:pPr>
        <w:pStyle w:val="Testonormale"/>
        <w:rPr/>
      </w:pPr>
      <w:r>
        <w:rPr>
          <w:sz w:val="18"/>
          <w:szCs w:val="18"/>
        </w:rPr>
        <w:t xml:space="preserve">:  3 : BOTTAU VITTOR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OSSI VERONICA             : 97 : PRESIDENT BOLOGNA        :  2'48"10 :</w:t>
      </w:r>
    </w:p>
    <w:p>
      <w:pPr>
        <w:pStyle w:val="Testonormale"/>
        <w:rPr/>
      </w:pPr>
      <w:r>
        <w:rPr>
          <w:sz w:val="18"/>
          <w:szCs w:val="18"/>
        </w:rPr>
        <w:t xml:space="preserve">:  5 : CHIARINI DEBOR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ORGHIERI CHIARA           : 97 : ALBATROS SSD - CARPI     :  3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2 FEMMINE                Codice: FR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RINI ERICA               : 97 : COOPERNUOTO              :  1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ETTI VERONICA             : 97 : COOPERNUOTO              :  1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OSI ALICE                 : 97 : PRESIDENT BOLOGNA        :  1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ORSELLINI CAMILLA         : 97 : VVFF MODENA M.MENEGOLA   :  1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RAZZANO KATIA             : 97 : NUOTO CLUB 2000 FAENZA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DALL'OLIO BEATRICE         : 97 : PRESIDENT BOLOGNA  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TTIOLI ANNA MARIA        : 97 : CN UISP - BOLOGNA  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LASCORTA ALEXIA          : 97 : NUOTO CLUB 2000 FAENZA   :  1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ERTOLINI MICHELLE         : 97 : NUOTO CLUB 91 PARMA      :  1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OCCHI LAURA               : 97 : EDERA NUOTO FORLI'       :  1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INALDI FRANCESCA          : 97 : SAN MARINO NUOTO         :  1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ERRIERI ELENA            : 97 : CN UISP - BOLOGNA        :  1'26"10 :</w:t>
      </w:r>
    </w:p>
    <w:p>
      <w:pPr>
        <w:pStyle w:val="Testonormale"/>
        <w:rPr/>
      </w:pPr>
      <w:r>
        <w:rPr>
          <w:sz w:val="18"/>
          <w:szCs w:val="18"/>
        </w:rPr>
        <w:t xml:space="preserve">: 13 : PES FRANCESCA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UGGERI MARTINA EVA        : 97 : POL COMUNALE RICCIONE    :  1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TTEUCCI AGNESE           : 97 : ACQUA VIP 2009 ASD       :  1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IROMETTI LAURA            : 97 : ALDEBARAN CATTOLICA NUOTO:  1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EGLI ALBERI CHIARA        : 97 : COOPERNUOTO              :  1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GLIARDI GIULIA           : 97 : NUOTO CENTER FORLI'      :  1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IAPPINI FEDERICA          : 97 : DLF NUOTO RIMINI         :  1'34"60 :</w:t>
      </w:r>
    </w:p>
    <w:p>
      <w:pPr>
        <w:pStyle w:val="Testonormale"/>
        <w:rPr/>
      </w:pPr>
      <w:r>
        <w:rPr>
          <w:sz w:val="18"/>
          <w:szCs w:val="18"/>
        </w:rPr>
        <w:t xml:space="preserve">: 20 : CAVALLUCCI CLARA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ARATA MARINA               : 97 : NUOTO CLUB 91 PARMA      :  1'41"60 :</w:t>
      </w:r>
    </w:p>
    <w:p>
      <w:pPr>
        <w:pStyle w:val="Testonormale"/>
        <w:rPr/>
      </w:pPr>
      <w:r>
        <w:rPr>
          <w:sz w:val="18"/>
          <w:szCs w:val="18"/>
        </w:rPr>
        <w:t xml:space="preserve">: 22 : FERRI DENISE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RIMONDI MARTINA            : 97 : NUOTATORI ESTENSI        :  1'4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2 FEMMINE                Codice: FR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RINI ERICA               : 97 : COOPERNUOTO              :  2'3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ETTI VERONICA             : 97 : COOPERNUOTO              :  2'45"80 :</w:t>
      </w:r>
    </w:p>
    <w:p>
      <w:pPr>
        <w:pStyle w:val="Testonormale"/>
        <w:rPr/>
      </w:pPr>
      <w:r>
        <w:rPr>
          <w:sz w:val="18"/>
          <w:szCs w:val="18"/>
        </w:rPr>
        <w:t xml:space="preserve">:  3 : CAMAGGI CLARA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OSI ALICE                 : 97 : PRESIDENT BOLOGNA       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RAZZANO KATIA             : 97 : NUOTO CLUB 2000 FAENZA   :  2'5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TTIOLI ANNA MARIA        : 97 : CN UISP - BOLOGNA        :  2'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LASCORTA ALEXIA          : 97 : NUOTO CLUB 2000 FAENZA   :  2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PAGGIARI SARA             : 97 : COOPERNUOTO              :  2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ERTOLINI MICHELLE         : 97 : NUOTO CLUB 91 PARMA      :  3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NALDI FRANCESCA          : 97 : SAN MARINO NUOTO         :  3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OCCHI LAURA               : 97 : EDERA NUOTO FORLI'       :  3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RIANTI ELEONORA           : 97 : NUOTATORI FORNOVO        :  3'06"00 :</w:t>
      </w:r>
    </w:p>
    <w:p>
      <w:pPr>
        <w:pStyle w:val="Testonormale"/>
        <w:rPr/>
      </w:pPr>
      <w:r>
        <w:rPr>
          <w:sz w:val="18"/>
          <w:szCs w:val="18"/>
        </w:rPr>
        <w:t xml:space="preserve">: 13 : PES FRANCESCA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TTEUCCI AGNESE           : 97 : ACQUA VIP 2009 ASD       :  3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EGLI ALBERI CHIARA        : 97 : COOPERNUOTO              :  3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2 FEMMINE         Codice: FR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CAPPELLETTI GIORGIA     : 97 : NUOTO CL.AZZURRA 91 - BO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OSSI IRENE               : 97 : NUOTATORI FORNOVO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AVAZZONI GRETA            : 97 : NUOTATORI ESTENSI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SETTI ANNALISA           : 97 : CN UISP - BOLOGNA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LPINOLI LISA              : 97 : VVFF MODENA M.MENEGOLA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ONTANARI ASIA             : 97 : NUOTO CLUB 2000 FAENZA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IOVINO GIULIA              : 97 : COOPERNUOTO      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GLIARINI LINDA           : 97 : SAN MARINO NUOTO 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LAMBERTINI ILARIA          : 97 : POL COOP NORDEST - PARMA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RAZZANO KATIA             : 97 : NUOTO CLUB 2000 FAENZA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ADDI GIULIA               : 97 : POL COMUNALE RICCIONE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IZZOLA ALESSANDRA         : 97 : ERRENUOTOFIDENZA 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ONZINI PAOLA              : 97 : CN UISP - BOLOGNA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LTRAMI TEA               : 97 : COOPERNUOTO      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CCHI GAIA                : 97 : NUOTATORI MODENESI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CCARIN SUSANNA           : 97 : EDERA NUOTO FORLI'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I COLA SARA               : 97 : CN UISP - BOLOGNA 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LASCORTA ALEXIA          : 97 : NUOTO CLUB 2000 FAENZA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STORINI ARIANNA          : 97 : POLIV.OLIMPIA VIGNOLA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I PAOLA                  : 97 : NUOTO CENTER FORLI'      :    31"10 :</w:t>
      </w:r>
    </w:p>
    <w:p>
      <w:pPr>
        <w:pStyle w:val="Testonormale"/>
        <w:rPr/>
      </w:pPr>
      <w:r>
        <w:rPr>
          <w:sz w:val="18"/>
          <w:szCs w:val="18"/>
        </w:rPr>
        <w:t xml:space="preserve">: 20 : SORRENTI SILV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RIANTI ELEONORA           : 97 : NUOTATORI FORNOVO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RINALDI FRANCESCA          : 97 : SAN MARINO NUOTO 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UERRIERI ELENA            : 97 : CN UISP - BOLOGNA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NDINI AMBRA              : 97 : RECORD NUOTO CLUB - BO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ONARI ANGELICA            : 97 : CN UISP - BOLOGNA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FORTI FRANCESCA            : 97 : NUOTO AICS BOLOGNA       :    31"60 :</w:t>
      </w:r>
    </w:p>
    <w:p>
      <w:pPr>
        <w:pStyle w:val="Testonormale"/>
        <w:rPr/>
      </w:pPr>
      <w:r>
        <w:rPr>
          <w:sz w:val="18"/>
          <w:szCs w:val="18"/>
        </w:rPr>
        <w:t xml:space="preserve">: 28 : MORELLI MARTIN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OCCHI LAURA               : 97 : EDERA NUOTO FORLI' 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ONDINA CATERINA           : 97 : ACQUA TIME - CENTO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MANTENUTO GIORGIA          : 97 : NUOTO CLUB 91 PARMA      :    32"20 :</w:t>
      </w:r>
    </w:p>
    <w:p>
      <w:pPr>
        <w:pStyle w:val="Testonormale"/>
        <w:rPr/>
      </w:pPr>
      <w:r>
        <w:rPr>
          <w:sz w:val="18"/>
          <w:szCs w:val="18"/>
        </w:rPr>
        <w:t xml:space="preserve">: 32 : CAVALIERI SILVIA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DE LAURENTIS FABIANA       : 97 : ACQUA TIME - CENTO   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FERRONI MANUELA            : 97 : COOPERNUOTO      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SALVAGNI EMILY             : 97 : CN UISP - BOLOGNA  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VICCHI ELISA             : 97 : ACQUA TIME - CENTO 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TINCANI LINDA              : 97 : NUOTO CLUB SASSUOLO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CURIA MARTINA              : 97 : NUOTO SPRINT BORGO - BO  :    33"20 :</w:t>
      </w:r>
    </w:p>
    <w:p>
      <w:pPr>
        <w:pStyle w:val="Testonormale"/>
        <w:rPr/>
      </w:pPr>
      <w:r>
        <w:rPr>
          <w:sz w:val="18"/>
          <w:szCs w:val="18"/>
        </w:rPr>
        <w:t xml:space="preserve">: 39 : EMILI ELISA 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TOSI ALICE                 : 97 : NUOTO CLUB SASSUOLO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LEONI CATERINA             : 97 : CN UISP - BOLOGNA  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BALDARI MATILDE            : 97 : NUOTO AICS BOLOGNA 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FABBRI ELENA               : 97 : ALDEBARAN CATTOLICA NUOTO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MAMMANO CLAUDIA VITTORIA   : 97 : NUOTATORI ESTENSI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CASADEI SILVIA             : 97 : ALDEBARAN CATTOLICA NUOTO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BOTTI ELEONORA             : 97 : ALBATROS SSD - CARPI     :    34"30 :</w:t>
      </w:r>
    </w:p>
    <w:p>
      <w:pPr>
        <w:pStyle w:val="Testonormale"/>
        <w:rPr/>
      </w:pPr>
      <w:r>
        <w:rPr>
          <w:sz w:val="18"/>
          <w:szCs w:val="18"/>
        </w:rPr>
        <w:t xml:space="preserve">: 47 : REGGIANI RACHELE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ROBU ELENA                : 97 : RINASCITA TEAM ROMAGNA   :    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SENSOLI SOFIA              : 97 : SAN MARINO NUOTO         :    34"70 :</w:t>
      </w:r>
    </w:p>
    <w:p>
      <w:pPr>
        <w:pStyle w:val="Testonormale"/>
        <w:rPr/>
      </w:pPr>
      <w:r>
        <w:rPr>
          <w:sz w:val="18"/>
          <w:szCs w:val="18"/>
        </w:rPr>
        <w:t xml:space="preserve">: 50 : CAVALLUCCI CLARA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GIROMETTI LAURA            : 97 : ALDEBARAN CATTOLICA NUOTO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DEGLI ALBERI CHIARA        : 97 : COOPERNUOTO              :    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GIROMETTI ELISA            : 97 : ALDEBARAN CATTOLICA NUOTO:    35"50 :</w:t>
      </w:r>
    </w:p>
    <w:p>
      <w:pPr>
        <w:pStyle w:val="Testonormale"/>
        <w:rPr/>
      </w:pPr>
      <w:r>
        <w:rPr>
          <w:sz w:val="18"/>
          <w:szCs w:val="18"/>
        </w:rPr>
        <w:t xml:space="preserve">: 54 : GENTILINI LAUR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ARATA MARINA               : 97 : NUOTO CLUB 91 PARMA      :    36"90 :</w:t>
      </w:r>
    </w:p>
    <w:p>
      <w:pPr>
        <w:pStyle w:val="Testonormale"/>
        <w:rPr/>
      </w:pPr>
      <w:r>
        <w:rPr>
          <w:sz w:val="18"/>
          <w:szCs w:val="18"/>
        </w:rPr>
        <w:t xml:space="preserve">: 56 : RIDOLFI CHIARA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2 FEMMINE        Codice: FR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OSSI IRENE               : 97 : NUOTATORI FORNOVO    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AVAZZONI GRETA            : 97 : NUOTATORI ESTENSI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IOVINO GIULIA              : 97 : COOPERNUOTO      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AMBERTINI ILARIA          : 97 : POL COOP NORDEST - PARMA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PPELLETTI GIORGIA        : 97 : NUOTO CL.AZZURRA 91 - BO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DDI GIULIA               : 97 : POL COMUNALE RICCIONE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ASCHINI IDA               : 97 : COOPERNUOTO      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SETTI ANNALISA           : 97 : CN UISP - BOLOGNA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NTANARI ASIA             : 97 : NUOTO CLUB 2000 FAENZA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ORSELLINI CAMILLA         : 97 : VVFF MODENA M.MENEGOLA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ERRARI ALICE              : 97 : COOPERNUOTO           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LPINOLI LISA              : 97 : VVFF MODENA M.MENEGOLA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VAGNA VERONICA           : 97 : NUOTATORI ESTENSI        :  1'03"20 :</w:t>
      </w:r>
    </w:p>
    <w:p>
      <w:pPr>
        <w:pStyle w:val="Testonormale"/>
        <w:rPr/>
      </w:pPr>
      <w:r>
        <w:rPr>
          <w:sz w:val="18"/>
          <w:szCs w:val="18"/>
        </w:rPr>
        <w:t xml:space="preserve">: 14 : CAMAGGI CLARA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TTIOLI ANNA MARIA        : 97 : CN UISP - BOLOGNA   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RAZZANO KATIA             : 97 : NUOTO CLUB 2000 FAENZA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GLIARINI LINDA           : 97 : SAN MARINO NUOTO         :  1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SELLI CAROLINA           : 97 : NUOTATORI ESTENSI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ETI ALESSANDRA            : 97 : COOPERNUOTO      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ELTRAMI TEA               : 97 : COOPERNUOTO      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ZONZINI PAOLA              : 97 : CN UISP - BOLOGNA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PAGGIARI SARA             : 97 : COOPERNUOTO      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ACCHI GAIA                : 97 : NUOTATORI MODENESI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CCARIN SUSANNA           : 97 : EDERA NUOTO FORLI' 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ACCARDI ALESSIA           : 97 : NUOTATORI MODENESI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TELLANI CHIARA           : 97 : POL COOP NORDEST - PARMA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TOSI ALICE                 : 97 : PRESIDENT BOLOGNA        :  1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FORTI FRANCESCA            : 97 : NUOTO AICS BOLOGNA       :  1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ONDI JESSICA              : 97 : NUOVO NUOTO - BOLOGNA    :  1'06"30 :</w:t>
      </w:r>
    </w:p>
    <w:p>
      <w:pPr>
        <w:pStyle w:val="Testonormale"/>
        <w:rPr/>
      </w:pPr>
      <w:r>
        <w:rPr>
          <w:sz w:val="18"/>
          <w:szCs w:val="18"/>
        </w:rPr>
        <w:t xml:space="preserve">: 30 : SORRENTI SILV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ZANARDI ALESSANDRA         : 97 : NUOTATORI MODENESI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PASTORINI ARIANNA          : 97 : POLIV.OLIMPIA VIGNOLA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DI COLA SARA               : 97 : CN UISP - BOLOGNA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ASPERINI TINA             : 97 : NUOVO NUOTO - BOLOGNA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ESPOSITO MARTINA           : 97 : POLIV.OLIMPIA VIGNOLA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BENINI GIORGIA             : 97 : NUOTATORI ESTENSI    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FERRINI MICHELA            : 97 : NUOTO CENTER FORLI'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GUERRIERI ELENA            : 97 : CN UISP - BOLOGNA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ROSSI VERONICA             : 97 : PRESIDENT BOLOGNA 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ANDINI AMBRA              : 97 : RECORD NUOTO CLUB - BO   :  1'07"40 :</w:t>
      </w:r>
    </w:p>
    <w:p>
      <w:pPr>
        <w:pStyle w:val="Testonormale"/>
        <w:rPr/>
      </w:pPr>
      <w:r>
        <w:rPr>
          <w:sz w:val="18"/>
          <w:szCs w:val="18"/>
        </w:rPr>
        <w:t xml:space="preserve">: 41 : COTTIGNOLI GIULIA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AI PAOLA                  : 97 : NUOTO CENTER FORLI'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BRIANTI ELEONORA           : 97 : NUOTATORI FORNOVO        :  1'08"30 :</w:t>
      </w:r>
    </w:p>
    <w:p>
      <w:pPr>
        <w:pStyle w:val="Testonormale"/>
        <w:rPr/>
      </w:pPr>
      <w:r>
        <w:rPr>
          <w:sz w:val="18"/>
          <w:szCs w:val="18"/>
        </w:rPr>
        <w:t xml:space="preserve">: 44 : BOTTAU VITTOR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DI MANGANO SARA            : 97 : POL COMUNALE RICCIONE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GADDI LAURA                : 97 : ALBATROS SSD - CARPI     :  1'08"90 :</w:t>
      </w:r>
    </w:p>
    <w:p>
      <w:pPr>
        <w:pStyle w:val="Testonormale"/>
        <w:rPr/>
      </w:pPr>
      <w:r>
        <w:rPr>
          <w:sz w:val="18"/>
          <w:szCs w:val="18"/>
        </w:rPr>
        <w:t xml:space="preserve">: 47 : CHIARINI DEBOR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RINALDI FRANCESCA          : 97 : SAN MARINO NUOTO 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SILVESTRI REBECCA          : 97 : COOPERNUOTO      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BONZAGNI SARA              : 97 : ACQUA VIP 2009 ASD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ROCCHI LAURA               : 97 : EDERA NUOTO FORLI'   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MALASCORTA ALEXIA          : 97 : NUOTO CLUB 2000 FAENZA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CECCARINI EVA              : 97 : POL COMUNALE RICCIONE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GADANI ELISA               : 97 : ACQUA VIP 2009 ASD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SALVAGNI EMILY             : 97 : CN UISP - BOLOGNA 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FERRONI MANUELA            : 97 : COOPERNUOTO      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ZANAROTTI ELENA            : 97 : NUOTATORI ESTENSI  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FUSCO NADJA                : 97 : SAVENA NUOTO TEAM        :  1'10"20 :</w:t>
      </w:r>
    </w:p>
    <w:p>
      <w:pPr>
        <w:pStyle w:val="Testonormale"/>
        <w:rPr/>
      </w:pPr>
      <w:r>
        <w:rPr>
          <w:sz w:val="18"/>
          <w:szCs w:val="18"/>
        </w:rPr>
        <w:t xml:space="preserve">: 59 : MORELLI MARTIN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40 :</w:t>
      </w:r>
    </w:p>
    <w:p>
      <w:pPr>
        <w:pStyle w:val="Testonormale"/>
        <w:rPr/>
      </w:pPr>
      <w:r>
        <w:rPr>
          <w:sz w:val="18"/>
          <w:szCs w:val="18"/>
        </w:rPr>
        <w:t xml:space="preserve">: 59 : CAVALIERI SILVIA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TOSI ALICE                 : 97 : NUOTO CLUB SASSUOLO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TINCANI LINDA              : 97 : NUOTO CLUB SASSUOLO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LEONI CATERINA             : 97 : CN UISP - BOLOGNA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DE LAURENTIS FABIANA       : 97 : ACQUA TIME - CENTO   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LA VECCHIA MONICA          : 97 : RECORD NUOTO CLUB - BO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CAVICCHI ELISA             : 97 : ACQUA TIME - CENTO    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CURIA MARTINA              : 97 : NUOTO SPRINT BORGO - BO 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MAMMANO CLAUDIA VITTORIA   : 97 : NUOTATORI ESTENSI        :  1'13"50 :</w:t>
      </w:r>
    </w:p>
    <w:p>
      <w:pPr>
        <w:pStyle w:val="Testonormale"/>
        <w:rPr/>
      </w:pPr>
      <w:r>
        <w:rPr>
          <w:sz w:val="18"/>
          <w:szCs w:val="18"/>
        </w:rPr>
        <w:t xml:space="preserve">: 69 : EMILI ELISA 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MARFELLA ALESSANDRA        : 97 : RINASCITA TEAM ROMAGNA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RONDINA CATERINA           : 97 : ACQUA TIME - CENTO       :  1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2 : BERTOZZO ALICE             : 97 : RECORD NUOTO CLUB - BO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GIROMETTI LAURA            : 97 : ALDEBARAN CATTOLICA NUOTO:  1'16"30 :</w:t>
      </w:r>
    </w:p>
    <w:p>
      <w:pPr>
        <w:pStyle w:val="Testonormale"/>
        <w:rPr/>
      </w:pPr>
      <w:r>
        <w:rPr>
          <w:sz w:val="18"/>
          <w:szCs w:val="18"/>
        </w:rPr>
        <w:t xml:space="preserve">: 74 : BONORA LAURA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CIAPPINI FEDERICA          : 97 : DLF NUOTO RIMINI    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BOTTI ELEONORA             : 97 : ALBATROS SSD - CARPI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GASPERINI LAURA            : 97 : NUOTO SPRINT BORGO - BO  :  1'17"90 :</w:t>
      </w:r>
    </w:p>
    <w:p>
      <w:pPr>
        <w:pStyle w:val="Testonormale"/>
        <w:rPr/>
      </w:pPr>
      <w:r>
        <w:rPr>
          <w:sz w:val="18"/>
          <w:szCs w:val="18"/>
        </w:rPr>
        <w:t xml:space="preserve">: 78 : REGGIANI RACHELE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8"50 :</w:t>
      </w:r>
    </w:p>
    <w:p>
      <w:pPr>
        <w:pStyle w:val="Testonormale"/>
        <w:rPr/>
      </w:pPr>
      <w:r>
        <w:rPr>
          <w:sz w:val="18"/>
          <w:szCs w:val="18"/>
        </w:rPr>
        <w:t xml:space="preserve">: 79 : GENTILINI LAUR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0 : CROBU ELENA                : 97 : RINASCITA TEAM ROMAGNA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1 : GIROMETTI ELISA            : 97 : ALDEBARAN CATTOLICA NUOTO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2 : MACCAFERRI VALENTINA       : 97 : ACQUA VIP 2009 ASD   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2 : ARATA MARINA               : 97 : NUOTO CLUB 91 PARMA  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4 : BALDASSARRE PAOLA          : 97 : EDERA NUOTO FORLI'       :  1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2 FEMMINE        Codice: FR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NZELLA ILARIA            : 97 : CN UISP - BOLOGNA        :  2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ADDI GIULIA               : 97 : POL COMUNALE RICCIONE    :  2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SIMONINI ELISABETTA     : 97 : VVFF MODENA M.MENEGOLA   :  2'12"5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OSSI IRENE               : 97 : NUOTATORI FORNOVO        :  2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PIMI SHARON               : 97 : POL COMUNALE RICCIONE    :  2'1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VAGNA VERONICA           : 97 : NUOTATORI ESTENSI     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NATO GIULIA              : 97 : NUOTATORI ESTENSI        :  2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IOVINO GIULIA              : 97 : COOPERNUOTO              :  2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ERRARI ALICE              : 97 : COOPERNUOTO              :  2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ASCHINI IDA               : 97 : COOPERNUOTO      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MBERTINI ILARIA          : 97 : POL COOP NORDEST - PARMA :  2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ETI ALESSANDRA            : 97 : COOPERNUOTO           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LPINOLI LISA              : 97 : VVFF MODENA M.MENEGOLA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PPELLETTI GIORGIA        : 97 : NUOTO CL.AZZURRA 91 - BO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VARINI ERICA               : 97 : COOPERNUOTO              :  2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ORSELLINI CAMILLA         : 97 : VVFF MODENA M.MENEGOLA  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PAGGIARI SARA             : 97 : COOPERNUOTO              :  2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ELTRAMI TEA               : 97 : COOPERNUOTO              :  2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NIZZI ANNA                 : 97 : NUOTATORI ESTENSI        :  2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SETTI ANNALISA           : 97 : CN UISP - BOLOGNA        :  2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ONARI ANGELICA            : 97 : CN UISP - BOLOGNA 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ONDI JESSICA              : 97 : NUOVO NUOTO - BOLOGNA    :  2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NINI GIORGIA             : 97 : NUOTATORI ESTENSI    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CCHI GAIA                : 97 : NUOTATORI MODENESI       :  2'2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ZONZINI PAOLA              : 97 : CN UISP - BOLOGNA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SELLI CAROLINA           : 97 : NUOTATORI ESTENSI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SACCARDI ALESSIA           : 97 : NUOTATORI MODENESI    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GLIARINI LINDA           : 97 : SAN MARINO NUOTO      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ACCARIN SUSANNA           : 97 : EDERA NUOTO FORLI'  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PASTORINI ARIANNA          : 97 : POLIV.OLIMPIA VIGNOLA    :  2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TELLANI CHIARA           : 97 : POL COOP NORDEST - PARMA :  2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OSSI VERONICA             : 97 : PRESIDENT BOLOGNA       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UERRIERI ELENA            : 97 : CN UISP - BOLOGNA        :  2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RINALDI FRANCESCA          : 97 : SAN MARINO NUOTO         :  2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ONZAGNI SARA              : 97 : ACQUA VIP 2009 ASD  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I PAOLA                  : 97 : NUOTO CENTER FORLI'      :  2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ACCAFERRI VALENTINA       : 97 : ACQUA VIP 2009 ASD       :  2'30"50 :</w:t>
      </w:r>
    </w:p>
    <w:p>
      <w:pPr>
        <w:pStyle w:val="Testonormale"/>
        <w:rPr/>
      </w:pPr>
      <w:r>
        <w:rPr>
          <w:sz w:val="18"/>
          <w:szCs w:val="18"/>
        </w:rPr>
        <w:t xml:space="preserve">: 38 : CHIARINI DEBOR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FERRONI MANUELA            : 97 : COOPERNUOTO              :  2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CAVICCHI ELISA             : 97 : ACQUA TIME - CENTO       :  2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MATTEUCCI AGNESE           : 97 : ACQUA VIP 2009 ASD       :  2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BRIANTI ELEONORA           : 97 : NUOTATORI FORNOVO     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FUSCO NADJA                : 97 : SAVENA NUOTO TEAM       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GADANI ELISA               : 97 : ACQUA VIP 2009 ASD     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FORGHIERI CHIARA           : 97 : ALBATROS SSD - CARPI     :  2'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MAMMANO CLAUDIA VITTORIA   : 97 : NUOTATORI ESTENSI        :  2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TOSI ALICE                 : 97 : NUOTO CLUB SASSUOLO      :  2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MANTENUTO GIORGIA          : 97 : NUOTO CLUB 91 PARMA      :  2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GADDI LAURA                : 97 : ALBATROS SSD - CARPI     :  2'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LA VECCHIA MONICA          : 97 : RECORD NUOTO CLUB - BO   :  2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PIANESE FRANCESCA          : 97 : RINASCITA TEAM ROMAGNA   :  2'3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CURIA MARTINA              : 97 : NUOTO SPRINT BORGO - BO  :  2'4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CASADEI SILVIA             : 97 : ALDEBARAN CATTOLICA NUOTO:  2'4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BOTTI ELEONORA             : 97 : ALBATROS SSD - CARPI     :  2'4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DEGLI ALBERI CHIARA        : 97 : COOPERNUOTO              :  2'5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RONDINA CATERINA           : 97 : ACQUA TIME - CENTO       :  2'51"20 :</w:t>
      </w:r>
    </w:p>
    <w:p>
      <w:pPr>
        <w:pStyle w:val="Testonormale"/>
        <w:rPr/>
      </w:pPr>
      <w:r>
        <w:rPr>
          <w:sz w:val="18"/>
          <w:szCs w:val="18"/>
        </w:rPr>
        <w:t xml:space="preserve">: 57 : REGGIANI RACHELE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8"20 :</w:t>
      </w:r>
    </w:p>
    <w:p>
      <w:pPr>
        <w:pStyle w:val="Testonormale"/>
        <w:rPr/>
      </w:pPr>
      <w:r>
        <w:rPr>
          <w:sz w:val="18"/>
          <w:szCs w:val="18"/>
        </w:rPr>
        <w:t xml:space="preserve">: 58 : GENTILINI LAUR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2 FEMMINE        Codice: FR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4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IMI SHARON               : 97 : POL COMUNALE RICCIONE    :  4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NZELLA ILARIA            : 97 : CN UISP - BOLOGNA        :  4'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NTANARI ASIA             : 97 : NUOTO CLUB 2000 FAENZA   :  4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ETI ALESSANDRA            : 97 : COOPERNUOTO              :  4'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DDI GIULIA               : 97 : POL COMUNALE RICCIONE    :  4'3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NATO GIULIA              : 97 : NUOTATORI ESTENSI        :  4'3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ASCHINI IDA               : 97 : COOPERNUOTO              :  4'3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SCOTTO GIUDITTA          : 97 : NUOTATORI MODENESI       :  4'4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VAGNA VERONICA           : 97 : NUOTATORI ESTENSI        :  4'4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MBERTINI ILARIA          : 97 : POL COOP NORDEST - PARMA :  4'4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NIZZI ANNA                 : 97 : NUOTATORI ESTENSI        :  4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ERRARI ALICE              : 97 : COOPERNUOTO              :  4'4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PAGGIARI SARA             : 97 : COOPERNUOTO              :  4'4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NDI JESSICA              : 97 : NUOVO NUOTO - BOLOGNA    :  4'4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LTRAMI TEA               : 97 : COOPERNUOTO              :  4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ANARDI ALESSANDRA         : 97 : NUOTATORI MODENESI       :  4'5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NSONE SONIA              : 97 : CN UISP - BOLOGNA        :  4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ONARI ANGELICA            : 97 : CN UISP - BOLOGNA        :  4'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CCHI GAIA                : 97 : NUOTATORI MODENESI       :  4'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ILVESTRI REBECCA          : 97 : COOPERNUOTO              :  4'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ACCARIN SUSANNA           : 97 : EDERA NUOTO FORLI'       :  4'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ACCARDI ALESSIA           : 97 : NUOTATORI MODENESI       :  5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ENINI GIORGIA             : 97 : NUOTATORI ESTENSI        :  5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ROSSI VERONICA             : 97 : PRESIDENT BOLOGNA        :  5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ONZAGNI SARA              : 97 : ACQUA VIP 2009 ASD       :  5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ADANI ELISA               : 97 : ACQUA VIP 2009 ASD       :  5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ECCARINI EVA              : 97 : POL COMUNALE RICCIONE    :  5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FERRONI MANUELA            : 97 : COOPERNUOTO              :  5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VICCHI ELISA             : 97 : ACQUA TIME - CENTO       :  5'15"50 :</w:t>
      </w:r>
    </w:p>
    <w:p>
      <w:pPr>
        <w:pStyle w:val="Testonormale"/>
        <w:rPr/>
      </w:pPr>
      <w:r>
        <w:rPr>
          <w:sz w:val="18"/>
          <w:szCs w:val="18"/>
        </w:rPr>
        <w:t xml:space="preserve">: 31 : PRATA FRANCESC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ACCAFERRI VALENTINA       : 97 : ACQUA VIP 2009 ASD       :  5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AMMANO CLAUDIA VITTORIA   : 97 : NUOTATORI ESTENSI        :  5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FORGHIERI CHIARA           : 97 : ALBATROS SSD - CARPI     :  5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IANESE FRANCESCA          : 97 : RINASCITA TEAM ROMAGNA   :  5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IZZOLA ALESSANDRA         : 97 : ERRENUOTOFIDENZA         :  5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DEGLI ALBERI CHIARA        : 97 : COOPERNUOTO              :  6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RAGAZZI 2 FEMMINE        Codice: FR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AVAZZONI GRETA         : 97 : NUOTATORI ESTENSI        :  9'07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IMI SHARON               : 97 : POL COMUNALE RICCIONE    :  9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ATO GIULIA              : 97 : NUOTATORI ESTENSI        :  9'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ETI ALESSANDRA            : 97 : COOPERNUOTO              :  9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SCOTTO GIUDITTA          : 97 : NUOTATORI MODENESI       :  9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NZELLA ILARIA            : 97 : CN UISP - BOLOGNA        :  9'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PAGGIARI SARA             : 97 : COOPERNUOTO              :  9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NIZZI ANNA                 : 97 : NUOTATORI ESTENSI        :  9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NSONE SONIA              : 97 : CN UISP - BOLOGNA        :  9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NDI JESSICA              : 97 : NUOVO NUOTO - BOLOGNA    :  9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UCCONI FRANCESCA          : 98 : SAVENA NUOTO TEAM        :  9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ERONESI FRANCESCA         : 98 : NUOTATORI ESTENSI        :  9'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LTRAMI TEA               : 97 : COOPERNUOTO              :  9'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RIANI ALICE              : 98 : NUOTATORI ESTENSI        : 10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RANCESCHINI CARLOTTA      : 98 : CN UISP - BOLOGNA        : 10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CCARIN SUSANNA           : 97 : EDERA NUOTO FORLI'       : 10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ROMITI MARIANNA            : 98 : PRESIDENT BOLOGNA        : 10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ILVESTRI REBECCA          : 97 : COOPERNUOTO              : 10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ONZAGNI SARA              : 98 : NUOTATORI ESTENSI        : 10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ONTERMINI LIDIA           : 98 : NUOTATORI MODENESI       : 10'28"90 :</w:t>
      </w:r>
    </w:p>
    <w:p>
      <w:pPr>
        <w:pStyle w:val="Testonormale"/>
        <w:rPr/>
      </w:pPr>
      <w:r>
        <w:rPr>
          <w:sz w:val="18"/>
          <w:szCs w:val="18"/>
        </w:rPr>
        <w:t xml:space="preserve">: 21 : BOTTAU VITTOR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0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ZAMPINO CHIARA             : 98 : COOPERNUOTO              : 10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FERRONI MANUELA            : 97 : COOPERNUOTO              : 10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ANDI FRANCESCA            : 98 : UISP NUOTO LUGO          : 10'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ADANI ELISA               : 97 : ACQUA VIP 2009 ASD       : 10'43"30 :</w:t>
      </w:r>
    </w:p>
    <w:p>
      <w:pPr>
        <w:pStyle w:val="Testonormale"/>
        <w:rPr/>
      </w:pPr>
      <w:r>
        <w:rPr>
          <w:sz w:val="18"/>
          <w:szCs w:val="18"/>
        </w:rPr>
        <w:t xml:space="preserve">: 26 : PRATA FRANCESC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0'56"40 :</w:t>
      </w:r>
    </w:p>
    <w:p>
      <w:pPr>
        <w:pStyle w:val="Testonormale"/>
        <w:rPr/>
      </w:pPr>
      <w:r>
        <w:rPr>
          <w:sz w:val="18"/>
          <w:szCs w:val="18"/>
        </w:rPr>
        <w:t xml:space="preserve">: 27 : VANDINI CHIARA             : 9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0'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ORGHIERI CHIARA           : 97 : ALBATROS SSD - CARPI     : 1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2 FEMMINE               Codice: FR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RINI ERICA               : 97 : COOPERNUOTO              :  2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SCOTTO GIUDITTA          : 97 : NUOTATORI MODENESI       :  2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NZELLA ILARIA            : 97 : CN UISP - BOLOGNA        :  2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PIMI SHARON               : 97 : POL COMUNALE RICCIONE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ORSELLINI CAMILLA         : 97 : VVFF MODENA M.MENEGOLA   :  2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ASCHINI IDA               : 97 : COOPERNUOTO             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ERRARI ALICE              : 97 : COOPERNUOTO              :  2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IOVINO GIULIA              : 97 : COOPERNUOTO      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RAZZANO KATIA             : 97 : NUOTO CLUB 2000 FAENZA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ROSSI IRENE               : 97 : NUOTATORI FORNOVO    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CCARIN SUSANNA           : 97 : EDERA NUOTO FORLI'     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ZANARDI ALESSANDRA         : 97 : NUOTATORI MODENESI     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+A GAVAGNA VERONICA        : 97 : NUOTATORI ESTENSI        :  2'36"3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LPINOLI LISA              : 97 : VVFF MODENA M.MENEGOLA   :  2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PPELLETTI GIORGIA        : 97 : NUOTO CL.AZZURRA 91 - BO :  2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SELLI CAROLINA           : 97 : NUOTATORI ESTENSI        :  2'4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SPERINI TINA             : 97 : NUOVO NUOTO - BOLOGNA    :  2'4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ACCARDI ALESSIA           : 97 : NUOTATORI MODENESI       :  2'4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TELLANI CHIARA           : 97 : POL COOP NORDEST - PARMA :  2'4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ESPOSITO MARTINA           : 97 : POLIV.OLIMPIA VIGNOLA    :  2'43"60 :</w:t>
      </w:r>
    </w:p>
    <w:p>
      <w:pPr>
        <w:pStyle w:val="Testonormale"/>
        <w:rPr/>
      </w:pPr>
      <w:r>
        <w:rPr>
          <w:sz w:val="18"/>
          <w:szCs w:val="18"/>
        </w:rPr>
        <w:t xml:space="preserve">: 22 : BOTTAU VITTOR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I PAOLA                  : 97 : NUOTO CENTER FORLI'      :  2'47"60 :</w:t>
      </w:r>
    </w:p>
    <w:p>
      <w:pPr>
        <w:pStyle w:val="Testonormale"/>
        <w:rPr/>
      </w:pPr>
      <w:r>
        <w:rPr>
          <w:sz w:val="18"/>
          <w:szCs w:val="18"/>
        </w:rPr>
        <w:t xml:space="preserve">: 24 : SORRENTI SILV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ADDI LAURA                : 97 : ALBATROS SSD - CARPI     :  2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ZONZINI PAOLA              : 97 : CN UISP - BOLOGNA        :  2'5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MACCAFERRI VALENTINA       : 97 : ACQUA VIP 2009 ASD       :  2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TTEUCCI AGNESE           : 97 : ACQUA VIP 2009 ASD       :  2'5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LA VECCHIA MONICA          : 97 : RECORD NUOTO CLUB - BO   :  2'53"00 :</w:t>
      </w:r>
    </w:p>
    <w:p>
      <w:pPr>
        <w:pStyle w:val="Testonormale"/>
        <w:rPr/>
      </w:pPr>
      <w:r>
        <w:rPr>
          <w:sz w:val="18"/>
          <w:szCs w:val="18"/>
        </w:rPr>
        <w:t xml:space="preserve">: 30 : MORELLI MARTIN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NDINI AMBRA              : 97 : RECORD NUOTO CLUB - BO   :  2'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FUSCO NADJA                : 97 : SAVENA NUOTO TEAM        :  2'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TERNI SOFIA                : 97 : RECORD NUOTO CLUB - BO   :  3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2 FEMMINE               Codice: FR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RINI ERICA               : 97 : COOPERNUOTO              :  5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AVAZZONI GRETA            : 97 : NUOTATORI ESTENSI        :  5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PIMI SHARON               : 97 : POL COMUNALE RICCIONE    :  5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SCOTTO GIUDITTA          : 97 : NUOTATORI MODENESI       :  5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OSI ALICE                 : 97 : PRESIDENT BOLOGNA        :  5'21"40 :</w:t>
      </w:r>
    </w:p>
    <w:p>
      <w:pPr>
        <w:pStyle w:val="Testonormale"/>
        <w:rPr/>
      </w:pPr>
      <w:r>
        <w:rPr>
          <w:sz w:val="18"/>
          <w:szCs w:val="18"/>
        </w:rPr>
        <w:t xml:space="preserve">:  6 : CAMAGGI CLARA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ORSELLINI CAMILLA         : 97 : VVFF MODENA M.MENEGOLA   :  5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PAGGIARI SARA             : 97 : COOPERNUOTO              :  5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NSONE SONIA              : 97 : CN UISP - BOLOGNA        :  5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ZANARDI ALESSANDRA         : 97 : NUOTATORI MODENESI       :  5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ALL'OLIO BEATRICE         : 97 : PRESIDENT BOLOGNA        :  5'42"90 :</w:t>
      </w:r>
    </w:p>
    <w:p>
      <w:pPr>
        <w:pStyle w:val="Testonormale"/>
        <w:rPr/>
      </w:pPr>
      <w:r>
        <w:rPr>
          <w:sz w:val="18"/>
          <w:szCs w:val="18"/>
        </w:rPr>
        <w:t xml:space="preserve">: 12 : BOTTAU VITTORIA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SPERINI TINA             : 97 : NUOVO NUOTO - BOLOGNA    :  5'5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1 FEMMINE                 Codice: FI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ZZULINI LARA             : 96 : NUOTATORI MODENESI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EGGIANI MARTINA           : 96 : COOPERNUOTO              :    31"60 :</w:t>
      </w:r>
    </w:p>
    <w:p>
      <w:pPr>
        <w:pStyle w:val="Testonormale"/>
        <w:rPr/>
      </w:pPr>
      <w:r>
        <w:rPr>
          <w:sz w:val="18"/>
          <w:szCs w:val="18"/>
        </w:rPr>
        <w:t xml:space="preserve">:  4 : LELLI GIULIA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/>
      </w:pPr>
      <w:r>
        <w:rPr>
          <w:sz w:val="18"/>
          <w:szCs w:val="18"/>
        </w:rPr>
        <w:t xml:space="preserve">:  4 : D'ANGELI EUGENIA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ERZI GIULIA               : 96 : NUOTATORI ESTENSI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UGANI BENEDETTA           : 96 : PRESIDENT BOLOGNA     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LBONI IRENE              : 96 : NUOTATORI ESTENSI        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MBARELLI GIULIA          : 96 : COOPERNUOTO              :    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OLDATI CHIARA             : 96 : NUOTO CLUB SASSUOLO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AVOLIO CHIARA             : 96 : CN UISP - BOLOGNA 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LESSI ANNA                : 96 : NUOTATORI ESTENSI  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NGELLI GIORGIA           : 96 : EDERA NUOTO FORLI'       :    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1 FEMMINE                Codice: FI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ZZULINI LARA             : 96 : NUOTATORI MODENESI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CCHI ALICE               : 96 : CN UISP - BOLOGNA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EGGIANI MARTINA           : 96 : COOPERNUOTO      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RI ELEONORA           : 96 : NUOTATORI MODENESI       :  1'08"20 :</w:t>
      </w:r>
    </w:p>
    <w:p>
      <w:pPr>
        <w:pStyle w:val="Testonormale"/>
        <w:rPr/>
      </w:pPr>
      <w:r>
        <w:rPr>
          <w:sz w:val="18"/>
          <w:szCs w:val="18"/>
        </w:rPr>
        <w:t xml:space="preserve">:  5 : LELLI GIULIA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ERZI GIULIA               : 96 : NUOTATORI ESTENSI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+A PARTESOTTI FEDERICA     : 96 : VVFF MODENA M.MENEGOLA   :  1'09"9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GANI BENEDETTA           : 96 : PRESIDENT BOLOGNA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LLABIO GIORGIA           : 96 : VVFF MODENA M.MENEGOLA 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LBONI IRENE              : 96 : NUOTATORI ESTENSI       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MBERTINI COSTANZA        : 96 : PRESIDENT BOLOGNA   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MBARELLI GIULIA          : 96 : COOPERNUOTO        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ECCHI GIADA               : 96 : COOPERNUOTO      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LESSI ANNA                : 96 : NUOTATORI ESTENSI     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LODI ARIANNA               : 96 : ACQUA TIME - CENTO       :  1'23"30 :</w:t>
      </w:r>
    </w:p>
    <w:p>
      <w:pPr>
        <w:pStyle w:val="Testonormale"/>
        <w:rPr/>
      </w:pPr>
      <w:r>
        <w:rPr>
          <w:sz w:val="18"/>
          <w:szCs w:val="18"/>
        </w:rPr>
        <w:t xml:space="preserve">: 16 : CICCONE ILENI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1 FEMMINE                Codice: FI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CCHI ALICE               : 96 : CN UISP - BOLOGNA        :  2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PARTESOTTI FEDERICA     : 96 : VVFF MODENA M.MENEGOLA   :  2'25"1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EGGIANI MARTINA           : 96 : COOPERNUOTO              :  2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UGANI BENEDETTA           : 96 : PRESIDENT BOLOGNA     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ERZI GIULIA               : 96 : NUOTATORI ESTENSI        :  2'28"50 :</w:t>
      </w:r>
    </w:p>
    <w:p>
      <w:pPr>
        <w:pStyle w:val="Testonormale"/>
        <w:rPr/>
      </w:pPr>
      <w:r>
        <w:rPr>
          <w:sz w:val="18"/>
          <w:szCs w:val="18"/>
        </w:rPr>
        <w:t xml:space="preserve">:  6 : D'ANGELI EUGENIA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LLABIO GIORGIA           : 96 : VVFF MODENA M.MENEGOLA   :  2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LBONI IRENE              : 96 : NUOTATORI ESTENSI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ALESSI ANNA                : 96 : NUOTATORI ESTENSI        :  2'4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1 FEMMINE              Codice: FI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  28"40 :</w:t>
      </w:r>
    </w:p>
    <w:p>
      <w:pPr>
        <w:pStyle w:val="Testonormale"/>
        <w:rPr/>
      </w:pPr>
      <w:r>
        <w:rPr>
          <w:sz w:val="18"/>
          <w:szCs w:val="18"/>
        </w:rPr>
        <w:t xml:space="preserve">:  2 : +A BETTI MARIS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2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ERZI GIULIA               : 96 : NUOTATORI ESTENSI        :    30"00 :</w:t>
      </w:r>
    </w:p>
    <w:p>
      <w:pPr>
        <w:pStyle w:val="Testonormale"/>
        <w:rPr/>
      </w:pPr>
      <w:r>
        <w:rPr>
          <w:sz w:val="18"/>
          <w:szCs w:val="18"/>
        </w:rPr>
        <w:t xml:space="preserve">:  4 : +M LOLLI GIULI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LATI ILARIA               : 96 : CN UISP - BOLOGNA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LLABARBA ALICE           : 96 : NUOTATORI ESTENSI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ERRARI ELEONORA           : 96 : NUOTATORI MODENESI       :    30"90 :</w:t>
      </w:r>
    </w:p>
    <w:p>
      <w:pPr>
        <w:pStyle w:val="Testonormale"/>
        <w:rPr/>
      </w:pPr>
      <w:r>
        <w:rPr>
          <w:sz w:val="18"/>
          <w:szCs w:val="18"/>
        </w:rPr>
        <w:t xml:space="preserve">:  8 : LELLI GIULIA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LOMBINI FEDERICA         : 96 : NUOTATORI MODENESI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TANI ILARIA              : 96 : NUOVO NUOTO - BOLOGNA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ROIETTI MARTINA           : 96 : NUOTATORI ESTENSI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LBERICI IRENE             : 96 : POL COOP NORDEST - PARMA :    32"00 :</w:t>
      </w:r>
    </w:p>
    <w:p>
      <w:pPr>
        <w:pStyle w:val="Testonormale"/>
        <w:rPr/>
      </w:pPr>
      <w:r>
        <w:rPr>
          <w:sz w:val="18"/>
          <w:szCs w:val="18"/>
        </w:rPr>
        <w:t xml:space="preserve">: 13 : TAROZZI ILARI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UGGERI ALICE              : 96 : CN UISP - BOLOGNA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IDI GLORIA               : 96 : NUOTO CENTER FORLI'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NALDI FRANCESCA            : 96 : NUOVO NUOTO - BOLOGNA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LBONI IRENE              : 96 : NUOTATORI ESTENSI  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NUZZO CRISTINA             : 96 : NUOTO CLUB SASSUOLO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INALDI ARIANNA            : 96 : PRESIDENT BOLOGNA  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1 FEMMINE             Codice: FI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BETTI MARIS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2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TELLI LUCIA             : 96 : CN UISP - BOLOGNA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FERRARI ELEONORA        : 96 : NUOTATORI MODENESI       :  1'06"0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LATI ILARIA               : 96 : CN UISP - BOLOGNA        :  1'06"50 :</w:t>
      </w:r>
    </w:p>
    <w:p>
      <w:pPr>
        <w:pStyle w:val="Testonormale"/>
        <w:rPr/>
      </w:pPr>
      <w:r>
        <w:rPr>
          <w:sz w:val="18"/>
          <w:szCs w:val="18"/>
        </w:rPr>
        <w:t xml:space="preserve">:  5 : +A D'ANGELI EUGENIA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7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ERZI GIULIA               : 96 : NUOTATORI ESTENSI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ELLABARBA ALICE           : 96 : NUOTATORI ESTENSI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UGGERI ALICE              : 96 : CN UISP - BOLOGNA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ROIETTI MARTINA           : 96 : NUOTATORI ESTENSI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TANI ILARIA              : 96 : NUOVO NUOTO - BOLOGNA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LBERICI IRENE             : 96 : POL COOP NORDEST - PARMA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DE LUCA ANNA               : 96 : NUOVO NUOTO - BOLOGNA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HIESI GIULIA              : 96 : CN UISP - BOLOGNA        :  1'13"20 :</w:t>
      </w:r>
    </w:p>
    <w:p>
      <w:pPr>
        <w:pStyle w:val="Testonormale"/>
        <w:rPr/>
      </w:pPr>
      <w:r>
        <w:rPr>
          <w:sz w:val="18"/>
          <w:szCs w:val="18"/>
        </w:rPr>
        <w:t xml:space="preserve">: 14 : TAROZZI ILARI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IDI GLORIA               : 96 : NUOTO CENTER FORLI'      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AVAIOLI SARA              : 96 : NUOTO CENTER FORLI'   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IONIGI BEATRICE           : 96 : NUOTATORI MODENESI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NGIORGI ELISABETTA       : 96 : NUOTATORI MODENESI       :  1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ECCHI GIADA               : 96 : COOPERNUOTO              :  1'23"10 :</w:t>
      </w:r>
    </w:p>
    <w:p>
      <w:pPr>
        <w:pStyle w:val="Testonormale"/>
        <w:rPr/>
      </w:pPr>
      <w:r>
        <w:rPr>
          <w:sz w:val="18"/>
          <w:szCs w:val="18"/>
        </w:rPr>
        <w:t xml:space="preserve">: 20 : CIOLI PUVIANI CHIARA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1 FEMMINE             Codice: FI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BETTI MARIS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2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ERZI GIULIA               : 96 : NUOTATORI ESTENSI   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LATI ILARIA               : 96 : CN UISP - BOLOGNA        :  2'24"70 :</w:t>
      </w:r>
    </w:p>
    <w:p>
      <w:pPr>
        <w:pStyle w:val="Testonormale"/>
        <w:rPr/>
      </w:pPr>
      <w:r>
        <w:rPr>
          <w:sz w:val="18"/>
          <w:szCs w:val="18"/>
        </w:rPr>
        <w:t xml:space="preserve">:  4 : +A D'ANGELI EUGENIA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8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ARI ELEONORA           : 96 : NUOTATORI MODENESI       :  2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ROIETTI MARTINA           : 96 : NUOTATORI ESTENSI        :  2'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HIESI GIULIA              : 96 : CN UISP - BOLOGNA        :  2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UGGERI ALICE              : 96 : CN UISP - BOLOGNA        :  2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E LUCA ANNA               : 96 : NUOVO NUOTO - BOLOGNA    :  2'40"00 :</w:t>
      </w:r>
    </w:p>
    <w:p>
      <w:pPr>
        <w:pStyle w:val="Testonormale"/>
        <w:rPr/>
      </w:pPr>
      <w:r>
        <w:rPr>
          <w:sz w:val="18"/>
          <w:szCs w:val="18"/>
        </w:rPr>
        <w:t xml:space="preserve">: 10 : TAROZZI ILARI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1 FEMMINE                  Codice: FI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ABBRI SARA                : 96 : NUOTATORI ESTENSI        :    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BBI VALENTINA            : 96 : SAN MARINO NUOTO         :    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INALDI ARIANNA            : 96 : PRESIDENT BOLOGNA        :    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IMONINI GIULIA            : 96 : NUOTATORI MODENESI       :    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REVEGLIERI VIVIANA        : 96 : CN UISP - BOLOGNA        :    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LBONI IRENE              : 96 : NUOTATORI ESTENSI        :    37"00 :</w:t>
      </w:r>
    </w:p>
    <w:p>
      <w:pPr>
        <w:pStyle w:val="Testonormale"/>
        <w:rPr/>
      </w:pPr>
      <w:r>
        <w:rPr>
          <w:sz w:val="18"/>
          <w:szCs w:val="18"/>
        </w:rPr>
        <w:t xml:space="preserve">:  7 : TAROZZI ILARI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IBONI BEATRICE            : 96 : LIBERTAS NUOTO FORLI'    :    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IUFFREDI SARA             : 96 : CN UISP - BOLOGNA        :    3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NTONI FRANCESCA          : 96 : CN UISP - BOLOGNA        :    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ALTIERI GIULIA           : 96 : COOPERNUOTO              :    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1 FEMMINE                 Codice: FI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REVEGLIERI VIVIANA        : 96 : CN UISP - BOLOGNA        :  1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LLANI ARIANNA            : 96 : MODENA NUOTO         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BBRI SARA                : 96 : NUOTATORI ESTENSI     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IMONINI GIULIA            : 96 : NUOTATORI MODENESI       :  1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BBI VALENTINA            : 96 : SAN MARINO NUOTO         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LBONI IRENE              : 96 : NUOTATORI ESTENSI        :  1'21"10 :</w:t>
      </w:r>
    </w:p>
    <w:p>
      <w:pPr>
        <w:pStyle w:val="Testonormale"/>
        <w:rPr/>
      </w:pPr>
      <w:r>
        <w:rPr>
          <w:sz w:val="18"/>
          <w:szCs w:val="18"/>
        </w:rPr>
        <w:t xml:space="preserve">:  7 : TAROZZI ILARI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UALTIERI GIULIA           : 96 : COOPERNUOTO              :  1'21"70 :</w:t>
      </w:r>
    </w:p>
    <w:p>
      <w:pPr>
        <w:pStyle w:val="Testonormale"/>
        <w:rPr/>
      </w:pPr>
      <w:r>
        <w:rPr>
          <w:sz w:val="18"/>
          <w:szCs w:val="18"/>
        </w:rPr>
        <w:t xml:space="preserve">:  9 : CUCCA ANASTASI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NTONI FRANCESCA          : 96 : CN UISP - BOLOGNA   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INALDI ARIANNA            : 96 : PRESIDENT BOLOGNA 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IUFFREDI SARA             : 96 : CN UISP - BOLOGNA 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ALCINI VALENTINA          : 96 : LIBERTAS NUOTO FORLI'    :  1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ANGIORGI ELISABETTA       : 96 : NUOTATORI MODENESI       :  1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LLERANI VALERIA          : 96 : ACQUA TIME - CENTO       :  1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ANARO MARTINA             : 96 : RINASCITA TEAM ROMAGNA   :  1'28"50 :</w:t>
      </w:r>
    </w:p>
    <w:p>
      <w:pPr>
        <w:pStyle w:val="Testonormale"/>
        <w:rPr/>
      </w:pPr>
      <w:r>
        <w:rPr>
          <w:sz w:val="18"/>
          <w:szCs w:val="18"/>
        </w:rPr>
        <w:t xml:space="preserve">: 17 : PITURRO ALICE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RAIMONDI FRANCESCA         : 96 : ALBATROS SSD - CARPI     :  1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1 FEMMINE                 Codice: FI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LOLLI GIULIA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REVEGLIERI VIVIANA     : 96 : CN UISP - BOLOGNA        :  2'43"0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BBRI SARA                : 96 : NUOTATORI ESTENSI        :  2'4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BBI VALENTINA            : 96 : SAN MARINO NUOTO         :  2'4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LLANI ARIANNA            : 96 : MODENA NUOTO             :  2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IMONINI GIULIA            : 96 : NUOTATORI MODENESI       :  2'5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LBONI IRENE              : 96 : NUOTATORI ESTENSI        :  2'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UALTIERI GIULIA           : 96 : COOPERNUOTO              :  2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NGIORGI ELISABETTA       : 96 : NUOTATORI MODENESI       :  3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LLERANI VALERIA          : 96 : ACQUA TIME - CENTO       :  3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1 FEMMINE          Codice: FI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LAMBERTINI COSTANZA        : 96 : PRESIDENT BOLOGNA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ALDI FRANCESCA            : 96 : NUOVO NUOTO - BOLOGNA    :    28"30 :</w:t>
      </w:r>
    </w:p>
    <w:p>
      <w:pPr>
        <w:pStyle w:val="Testonormale"/>
        <w:rPr/>
      </w:pPr>
      <w:r>
        <w:rPr>
          <w:sz w:val="18"/>
          <w:szCs w:val="18"/>
        </w:rPr>
        <w:t xml:space="preserve">:  3 : BETTI MARISA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OLTA ALICE                : 96 : CN UISP - BOLOGNA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VOLIO CHIARA             : 96 : CN UISP - BOLOGNA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LLABARBA ALICE           : 96 : NUOTATORI ESTENSI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UCCI DEBORA               : 96 : VVFF MODENA M.MENEGOLA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BBI VALENTINA            : 96 : SAN MARINO NUOTO         :    29"30 :</w:t>
      </w:r>
    </w:p>
    <w:p>
      <w:pPr>
        <w:pStyle w:val="Testonormale"/>
        <w:rPr/>
      </w:pPr>
      <w:r>
        <w:rPr>
          <w:sz w:val="18"/>
          <w:szCs w:val="18"/>
        </w:rPr>
        <w:t xml:space="preserve">:  9 : CUCCA ANASTASI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IUFFREDI SARA             : 96 : CN UISP - BOLOGNA 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RIONI SUSANNA             : 96 : COOPERNUOTO      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RTACCHI ALESSIA          : 96 : COOPERNUOTO      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IDI GLORIA               : 96 : NUOTO CENTER FORLI'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LBERICI IRENE             : 96 : POL COOP NORDEST - PARMA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VECCHI GIADA               : 96 : COOPERNUOTO      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INALDI ARIANNA            : 96 : PRESIDENT BOLOGNA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ENNARETTI BEATRICE        : 96 : EDERA NUOTO FORLI'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IFFERI BENEDETTA          : 96 : NUOTATORI MODENESI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OLDATI CHIARA             : 96 : NUOTO CLUB SASSUOLO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LLERANI VALERIA          : 96 : ACQUA TIME - CENTO 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LODI ARIANNA               : 96 : ACQUA TIME - CENTO       :    33"10 :</w:t>
      </w:r>
    </w:p>
    <w:p>
      <w:pPr>
        <w:pStyle w:val="Testonormale"/>
        <w:rPr/>
      </w:pPr>
      <w:r>
        <w:rPr>
          <w:sz w:val="18"/>
          <w:szCs w:val="18"/>
        </w:rPr>
        <w:t xml:space="preserve">: 22 : PITURRO ALICE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ESPOSITO ALESSANDRA        : 96 : NUOTO CL.AZZURRA 91 - BO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TORRE MARTINA              : 96 : NUOTO CLUB SASSUOLO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RAIMONDI FRANCESCA         : 96 : ALBATROS SSD - CARPI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NUZZO CRISTINA             : 96 : NUOTO CLUB SASSUOLO      :    34"50 :</w:t>
      </w:r>
    </w:p>
    <w:p>
      <w:pPr>
        <w:pStyle w:val="Testonormale"/>
        <w:rPr/>
      </w:pPr>
      <w:r>
        <w:rPr>
          <w:sz w:val="18"/>
          <w:szCs w:val="18"/>
        </w:rPr>
        <w:t xml:space="preserve">: 27 : CICCONE ILENI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ORTINI VERONICA           : 96 : ACQUA VIP 2009 ASD       :    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1 FEMMINE         Codice: FI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LDI FRANCESCA            : 96 : NUOVO NUOTO - BOLOGNA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AMBERTINI COSTANZA        : 96 : PRESIDENT BOLOGNA        :  1'01"10 :</w:t>
      </w:r>
    </w:p>
    <w:p>
      <w:pPr>
        <w:pStyle w:val="Testonormale"/>
        <w:rPr/>
      </w:pPr>
      <w:r>
        <w:rPr>
          <w:sz w:val="18"/>
          <w:szCs w:val="18"/>
        </w:rPr>
        <w:t xml:space="preserve">:  4 : +A BETTI MARIS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19 :</w:t>
      </w:r>
    </w:p>
    <w:p>
      <w:pPr>
        <w:pStyle w:val="Testonormale"/>
        <w:rPr/>
      </w:pPr>
      <w:r>
        <w:rPr>
          <w:sz w:val="18"/>
          <w:szCs w:val="18"/>
        </w:rPr>
        <w:t xml:space="preserve">:  5 : LOLLI GIULIA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LOMBINI FEDERICA         : 96 : NUOTATORI MODENESI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OLTA ALICE                : 96 : CN UISP - BOLOGNA        :  1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+A CATANI ILARIA           : 96 : NUOVO NUOTO - BOLOGNA    :  1'01"7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UCCI DEBORA               : 96 : VVFF MODENA M.MENEGOLA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UGGERI ALICE              : 96 : CN UISP - BOLOGNA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AVOLIO CHIARA             : 96 : CN UISP - BOLOGNA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RIONI SUSANNA             : 96 : COOPERNUOTO      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ZZULINI LARA             : 96 : NUOTATORI MODENESI       :  1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ERRARI ELEONORA           : 96 : NUOTATORI MODENESI       :  1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NGELLI GIORGIA           : 96 : EDERA NUOTO FORLI'       :  1'03"80 :</w:t>
      </w:r>
    </w:p>
    <w:p>
      <w:pPr>
        <w:pStyle w:val="Testonormale"/>
        <w:rPr/>
      </w:pPr>
      <w:r>
        <w:rPr>
          <w:sz w:val="18"/>
          <w:szCs w:val="18"/>
        </w:rPr>
        <w:t xml:space="preserve">: 16 : LELLI GIULIA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10 :</w:t>
      </w:r>
    </w:p>
    <w:p>
      <w:pPr>
        <w:pStyle w:val="Testonormale"/>
        <w:rPr/>
      </w:pPr>
      <w:r>
        <w:rPr>
          <w:sz w:val="18"/>
          <w:szCs w:val="18"/>
        </w:rPr>
        <w:t xml:space="preserve">: 17 : CUCCA ANASTASI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E LUCA ANNA               : 96 : NUOVO NUOTO - BOLOGNA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EGGIANI MARTINA           : 96 : COOPERNUOTO              :  1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ERTACCHI ALESSIA          : 96 : COOPERNUOTO       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IDI GLORIA               : 96 : NUOTO CENTER FORLI'      :  1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ALBERICI IRENE             : 96 : POL COOP NORDEST - PARMA :  1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PRISTO SIMONA            : 96 : CN UISP - BOLOGNA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HIESI GIULIA              : 96 : CN UISP - BOLOGNA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VECCHI GIADA               : 96 : COOPERNUOTO      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IFFERI BENEDETTA          : 96 : NUOTATORI MODENESI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ENNARETTI BEATRICE        : 96 : EDERA NUOTO FORLI'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ALLERANI VALERIA          : 96 : ACQUA TIME - CENTO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ANGIORGI ELISABETTA       : 96 : NUOTATORI MODENESI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RCHETTI GRETA            : 96 : NUOTATORI FORNOVO    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RAVAIOLI SARA              : 96 : NUOTO CENTER FORLI'    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AIMONDI FRANCESCA         : 96 : ALBATROS SSD - CARPI  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INALDI ARIANNA            : 96 : PRESIDENT BOLOGNA     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LZA ALESSANDRA           : 96 : MASTERNUOTO FIDENZA      :  1'14"20 :</w:t>
      </w:r>
    </w:p>
    <w:p>
      <w:pPr>
        <w:pStyle w:val="Testonormale"/>
        <w:rPr/>
      </w:pPr>
      <w:r>
        <w:rPr>
          <w:sz w:val="18"/>
          <w:szCs w:val="18"/>
        </w:rPr>
        <w:t xml:space="preserve">: 35 : CICCONE ILENI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40 :</w:t>
      </w:r>
    </w:p>
    <w:p>
      <w:pPr>
        <w:pStyle w:val="Testonormale"/>
        <w:rPr/>
      </w:pPr>
      <w:r>
        <w:rPr>
          <w:sz w:val="18"/>
          <w:szCs w:val="18"/>
        </w:rPr>
        <w:t xml:space="preserve">: 36 : PITURRO ALICE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FORTINI VERONICA           : 96 : ACQUA VIP 2009 ASD     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1 FEMMINE         Codice: FI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RTESOTTI FEDERICA        : 96 : VVFF MODENA M.MENEGOLA   :  2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LDI FRANCESCA            : 96 : NUOVO NUOTO - BOLOGNA    :  2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CCHI ALICE               : 96 : CN UISP - BOLOGNA        :  2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UCCI DEBORA               : 96 : VVFF MODENA M.MENEGOLA  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A COLOMBINI FEDERICA      : 96 : NUOTATORI MODENESI       :  2'12"3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LLABARBA ALICE           : 96 : NUOTATORI ESTENSI        :  2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OLTA ALICE                : 96 : CN UISP - BOLOGNA        :  2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TANI ILARIA              : 96 : NUOVO NUOTO - BOLOGNA    :  2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RIONI SUSANNA             : 96 : COOPERNUOTO              :  2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AMBERTINI COSTANZA        : 96 : PRESIDENT BOLOGNA        :  2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AVOLIO CHIARA             : 96 : CN UISP - BOLOGNA        :  2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BBI VALENTINA            : 96 : SAN MARINO NUOTO         :  2'18"20 :</w:t>
      </w:r>
    </w:p>
    <w:p>
      <w:pPr>
        <w:pStyle w:val="Testonormale"/>
        <w:rPr/>
      </w:pPr>
      <w:r>
        <w:rPr>
          <w:sz w:val="18"/>
          <w:szCs w:val="18"/>
        </w:rPr>
        <w:t xml:space="preserve">: 13 : CUCCA ANASTASI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UGGERI ALICE              : 96 : CN UISP - BOLOGNA        :  2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IONIGI BEATRICE           : 96 : NUOTATORI MODENESI       :  2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E LUCA ANNA               : 96 : NUOVO NUOTO - BOLOGNA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REGGIANI MARTINA           : 96 : COOPERNUOTO            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MBARELLI GIULIA          : 96 : COOPERNUOTO              :  2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ZINELLI MARIA LAURA        : 96 : NUOTO CLUB 91 PARMA      :  2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ERTACCHI ALESSIA          : 96 : COOPERNUOTO              :  2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ALBONI IRENE              : 96 : NUOTATORI ESTENSI        :  2'24"80 :</w:t>
      </w:r>
    </w:p>
    <w:p>
      <w:pPr>
        <w:pStyle w:val="Testonormale"/>
        <w:rPr/>
      </w:pPr>
      <w:r>
        <w:rPr>
          <w:sz w:val="18"/>
          <w:szCs w:val="18"/>
        </w:rPr>
        <w:t xml:space="preserve">: 22 : TAROZZI ILARI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VECCHI GIADA               : 96 : COOPERNUOTO           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LANARO MARTINA             : 96 : RINASCITA TEAM ROMAGNA   :  2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LODI ARIANNA               : 96 : ACQUA TIME - CENTO       :  2'31"90 :</w:t>
      </w:r>
    </w:p>
    <w:p>
      <w:pPr>
        <w:pStyle w:val="Testonormale"/>
        <w:rPr/>
      </w:pPr>
      <w:r>
        <w:rPr>
          <w:sz w:val="18"/>
          <w:szCs w:val="18"/>
        </w:rPr>
        <w:t xml:space="preserve">: 26 : BISICCHIA SAR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ALLERANI VALERIA          : 96 : ACQUA TIME - CENTO    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APRISTO SIMONA            : 96 : CN UISP - BOLOGNA        :  2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AIMONDI FRANCESCA         : 96 : ALBATROS SSD - CARPI     :  2'4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1 FEMMINE         Codice: FI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RTESOTTI FEDERICA        : 96 : VVFF MODENA M.MENEGOLA   :  4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LDI FRANCESCA            : 96 : NUOVO NUOTO - BOLOGNA    :  4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LOMBINI FEDERICA         : 96 : NUOTATORI MODENESI       :  4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UCCI DEBORA               : 96 : VVFF MODENA M.MENEGOLA   :  4'3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RIONI SUSANNA             : 96 : COOPERNUOTO              :  4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IMONINI GIULIA            : 96 : NUOTATORI MODENESI       :  4'4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UGANI BENEDETTA           : 96 : PRESIDENT BOLOGNA        :  4'4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LAMBERTINI COSTANZA        : 96 : PRESIDENT BOLOGNA        :  4'4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VOLIO CHIARA             : 96 : CN UISP - BOLOGNA        :  4'46"70 :</w:t>
      </w:r>
    </w:p>
    <w:p>
      <w:pPr>
        <w:pStyle w:val="Testonormale"/>
        <w:rPr/>
      </w:pPr>
      <w:r>
        <w:rPr>
          <w:sz w:val="18"/>
          <w:szCs w:val="18"/>
        </w:rPr>
        <w:t xml:space="preserve">: 10 : D'ANGELI EUGENIA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BBI VALENTINA            : 96 : SAN MARINO NUOTO         :  4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BBRI SARA                : 96 : NUOTATORI ESTENSI        :  4'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INELLI MARIA LAURA        : 96 : NUOTO CLUB 91 PARMA      :  4'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RTACCHI ALESSIA          : 96 : COOPERNUOTO              :  4'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HIESI GIULIA              : 96 : CN UISP - BOLOGNA        :  5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IFFERI BENEDETTA          : 96 : NUOTATORI MODENESI       :  5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E LUCA ANNA               : 96 : NUOVO NUOTO - BOLOGNA    :  5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IONIGI BEATRICE           : 96 : NUOTATORI MODENESI       :  5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LANARO MARTINA             : 96 : RINASCITA TEAM ROMAGNA   :  5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LLERANI VALERIA          : 96 : ACQUA TIME - CENTO       :  5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ENNARETTI BEATRICE        : 96 : EDERA NUOTO FORLI'       :  5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LODI ARIANNA               : 96 : ACQUA TIME - CENTO       :  5'19"90 :</w:t>
      </w:r>
    </w:p>
    <w:p>
      <w:pPr>
        <w:pStyle w:val="Testonormale"/>
        <w:rPr/>
      </w:pPr>
      <w:r>
        <w:rPr>
          <w:sz w:val="18"/>
          <w:szCs w:val="18"/>
        </w:rPr>
        <w:t xml:space="preserve">: 23 : BISICCHIA SAR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AIMONDI FRANCESCA         : 96 : ALBATROS SSD - CARPI     :  5'3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1 FEMMINE                Codice: FI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ALATI ILARIA               : 96 : CN UISP - BOLOGNA        :  2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LDI FRANCESCA            : 96 : NUOVO NUOTO - BOLOGNA    :  2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UCCI DEBORA               : 96 : VVFF MODENA M.MENEGOLA   :  2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PARTESOTTI FEDERICA     : 96 : VVFF MODENA M.MENEGOLA   :  2'32"4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ZZULINI LARA             : 96 : NUOTATORI MODENESI       :  2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M CATANI ILARIA           : 96 : NUOVO NUOTO - BOLOGNA    :  2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RISTO SIMONA            : 96 : CN UISP - BOLOGNA        :  2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EGGIANI MARTINA           : 96 : COOPERNUOTO            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ILLANI ARIANNA            : 96 : MODENA NUOTO             :  2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REVEGLIERI VIVIANA        : 96 : CN UISP - BOLOGNA        :  2'38"50 :</w:t>
      </w:r>
    </w:p>
    <w:p>
      <w:pPr>
        <w:pStyle w:val="Testonormale"/>
        <w:rPr/>
      </w:pPr>
      <w:r>
        <w:rPr>
          <w:sz w:val="18"/>
          <w:szCs w:val="18"/>
        </w:rPr>
        <w:t xml:space="preserve">: 11 : CUCCA ANASTASIA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LCINI VALENTINA          : 96 : LIBERTAS NUOTO FORLI'    :  2'4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NGIORGI ELISABETTA       : 96 : NUOTATORI MODENESI       :  2'4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AVAIOLI SARA              : 96 : NUOTO CENTER FORLI'      :  2'5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IFFERI BENEDETTA          : 96 : NUOTATORI MODENESI       :  2'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ODI ARIANNA               : 96 : ACQUA TIME - CENTO       :  2'5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1 FEMMINE                Codice: FI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ALATI ILARIA               : 96 : CN UISP - BOLOGNA        :  5'19"90 :</w:t>
      </w:r>
    </w:p>
    <w:p>
      <w:pPr>
        <w:pStyle w:val="Testonormale"/>
        <w:rPr/>
      </w:pPr>
      <w:r>
        <w:rPr>
          <w:sz w:val="18"/>
          <w:szCs w:val="18"/>
        </w:rPr>
        <w:t xml:space="preserve">:  2 : BETTI MARISA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PRISTO SIMONA            : 96 : CN UISP - BOLOGNA        :  5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BBRI SARA                : 96 : NUOTATORI ESTENSI        :  5'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IMONINI GIULIA            : 96 : NUOTATORI MODENESI       :  5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UGANI BENEDETTA           : 96 : PRESIDENT BOLOGNA        :  5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HIESI GIULIA              : 96 : CN UISP - BOLOGNA        :  5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REVEGLIERI VIVIANA        : 96 : CN UISP - BOLOGNA        :  5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IBONI BEATRICE            : 96 : LIBERTAS NUOTO FORLI'    :  5'3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LCINI VALENTINA          : 96 : LIBERTAS NUOTO FORLI'    :  5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NGIORGI ELISABETTA       : 96 : NUOTATORI MODENESI       :  5'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2 FEMMINE                 Codice: FJ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UNERATI FABIOLA           : 95 : NUOTATORI ESTENSI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ADEI MARTINA            : 95 : NUOTO CENTER FORLI'      :    32"30 :</w:t>
      </w:r>
    </w:p>
    <w:p>
      <w:pPr>
        <w:pStyle w:val="Testonormale"/>
        <w:rPr/>
      </w:pPr>
      <w:r>
        <w:rPr>
          <w:sz w:val="18"/>
          <w:szCs w:val="18"/>
        </w:rPr>
        <w:t xml:space="preserve">:  3 : BABINI ELEONOR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TTAZZI GIULIA            : 95 : PRESIDENT BOLOGNA 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RISTOFORI GIULIA          : 95 : NUOTATORI ESTENSI     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IUBERTONI FRANCESCA       : 95 : NUOTATORI ESTENSI     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IANNINI CARLOTTA        : 95 : CN UISP - BOLOGNA        :    33"90 :</w:t>
      </w:r>
    </w:p>
    <w:p>
      <w:pPr>
        <w:pStyle w:val="Testonormale"/>
        <w:rPr/>
      </w:pPr>
      <w:r>
        <w:rPr>
          <w:sz w:val="18"/>
          <w:szCs w:val="18"/>
        </w:rPr>
        <w:t xml:space="preserve">:  8 : BONDANINI ASYA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ATTI LAURA                 : 95 : ACQUA TIME - CENTO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VOLA ALICE               : 95 : UISP NUOTO LUGO    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GNINI BRIGIDA             : 95 : NUOTO CLUB 2000 FAENZA   :    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ZANOTTI FRANCESCA          : 95 : NUOTATORI ESTENSI        :    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ZZOLI MARTINA            : 95 : RECORD NUOTO CLUB - BO   :    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2 FEMMINE                Codice: FJ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TTELANI GIULIA           : 95 : NUOTATORI MODENESI       :  1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NERATI FABIOLA           : 95 : NUOTATORI ESTENSI    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ICCI SOFIA                : 95 : LIBERTAS NUOTO FORLI'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ADEI MARTINA            : 95 : NUOTO CENTER FORLI'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IANNINI CARLOTTA        : 95 : CN UISP - BOLOGNA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TTAZZI GIULIA            : 95 : PRESIDENT BOLOGNA 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IOLI VIOLA               : 95 : POL COMUNALE RICCIONE    :  1'11"60 :</w:t>
      </w:r>
    </w:p>
    <w:p>
      <w:pPr>
        <w:pStyle w:val="Testonormale"/>
        <w:rPr/>
      </w:pPr>
      <w:r>
        <w:rPr>
          <w:sz w:val="18"/>
          <w:szCs w:val="18"/>
        </w:rPr>
        <w:t xml:space="preserve">:  8 : BABINI ELEONOR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SCIO ALICE               : 95 : CN UISP - BOLOGNA 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RISTOFORI GIULIA          : 95 : NUOTATORI ESTENSI       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IVOLA ALICE               : 95 : UISP NUOTO LUGO       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UYTTEWAAL NICOLE           : 95 : MODENA NUOTO          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NOTTI FRANCESCA          : 95 : NUOTATORI ESTENSI        :  1'16"10 :</w:t>
      </w:r>
    </w:p>
    <w:p>
      <w:pPr>
        <w:pStyle w:val="Testonormale"/>
        <w:rPr/>
      </w:pPr>
      <w:r>
        <w:rPr>
          <w:sz w:val="18"/>
          <w:szCs w:val="18"/>
        </w:rPr>
        <w:t xml:space="preserve">: 14 : BONDANINI ASYA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GNINI BRIGIDA             : 95 : NUOTO CLUB 2000 FAENZA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ATTI LAURA                 : 95 : ACQUA TIME - CENTO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HEDINI ALESSANDRA         : 95 : NUOTATORI ESTENSI        :  1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CCININI SOEMI            : 95 : NUOTATORI ESTENSI    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OGGI LINDA                : 95 : NUOTO SPRINT BORGO - BO  :  1'19"30 :</w:t>
      </w:r>
    </w:p>
    <w:p>
      <w:pPr>
        <w:pStyle w:val="Testonormale"/>
        <w:rPr/>
      </w:pPr>
      <w:r>
        <w:rPr>
          <w:sz w:val="18"/>
          <w:szCs w:val="18"/>
        </w:rPr>
        <w:t xml:space="preserve">: 20 : SCOZZOLI GAIA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2 FEMMINE                Codice: FJ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TTELANI GIULIA           : 95 : NUOTATORI MODENESI    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AVIERI ELISA           : 95 : VVFF MODENA M.MENEGOLA 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IUBERTONI FRANCESCA       : 95 : NUOTATORI ESTENSI        :  2'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IANNINI CARLOTTA        : 95 : CN UISP - BOLOGNA        :  2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IOLI VIOLA               : 95 : POL COMUNALE RICCIONE    :  2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SCIO ALICE               : 95 : CN UISP - BOLOGNA        :  2'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ADEI MARTINA            : 95 : NUOTO CENTER FORLI'      :  2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UYTTEWAAL NICOLE           : 95 : MODENA NUOTO             :  2'36"60 :</w:t>
      </w:r>
    </w:p>
    <w:p>
      <w:pPr>
        <w:pStyle w:val="Testonormale"/>
        <w:rPr/>
      </w:pPr>
      <w:r>
        <w:rPr>
          <w:sz w:val="18"/>
          <w:szCs w:val="18"/>
        </w:rPr>
        <w:t xml:space="preserve">:  9 : DAPPORTO GIULI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HEDINI ALESSANDRA         : 95 : NUOTATORI ESTENSI        :  2'4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ANOTTI FRANCESCA          : 95 : NUOTATORI ESTENSI        :  2'4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ICCININI SOEMI            : 95 : NUOTATORI ESTENSI        :  2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ULARONI CECILIA           : 95 : GARDEN NUOTATORI RIMINI  :  2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2 FEMMINE              Codice: FJ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ANA GIORGIA            : 95 : CN UISP - BOLOGNA 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TTACINI MARTINA          : 95 : NUOTO CLUB 91 PARMA      :    30"50 :</w:t>
      </w:r>
    </w:p>
    <w:p>
      <w:pPr>
        <w:pStyle w:val="Testonormale"/>
        <w:rPr/>
      </w:pPr>
      <w:r>
        <w:rPr>
          <w:sz w:val="18"/>
          <w:szCs w:val="18"/>
        </w:rPr>
        <w:t xml:space="preserve">:  3 : BABINI ELEONOR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NTANARI MARGHERITA       : 95 : NUOTO CLUB 91 PARMA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ADEI MARTINA            : 95 : NUOTO CENTER FORLI'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IARLANTE BEATRICE         : 95 : PRESIDENT BOLOGNA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IOTTI ILARIA               : 95 : MODENA NUOTO     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RISTOFORI GIULIA          : 95 : NUOTATORI ESTENSI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ESARE REBECCA             : 95 : CN UISP - BOLOGNA        :    32"00 :</w:t>
      </w:r>
    </w:p>
    <w:p>
      <w:pPr>
        <w:pStyle w:val="Testonormale"/>
        <w:rPr/>
      </w:pPr>
      <w:r>
        <w:rPr>
          <w:sz w:val="18"/>
          <w:szCs w:val="18"/>
        </w:rPr>
        <w:t xml:space="preserve">: 10 : IUFFRIDA LETIZIA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+M SCIBILLA SOFIA          : 95 : NUOTO AICS BOLOGNA   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IORGI BARBARA             : 95 : NUOTO CLUB 2000 FAENZA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TTI LAURA                 : 95 : ACQUA TIME - CENTO    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ASSINARI DEBORAH          : 95 : ACQUA VIP 2009 ASD 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HEDINI ALESSANDRA         : 95 : NUOTATORI ESTENSI        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AGNINI BRIGIDA             : 95 : NUOTO CLUB 2000 FAENZA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2 FEMMINE             Codice: FJ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MPANA GIORGIA            : 95 : CN UISP - BOLOGNA 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RISONI ILENIA             : 95 : POL COMUNALE RICCIONE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CCOLINI BENEDETTA        : 95 : PRESIDENT BOLOGNA    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TTACINI MARTINA          : 95 : NUOTO CLUB 91 PARMA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CCI SOFIA                : 95 : LIBERTAS NUOTO FORLI'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RISTOFORI GIULIA          : 95 : NUOTATORI ESTENSI     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TTAZZI GIULIA            : 95 : PRESIDENT BOLOGNA    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PUCCI ELENA              : 95 : NUOTO CL.AZZURRA 91 - BO :  1'12"50 :</w:t>
      </w:r>
    </w:p>
    <w:p>
      <w:pPr>
        <w:pStyle w:val="Testonormale"/>
        <w:rPr/>
      </w:pPr>
      <w:r>
        <w:rPr>
          <w:sz w:val="18"/>
          <w:szCs w:val="18"/>
        </w:rPr>
        <w:t xml:space="preserve">: 10 : IUFFRIDA LETIZIA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/>
      </w:pPr>
      <w:r>
        <w:rPr>
          <w:sz w:val="18"/>
          <w:szCs w:val="18"/>
        </w:rPr>
        <w:t xml:space="preserve">: 10 : BABINI ELEONOR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IORGI BARBARA             : 95 : NUOTO CLUB 2000 FAENZA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HEDINI ALESSANDRA         : 95 : NUOTATORI ESTENSI        :  1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VAZZA NICOLE             : 95 : ALBATROS SSD - CARPI     :  1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IGNOGNA LAURA             : 95 : LIBERTAS NUOTO FORLI'    :  1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ATTI LAURA                 : 95 : ACQUA TIME - CENTO 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GNINI BRIGIDA             : 95 : NUOTO CLUB 2000 FAENZA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LA BARBERA NOEMI           : 95 : POLIV.OLIMPIA VIGNOLA    :  1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2 FEMMINE             Codice: FJ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2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MPANA GIORGIA            : 95 : CN UISP - BOLOGNA        :  2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CCOLINI BENEDETTA        : 95 : PRESIDENT BOLOGNA        :  2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ICCI SOFIA                : 95 : LIBERTAS NUOTO FORLI'    :  2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IANESE FEDERICA           : 95 : CN UISP - BOLOGNA        :  2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IGNOGNA LAURA             : 95 : LIBERTAS NUOTO FORLI'    :  2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2 FEMMINE                  Codice: FJ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TONELLI LAURA           : 95 : CN UISP - BOLOGNA        :    33"2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GNOLI ELENA             : 95 : NUOTATORI ESTENSI     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DIOTTO MICHELA ALESSANDRA: 95 : PRESIDENT BOLOGNA        :    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MINI SHADE                : 95 : NUOTATORI ESTENSI        :    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CIO ALICE               : 95 : CN UISP - BOLOGNA        :    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ZILERI GIULIA              : 95 : NUOTATORI FORNOVO        :    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MPAGNOLI CHIARA          : 95 : NUOTO CL.AZZURRA 91 - BO :    4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2 FEMMINE                 Codice: FJ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TONELLI LAURA           : 95 : CN UISP - BOLOGNA        :  1'11"9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GNOLI ELENA             : 95 : NUOTATORI ESTENSI        :  1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DIOTTO MICHELA ALESSANDRA: 95 : PRESIDENT BOLOGNA 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VITALI NOEMI            : 95 : PRESIDENT BOLOGNA        :  1'18"9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MINI SHADE                : 95 : NUOTATORI ESTENSI      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SCIO ALICE               : 95 : CN UISP - BOLOGNA  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ILERI GIULIA              : 95 : NUOTATORI FORNOVO        :  1'2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MPAGNOLI CHIARA          : 95 : NUOTO CL.AZZURRA 91 - BO :  1'27"20 :</w:t>
      </w:r>
    </w:p>
    <w:p>
      <w:pPr>
        <w:pStyle w:val="Testonormale"/>
        <w:rPr/>
      </w:pPr>
      <w:r>
        <w:rPr>
          <w:sz w:val="18"/>
          <w:szCs w:val="18"/>
        </w:rPr>
        <w:t xml:space="preserve">:  9 : DAPPORTO GIULI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OMBATTI GIULIA            : 95 : NUOTATORI FORNOVO   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OTTI GLORIA               : 95 : NUOTO SPRINT BORGO - BO  :  1'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2 FEMMINE                 Codice: FJ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ONELLI LAURA              : 95 : CN UISP - BOLOGNA      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GNOLI ELENA             : 95 : NUOTATORI ESTENSI        :  2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MINI SHADE                : 95 : NUOTATORI ESTENSI        :  2'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ZILERI GIULIA              : 95 : NUOTATORI FORNOVO        :  3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MPAGNOLI CHIARA          : 95 : NUOTO CL.AZZURRA 91 - BO :  3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2 FEMMINE          Codice: FJ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RISONI ILENIA             : 95 : POL COMUNALE RICCIONE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AVIERI ELISA           : 95 : VVFF MODENA M.MENEGOLA   :    28"0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UNERATI FABIOLA           : 95 : NUOTATORI ESTENSI        :    28"10 :</w:t>
      </w:r>
    </w:p>
    <w:p>
      <w:pPr>
        <w:pStyle w:val="Testonormale"/>
        <w:rPr/>
      </w:pPr>
      <w:r>
        <w:rPr>
          <w:sz w:val="18"/>
          <w:szCs w:val="18"/>
        </w:rPr>
        <w:t xml:space="preserve">:  4 : IUFFRIDA LETIZIA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rPr/>
      </w:pPr>
      <w:r>
        <w:rPr>
          <w:sz w:val="18"/>
          <w:szCs w:val="18"/>
        </w:rPr>
        <w:t xml:space="preserve">:  4 : BABINI ELEONOR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M FERRARI VITTORIA        : 95 : NUOTO CLUB 91 PARMA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IARLANTE BEATRICE         : 95 : PRESIDENT BOLOGNA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ONELLI LAURA              : 95 : CN UISP - BOLOGNA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ITALI NOEMI               : 95 : PRESIDENT BOLOGNA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AMAGNINI NICOLE           : 95 : SAN MARINO NUOTO 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TTACINI MARTINA          : 95 : NUOTO CLUB 91 PARMA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ESARE REBECCA             : 95 : CN UISP - BOLOGNA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VOLA ALICE               : 95 : UISP NUOTO LUGO  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RISTOFORI GIULIA          : 95 : NUOTATORI ESTENSI        :    30"50 :</w:t>
      </w:r>
    </w:p>
    <w:p>
      <w:pPr>
        <w:pStyle w:val="Testonormale"/>
        <w:rPr/>
      </w:pPr>
      <w:r>
        <w:rPr>
          <w:sz w:val="18"/>
          <w:szCs w:val="18"/>
        </w:rPr>
        <w:t xml:space="preserve">: 15 : BONDANINI ASYA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ENASSI AGNESE             : 95 : COOPERNUOTO      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ENEDETTI GIULIA           : 95 : NUOTO CLUB SASSUOLO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ZANOTTI FRANCESCA          : 95 : NUOTATORI ESTENSI 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IORGI BARBARA             : 95 : NUOTO CLUB 2000 FAENZA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TASSINARI DEBORAH          : 95 : ACQUA VIP 2009 ASD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CIBILLA SOFIA             : 95 : NUOTO AICS BOLOGNA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RIGIERI FEDERICA          : 95 : NUOTO CLUB SASSUOLO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ATTI LAURA                 : 95 : ACQUA TIME - CENTO 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IZZOLI MARTINA            : 95 : RECORD NUOTO CLUB - BO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ATERLINI GRETA            : 95 : COOPERNUOTO      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ORGATTI MARGHERITA        : 95 : RECORD NUOTO CLUB - BO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ONTI NAOMI TRISHA         : 95 : COOPERNUOTO        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LANDI GIULIA               : 95 : RECORD NUOTO CLUB - BO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UBINI GIORGIA             : 95 : NUOTO SPRINT BORGO - BO  :    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2 FEMMINE         Codice: FJ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RISONI ILENIA             : 95 : POL COMUNALE RICCIONE    :    59"40 :</w:t>
      </w:r>
    </w:p>
    <w:p>
      <w:pPr>
        <w:pStyle w:val="Testonormale"/>
        <w:rPr/>
      </w:pPr>
      <w:r>
        <w:rPr>
          <w:sz w:val="18"/>
          <w:szCs w:val="18"/>
        </w:rPr>
        <w:t xml:space="preserve">:  2 : IUFFRIDA LETIZIA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IOTTI ILARIA               : 95 : MODENA NUOTO     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MPISI VERONICA           : 95 : PRESIDENT BOLOGNA       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UNERATI FABIOLA           : 95 : NUOTATORI ESTENSI 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UZZANI GIULIA             : 95 : CN UISP - BOLOGNA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ONELLI LAURA              : 95 : CN UISP - BOLOGNA    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IARLANTE BEATRICE         : 95 : PRESIDENT BOLOGNA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ERRARI VITTORIA           : 95 : NUOTO CLUB 91 PARMA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KORYATINA VALENTYNA       : 95 : UISP NUOTO LUGO          :  1'02"80 :</w:t>
      </w:r>
    </w:p>
    <w:p>
      <w:pPr>
        <w:pStyle w:val="Testonormale"/>
        <w:rPr/>
      </w:pPr>
      <w:r>
        <w:rPr>
          <w:sz w:val="18"/>
          <w:szCs w:val="18"/>
        </w:rPr>
        <w:t xml:space="preserve">: 11 : BABINI ELEONOR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ANARI MARGHERITA       : 95 : NUOTO CLUB 91 PARMA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DIOTTO MICHELA ALESSANDRA: 95 : PRESIDENT BOLOGNA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ESARE REBECCA             : 95 : CN UISP - BOLOGNA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TTAZZI GIULIA            : 95 : PRESIDENT BOLOGNA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MAGNINI NICOLE           : 95 : SAN MARINO NUOTO 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TTACINI MARTINA          : 95 : NUOTO CLUB 91 PARMA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SADEI MARTINA            : 95 : NUOTO CENTER FORLI'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NASSI AGNESE             : 95 : COOPERNUOTO              :  1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IORGI BARBARA             : 95 : NUOTO CLUB 2000 FAENZA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IVOLA ALICE               : 95 : UISP NUOTO LUGO  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RISTOFORI GIULIA          : 95 : NUOTATORI ESTENSI    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PUCCI ELENA              : 95 : NUOTO CL.AZZURRA 91 - BO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PAGNOLI ELENA             : 95 : NUOTATORI ESTENSI        :  1'06"80 :</w:t>
      </w:r>
    </w:p>
    <w:p>
      <w:pPr>
        <w:pStyle w:val="Testonormale"/>
        <w:rPr/>
      </w:pPr>
      <w:r>
        <w:rPr>
          <w:sz w:val="18"/>
          <w:szCs w:val="18"/>
        </w:rPr>
        <w:t xml:space="preserve">: 25 : DAPPORTO GIULI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MPANA GIORGIA            : 95 : CN UISP - BOLOGNA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VAZZA NICOLE             : 95 : ALBATROS SSD - CARPI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ARESTINI ELEONORA         : 95 : CN UISP - BOLOGNA  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UYTTEWAAL NICOLE           : 95 : MODENA NUOTO     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INI GIULIA               : 95 : NUOTATORI MODENESI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PATERLINI GRETA            : 95 : COOPERNUOTO      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ZANOTTI FRANCESCA          : 95 : NUOTATORI ESTENSI        :  1'08"90 :</w:t>
      </w:r>
    </w:p>
    <w:p>
      <w:pPr>
        <w:pStyle w:val="Testonormale"/>
        <w:rPr/>
      </w:pPr>
      <w:r>
        <w:rPr>
          <w:sz w:val="18"/>
          <w:szCs w:val="18"/>
        </w:rPr>
        <w:t xml:space="preserve">: 33 : BONDANINI ASYA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RIZZOLI MARTINA            : 95 : RECORD NUOTO CLUB - BO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MIGNOGNA LAURA             : 95 : LIBERTAS NUOTO FORLI'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ATTI LAURA                 : 95 : ACQUA TIME - CENTO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AMPAGNOLI CHIARA          : 95 : NUOTO CL.AZZURRA 91 - BO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PONTI NAOMI TRISHA         : 95 : COOPERNUOTO       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LA BARBERA NOEMI           : 95 : POLIV.OLIMPIA VIGNOLA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POGGI LINDA                : 95 : NUOTO SPRINT BORGO - BO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STANZANI MARTINA           : 95 : NUOTO SPRINT BORGO - BO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LANDI GIULIA               : 95 : RECORD NUOTO CLUB - BO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GILLI CARLOTTA             : 95 : NUOTATORI ESTENSI   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2 FEMMINE         Codice: FJ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2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RISONI ILENIA             : 95 : POL COMUNALE RICCIONE    :  2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UZZANI GIULIA             : 95 : CN UISP - BOLOGNA        :  2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CCOLINI BENEDETTA        : 95 : PRESIDENT BOLOGNA        :  2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IARLANTE BEATRICE         : 95 : PRESIDENT BOLOGNA        :  2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IOLI VIOLA               : 95 : POL COMUNALE RICCIONE    :  2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GLIARANI SARA            : 95 : SAN MARINO NUOTO         :  2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DIOTTO MICHELA ALESSANDRA: 95 : PRESIDENT BOLOGNA        :  2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MPANA GIORGIA            : 95 : CN UISP - BOLOGNA        :  2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UNERATI FABIOLA           : 95 : NUOTATORI ESTENSI        :  2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NTANARI MARGHERITA       : 95 : NUOTO CLUB 91 PARMA      :  2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TTAZZI GIULIA            : 95 : PRESIDENT BOLOGNA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ONELLI LAURA              : 95 : CN UISP - BOLOGNA        :  2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AMAGNINI NICOLE           : 95 : SAN MARINO NUOTO         :  2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RESTINI ELEONORA         : 95 : CN UISP - BOLOGNA        :  2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PUCCI ELENA              : 95 : NUOTO CL.AZZURRA 91 - BO :  2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ERRARI VITTORIA           : 95 : NUOTO CLUB 91 PARMA      :  2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ESARE REBECCA             : 95 : CN UISP - BOLOGNA   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KORYATINA VALENTYNA       : 95 : UISP NUOTO LUGO          :  2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ENASSI AGNESE             : 95 : COOPERNUOTO              :  2'23"20 :</w:t>
      </w:r>
    </w:p>
    <w:p>
      <w:pPr>
        <w:pStyle w:val="Testonormale"/>
        <w:rPr/>
      </w:pPr>
      <w:r>
        <w:rPr>
          <w:sz w:val="18"/>
          <w:szCs w:val="18"/>
        </w:rPr>
        <w:t xml:space="preserve">: 21 : DAPPORTO GIULI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ATERLINI GRETA            : 95 : COOPERNUOTO              :  2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SSARI BEATRICE           : 95 : CN UISP - BOLOGNA        :  2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LILLA ELEONORA           : 95 : EDERA NUOTO FORLI'       :  2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PAGNOLI ELENA             : 95 : NUOTATORI ESTENSI        :  2'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VAZZA NICOLE             : 95 : ALBATROS SSD - CARPI     :  2'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ORRADI RACHELE            : 95 : ERRENUOTOFIDENZA     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IANESE FEDERICA           : 95 : CN UISP - BOLOGNA        :  2'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ILLI CARLOTTA             : 95 : NUOTATORI ESTENSI 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OTTI GLORIA               : 95 : NUOTO SPRINT BORGO - BO  :  2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PONTI NAOMI TRISHA         : 95 : COOPERNUOTO             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LANDI GIULIA               : 95 : RECORD NUOTO CLUB - BO   :  2'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2 FEMMINE         Codice: FJ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4'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TTELANI GIULIA           : 95 : NUOTATORI MODENESI       :  4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MPISI VERONICA           : 95 : PRESIDENT BOLOGNA        :  4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RISONI ILENIA             : 95 : POL COMUNALE RICCIONE    :  4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CCOLINI BENEDETTA        : 95 : PRESIDENT BOLOGNA        :  4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IOLI VIOLA               : 95 : POL COMUNALE RICCIONE    :  4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GLIARANI SARA            : 95 : SAN MARINO NUOTO         :  4'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DIOTTO MICHELA ALESSANDRA: 95 : PRESIDENT BOLOGNA        :  4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IARLANTE BEATRICE         : 95 : PRESIDENT BOLOGNA        :  4'4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UNERATI FABIOLA           : 95 : NUOTATORI ESTENSI        :  4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TTAZZI GIULIA            : 95 : PRESIDENT BOLOGNA        :  4'4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ANARI MARGHERITA       : 95 : NUOTO CLUB 91 PARMA      :  4'4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RESTINI ELEONORA         : 95 : CN UISP - BOLOGNA        :  4'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NASSI AGNESE             : 95 : COOPERNUOTO              :  4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KORYATINA VALENTYNA       : 95 : UISP NUOTO LUGO          :  4'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ICCI SOFIA                : 95 : LIBERTAS NUOTO FORLI'    :  4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TERLINI GRETA            : 95 : COOPERNUOTO              :  4'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LILLA ELEONORA           : 95 : EDERA NUOTO FORLI'       :  5'0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ORRADI RACHELE            : 95 : ERRENUOTOFIDENZA         :  5'02"40 :</w:t>
      </w:r>
    </w:p>
    <w:p>
      <w:pPr>
        <w:pStyle w:val="Testonormale"/>
        <w:rPr/>
      </w:pPr>
      <w:r>
        <w:rPr>
          <w:sz w:val="18"/>
          <w:szCs w:val="18"/>
        </w:rPr>
        <w:t xml:space="preserve">: 20 : GARELLI VALENTINA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VAZZA NICOLE             : 95 : ALBATROS SSD - CARPI     :  5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IANESE FEDERICA           : 95 : CN UISP - BOLOGNA        :  5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ILLI CARLOTTA             : 95 : NUOTATORI ESTENSI        :  5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JUNIOR 2 FEMMINE         Codice: FJ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TTELANI GIULIA           : 95 : NUOTATORI MODENESI       :  9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RTESOTTI FEDERICA        : 96 : VVFF MODENA M.MENEGOLA   :  9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UZZANI GIULIA             : 95 : CN UISP - BOLOGNA        :  9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CCHI ALICE               : 96 : CN UISP - BOLOGNA        :  9'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GLIARANI SARA            : 95 : SAN MARINO NUOTO         :  9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LOMBINI FEDERICA         : 96 : NUOTATORI MODENESI       :  9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UCCI DEBORA               : 96 : VVFF MODENA M.MENEGOLA   :  9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IOLI VIOLA               : 95 : POL COMUNALE RICCIONE    :  9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RIONI SUSANNA             : 96 : COOPERNUOTO              :  9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IMONINI GIULIA            : 96 : NUOTATORI MODENESI       :  9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ITALI NOEMI               : 95 : PRESIDENT BOLOGNA        :  9'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UGANI BENEDETTA           : 96 : PRESIDENT BOLOGNA        :  9'4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HIESI GIULIA              : 96 : CN UISP - BOLOGNA        :  9'5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UGGERI ALICE              : 96 : CN UISP - BOLOGNA        :  9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RESTINI ELEONORA         : 95 : CN UISP - BOLOGNA        :  9'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ABBRI SARA                : 96 : NUOTATORI ESTENSI        : 10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RICCI SOFIA                : 95 : LIBERTAS NUOTO FORLI'    : 10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ENASSI AGNESE             : 95 : COOPERNUOTO              : 10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RTACCHI ALESSIA          : 96 : COOPERNUOTO              : 10'13"80 :</w:t>
      </w:r>
    </w:p>
    <w:p>
      <w:pPr>
        <w:pStyle w:val="Testonormale"/>
        <w:rPr/>
      </w:pPr>
      <w:r>
        <w:rPr>
          <w:sz w:val="18"/>
          <w:szCs w:val="18"/>
        </w:rPr>
        <w:t xml:space="preserve">: 20 : GARELLI VALENTINA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0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ALILLA ELEONORA           : 95 : EDERA NUOTO FORLI'       : 10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ATERLINI GRETA            : 95 : COOPERNUOTO              : 10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VAZZA NICOLE             : 95 : ALBATROS SSD - CARPI     : 10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IFFERI BENEDETTA          : 96 : NUOTATORI MODENESI       : 10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IANESE FEDERICA           : 95 : CN UISP - BOLOGNA        : 10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ILLI CARLOTTA             : 95 : NUOTATORI ESTENSI        : 10'46"50 :</w:t>
      </w:r>
    </w:p>
    <w:p>
      <w:pPr>
        <w:pStyle w:val="Testonormale"/>
        <w:rPr/>
      </w:pPr>
      <w:r>
        <w:rPr>
          <w:sz w:val="18"/>
          <w:szCs w:val="18"/>
        </w:rPr>
        <w:t xml:space="preserve">: 27 : BISICCHIA SARA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2 FEMMINE                Codice: FJ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2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TTELANI GIULIA           : 95 : NUOTATORI MODENESI       :  2'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IOTTI ILARIA               : 95 : MODENA NUOTO             :  2'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TALI NOEMI               : 95 : PRESIDENT BOLOGNA        :  2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M RICCI SOFIA             : 95 : LIBERTAS NUOTO FORLI'    :  2'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IANNINI CARLOTTA        : 95 : CN UISP - BOLOGNA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UYTTEWAAL NICOLE           : 95 : MODENA NUOTO             :  2'4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SSARI BEATRICE           : 95 : CN UISP - BOLOGNA        :  2'43"40 :</w:t>
      </w:r>
    </w:p>
    <w:p>
      <w:pPr>
        <w:pStyle w:val="Testonormale"/>
        <w:rPr/>
      </w:pPr>
      <w:r>
        <w:rPr>
          <w:sz w:val="18"/>
          <w:szCs w:val="18"/>
        </w:rPr>
        <w:t xml:space="preserve">:  9 : DAPPORTO GIULIA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INI GIULIA               : 95 : NUOTATORI MODENESI       :  2'5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ULARONI CECILIA           : 95 : GARDEN NUOTATORI RIMINI  :  2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2 FEMMINE                Codice: FJ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5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TTELANI GIULIA           : 95 : NUOTATORI MODENESI       :  5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IANNINI CARLOTTA        : 95 : CN UISP - BOLOGNA        :  5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CADETTI FEMMINE                  Codice: FK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TTIOLI ELEONORA          : 94 : NUOTATORI MODENESI       :    29"70 :</w:t>
      </w:r>
    </w:p>
    <w:p>
      <w:pPr>
        <w:pStyle w:val="Testonormale"/>
        <w:rPr/>
      </w:pPr>
      <w:r>
        <w:rPr>
          <w:sz w:val="18"/>
          <w:szCs w:val="18"/>
        </w:rPr>
        <w:t xml:space="preserve">:  2 : PROIA FRANCESC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UERNELLI SOFIA            : 94 : CN UISP - BOLOGNA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BBRI RACHELE             : 94 : NUOTO CL.AZZURRA 91 - BO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RBIERI MARTINA           : 93 : CN UISP - BOLOGNA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OPPIOLI GIORGIA            : 93 : POL COMUNALE RICCIONE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NICOLI VITTORIA            : 94 : CN UISP -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CIANO MANUELA           : 94 : POL COMUNALE RICCIONE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PIGNOLI SONIA            : 93 : POL COMUNALE RICCIONE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UINI ERICA                : 94 : VVFF MODENA M.MENEGOLA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UATTI ASSIA               : 94 : NUOTATORI ESTENSI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OMESANI ERIKA             : 94 : CN UISP - BOLOGNA  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NTINATO SOFIA            : 94 : GARDEN NUOTATORI RIMINI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ADAGNINO MARTINA         : 94 : PRESIDENT BOLOGNA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NDOLFI ILARIA            : 93 : RECORD NUOTO CLUB - BO   :    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RONI ELENA               : 94 : RINASCITA TEAM ROMAGNA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GLIELMINI FRANCESCA      : 94 : NUOTATORI ESTENSI        :    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ONORA MARTINA             : 94 : NUOTATORI ESTENSI        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FREGNANI ARIANNA           : 94 : NUOTATORI ESTENSI        :    3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EVERI GIADA               : 93 : NUOTATORI MODENESI 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ALBONI ILARIA             : 94 : ACQUA VIP 2009 ASD       :    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CADETTI FEMMINE                 Codice: FK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TTIOLI ELEONORA          : 94 : NUOTATORI MODENESI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UERNELLI SOFIA            : 94 : CN UISP - BOLOGNA        :  1'05"30 :</w:t>
      </w:r>
    </w:p>
    <w:p>
      <w:pPr>
        <w:pStyle w:val="Testonormale"/>
        <w:rPr/>
      </w:pPr>
      <w:r>
        <w:rPr>
          <w:sz w:val="18"/>
          <w:szCs w:val="18"/>
        </w:rPr>
        <w:t xml:space="preserve">:  3 : PROIA FRANCESC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BBRI RACHELE             : 94 : NUOTO CL.AZZURRA 91 - BO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APIGNOLI SONIA            : 93 : POL COMUNALE RICCIONE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CIANO MANUELA           : 94 : POL COMUNALE RICCIONE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OPPIOLI GIORGIA            : 93 : POL COMUNALE RICCIONE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AL MONTE ERIKA            : 94 : CN UISP - BOLOGNA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UATTI ASSIA               : 94 : NUOTATORI ESTENSI     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ZANCA CAROLINA             : 94 : POL COMUNALE RICCIONE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NTINATO SOFIA            : 94 : GARDEN NUOTATORI RIMINI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ADAGNINO MARTINA         : 94 : PRESIDENT BOLOGNA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ARONI ELENA               : 94 : RINASCITA TEAM ROMAGNA  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HEDINI COSTANZA           : 94 : CN UISP - BOLOGNA 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NDOLFI ILARIA            : 93 : RECORD NUOTO CLUB - BO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VECCHI CAMILLA             : 94 : COOPERNUOTO              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REGNANI ARIANNA           : 94 : NUOTATORI ESTENSI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EVERI GIADA               : 93 : NUOTATORI MODENESI  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ALBONI ILARIA             : 94 : ACQUA VIP 2009 ASD       :  1'18"60 :</w:t>
      </w:r>
    </w:p>
    <w:p>
      <w:pPr>
        <w:pStyle w:val="Testonormale"/>
        <w:rPr/>
      </w:pPr>
      <w:r>
        <w:rPr>
          <w:sz w:val="18"/>
          <w:szCs w:val="18"/>
        </w:rPr>
        <w:t xml:space="preserve">: 20 : CANDOLI SARA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TTIOLI CAMILLA           : 93 : NUOTATORI MODENESI       :  1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ONTERMINI MILENA          : 93 : NUOTATORI MODENESI       :  1'2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ZAGATTI ELISA              : 94 : NUOTATORI ESTENSI        :  1'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CADETTI FEMMINE                 Codice: FK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ZOFKOVA CARLOTTA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5"20 :</w:t>
      </w:r>
    </w:p>
    <w:p>
      <w:pPr>
        <w:pStyle w:val="Testonormale"/>
        <w:rPr/>
      </w:pPr>
      <w:r>
        <w:rPr>
          <w:sz w:val="18"/>
          <w:szCs w:val="18"/>
        </w:rPr>
        <w:t xml:space="preserve">:  2 : POLIERI ALESSI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IZZO MARIANNA              : 94 : PRESIDENT BOLOGNA     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UERNELLI SOFIA            : 94 : CN UISP - BOLOGNA        :  2'26"20 :</w:t>
      </w:r>
    </w:p>
    <w:p>
      <w:pPr>
        <w:pStyle w:val="Testonormale"/>
        <w:rPr/>
      </w:pPr>
      <w:r>
        <w:rPr>
          <w:sz w:val="18"/>
          <w:szCs w:val="18"/>
        </w:rPr>
        <w:t xml:space="preserve">:  5 : PROIA FRANCESC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DUATTI ASSIA               : 94 : NUOTATORI ESTENSI        :  2'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CIANO MANUELA           : 94 : POL COMUNALE RICCIONE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OPPIOLI GIORGIA            : 93 : POL COMUNALE RICCIONE    :  2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HEDINI COSTANZA           : 94 : CN UISP - BOLOGNA        :  2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TTIOLI ELEONORA          : 94 : NUOTATORI MODENESI   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RONI ELENA               : 94 : RINASCITA TEAM ROMAGNA   :  2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ANTINATO SOFIA            : 94 : GARDEN NUOTATORI RIMINI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ZANCA CAROLINA             : 94 : POL COMUNALE RICCIONE  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RNEVALI SARA             : 93 : CN UISP - BOLOGNA        :  2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ADAGNINO MARTINA         : 94 : PRESIDENT BOLOGNA        :  2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REGNANI ARIANNA           : 94 : NUOTATORI ESTENSI        :  2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VECCHI CAMILLA             : 94 : COOPERNUOTO              :  2'44"70 :</w:t>
      </w:r>
    </w:p>
    <w:p>
      <w:pPr>
        <w:pStyle w:val="Testonormale"/>
        <w:rPr/>
      </w:pPr>
      <w:r>
        <w:rPr>
          <w:sz w:val="18"/>
          <w:szCs w:val="18"/>
        </w:rPr>
        <w:t xml:space="preserve">: 18 : CANDOLI SARA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CADETTI FEMMINE               Codice: FK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POLIERI ALESSIA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03 :</w:t>
      </w:r>
    </w:p>
    <w:p>
      <w:pPr>
        <w:pStyle w:val="Testonormale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OMESANI ERIKA             : 94 : CN UISP - BOLOGNA 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ZZO MARIANNA              : 94 : PRESIDENT BOLOGNA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L MONTE ERIKA            : 94 : CN UISP - BOLOGNA  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NASI NICOLE                : 94 : COOPERNUOTO      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PIGNOLI SONIA            : 93 : POL COMUNALE RICCIONE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NICOLI VITTORIA            : 94 : CN UISP - BOLOGNA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TIOLI ELEONORA          : 94 : NUOTATORI MODENESI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LVIOLI SOLEIKA           : 93 : NUOTATORI ESTENSI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ICCINELLI MARTINA         : 93 : CN UISP - BOLOGNA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RATI FEDERICA            : 94 : COOPERNUOTO      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ABBRI RACHELE             : 94 : NUOTO CL.AZZURRA 91 - BO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NDIERA LETIZIA           : 94 : NUOTATORI ESTENSI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RBIERI MARTINA           : 93 : CN UISP - BOLOGNA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NTI MARTINA              : 93 : NUOTO CLUB 2000 FAENZA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UINI ERICA                : 94 : VVFF MODENA M.MENEGOLA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ERUGHI DEBORA             : 94 : NUOTATORI ESTENSI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ONTEVECCHI ILARIA         : 94 : NUOTO CLUB 2000 FAENZA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VALLACCIO MARIA          : 93 : EDERA NUOTO FORLI'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ASSI GIULIA               : 94 : VVFF MODENA M.MENEGOLA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ELPRATI ALESSIA           : 94 : NUOTO CENTER FORLI'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UCCI SOFIA                : 94 : LIBERTAS NUOTO FORLI'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ANDOLFI ILARIA            : 93 : RECORD NUOTO CLUB - BO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ONACINI AMBRA             : 93 : CN UISP -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ONTANARI ELENA            : 94 : NUOTO CLUB 2000 FAENZA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TESSARI SARA               : 94 : NUOTATORI ESTENSI        :    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RINALDI DALIA              : 93 : NUOTO CLUB 2000 FAENZA   :    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CADETTI FEMMINE              Codice: FK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PIGNOLI SONIA            : 93 : POL COMUNALE RICCIONE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AL MONTE ERIKA            : 94 : CN UISP - BOLOGNA 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CCINELLI MARTINA         : 93 : CN UISP - BOLOGNA        :  1'07"50 :</w:t>
      </w:r>
    </w:p>
    <w:p>
      <w:pPr>
        <w:pStyle w:val="Testonormale"/>
        <w:rPr/>
      </w:pPr>
      <w:r>
        <w:rPr>
          <w:sz w:val="18"/>
          <w:szCs w:val="18"/>
        </w:rPr>
        <w:t xml:space="preserve">:  4 : FRANZINI SARA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ARATI FEDERICA            : 94 : COOPERNUOTO      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ERUGHI DEBORA             : 94 : NUOTATORI ESTENSI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SSI GIULIA               : 94 : VVFF MODENA M.MENEGOLA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AROIA MICHELA             : 93 : LIBERTAS NUOTO FORLI'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NDIERA LETIZIA           : 94 : NUOTATORI ESTENSI 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NTI MARTINA              : 93 : NUOTO CLUB 2000 FAENZA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ABBRI RACHELE             : 94 : NUOTO CL.AZZURRA 91 - BO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UCCI SOFIA                : 94 : LIBERTAS NUOTO FORLI'    :  1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NDOLFI ILARIA            : 93 : RECORD NUOTO CLUB - BO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TTIOLI ELEONORA          : 94 : NUOTATORI MODENESI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VALLACCIO MARIA          : 93 : EDERA NUOTO FORLI'  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LPRATI ALESSIA           : 94 : NUOTO CENTER FORLI'      :  1'1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ONTANARI ELENA            : 94 : NUOTO CLUB 2000 FAENZA  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SETTI CECILIA            : 94 : RECORD NUOTO CLUB - BO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CADETTI FEMMINE              Codice: FK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POLIERI ALESSIA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5"6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NDRINI GRETA             : 93 : CN UISP - BOLOGNA        :  2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RLOTTI MARIKA             : 94 : CN UISP - BOLOGNA        :  2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RATI FEDERICA            : 94 : COOPERNUOTO              :  2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CCINELLI MARTINA         : 93 : CN UISP - BOLOGNA        :  2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ROIA MICHELA             : 93 : LIBERTAS NUOTO FORLI'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PIGNOLI SONIA            : 93 : POL COMUNALE RICCIONE    :  2'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SSI GIULIA               : 94 : VVFF MODENA M.MENEGOLA   :  2'29"60 :</w:t>
      </w:r>
    </w:p>
    <w:p>
      <w:pPr>
        <w:pStyle w:val="Testonormale"/>
        <w:rPr/>
      </w:pPr>
      <w:r>
        <w:rPr>
          <w:sz w:val="18"/>
          <w:szCs w:val="18"/>
        </w:rPr>
        <w:t xml:space="preserve">:  9 : FRANZINI SARA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ERUGHI DEBORA             : 94 : NUOTATORI ESTENSI        :  2'32"80 :</w:t>
      </w:r>
    </w:p>
    <w:p>
      <w:pPr>
        <w:pStyle w:val="Testonormale"/>
        <w:rPr/>
      </w:pPr>
      <w:r>
        <w:rPr>
          <w:sz w:val="18"/>
          <w:szCs w:val="18"/>
        </w:rPr>
        <w:t xml:space="preserve">: 11 : ROMANINI DEA 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CADETTI FEMMINE                   Codice: FK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IPAMONTI VERONICA         : 94 : PRESIDENT BOLOGNA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EGA SILVIA                : 93 : CN UISP - BOLOGNA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INELLI ARIANNA          : 94 : NUOTATORI ESTENSI        :    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NTEVECCHI ILARIA         : 94 : NUOTO CLUB 2000 FAENZA   :    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A VIGNUDINI ALICE         : 94 : VVFF MODENA M.MENEGOLA   :    34"7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OSSI FEDERICA             : 94 : NUOTO CENTER FORLI'      :    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PELLETTI VALENTINA      : 93 : NUOTO CL.AZZURRA 91 - BO :    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LVIOLI SOLEIKA           : 93 : NUOTATORI ESTENSI        :    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ABBRI AMBRA               : 93 : CN UISP - BOLOGNA        :    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HIRLANDI SOFIA            : 93 : RECORD NUOTO CLUB - BO   :    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ORTINI FRANCESCA          : 94 : NUOTATORI ESTENSI        :    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ADAGNINO MARTINA         : 94 : PRESIDENT BOLOGNA        :    3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TINELLI ELISA           : 94 : NUOTATORI ESTENSI        :    37"90 :</w:t>
      </w:r>
    </w:p>
    <w:p>
      <w:pPr>
        <w:pStyle w:val="Testonormale"/>
        <w:rPr/>
      </w:pPr>
      <w:r>
        <w:rPr>
          <w:sz w:val="18"/>
          <w:szCs w:val="18"/>
        </w:rPr>
        <w:t xml:space="preserve">: 14 : ARMUZZI SILVIA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ABATTINI BEATRICE         : 94 : RECORD NUOTO CLUB - BO   :    3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NTANARI ELENA            : 94 : NUOTO CLUB 2000 FAENZA   :    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CADETTI FEMMINE                  Codice: FK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ASI NICOLE                : 94 : COOPERNUOTO           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GA SILVIA                : 93 : CN UISP - BOLOGNA    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IPAMONTI VERONICA         : 94 : PRESIDENT BOLOGNA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NTEVECCHI ILARIA         : 94 : NUOTO CLUB 2000 FAENZA   :  1'14"10 :</w:t>
      </w:r>
    </w:p>
    <w:p>
      <w:pPr>
        <w:pStyle w:val="Testonormale"/>
        <w:rPr/>
      </w:pPr>
      <w:r>
        <w:rPr>
          <w:sz w:val="18"/>
          <w:szCs w:val="18"/>
        </w:rPr>
        <w:t xml:space="preserve">:  5 : POLIERI ALESSI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INELLI ARIANNA          : 94 : NUOTATORI ESTENSI     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ISI MONICA                : 93 : CN UISP - BOLOGNA        :  1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CI VALENTINA             : 93 : POL COMUNALE RICCIONE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ABBRI AMBRA               : 93 : CN UISP - BOLOGNA    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PPELLETTI VALENTINA      : 93 : NUOTO CL.AZZURRA 91 - BO :  1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TINELLI ELISA           : 94 : NUOTATORI ESTENSI        :  1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HIRLANDI SOFIA            : 93 : RECORD NUOTO CLUB - BO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ADAGNINO MARTINA         : 94 : PRESIDENT BOLOGNA        :  1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ORTINI FRANCESCA          : 94 : NUOTATORI ESTENSI        :  1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ONTANARI ELENA            : 94 : NUOTO CLUB 2000 FAENZA   :  1'25"40 :</w:t>
      </w:r>
    </w:p>
    <w:p>
      <w:pPr>
        <w:pStyle w:val="Testonormale"/>
        <w:rPr/>
      </w:pPr>
      <w:r>
        <w:rPr>
          <w:sz w:val="18"/>
          <w:szCs w:val="18"/>
        </w:rPr>
        <w:t xml:space="preserve">: 16 : ARMUZZI SILVIA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ABATTINI BEATRICE         : 94 : RECORD NUOTO CLUB - BO   :  1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ENTURA FRANCESCA          : 94 : RECORD NUOTO CLUB - BO   :  1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RTI FRANCESCA            : 93 : NUOTO AICS BOLOGNA       :  1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CADETTI FEMMINE                  Codice: FK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VIGNUDINI ALICE         : 94 : VVFF MODENA M.MENEGOLA   :  2'36"7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SI NICOLE                : 94 : COOPERNUOTO              :  2'36"80 :</w:t>
      </w:r>
    </w:p>
    <w:p>
      <w:pPr>
        <w:pStyle w:val="Testonormale"/>
        <w:rPr/>
      </w:pPr>
      <w:r>
        <w:rPr>
          <w:sz w:val="18"/>
          <w:szCs w:val="18"/>
        </w:rPr>
        <w:t xml:space="preserve">:  3 : POLIERI ALESSI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IPAMONTI VERONICA         : 94 : PRESIDENT BOLOGNA        :  2'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CI VALENTINA             : 93 : POL COMUNALE RICCIONE    :  2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PELLETTI VALENTINA      : 93 : NUOTO CL.AZZURRA 91 - BO :  2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INELLI ARIANNA          : 94 : NUOTATORI ESTENSI        :  2'5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ABBRI AMBRA               : 93 : CN UISP - BOLOGNA        :  2'5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DAGNINO MARTINA         : 94 : PRESIDENT BOLOGNA        :  2'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RTINELLI ELISA           : 94 : NUOTATORI ESTENSI        :  3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TINELLI GIORGIA         : 93 : NUOTATORI MODENESI       :  3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ORTINI FRANCESCA          : 94 : NUOTATORI ESTENSI        :  3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CADETTI FEMMINE           Codice: FK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ZOFKOVA CARLOTTA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ABBRI RACHELE             : 94 : NUOTO CL.AZZURRA 91 - BO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RBIERI MARTINA           : 93 : CN UISP - BOLOGNA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PIGNOLI SONIA            : 93 : POL COMUNALE RICCIONE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NACINI AMBRA             : 93 : CN UISP - BOLOGNA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LVIOLI SOLEIKA           : 93 : NUOTATORI ESTENSI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UINI ERICA                : 94 : VVFF MODENA M.MENEGOLA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AL MONTE ERIKA            : 94 : CN UISP - BOLOGNA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OSSI FEDERICA             : 94 : NUOTO CENTER FORLI'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UCCI SOFIA                : 94 : LIBERTAS NUOTO FORLI'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NTEVECCHI ILARIA         : 94 : NUOTO CLUB 2000 FAENZA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CIANO MANUELA           : 94 : POL COMUNALE RICCIONE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NTI MARTINA              : 93 : NUOTO CLUB 2000 FAENZA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NDIERA LETIZIA           : 94 : NUOTATORI ESTENSI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NORA MARTINA             : 94 : NUOTATORI ESTENSI 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NDOLFI ILARIA            : 93 : RECORD NUOTO CLUB - BO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ELPRATI ALESSIA           : 94 : NUOTO CENTER FORLI'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VALLACCIO MARIA          : 93 : EDERA NUOTO FORLI'       :    30"70 :</w:t>
      </w:r>
    </w:p>
    <w:p>
      <w:pPr>
        <w:pStyle w:val="Testonormale"/>
        <w:rPr/>
      </w:pPr>
      <w:r>
        <w:rPr>
          <w:sz w:val="18"/>
          <w:szCs w:val="18"/>
        </w:rPr>
        <w:t xml:space="preserve">: 19 : CANDOLI SARA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HIRLANDI SOFIA            : 93 : RECORD NUOTO CLUB - BO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ENTIVOGLIO CATERINA       : 93 : NUOTO CENTER FORLI'      :    31"30 :</w:t>
      </w:r>
    </w:p>
    <w:p>
      <w:pPr>
        <w:pStyle w:val="Testonormale"/>
        <w:rPr/>
      </w:pPr>
      <w:r>
        <w:rPr>
          <w:sz w:val="18"/>
          <w:szCs w:val="18"/>
        </w:rPr>
        <w:t xml:space="preserve">: 21 : ARMUZZI SILVIA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OGGIOLI GIULIA            : 94 : POL COMUNALE RICCIONE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LBONI ILARIA             : 94 : ACQUA VIP 2009 ASD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VANCINI CARLOTTA           : 94 : ACQUA TIME - CENTO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ABATTINI BEATRICE         : 94 : RECORD NUOTO CLUB - BO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ECCHI CAMILLA             : 94 : COOPERNUOTO          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RINALDI DALIA              : 93 : NUOTO CLUB 2000 FAENZA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ANCALDI GIORGIA           : 93 : NUOVO NUOTO - BOLOGNA    :    33"50 :</w:t>
      </w:r>
    </w:p>
    <w:p>
      <w:pPr>
        <w:pStyle w:val="Testonormale"/>
        <w:rPr/>
      </w:pPr>
      <w:r>
        <w:rPr>
          <w:sz w:val="18"/>
          <w:szCs w:val="18"/>
        </w:rPr>
        <w:t xml:space="preserve">: 30 : ROMANINI DEA 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ROSSI GIULIA               : 94 : ACQUA TIME - CENTO       :    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ZAGATTI ELISA              : 94 : NUOTATORI ESTENSI        :    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CADETTI FEMMINE          Codice: FK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GAGNOLI BEATRICE         : 94 : CN UISP - BOLOGNA        :    58"30 :</w:t>
      </w:r>
    </w:p>
    <w:p>
      <w:pPr>
        <w:pStyle w:val="Testonormale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UINI ERICA                : 94 : VVFF MODENA M.MENEGOLA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ACINI AMBRA             : 93 : CN UISP - BOLOGNA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RBIERI MARTINA           : 93 : CN UISP - BOLOGNA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TTIOLI ELEONORA          : 94 : NUOTATORI MODENESI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NICOLI VITTORIA            : 94 : CN UISP - BOLOGNA     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IGNUDINI ALICE            : 94 : VVFF MODENA M.MENEGOLA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NEVALI SARA             : 93 : CN UISP - BOLOGNA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OMESANI ERIKA             : 94 : CN UISP - BOLOGNA    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LVIOLI SOLEIKA           : 93 : NUOTATORI ESTENSI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GLIELMINI FRANCESCA      : 94 : NUOTATORI ESTENSI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ABBRI RACHELE             : 94 : NUOTO CL.AZZURRA 91 - BO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ONTEVECCHI ILARIA         : 94 : NUOTO CLUB 2000 FAENZA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UCCI SOFIA                : 94 : LIBERTAS NUOTO FORLI'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ANCA CAROLINA             : 94 : POL COMUNALE RICCIONE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AVOLIO ERICA              : 94 : COOPERNUOTO      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SSI GIULIA               : 94 : VVFF MODENA M.MENEGOLA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IPAMONTI VERONICA         : 94 : PRESIDENT BOLOGNA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IGNACCA ALICE             : 93 : ERRENUOTOFIDENZA 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ERUGHI DEBORA             : 94 : NUOTATORI ESTENSI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ONORA MARTINA             : 94 : NUOTATORI ESTENSI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ANTINATO SOFIA            : 94 : GARDEN NUOTATORI RIMINI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PPELLETTI VALENTINA      : 93 : NUOTO CL.AZZURRA 91 - BO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ALDASSARRE ANNA PERLA     : 94 : EDERA NUOTO FORLI'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OGGIOLI GIULIA            : 94 : POL COMUNALE RICCIONE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RINALDI DALIA              : 93 : NUOTO CLUB 2000 FAENZA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RTINELLI GIORGIA         : 93 : NUOTATORI MODENESI   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TESSARI SARA               : 94 : NUOTATORI ESTENSI  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VALLACCIO MARIA          : 93 : EDERA NUOTO FORLI'       :  1'07"60 :</w:t>
      </w:r>
    </w:p>
    <w:p>
      <w:pPr>
        <w:pStyle w:val="Testonormale"/>
        <w:rPr/>
      </w:pPr>
      <w:r>
        <w:rPr>
          <w:sz w:val="18"/>
          <w:szCs w:val="18"/>
        </w:rPr>
        <w:t xml:space="preserve">: 31 : CANDOLI SARA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30 :</w:t>
      </w:r>
    </w:p>
    <w:p>
      <w:pPr>
        <w:pStyle w:val="Testonormale"/>
        <w:rPr/>
      </w:pPr>
      <w:r>
        <w:rPr>
          <w:sz w:val="18"/>
          <w:szCs w:val="18"/>
        </w:rPr>
        <w:t xml:space="preserve">: 32 : ARMUZZI SILVIA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ARCHETTI LISA             : 94 : NUOTATORI FORNOVO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ELPRATI ALESSIA           : 94 : NUOTO CENTER FORLI'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ANGELINI VERONICA          : 93 : GARDEN NUOTATORI RIMINI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FREGNANI ARIANNA           : 94 : NUOTATORI ESTENSI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HIRLANDI SOFIA            : 93 : RECORD NUOTO CLUB - BO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MASETTI CECILIA            : 94 : RECORD NUOTO CLUB - BO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VECCHI CAMILLA             : 94 : COOPERNUOTO      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UARESCHI GIULIA           : 94 : NUOTO CLUB 91 PARMA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BENTIVOGLIO CATERINA       : 93 : NUOTO CENTER FORLI'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ARDINI SILVIA             : 93 : ALTO RENO DE AKKER - BO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GOLDONI ANNALISA           : 93 : NUOTATORI MODENESI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BALBONI ILARIA             : 94 : ACQUA VIP 2009 ASD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MATTIOLI CAMILLA           : 93 : NUOTATORI MODENESI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SABATTINI BEATRICE         : 94 : RECORD NUOTO CLUB - BO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MONTERMINI MILENA          : 93 : NUOTATORI MODENESI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VANCINI CARLOTTA           : 94 : ACQUA TIME - CENTO   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VENTURA FRANCESCA          : 94 : RECORD NUOTO CLUB - BO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PANCALDI GIORGIA           : 93 : NUOVO NUOTO - BOLOGNA 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ROSSI GIULIA               : 94 : ACQUA TIME - CENTO    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ZAGATTI ELISA              : 94 : NUOTATORI ESTENSI 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CADETTI FEMMINE          Codice: FK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ASI NICOLE                : 94 : COOPERNUOTO              :  2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SANDRINI GRETA          : 93 : CN UISP - BOLOGNA        :  2'08"5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GNUDINI ALICE            : 94 : VVFF MODENA M.MENEGOLA   :  2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UINI ERICA                : 94 : VVFF MODENA M.MENEGOLA   :  2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RLOTTI MARIKA             : 94 : CN UISP - BOLOGNA        :  2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RNEVALI SARA             : 93 : CN UISP - BOLOGNA        :  2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NACINI AMBRA             : 93 : CN UISP - BOLOGNA        :  2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LVIOLI SOLEIKA           : 93 : NUOTATORI ESTENSI        :  2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SSI GIULIA               : 94 : VVFF MODENA M.MENEGOLA   :  2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AVOLIO ERICA              : 94 : COOPERNUOTO           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IPAMONTI VERONICA         : 94 : PRESIDENT BOLOGNA        :  2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IGNACCA ALICE             : 93 : ERRENUOTOFIDENZA         :  2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RATI FEDERICA            : 94 : COOPERNUOTO              :  2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NGELINI VERONICA          : 93 : GARDEN NUOTATORI RIMINI  :  2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OPPIOLI GIORGIA            : 93 : POL COMUNALE RICCIONE    :  2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RONI ELENA               : 94 : RINASCITA TEAM ROMAGNA   :  2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OGGIOLI GIULIA            : 94 : POL COMUNALE RICCIONE  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ENFENATI ELENA            : 94 : NUOVO NUOTO - BOLOGNA    :  2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TESSARI SARA               : 94 : NUOTATORI ESTENSI   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NDIERA LETIZIA           : 94 : NUOTATORI ESTENSI        :  2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ONORA MARTINA             : 94 : NUOTATORI ESTENSI       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VENTURA FRANCESCA          : 94 : RECORD NUOTO CLUB - BO   :  2'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ALBONI ILARIA             : 94 : ACQUA VIP 2009 ASD   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ANCALDI GIORGIA           : 93 : NUOVO NUOTO - BOLOGNA    :  2'3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VANCINI CARLOTTA           : 94 : ACQUA TIME - CENTO       :  2'3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MONTANARI MARTA            : 93 : ALDEBARAN CATTOLICA NUOTO:  2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SERRA CORINNE              : 93 : NUOTO SPRINT BORGO - BO  :  2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ROSSI GIULIA               : 94 : ACQUA TIME - CENTO       :  2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CADETTI FEMMINE          Codice: FK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MAGAGNOLI BEATRICE      : 94 : CN UISP - BOLOGNA        :  4'16"1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NDRINI GRETA             : 93 : CN UISP - BOLOGNA        :  4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RLOTTI MARIKA             : 94 : CN UISP - BOLOGNA        :  4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RNEVALI SARA             : 93 : CN UISP - BOLOGNA        :  4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UGLIELMINI FRANCESCA      : 94 : NUOTATORI ESTENSI        :  4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SSI GIULIA               : 94 : VVFF MODENA M.MENEGOLA   :  4'42"20 :</w:t>
      </w:r>
    </w:p>
    <w:p>
      <w:pPr>
        <w:pStyle w:val="Testonormale"/>
        <w:rPr/>
      </w:pPr>
      <w:r>
        <w:rPr>
          <w:sz w:val="18"/>
          <w:szCs w:val="18"/>
        </w:rPr>
        <w:t xml:space="preserve">:  7 : FRANZINI SARA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AVOLIO ERICA              : 94 : COOPERNUOTO              :  4'4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UINI ERICA                : 94 : VVFF MODENA M.MENEGOLA   :  4'4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HEDINI COSTANZA           : 94 : CN UISP - BOLOGNA        :  4'4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IGNACCA ALICE             : 93 : ERRENUOTOFIDENZA         :  4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TINELLI GIORGIA         : 93 : NUOTATORI MODENESI       :  4'5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NALDI DALIA              : 93 : NUOTO CLUB 2000 FAENZA   :  5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NGELINI VERONICA          : 93 : GARDEN NUOTATORI RIMINI  :  5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ESSARI SARA               : 94 : NUOTATORI ESTENSI        :  5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SETTI CECILIA            : 94 : RECORD NUOTO CLUB - BO   :  5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ENOLDI LARA               : 94 : ERRENUOTOFIDENZA         :  5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ANCINI CARLOTTA           : 94 : ACQUA TIME - CENTO       :  5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CADETTI FEMMINE          Codice: FK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SANDRINI GRETA          : 93 : CN UISP - BOLOGNA        :  8'42"2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MAGAGNOLI BEATRICE      : 94 : CN UISP - BOLOGNA        :  8'54"2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RLOTTI MARIKA             : 94 : CN UISP - BOLOGNA        :  9'21"10 :</w:t>
      </w:r>
    </w:p>
    <w:p>
      <w:pPr>
        <w:pStyle w:val="Testonormale"/>
        <w:rPr/>
      </w:pPr>
      <w:r>
        <w:rPr>
          <w:sz w:val="18"/>
          <w:szCs w:val="18"/>
        </w:rPr>
        <w:t xml:space="preserve">:  4 : FERRINI DEBORAH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9'34"40 :</w:t>
      </w:r>
    </w:p>
    <w:p>
      <w:pPr>
        <w:pStyle w:val="Testonormale"/>
        <w:rPr/>
      </w:pPr>
      <w:r>
        <w:rPr>
          <w:sz w:val="18"/>
          <w:szCs w:val="18"/>
        </w:rPr>
        <w:t xml:space="preserve">:  5 : FRANZINI SARA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9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RNEVALI SARA             : 93 : CN UISP - BOLOGNA        :  9'4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ICCINELLI MARTINA         : 93 : CN UISP - BOLOGNA        :  9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AVOLIO ERICA              : 94 : COOPERNUOTO              :  9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IGNACCA ALICE             : 93 : ERRENUOTOFIDENZA         : 10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CCORULLO SARA RITA       : 94 : RINASCITA TEAM ROMAGNA   : 10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ROIA MICHELA             : 93 : LIBERTAS NUOTO FORLI'    : 10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TINELLI GIORGIA         : 93 : NUOTATORI MODENESI       : 10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ENFENATI ELENA            : 94 : NUOVO NUOTO - BOLOGNA    : 10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CADETTI FEMMINE                 Codice: FK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ZOFKOVA CARLOTTA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GA SILVIA                : 93 : CN UISP - BOLOGNA     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ONTEVECCHI ILARIA         : 94 : NUOTO CLUB 2000 FAENZA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ZZO MARIANNA              : 94 : PRESIDENT BOLOGNA        :  2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UERNELLI SOFIA            : 94 : CN UISP - BOLOGNA        :  2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CI VALENTINA             : 93 : POL COMUNALE RICCIONE    :  2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CCORULLO SARA RITA       : 94 : RINASCITA TEAM ROMAGNA   :  2'4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NTANARI ELENA            : 94 : NUOTO CLUB 2000 FAENZA   :  2'4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ENFENATI ELENA            : 94 : NUOVO NUOTO - BOLOGNA    :  2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ECCHI CAMILLA             : 94 : COOPERNUOTO              :  2'4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ENTURA FRANCESCA          : 94 : RECORD NUOTO CLUB - BO   :  2'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ANCINI CARLOTTA           : 94 : ACQUA TIME - CENTO       :  2'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CADETTI FEMMINE                 Codice: FK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POLIERI ALESSIA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9"6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NDRINI GRETA             : 93 : CN UISP - BOLOGNA        :  4'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GA SILVIA                : 93 : CN UISP - BOLOGNA        :  5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RLOTTI MARIKA             : 94 : CN UISP - BOLOGNA        :  5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A VIGNUDINI ALICE         : 94 : VVFF MODENA M.MENEGOLA   :  5'05"98 :</w:t>
      </w:r>
    </w:p>
    <w:p>
      <w:pPr>
        <w:pStyle w:val="Testonormale"/>
        <w:rPr/>
      </w:pPr>
      <w:r>
        <w:rPr>
          <w:sz w:val="18"/>
          <w:szCs w:val="18"/>
        </w:rPr>
        <w:t xml:space="preserve">:  6 : FERRINI DEBORAH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ICCINELLI MARTINA         : 93 : CN UISP - BOLOGNA        :  5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AVOLIO ERICA              : 94 : COOPERNUOTO              :  5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ROIA MICHELA             : 93 : LIBERTAS NUOTO FORLI'    :  5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CCORULLO SARA RITA       : 94 : RINASCITA TEAM ROMAGNA   :  5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ORTINI FRANCESCA          : 94 : NUOTATORI ESTENSI        :  6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SENIOR FEMMINE                   Codice: FS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RBIERI ARIANNA           : 89 : NUOTO CL.AZZURRA 91 - BO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MANTOVANI MARTINA       : 87 : CN UISP - BOLOGNA        :    29"9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RAVAGLINI LIVIA           : 90 : NUOTO CL.AZZURRA 91 - BO :    30"30 :</w:t>
      </w:r>
    </w:p>
    <w:p>
      <w:pPr>
        <w:pStyle w:val="Testonormale"/>
        <w:rPr/>
      </w:pPr>
      <w:r>
        <w:rPr>
          <w:sz w:val="18"/>
          <w:szCs w:val="18"/>
        </w:rPr>
        <w:t xml:space="preserve">:  4 : BIANCHI ILARIA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RDELLA MARTINA           : 92 : NUOTO CL.AZZURRA 91 - BO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RIGHI CATERINA            : 92 : VVFF MODENA M.MENEGOLA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TANI MARTINA             : 92 : PRESIDENT BOLOGNA  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ERONESI ILARIA            : 92 : NUOTATORI ESTENSI    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OMASI ERICA               : 92 : PRESIDENT BOLOGNA        :    32"40 :</w:t>
      </w:r>
    </w:p>
    <w:p>
      <w:pPr>
        <w:pStyle w:val="Testonormale"/>
        <w:rPr/>
      </w:pPr>
      <w:r>
        <w:rPr>
          <w:sz w:val="18"/>
          <w:szCs w:val="18"/>
        </w:rPr>
        <w:t xml:space="preserve">: 10 : MORARA ERICA 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60 :</w:t>
      </w:r>
    </w:p>
    <w:p>
      <w:pPr>
        <w:pStyle w:val="Testonormale"/>
        <w:rPr/>
      </w:pPr>
      <w:r>
        <w:rPr>
          <w:sz w:val="18"/>
          <w:szCs w:val="18"/>
        </w:rPr>
        <w:t xml:space="preserve">: 11 : LANDI GIADA                : 8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ESCATORE FRANCESCA        : 92 : PRESIDENT BOLOGNA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PURSO MONIQUE            : 92 : CN UISP - BOLOGNA        :    33"30 :</w:t>
      </w:r>
    </w:p>
    <w:p>
      <w:pPr>
        <w:pStyle w:val="Testonormale"/>
        <w:rPr/>
      </w:pPr>
      <w:r>
        <w:rPr>
          <w:sz w:val="18"/>
          <w:szCs w:val="18"/>
        </w:rPr>
        <w:t xml:space="preserve">: 14 : GUIZZARDI GIULIA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ERRIGNO NATALIA           : 90 : ALTO RENO DE AKKER - BO  :    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SENIOR FEMMINE                  Codice: FS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RBIERI ARIANNA           : 89 : NUOTO CL.AZZURRA 91 - BO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MANTOVANI MARTINA       : 87 : CN UISP - BOLOGNA        :  1'03"9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BRIGHI CATERINA         : 92 : VVFF MODENA M.MENEGOLA   :  1'04"5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RDELLA MARTINA           : 92 : NUOTO CL.AZZURRA 91 - BO :  1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TAGNOLI LUCIA           : 88 : LIBERTAS NUOTO FORLI'    :  1'07"20 :</w:t>
      </w:r>
    </w:p>
    <w:p>
      <w:pPr>
        <w:pStyle w:val="Testonormale"/>
        <w:rPr/>
      </w:pPr>
      <w:r>
        <w:rPr>
          <w:sz w:val="18"/>
          <w:szCs w:val="18"/>
        </w:rPr>
        <w:t xml:space="preserve">:  6 : BIANCHI ILARIA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TANI MARTINA             : 92 : PRESIDENT BOLOGNA 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OMASI ERICA               : 92 : PRESIDENT BOLOGNA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PURSO MONIQUE            : 92 : CN UISP - BOLOGNA    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ARESCHI MARTINA          : 90 : NUOTO CLUB 91 PARMA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ERRIGNO NATALIA           : 90 : ALTO RENO DE AKKER - BO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IOVANARDI ERIKA           : 91 : NUOTATORI MODENESI  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RAVO ROSA                 : 88 : ALTO RENO DE AKKER - BO  :  1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AZZERINI DANIELA          : 91 : NUOTO CLUB 2000 FAENZA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SENIOR FEMMINE                  Codice: FS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RBIERI ARIANNA           : 89 : NUOTO CL.AZZURRA 91 - BO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RIGHI CATERINA         : 92 : VVFF MODENA M.MENEGOLA   :  2'19"3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GRIMALDI MARTINA        : 88 : CN UISP - BOLOGNA        :  2'23"5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PURSO MONIQUE            : 92 : CN UISP - BOLOGNA        :  2'4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SENIOR FEMMINE                Codice: FS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RBIERI ARIANNA           : 89 : NUOTO CL.AZZURRA 91 - BO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RESTORI BEATRICE        : 91 : CN UISP - BOLOGNA        :    29"08 :</w:t>
      </w:r>
    </w:p>
    <w:p>
      <w:pPr>
        <w:pStyle w:val="Testonormale"/>
        <w:rPr/>
      </w:pPr>
      <w:r>
        <w:rPr>
          <w:sz w:val="18"/>
          <w:szCs w:val="18"/>
        </w:rPr>
        <w:t xml:space="preserve">:  3 : FIORDORO CARLOTTA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RAVAGLINI LIVIA           : 90 : NUOTO CL.AZZURRA 91 - BO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RDELLA MARTINA           : 92 : NUOTO CL.AZZURRA 91 - BO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RIGHI CATERINA            : 92 : VVFF MODENA M.MENEGOLA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RONESI ILARIA            : 92 : NUOTATORI ESTENSI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SCATORE FRANCESCA        : 92 : PRESIDENT BOLOGNA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ETTI MARGHERITA         : 88 : NUOTO CL.AZZURRA 91 - BO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ABANELLI MARICA           : 90 : NUOTO CLUB 2000 FAENZA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TANI MARTINA             : 92 : PRESIDENT BOLOGNA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OCASTI VALENTINA           : 85 : ALTO RENO DE AKKER - BO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LASORTE ANNIKA             : 91 : PRESIDENT BOLOGNA        :    32"40 :</w:t>
      </w:r>
    </w:p>
    <w:p>
      <w:pPr>
        <w:pStyle w:val="Testonormale"/>
        <w:rPr/>
      </w:pPr>
      <w:r>
        <w:rPr>
          <w:sz w:val="18"/>
          <w:szCs w:val="18"/>
        </w:rPr>
        <w:t xml:space="preserve">: 14 : GUIZZARDI GIULIA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TONELLI ANNA               : 91 : RECORD NUOTO CLUB - BO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SENIOR FEMMINE               Codice: FS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RESTORI BEATRICE        : 91 : CN UISP - BOLOGNA        :  1'02"6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M COSTI GIULIA            : 92 : CN UISP - BOLOGNA     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RBIERI ARIANNA           : 89 : NUOTO CL.AZZURRA 91 - BO :  1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RDELLA MARTINA           : 92 : NUOTO CL.AZZURRA 91 - BO :  1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TAGNOLI LUCIA           : 88 : LIBERTAS NUOTO FORLI'    :  1'06"60 :</w:t>
      </w:r>
    </w:p>
    <w:p>
      <w:pPr>
        <w:pStyle w:val="Testonormale"/>
        <w:rPr/>
      </w:pPr>
      <w:r>
        <w:rPr>
          <w:sz w:val="18"/>
          <w:szCs w:val="18"/>
        </w:rPr>
        <w:t xml:space="preserve">:  6 : MORARA ERICA 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ANTINI VALENTINA          : 92 : COOPERNUOTO      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SCATORE FRANCESCA        : 92 : PRESIDENT BOLOGNA        :  1'08"70 :</w:t>
      </w:r>
    </w:p>
    <w:p>
      <w:pPr>
        <w:pStyle w:val="Testonormale"/>
        <w:rPr/>
      </w:pPr>
      <w:r>
        <w:rPr>
          <w:sz w:val="18"/>
          <w:szCs w:val="18"/>
        </w:rPr>
        <w:t xml:space="preserve">:  9 : LANDI GIADA                : 8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ASORTE ANNIKA             : 91 : PRESIDENT BOLOGNA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ABANELLI MARICA           : 90 : NUOTO CLUB 2000 FAENZA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IOVANARDI ERIKA           : 91 : NUOTATORI MODENESI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SENIOR FEMMINE               Codice: FS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RESTORI BEATRICE        : 91 : CN UISP - BOLOGNA        :  2'15"0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GRIMALDI MARTINA        : 88 : CN UISP - BOLOGNA        :  2'20"3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NASSI MARTINA            : 92 : PRESIDENT BOLOGNA        :  2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TAGNOLI LUCIA           : 88 : LIBERTAS NUOTO FORLI'    :  2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SENIOR FEMMINE                    Codice: FS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NETTI MARGHERITA         : 88 : NUOTO CL.AZZURRA 91 - BO :    34"40 :</w:t>
      </w:r>
    </w:p>
    <w:p>
      <w:pPr>
        <w:pStyle w:val="Testonormale"/>
        <w:rPr/>
      </w:pPr>
      <w:r>
        <w:rPr>
          <w:sz w:val="18"/>
          <w:szCs w:val="18"/>
        </w:rPr>
        <w:t xml:space="preserve">:  2 : LANDI GIADA                : 8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M PASINI ARIANNA          : 92 : NUOTO AICS BOLOGNA    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ERCHIERINI NADIA          : 92 : NUOTO CLUB 2000 FAENZA   :    36"10 :</w:t>
      </w:r>
    </w:p>
    <w:p>
      <w:pPr>
        <w:pStyle w:val="Testonormale"/>
        <w:rPr/>
      </w:pPr>
      <w:r>
        <w:rPr>
          <w:sz w:val="18"/>
          <w:szCs w:val="18"/>
        </w:rPr>
        <w:t xml:space="preserve">:  5 : BIANCHI ILARIA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VALLI BEATRICE           : 91 : ALTO RENO DE AKKER - BO  :    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RGATTI ANTONIA           : 92 : NUOTATORI ESTENSI        :    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ELLI FRANCESCA         : 91 : PRESIDENT BOLOGNA        :    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ROSSI MARTINA             : 92 : PRESIDENT BOLOGNA        :    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ONELLI ANNA               : 91 : RECORD NUOTO CLUB - BO   :    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SENIOR FEMMINE                   Codice: FS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CELLI ELISA             : 90 : POL COMUNALE RICCIONE    :  1'10"2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RAVAGLINI LIVIA           : 90 : NUOTO CL.AZZURRA 91 - BO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ETTI MARGHERITA         : 88 : NUOTO CL.AZZURRA 91 - BO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GATTI ANTONIA           : 92 : NUOTATORI ESTENSI        :  1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ERCHIERINI NADIA          : 92 : NUOTO CLUB 2000 FAENZA   :  1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VALLI BEATRICE           : 91 : ALTO RENO DE AKKER - BO  :  1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ROSSI MARTINA             : 92 : PRESIDENT BOLOGNA        :  1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SENIOR FEMMINE                   Codice: FS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DAL RIO CAMILLA 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ORGATTI ANTONIA        : 92 : NUOTATORI ESTENSI        :  2'48"8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VALLI BEATRICE           : 91 : ALTO RENO DE AKKER - BO  :  2'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OSSI MARTINA             : 92 : PRESIDENT BOLOGNA        :  3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SENIOR FEMMINE            Codice: FS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RAVAGLINI LIVIA           : 90 : NUOTO CL.AZZURRA 91 - BO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ERONESI ILARIA            : 92 : NUOTATORI ESTENSI     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ONZARDI LINDA             : 91 : EDERA NUOTO FORLI'       :    27"50 :</w:t>
      </w:r>
    </w:p>
    <w:p>
      <w:pPr>
        <w:pStyle w:val="Testonormale"/>
        <w:rPr/>
      </w:pPr>
      <w:r>
        <w:rPr>
          <w:sz w:val="18"/>
          <w:szCs w:val="18"/>
        </w:rPr>
        <w:t xml:space="preserve">:  4 : FIORDORO CARLOTTA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RDELLA MARTINA           : 92 : NUOTO CL.AZZURRA 91 - BO :    27"70 :</w:t>
      </w:r>
    </w:p>
    <w:p>
      <w:pPr>
        <w:pStyle w:val="Testonormale"/>
        <w:rPr/>
      </w:pPr>
      <w:r>
        <w:rPr>
          <w:sz w:val="18"/>
          <w:szCs w:val="18"/>
        </w:rPr>
        <w:t xml:space="preserve">:  6 : MORARA ERICA 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OSSIN ELISA               : 92 : COOPERNUOTO      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ERNI SAMANTHA             : 92 : CN UISP - BOLOGNA        :    29"00 :</w:t>
      </w:r>
    </w:p>
    <w:p>
      <w:pPr>
        <w:pStyle w:val="Testonormale"/>
        <w:rPr/>
      </w:pPr>
      <w:r>
        <w:rPr>
          <w:sz w:val="18"/>
          <w:szCs w:val="18"/>
        </w:rPr>
        <w:t xml:space="preserve">:  9 : BENINI ANNA                : 91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20 :</w:t>
      </w:r>
    </w:p>
    <w:p>
      <w:pPr>
        <w:pStyle w:val="Testonormale"/>
        <w:rPr/>
      </w:pPr>
      <w:r>
        <w:rPr>
          <w:sz w:val="18"/>
          <w:szCs w:val="18"/>
        </w:rPr>
        <w:t xml:space="preserve">: 10 : GUIZZARDI GIULIA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SORTE ANNIKA             : 91 : PRESIDENT BOLOGNA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DINI ALESSANDRA          : 92 : NUOTO CLUB SASSUOLO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ABANELLI MARICA           : 90 : NUOTO CLUB 2000 FAENZA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I FABIO LAURA             : 89 : NUOTO CLUB SASSUOLO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LLIGOLA FRANCESCA        : 92 : NUOTO SPRINT BORGO - BO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SENIOR FEMMINE           Codice: FS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STI GIULIA               : 92 : CN UISP - BOLOGNA 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LONZARDI LINDA             : 91 : EDERA NUOTO FORLI'     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RDELLA MARTINA           : 92 : NUOTO CL.AZZURRA 91 - BO :    59"50 :</w:t>
      </w:r>
    </w:p>
    <w:p>
      <w:pPr>
        <w:pStyle w:val="Testonormale"/>
        <w:rPr/>
      </w:pPr>
      <w:r>
        <w:rPr>
          <w:sz w:val="18"/>
          <w:szCs w:val="18"/>
        </w:rPr>
        <w:t xml:space="preserve">:  4 : DAL RIO CAMILLA 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60 :</w:t>
      </w:r>
    </w:p>
    <w:p>
      <w:pPr>
        <w:pStyle w:val="Testonormale"/>
        <w:rPr/>
      </w:pPr>
      <w:r>
        <w:rPr>
          <w:sz w:val="18"/>
          <w:szCs w:val="18"/>
        </w:rPr>
        <w:t xml:space="preserve">:  4 : FIORDORO CARLOTTA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ERONESI ILARIA            : 92 : NUOTATORI ESTENSI        :    59"80 :</w:t>
      </w:r>
    </w:p>
    <w:p>
      <w:pPr>
        <w:pStyle w:val="Testonormale"/>
        <w:rPr/>
      </w:pPr>
      <w:r>
        <w:rPr>
          <w:sz w:val="18"/>
          <w:szCs w:val="18"/>
        </w:rPr>
        <w:t xml:space="preserve">:  7 : BIANCHI ILARIA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ERNI SAMANTHA             : 92 : CN UISP - BOLOGNA        :  1'01"00 :</w:t>
      </w:r>
    </w:p>
    <w:p>
      <w:pPr>
        <w:pStyle w:val="Testonormale"/>
        <w:rPr/>
      </w:pPr>
      <w:r>
        <w:rPr>
          <w:sz w:val="18"/>
          <w:szCs w:val="18"/>
        </w:rPr>
        <w:t xml:space="preserve">:  9 : GUIZZARDI GIULIA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RESCHI MARTINA          : 90 : NUOTO CLUB 91 PARMA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OMASI ERICA               : 92 : PRESIDENT BOLOGNA    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DINI ALESSANDRA          : 92 : NUOTO CLUB SASSUOLO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IOVANARDI ERIKA           : 91 : NUOTATORI MODENESI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RAVO ROSA                 : 88 : ALTO RENO DE AKKER - BO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LLIGOLA FRANCESCA        : 92 : NUOTO SPRINT BORGO - BO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I FABIO LAURA             : 89 : NUOTO CLUB SASSUOLO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AZZERINI DANIELA          : 91 : NUOTO CLUB 2000 FAENZA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SENIOR FEMMINE           Codice: FS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RAVAGLINI LIVIA           : 90 : NUOTO CL.AZZURRA 91 - BO :  2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STI GIULIA               : 92 : CN UISP - BOLOGNA        :  2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TELLARI ANNA            : 92 : CN UISP - BOLOGNA        :  2'07"90 :</w:t>
      </w:r>
    </w:p>
    <w:p>
      <w:pPr>
        <w:pStyle w:val="Testonormale"/>
        <w:rPr/>
      </w:pPr>
      <w:r>
        <w:rPr>
          <w:sz w:val="18"/>
          <w:szCs w:val="18"/>
        </w:rPr>
        <w:t xml:space="preserve">:  4 : FIORDORO CARLOTTA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RNI SAMANTHA             : 92 : CN UISP - BOLOGNA        :  2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OSSIN ELISA               : 92 : COOPERNUOTO              :  2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TAGNOLI LUCIA           : 88 : LIBERTAS NUOTO FORLI'    :  2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ANTINI VALENTINA          : 92 : COOPERNUOTO              :  2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SENIOR FEMMINE           Codice: FS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RIMALDI MARTINA        : 88 : CN UISP - BOLOGNA        :  4'18"5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STI GIULIA               : 92 : CN UISP - BOLOGNA        :  4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TELLARI ANNA            : 92 : CN UISP - BOLOGNA        :  4'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ERNI SAMANTHA             : 92 : CN UISP - BOLOGNA        :  4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NASSI MARTINA            : 92 : PRESIDENT BOLOGNA        :  4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STAGNOLI LUCIA           : 88 : LIBERTAS NUOTO FORLI'    :  4'3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OSSIN ELISA               : 92 : COOPERNUOTO              :  4'4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RUCCI LARA               : 90 : EDERA NUOTO FORLI'       :  5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SENIOR FEMMINE           Codice: FS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IMALDI MARTINA           : 88 : CN UISP - BOLOGNA        :  8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STI GIULIA               : 92 : CN UISP - BOLOGNA        :  9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NASSI MARTINA            : 92 : PRESIDENT BOLOGNA        :  9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SIMONAZZI NICOLETTA     : 89 : PRESIDENT BOLOGNA        :  9'32"1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M CASTAGNOLI LUCIA        : 88 : LIBERTAS NUOTO FORLI'    :  9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RUCCI LARA               : 90 : EDERA NUOTO FORLI'       : 10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SENIOR FEMMINE                  Codice: FS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ESTORI BEATRICE           : 91 : CN UISP - BOLOGNA      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RIGHI CATERINA            : 92 : VVFF MODENA M.MENEGOLA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RBIERI ARIANNA           : 89 : NUOTO CL.AZZURRA 91 - BO :  2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GRIMALDI MARTINA        : 88 : CN UISP - BOLOGNA        :  2'22"7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TELLARI ANNA            : 92 : CN UISP - BOLOGNA        :  2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NETTI MARGHERITA         : 88 : NUOTO CL.AZZURRA 91 - BO :  2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PURSO MONIQUE            : 92 : CN UISP - BOLOGNA        :  2'3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SENIOR FEMMINE                  Codice: FS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RIMALDI MARTINA        : 88 : CN UISP - BOLOGNA        :  4'52"63 :</w:t>
      </w:r>
    </w:p>
    <w:p>
      <w:pPr>
        <w:pStyle w:val="Testonormale"/>
        <w:rPr/>
      </w:pPr>
      <w:r>
        <w:rPr>
          <w:sz w:val="18"/>
          <w:szCs w:val="18"/>
        </w:rPr>
        <w:t xml:space="preserve">:  2 : DAL RIO CAMILLA 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NASSI MARTINA            : 92 : PRESIDENT BOLOGNA        :  5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TELLARI ANNA            : 92 : CN UISP - BOLOGNA        :  5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NETTI MARGHERITA         : 88 : NUOTO CL.AZZURRA 91 - BO :  5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URSO MONIQUE            : 92 : CN UISP - BOLOGNA        :  5'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1 MASCHI                Codice: MQ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ABARRONI ALBERTO          : 97 : CN UISP - BOLOGNA  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MPETTI RICCARDO          : 97 : SAVENA NUOTO TEAM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TELLI LUCA              : 97 : NUOVO NUOTO - BOLOGNA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AZIANI SAMUELE           : 97 : CN UISP - BOLOGNA    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ICCOLI FRANCESCO          : 97 : NUOTATORI ESTENSI        :  1'07"30 :</w:t>
      </w:r>
    </w:p>
    <w:p>
      <w:pPr>
        <w:pStyle w:val="Testonormale"/>
        <w:rPr/>
      </w:pPr>
      <w:r>
        <w:rPr>
          <w:sz w:val="18"/>
          <w:szCs w:val="18"/>
        </w:rPr>
        <w:t xml:space="preserve">:  6 : SGARANGELLA RICCARDO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UBERTINI FILIPPO          : 97 : PRESIDENT BOLOGNA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UGHETTI ALBERTO            : 97 : NUOTATORI MODENESI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ROSO DAVIDE              : 97 : COOPERNUOTO      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BATI MARCELLO             : 97 : ERRENUOTOFIDENZA   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IDI ALAN                 : 97 : CN UISP - BOLOGNA 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NIZZOLI AXEL               : 97 : COOPERNUOTO      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VALLERI ANDREA           : 97 : CN UISP - BOLOGNA 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OLA MARCELLO              : 97 : NUOTATORI ESTENSI        :  1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PUTO LORENZO             : 97 : POL COMUNALE RICCIONE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ANELLA NIKITA             : 97 : NUOTATORI ESTENSI      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UCCHI PAOLO               : 97 : NUOTATORI MODENESI    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ILLI GIACOMO              : 97 : NUOTATORI ESTENSI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ICCININI EFREM            : 97 : RECORD NUOTO CLUB - BO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AGANI SIMONE              : 97 : UISP NUOTO LUGO       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CARPARO ALESSANDRO        : 97 : NUOTO CL.AZZURRA 91 - BO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POTO MARCO                : 97 : SWEET TEAM ARL - MODENA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PANO' LUIGI               : 97 : NUOTATORI ESTENSI        :  1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TEFANINI SIMONE           : 97 : NUOTO SPRINT BORGO - BO  :  1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UERZONI GABRIELE          : 97 : NUOTATORI MODENESI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ANTI LORENZO              : 97 : ALDEBARAN CATTOLICA NUOTO:  1'1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ELLISSIMA FEDERICO        : 97 : ACQUA TIME - CENTO       :  1'16"50 :</w:t>
      </w:r>
    </w:p>
    <w:p>
      <w:pPr>
        <w:pStyle w:val="Testonormale"/>
        <w:rPr/>
      </w:pPr>
      <w:r>
        <w:rPr>
          <w:sz w:val="18"/>
          <w:szCs w:val="18"/>
        </w:rPr>
        <w:t xml:space="preserve">: 28 : NESTI GIOVANNI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DE CARLI MATTEO            : 97 : RINASCITA TEAM ROMAGNA   :  1'16"80 :</w:t>
      </w:r>
    </w:p>
    <w:p>
      <w:pPr>
        <w:pStyle w:val="Testonormale"/>
        <w:rPr/>
      </w:pPr>
      <w:r>
        <w:rPr>
          <w:sz w:val="18"/>
          <w:szCs w:val="18"/>
        </w:rPr>
        <w:t xml:space="preserve">: 30 : POZZI MATTIA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LUGLI ANDREA               : 97 : SWEET TEAM ARL - MODENA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PESARE RICCARDO            : 97 : CN UISP - BOLOGNA     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FERRARI LUCA               : 97 : LIBERTAS NUOTO RAVENNA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ALLABENE MICHELANGELO     : 97 : POL COMUNALE RICCIONE    :  1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CAPRARI MARCO              : 97 : NUOTO CLUB 91 PARMA      :  1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SPINELLI DAVIDE            : 97 : GARDEN NUOTATORI RIMINI  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IONDI LORENZO             : 97 : NUOTATORI ESTENSI 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VALENTINI MAKSIM           : 97 : ACQUA VIP 2009 ASD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1 MASCHI                Codice: MQ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MPETTI RICCARDO          : 97 : SAVENA NUOTO TEAM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ABARRONI ALBERTO          : 97 : CN UISP - BOLOGNA        :  2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TELLI LUCA              : 97 : NUOVO NUOTO - BOLOGNA    :  2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ICCOLI FRANCESCO          : 97 : NUOTATORI ESTENSI        :  2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UGHETTI ALBERTO            : 97 : NUOTATORI MODENESI       :  2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OLA MARCELLO              : 97 : NUOTATORI ESTENSI        :  2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ISCAGLIA MARCO            : 97 : CN UISP - BOLOGNA        :  2'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OSO DAVIDE              : 97 : COOPERNUOTO       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LZERI ENRICO             : 97 : NUOTATORI ESTENSI   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BATI MARCELLO             : 97 : ERRENUOTOFIDENZA         :  2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PUTO LORENZO             : 97 : POL COMUNALE RICCIONE    :  2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NIZZOLI AXEL               : 97 : COOPERNUOTO              :  2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ALLICELLI FRANCESCO       : 97 : EDERA NUOTO FORLI'       :  2'4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TEFANINI SIMONE           : 97 : NUOTO SPRINT BORGO - BO  :  2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ESARE RICCARDO            : 97 : CN UISP - BOLOGNA        :  2'4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POTO MARCO                : 97 : SWEET TEAM ARL - MODENA  :  2'4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E CARLI MATTEO            : 97 : RINASCITA TEAM ROMAGNA   :  2'4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ERRARI LUCA               : 97 : LIBERTAS NUOTO RAVENNA   :  2'5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1 MASCHI             Codice: MQ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ALCONE LORENZO            : 97 : POL COOP NORDEST - PARMA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ELLA NIKITA             : 97 : NUOTATORI ESTENSI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AZIANI SAMUELE           : 97 : CN UISP - BOLOGNA 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OLIVUCCI GABRIELE          : 97 : CN UISP - BOLOGNA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RTOLDI MATTEO            : 97 : COOPERNUOTO      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ANNI VITTORIO             : 97 : NUOTATORI MODENESI   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LMA ANTONIO              : 97 : CN UISP - BOLOGNA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CALINI LORENZO            : 97 : NUOVO NUOTO - BOLOGNA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RAZIANI BRENNO            : 97 : CN UISP - BOLOGNA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EZZANI ALESSANDRO         : 97 : COOPERNUOTO      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RONICA TIZIANO FAUSTO    : 97 : NUOTATORI ESTENSI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MBERONI MARCELLO         : 97 : NUOTATORI ESTENSI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ILIMBANI RICCARDO         : 97 : NUOTO CLUB 2000 FAENZA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TASINI LORENZO             : 98 : SAN MARINO NUOTO   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VALLINI FILIPPO          : 97 : CN UISP - BOLOGNA 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PANO' LUIGI               : 97 : NUOTATORI ESTENSI        :  1'10"70 :</w:t>
      </w:r>
    </w:p>
    <w:p>
      <w:pPr>
        <w:pStyle w:val="Testonormale"/>
        <w:rPr/>
      </w:pPr>
      <w:r>
        <w:rPr>
          <w:sz w:val="18"/>
          <w:szCs w:val="18"/>
        </w:rPr>
        <w:t xml:space="preserve">: 18 : GOLINELLI LUCA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IO TOMMASO               : 97 : CN UISP - BOLOGNA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AGANI SIMONE              : 97 : UISP NUOTO LUGO      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ANCISI FEDERICO           : 97 : CN UISP - BOLOGNA    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TEFANI ANDREA             : 97 : NUOTATORI MODENESI      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OSTI FILIPPO              : 97 : CN UISP - BOLOGNA        :  1'13"50 :</w:t>
      </w:r>
    </w:p>
    <w:p>
      <w:pPr>
        <w:pStyle w:val="Testonormale"/>
        <w:rPr/>
      </w:pPr>
      <w:r>
        <w:rPr>
          <w:sz w:val="18"/>
          <w:szCs w:val="18"/>
        </w:rPr>
        <w:t xml:space="preserve">: 24 : ESPOSITO EMANUELE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ILLI GIACOMO              : 97 : NUOTATORI ESTENSI        :  1'15"80 :</w:t>
      </w:r>
    </w:p>
    <w:p>
      <w:pPr>
        <w:pStyle w:val="Testonormale"/>
        <w:rPr/>
      </w:pPr>
      <w:r>
        <w:rPr>
          <w:sz w:val="18"/>
          <w:szCs w:val="18"/>
        </w:rPr>
        <w:t xml:space="preserve">: 26 : CASTAGNINI SIMONE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DIBENEDETTO DENIS          : 97 : NUOTO CLUB 2000 FAENZA   :  1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IERANGELI ANDREA          : 97 : NUOTO CL.AZZURRA 91 - BO :  1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MINUTOLO DAVIDE            : 97 : LIBERTAS NUOTO FORLI'    :  1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NEGRINI MATTEO             : 97 : RECORD NUOTO CLUB - BO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RLINO ULISSE             : 97 : SAVENA NUOTO TEAM     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NAVACCHIA MATTIA           : 97 : DLF NUOTO RIMINI      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PICCOLI FRANCESCO          : 97 : NUOTATORI ESTENSI        :  1'19"60 :</w:t>
      </w:r>
    </w:p>
    <w:p>
      <w:pPr>
        <w:pStyle w:val="Testonormale"/>
        <w:rPr/>
      </w:pPr>
      <w:r>
        <w:rPr>
          <w:sz w:val="18"/>
          <w:szCs w:val="18"/>
        </w:rPr>
        <w:t xml:space="preserve">: 34 : GAMBERINI FILIPP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0"60 :</w:t>
      </w:r>
    </w:p>
    <w:p>
      <w:pPr>
        <w:pStyle w:val="Testonormale"/>
        <w:rPr/>
      </w:pPr>
      <w:r>
        <w:rPr>
          <w:sz w:val="18"/>
          <w:szCs w:val="18"/>
        </w:rPr>
        <w:t xml:space="preserve">: 35 : MONTANARI STEFAN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EMINIANI MATTEO           : 97 : NUOTO CLUB 2000 FAENZA   :  1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1 MASCHI             Codice: MQ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OLIVUCCI GABRIELE          : 97 : CN UISP - BOLOGNA    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NI VITTORIO             : 97 : NUOTATORI MODENESI       :  2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ELLA NIKITA             : 97 : NUOTATORI ESTENSI        :  2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LCONE LORENZO            : 97 : POL COOP NORDEST - PARMA :  2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UCCHI PAOLO               : 97 : NUOTATORI MODENESI       :  2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VALLINI FILIPPO          : 97 : CN UISP - BOLOGNA       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ZZANI ALESSANDRO         : 97 : COOPERNUOTO              :  2'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ASINI LORENZO             : 98 : SAN MARINO NUOTO         :  2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STI FILIPPO              : 97 : CN UISP - BOLOGNA        :  2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ICINELLI RICCARDO         : 97 : NUOVO NUOTO - BOLOGNA    :  2'36"10 :</w:t>
      </w:r>
    </w:p>
    <w:p>
      <w:pPr>
        <w:pStyle w:val="Testonormale"/>
        <w:rPr/>
      </w:pPr>
      <w:r>
        <w:rPr>
          <w:sz w:val="18"/>
          <w:szCs w:val="18"/>
        </w:rPr>
        <w:t xml:space="preserve">: 11 : ESPOSITO EMANUELE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MBERONI MARCELLO         : 97 : NUOTATORI ESTENSI        :  2'42"40 :</w:t>
      </w:r>
    </w:p>
    <w:p>
      <w:pPr>
        <w:pStyle w:val="Testonormale"/>
        <w:rPr/>
      </w:pPr>
      <w:r>
        <w:rPr>
          <w:sz w:val="18"/>
          <w:szCs w:val="18"/>
        </w:rPr>
        <w:t xml:space="preserve">: 13 : GOLINELLI LUCA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1 MASCHI                 Codice: MQ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SSIGLI GIACOMO          : 97 : CN UISP - BOLOGNA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GANELLI MARCO            : 97 : POL COMUNALE RICCIONE    :  1'12"00 :</w:t>
      </w:r>
    </w:p>
    <w:p>
      <w:pPr>
        <w:pStyle w:val="Testonormale"/>
        <w:rPr/>
      </w:pPr>
      <w:r>
        <w:rPr>
          <w:sz w:val="18"/>
          <w:szCs w:val="18"/>
        </w:rPr>
        <w:t xml:space="preserve">:  3 : BONZAGNI FRANCESCO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LLINI MARCELLO           : 97 : CN UISP - BOLOGNA        :  1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LMA ANTONIO              : 97 : CN UISP - BOLOGNA  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ALCONE LORENZO            : 97 : POL COOP NORDEST - PARMA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IO TOMMASO               : 97 : CN UISP - BOLOGNA 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RAZIANI BRENNO            : 97 : CN UISP - BOLOGNA 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CALABRIN MATTEO           : 97 : NUOTATORI ESTENSI        :  1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OLIVUCCI GABRIELE          : 97 : CN UISP - BOLOGNA        :  1'1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ILIMBANI RICCARDO         : 97 : NUOTO CLUB 2000 FAENZA   :  1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IOLI ALESSANDRO            : 97 : POL COMUNALE RICCIONE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NNOCCHI DAVID            : 97 : POL COMUNALE RICCIONE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IDI SIMONE               : 97 : SAN MARINO NUOTO         :  1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VALLICELLI FRANCESCO       : 97 : EDERA NUOTO FORLI'       :  1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ENTI RICCARDO             : 97 : ALBATROS SSD - CARPI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OSI FILIPPO               : 97 : COOPERNUOTO              :  1'23"00 :</w:t>
      </w:r>
    </w:p>
    <w:p>
      <w:pPr>
        <w:pStyle w:val="Testonormale"/>
        <w:rPr/>
      </w:pPr>
      <w:r>
        <w:rPr>
          <w:sz w:val="18"/>
          <w:szCs w:val="18"/>
        </w:rPr>
        <w:t xml:space="preserve">: 18 : ESPOSITO EMANUELE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OSSI MARCO                : 97 : NUOTO CLUB 91 PARMA      :  1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VICCHI GIORGIO           : 97 : ACQUA TIME - CENTO       :  1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RDELLINI LORENZO         : 97 : ALDEBARAN CATTOLICA NUOTO:  1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ARIZZI ANDREA             : 97 : ERRENUOTOFIDENZA         :  1'25"70 :</w:t>
      </w:r>
    </w:p>
    <w:p>
      <w:pPr>
        <w:pStyle w:val="Testonormale"/>
        <w:rPr/>
      </w:pPr>
      <w:r>
        <w:rPr>
          <w:sz w:val="18"/>
          <w:szCs w:val="18"/>
        </w:rPr>
        <w:t xml:space="preserve">: 23 : DRAGHETTI ALESSANDRO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ONTALTI KEVIN             : 97 : LIBERTAS NUOTO FORLI'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ORCARI ALESSANDRO         : 97 : MASTERNUOTO FIDENZA      :  1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RAIMONDI PIERO             : 97 : SAVENA NUOTO TEAM        :  1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ESARE RICCARDO            : 97 : CN UISP - BOLOGNA        :  1'31"50 :</w:t>
      </w:r>
    </w:p>
    <w:p>
      <w:pPr>
        <w:pStyle w:val="Testonormale"/>
        <w:rPr/>
      </w:pPr>
      <w:r>
        <w:rPr>
          <w:sz w:val="18"/>
          <w:szCs w:val="18"/>
        </w:rPr>
        <w:t xml:space="preserve">: 28 : MASTROCRISTINO GIORGIO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FERRARI MATTEO             : 97 : LIBERTAS NUOTO RAVENNA   :  1'32"10 :</w:t>
      </w:r>
    </w:p>
    <w:p>
      <w:pPr>
        <w:pStyle w:val="Testonormale"/>
        <w:rPr/>
      </w:pPr>
      <w:r>
        <w:rPr>
          <w:sz w:val="18"/>
          <w:szCs w:val="18"/>
        </w:rPr>
        <w:t xml:space="preserve">: 30 : GOLINELLI LORENZ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1 MASCHI                 Codice: MQ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SSIGLI GIACOMO          : 97 : CN UISP - BOLOGNA       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MPETTI RICCARDO          : 97 : SAVENA NUOTO TEAM        :  2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GANELLI MARCO            : 97 : POL COMUNALE RICCIONE    :  2'37"40 :</w:t>
      </w:r>
    </w:p>
    <w:p>
      <w:pPr>
        <w:pStyle w:val="Testonormale"/>
        <w:rPr/>
      </w:pPr>
      <w:r>
        <w:rPr>
          <w:sz w:val="18"/>
          <w:szCs w:val="18"/>
        </w:rPr>
        <w:t xml:space="preserve">:  4 : BONZAGNI FRANCESCO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LMA ANTONIO              : 97 : CN UISP - BOLOGNA        :  2'4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ALLINI MARCELLO           : 97 : CN UISP - BOLOGNA        :  2'4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IO TOMMASO               : 97 : CN UISP - BOLOGNA        :  2'4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RAZIANI BRENNO            : 97 : CN UISP - BOLOGNA        :  2'4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CALABRIN MATTEO           : 97 : NUOTATORI ESTENSI        :  2'4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ILIMBANI RICCARDO         : 97 : NUOTO CLUB 2000 FAENZA   :  2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ALLICELLI FRANCESCO       : 97 : EDERA NUOTO FORLI'       :  2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NNOCCHI DAVID            : 97 : POL COMUNALE RICCIONE    :  2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AGGI MATTIA               : 97 : CN UISP - BOLOGNA        :  2'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IDI SIMONE               : 97 : SAN MARINO NUOTO         :  2'5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UGHETTI ALBERTO            : 97 : NUOTATORI MODENESI       :  2'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ENTI RICCARDO             : 97 : ALBATROS SSD - CARPI     :  3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RIZZI ANDREA             : 97 : ERRENUOTOFIDENZA         :  3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INUTOLO DAVIDE            : 97 : LIBERTAS NUOTO FORLI'    :  3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TOSI FILIPPO               : 97 : COOPERNUOTO              :  3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ZANI LORENZO               : 97 : RINASCITA TEAM ROMAGNA   :  3'03"70 :</w:t>
      </w:r>
    </w:p>
    <w:p>
      <w:pPr>
        <w:pStyle w:val="Testonormale"/>
        <w:rPr/>
      </w:pPr>
      <w:r>
        <w:rPr>
          <w:sz w:val="18"/>
          <w:szCs w:val="18"/>
        </w:rPr>
        <w:t xml:space="preserve">: 21 : ESPOSITO EMANUELE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ESARE RICCARDO            : 97 : CN UISP - BOLOGNA        :  3'08"50 :</w:t>
      </w:r>
    </w:p>
    <w:p>
      <w:pPr>
        <w:pStyle w:val="Testonormale"/>
        <w:rPr/>
      </w:pPr>
      <w:r>
        <w:rPr>
          <w:sz w:val="18"/>
          <w:szCs w:val="18"/>
        </w:rPr>
        <w:t xml:space="preserve">: 23 : DRAGHETTI ALESSANDRO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3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ERRARI MATTEO             : 97 : LIBERTAS NUOTO RAVENNA   :  3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1 MASCHI          Codice: MQ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  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VALLERI ANDREA           : 97 : CN UISP - BOLOGNA      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RASSIGLI GIACOMO          : 97 : CN UISP - BOLOGNA  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ULFERI JACOPO             : 97 : NUOVO NUOTO - BOLOGNA    :    27"1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5 : LUGLI ANDREA               : 97 : SWEET TEAM ARL - MODENA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BATI MARCELLO             : 97 : ERRENUOTOFIDENZA      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IVA MARCELLO              : 97 : ALTO RENO DE AKKER - BO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REMONINI FEDERICO         : 97 : NUOTO CLUB 2000 FAENZA   :    27"80 :</w:t>
      </w:r>
    </w:p>
    <w:p>
      <w:pPr>
        <w:pStyle w:val="Testonormale"/>
        <w:rPr/>
      </w:pPr>
      <w:r>
        <w:rPr>
          <w:sz w:val="18"/>
          <w:szCs w:val="18"/>
        </w:rPr>
        <w:t xml:space="preserve">:  9 : +A SGARANGELLA RICCARDO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AGANI SIMONE              : 97 : UISP NUOTO LUGO  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RAZIANI SAMUELE           : 97 : CN UISP - BOLOGNA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ILLI GIACOMO              : 97 : NUOTATORI ESTENSI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TEFANI ANDREA             : 97 : NUOTATORI MODENESI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ALCONE LORENZO            : 97 : POL COOP NORDEST - PARMA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RDELLI ANDREA            : 97 : AMICI NUOTO VVFF MODENA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VALLINI GIACOMO          : 97 : CN UISP - BOLOGNA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IERANGELI ANDREA          : 97 : NUOTO CL.AZZURRA 91 - BO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NCISI FEDERICO           : 97 : CN UISP - BOLOGNA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ALLINI MARCELLO           : 97 : CN UISP - BOLOGNA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UIDI ALAN                 : 97 : CN UISP - BOLOGNA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ERZONI GABRIELE          : 97 : NUOTATORI MODENESI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PUTO LORENZO             : 97 : POL COMUNALE RICCIONE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LLISSIMA FEDERICO        : 97 : ACQUA TIME - CENTO       :    29"30 :</w:t>
      </w:r>
    </w:p>
    <w:p>
      <w:pPr>
        <w:pStyle w:val="Testonormale"/>
        <w:rPr/>
      </w:pPr>
      <w:r>
        <w:rPr>
          <w:sz w:val="18"/>
          <w:szCs w:val="18"/>
        </w:rPr>
        <w:t xml:space="preserve">: 23 : BONZAGNI FRANCESCO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ZUCCHI NICHOLAS            : 97 : NUOTATORI MODENESI       :    29"30 :</w:t>
      </w:r>
    </w:p>
    <w:p>
      <w:pPr>
        <w:pStyle w:val="Testonormale"/>
        <w:rPr/>
      </w:pPr>
      <w:r>
        <w:rPr>
          <w:sz w:val="18"/>
          <w:szCs w:val="18"/>
        </w:rPr>
        <w:t xml:space="preserve">: 26 : GOLINELLI LUCA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TOSI FILIPPO               : 97 : COOPERNUOTO      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RAGGI MATTIA               : 97 : CN UISP - BOLOGNA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VISENTIN FRANCESCO         : 97 : NUOTATORI ESTENSI 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RDELLINI LORENZO         : 97 : ALDEBARAN CATTOLICA NUOTO:    30"00 :</w:t>
      </w:r>
    </w:p>
    <w:p>
      <w:pPr>
        <w:pStyle w:val="Testonormale"/>
        <w:rPr/>
      </w:pPr>
      <w:r>
        <w:rPr>
          <w:sz w:val="18"/>
          <w:szCs w:val="18"/>
        </w:rPr>
        <w:t xml:space="preserve">: 30 : NESTI GIOVANNI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SPOTO MARCO                : 97 : SWEET TEAM ARL - MODENA  :    30"20 :</w:t>
      </w:r>
    </w:p>
    <w:p>
      <w:pPr>
        <w:pStyle w:val="Testonormale"/>
        <w:rPr/>
      </w:pPr>
      <w:r>
        <w:rPr>
          <w:sz w:val="18"/>
          <w:szCs w:val="18"/>
        </w:rPr>
        <w:t xml:space="preserve">: 33 : RESCH MASSIMILIANO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/>
      </w:pPr>
      <w:r>
        <w:rPr>
          <w:sz w:val="18"/>
          <w:szCs w:val="18"/>
        </w:rPr>
        <w:t xml:space="preserve">: 33 : GAMBERINI FILIPP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IANNI ELIA                : 97 : SAN MARINO NUOTO 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ATERLINI MATTIA           : 97 : CN UISP - BOLOGNA 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NAVACCHIA MATTIA           : 97 : DLF NUOTO RIMINI 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SCALABRIN MATTEO           : 97 : NUOTATORI ESTENSI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AVICCHI GIORGIO           : 97 : ACQUA TIME - CENTO       :    31"20 :</w:t>
      </w:r>
    </w:p>
    <w:p>
      <w:pPr>
        <w:pStyle w:val="Testonormale"/>
        <w:rPr/>
      </w:pPr>
      <w:r>
        <w:rPr>
          <w:sz w:val="18"/>
          <w:szCs w:val="18"/>
        </w:rPr>
        <w:t xml:space="preserve">: 37 : POZZI MATTIA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DENTI RICCARDO             : 97 : ALBATROS SSD - CARPI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PEDULLI ANDREA             : 97 : EDERA NUOTO FORLI'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ILLO LORENZO              : 97 : NUOTO CLUB IL SESAMO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FERRARI MATTEO             : 97 : LIBERTAS NUOTO RAVENNA   :    31"40 :</w:t>
      </w:r>
    </w:p>
    <w:p>
      <w:pPr>
        <w:pStyle w:val="Testonormale"/>
        <w:rPr/>
      </w:pPr>
      <w:r>
        <w:rPr>
          <w:sz w:val="18"/>
          <w:szCs w:val="18"/>
        </w:rPr>
        <w:t xml:space="preserve">: 45 : MONTANARI STEFAN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BIONDI LORENZO             : 97 : NUOTATORI ESTENSI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NEGRINI MATTEO             : 97 : RECORD NUOTO CLUB - BO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IOTTI LUCA                 : 97 : COOPERNUOTO      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CAPRARI MARCO              : 97 : NUOTO CLUB 91 PARMA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MANIERI DAVIDE             : 97 : EDERA NUOTO FORLI'       :    31"90 :</w:t>
      </w:r>
    </w:p>
    <w:p>
      <w:pPr>
        <w:pStyle w:val="Testonormale"/>
        <w:rPr/>
      </w:pPr>
      <w:r>
        <w:rPr>
          <w:sz w:val="18"/>
          <w:szCs w:val="18"/>
        </w:rPr>
        <w:t xml:space="preserve">: 50 : GOLINELLI LORENZ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ROSSI MARCO                : 97 : NUOTO CLUB 91 PARMA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ZAMBONI SIMONE             : 97 : NUOTO CLUB 91 PARMA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CALLIGOLA DAVIDE           : 97 : NUOTO SPRINT BORGO - BO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FERRARI LUCA               : 97 : LIBERTAS NUOTO RAVENNA   :    32"80 :</w:t>
      </w:r>
    </w:p>
    <w:p>
      <w:pPr>
        <w:pStyle w:val="Testonormale"/>
        <w:rPr/>
      </w:pPr>
      <w:r>
        <w:rPr>
          <w:sz w:val="18"/>
          <w:szCs w:val="18"/>
        </w:rPr>
        <w:t xml:space="preserve">: 56 : MASTROCRISTINO GIORGIO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MARTINETTI LUCA            : 97 : CN UISP - BOLOGNA  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GEMINIANI MATTEO           : 97 : NUOTO CLUB 2000 FAENZA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CONTI RICCARDO             : 97 : SAN MARINO NUOTO  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1 MASCHI         Codice: MQ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  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ULFERI JACOPO             : 97 : NUOVO NUOTO - BOLOGNA 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MPETTI RICCARDO          : 97 : SAVENA NUOTO TEAM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HILONIDE GIANNI           : 97 : CN UISP - BOLOGNA        :    58"9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3 : LUGLI ANDREA               : 97 : SWEET TEAM ARL - MODENA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CALINI LORENZO            : 97 : NUOVO NUOTO - BOLOGNA   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ILIMBANI RICCARDO         : 97 : NUOTO CLUB 2000 FAENZA  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REMONINI FEDERICO         : 97 : NUOTO CLUB 2000 FAENZA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RASSIGLI GIACOMO          : 97 : CN UISP - BOLOGNA    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NDIN MATTIA              : 97 : CN UISP - BOLOGNA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TEFANI ANDREA             : 97 : NUOTATORI MODENESI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RAZIANI SAMUELE           : 97 : CN UISP - BOLOGNA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RTOLDI MATTEO            : 97 : COOPERNUOTO      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BATI MARCELLO             : 97 : ERRENUOTOFIDENZA 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VALLERI ANDREA           : 97 : CN UISP - BOLOGNA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ANNI VITTORIO             : 97 : NUOTATORI MODENESI   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VEZZANI ALESSANDRO         : 97 : COOPERNUOTO       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ALCONE LORENZO            : 97 : POL COOP NORDEST - PARMA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GANI SIMONE              : 97 : UISP NUOTO LUGO      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ICINELLI RICCARDO         : 97 : NUOVO NUOTO - BOLOGNA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RAZIANI BRENNO            : 97 : CN UISP - BOLOGNA        :  1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ILLI GIACOMO              : 97 : NUOTATORI ESTENSI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TASINI LORENZO             : 98 : SAN MARINO NUOTO     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ALESSANDRI FILIPPO         : 97 : POL COMUNALE RICCIONE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LZERI ENRICO             : 97 : NUOTATORI ESTENSI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IERANGELI ANDREA          : 97 : NUOTO CL.AZZURRA 91 - BO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NIZZOLI AXEL               : 97 : COOPERNUOTO      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AVALLINI FILIPPO          : 97 : CN UISP - BOLOGNA     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MAIO TOMMASO               : 97 : CN UISP - BOLOGNA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AVALLINI GIACOMO          : 97 : CN UISP - BOLOGNA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AMBERONI MARCELLO         : 97 : NUOTATORI ESTENSI     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SANCISI FEDERICO           : 97 : CN UISP - BOLOGNA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ARDELLI ANDREA            : 97 : AMICI NUOTO VVFF MODENA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TOSI FILIPPO               : 97 : COOPERNUOTO      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UERZONI GABRIELE          : 97 : NUOTATORI MODENESI       :  1'03"80 :</w:t>
      </w:r>
    </w:p>
    <w:p>
      <w:pPr>
        <w:pStyle w:val="Testonormale"/>
        <w:rPr/>
      </w:pPr>
      <w:r>
        <w:rPr>
          <w:sz w:val="18"/>
          <w:szCs w:val="18"/>
        </w:rPr>
        <w:t xml:space="preserve">: 36 : GOLINELLI LUCA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SPANO' LUIGI               : 97 : NUOTATORI ESTENSI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GUIDI ALAN                 : 97 : CN UISP - BOLOGNA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VISENTIN FRANCESCO         : 97 : NUOTATORI ESTENSI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PANCIROLI MARCO            : 97 : COOPERNUOTO      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SCARPARO ALESSANDRO        : 97 : NUOTO CL.AZZURRA 91 - BO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UGHETTI ALBERTO            : 97 : NUOTATORI MODENESI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CAPUTO LORENZO             : 97 : POL COMUNALE RICCIONE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VALLINI MARCELLO           : 97 : CN UISP - BOLOGNA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SCALABRIN MATTEO           : 97 : NUOTATORI ESTENSI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RAGGI MATTIA               : 97 : CN UISP - BOLOGNA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POSTACCHINI MATTEO         : 97 : NUOTO AICS BOLOGNA 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VALLICELLI FRANCESCO       : 97 : EDERA NUOTO FORLI'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PATERLINI MATTIA           : 97 : CN UISP - BOLOGNA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VENTURI MASSIMILIANO       : 97 : POL COMUNALE RICCIONE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IOTTI LUCA                 : 97 : COOPERNUOTO        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LUCONI LORENZO             : 97 : EDERA NUOTO FORLI'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SPOTO MARCO                : 97 : SWEET TEAM ARL - MODENA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MINUTOLO DAVIDE            : 97 : LIBERTAS NUOTO FORLI'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BELLISSIMA FEDERICO        : 97 : ACQUA TIME - CENTO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PEDULLI ANDREA             : 97 : EDERA NUOTO FORLI'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PICCININI EFREM            : 97 : RECORD NUOTO CLUB - BO   :  1'07"40 :</w:t>
      </w:r>
    </w:p>
    <w:p>
      <w:pPr>
        <w:pStyle w:val="Testonormale"/>
        <w:rPr/>
      </w:pPr>
      <w:r>
        <w:rPr>
          <w:sz w:val="18"/>
          <w:szCs w:val="18"/>
        </w:rPr>
        <w:t xml:space="preserve">: 58 : BATTISTINI LORENZO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70 :</w:t>
      </w:r>
    </w:p>
    <w:p>
      <w:pPr>
        <w:pStyle w:val="Testonormale"/>
        <w:rPr/>
      </w:pPr>
      <w:r>
        <w:rPr>
          <w:sz w:val="18"/>
          <w:szCs w:val="18"/>
        </w:rPr>
        <w:t xml:space="preserve">: 59 : ESPOSITO EMANUELE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10 :</w:t>
      </w:r>
    </w:p>
    <w:p>
      <w:pPr>
        <w:pStyle w:val="Testonormale"/>
        <w:rPr/>
      </w:pPr>
      <w:r>
        <w:rPr>
          <w:sz w:val="18"/>
          <w:szCs w:val="18"/>
        </w:rPr>
        <w:t xml:space="preserve">: 60 : CASTAGNINI SIMONE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MANIERI DAVIDE             : 97 : EDERA NUOTO FORLI'       :  1'08"60 :</w:t>
      </w:r>
    </w:p>
    <w:p>
      <w:pPr>
        <w:pStyle w:val="Testonormale"/>
        <w:rPr/>
      </w:pPr>
      <w:r>
        <w:rPr>
          <w:sz w:val="18"/>
          <w:szCs w:val="18"/>
        </w:rPr>
        <w:t xml:space="preserve">: 61 : RESCH MASSIMILIANO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TONTI NICHOLAS             : 97 : ALDEBARAN CATTOLICA NUOTO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ZAMBONI SIMONE             : 97 : NUOTO CLUB 91 PARMA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FERRARI MATTEO             : 97 : LIBERTAS NUOTO RAVENNA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CAVICCHI GIORGIO           : 97 : ACQUA TIME - CENTO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GIANNI ELIA                : 97 : SAN MARINO NUOTO 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DENTI RICCARDO             : 97 : ALBATROS SSD - CARPI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NAVACCHIA MATTIA           : 97 : DLF NUOTO RIMINI     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DIBENEDETTO DENIS          : 97 : NUOTO CLUB 2000 FAENZA   :  1'09"30 :</w:t>
      </w:r>
    </w:p>
    <w:p>
      <w:pPr>
        <w:pStyle w:val="Testonormale"/>
        <w:rPr/>
      </w:pPr>
      <w:r>
        <w:rPr>
          <w:sz w:val="18"/>
          <w:szCs w:val="18"/>
        </w:rPr>
        <w:t xml:space="preserve">: 69 : POZZI MATTIA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CAPRARI MARCO              : 97 : NUOTO CLUB 91 PARMA   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DE CARLI MATTEO            : 97 : RINASCITA TEAM ROMAGNA   :  1'09"40 :</w:t>
      </w:r>
    </w:p>
    <w:p>
      <w:pPr>
        <w:pStyle w:val="Testonormale"/>
        <w:rPr/>
      </w:pPr>
      <w:r>
        <w:rPr>
          <w:sz w:val="18"/>
          <w:szCs w:val="18"/>
        </w:rPr>
        <w:t xml:space="preserve">: 74 : GOLINELLI LORENZ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60 :</w:t>
      </w:r>
    </w:p>
    <w:p>
      <w:pPr>
        <w:pStyle w:val="Testonormale"/>
        <w:rPr/>
      </w:pPr>
      <w:r>
        <w:rPr>
          <w:sz w:val="18"/>
          <w:szCs w:val="18"/>
        </w:rPr>
        <w:t xml:space="preserve">: 74 : NESTI GIOVANNI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6 : STEFANINI SIMONE           : 97 : NUOTO SPRINT BORGO - BO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CARLINO ULISSE             : 97 : SAVENA NUOTO TEAM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RAIMONDI PIERO             : 97 : SAVENA NUOTO TEAM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CALLIGOLA DAVIDE           : 97 : NUOTO SPRINT BORGO - BO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ROSSI MARCO                : 97 : NUOTO CLUB 91 PARMA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1 : BIONDI LORENZO             : 97 : NUOTATORI ESTENSI 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2 : SPINELLI DAVIDE            : 97 : GARDEN NUOTATORI RIMINI  :  1'11"20 :</w:t>
      </w:r>
    </w:p>
    <w:p>
      <w:pPr>
        <w:pStyle w:val="Testonormale"/>
        <w:rPr/>
      </w:pPr>
      <w:r>
        <w:rPr>
          <w:sz w:val="18"/>
          <w:szCs w:val="18"/>
        </w:rPr>
        <w:t xml:space="preserve">: 83 : DRAGHETTI ALESSANDRO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4 : BALLABENE MICHELANGELO     : 97 : POL COMUNALE RICCIONE    :  1'11"50 :</w:t>
      </w:r>
    </w:p>
    <w:p>
      <w:pPr>
        <w:pStyle w:val="Testonormale"/>
        <w:rPr/>
      </w:pPr>
      <w:r>
        <w:rPr>
          <w:sz w:val="18"/>
          <w:szCs w:val="18"/>
        </w:rPr>
        <w:t xml:space="preserve">: 85 : MONTANARI STEFAN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6 : MARTINETTI LUCA            : 97 : CN UISP - BOLOGNA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7 : FERRARI LUCA               : 97 : LIBERTAS NUOTO RAVENNA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8 : MONTALTI KEVIN             : 97 : LIBERTAS NUOTO FORLI'    :  1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9 : VALENTINI MAKSIM           : 97 : ACQUA VIP 2009 ASD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0 : PORCARI ALESSANDRO         : 97 : MASTERNUOTO FIDENZA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1 : GEMINIANI MATTEO           : 97 : NUOTO CLUB 2000 FAENZA   :  1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92 : GERRA MARCO                : 97 : MASTERNUOTO FIDENZA      :  1'19"00 :</w:t>
      </w:r>
    </w:p>
    <w:p>
      <w:pPr>
        <w:pStyle w:val="Testonormale"/>
        <w:rPr/>
      </w:pPr>
      <w:r>
        <w:rPr>
          <w:sz w:val="18"/>
          <w:szCs w:val="18"/>
        </w:rPr>
        <w:t xml:space="preserve">: 93 : MASTROCRISTINO GIORGIO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1 MASCHI         Codice: MQ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MPETTI RICCARDO          : 97 : SAVENA NUOTO TEAM        :  2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HILONIDE GIANNI           : 97 : CN UISP - BOLOGNA        :  2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REMONINI FEDERICO         : 97 : NUOTO CLUB 2000 FAENZA   :  2'07"90 :</w:t>
      </w:r>
    </w:p>
    <w:p>
      <w:pPr>
        <w:pStyle w:val="Testonormale"/>
        <w:rPr/>
      </w:pPr>
      <w:r>
        <w:rPr>
          <w:sz w:val="18"/>
          <w:szCs w:val="18"/>
        </w:rPr>
        <w:t xml:space="preserve">:  4 : SGARANGELLA RICCARDO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ULFERI JACOPO             : 97 : NUOVO NUOTO - BOLOGNA    :  2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CALINI LORENZO            : 97 : NUOVO NUOTO - BOLOGNA    :  2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RASSIGLI GIACOMO          : 97 : CN UISP - BOLOGNA        :  2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ILIMBANI RICCARDO         : 97 : NUOTO CLUB 2000 FAENZA   :  2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NDIN MATTIA              : 97 : CN UISP - BOLOGNA        :  2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TEFANI ANDREA             : 97 : NUOTATORI MODENESI       :  2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OLA MARCELLO              : 97 : NUOTATORI ESTENSI        :  2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LZERI ENRICO             : 97 : NUOTATORI ESTENSI        :  2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ICINELLI RICCARDO         : 97 : NUOVO NUOTO - BOLOGNA   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UCCHI NICHOLAS            : 97 : NUOTATORI MODENESI       :  2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ORONICA TIZIANO FAUSTO    : 97 : NUOTATORI ESTENSI     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ISCAGLIA MARCO            : 97 : CN UISP - BOLOGNA        :  2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UCCHI PAOLO               : 97 : NUOTATORI MODENESI       :  2'14"5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8 : LUGLI ANDREA               : 97 : SWEET TEAM ARL - MODENA  :  2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EZZANI ALESSANDRO         : 97 : COOPERNUOTO              :  2'1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RAZIANI BRENNO            : 97 : CN UISP - BOLOGNA        :  2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RTELLI LUCA              : 97 : NUOVO NUOTO - BOLOGNA    :  2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VALLINI FILIPPO          : 97 : CN UISP - BOLOGNA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IO TOMMASO               : 97 : CN UISP - BOLOGNA        :  2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VALLERI ANDREA           : 97 : CN UISP - BOLOGNA        :  2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CARPARO ALESSANDRO        : 97 : NUOTO CL.AZZURRA 91 - BO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TOSI FILIPPO               : 97 : COOPERNUOTO             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ALESSANDRI FILIPPO         : 97 : POL COMUNALE RICCIONE    :  2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NCIROLI MARCO            : 97 : COOPERNUOTO              :  2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UGGERI THOMAS             : 97 : PRESIDENT BOLOGNA 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AGGI MATTIA               : 97 : CN UISP - BOLOGNA   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VISENTIN FRANCESCO         : 97 : NUOTATORI ESTENSI        :  2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RIVA MARCELLO              : 97 : ALTO RENO DE AKKER - BO  :  2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UERZONI GABRIELE          : 97 : NUOTATORI MODENESI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RLETTI ALAN              : 97 : CN UISP - BOLOGNA        :  2'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CAVALLINI GIACOMO          : 97 : CN UISP - BOLOGNA        :  2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IOTTI LUCA                 : 97 : COOPERNUOTO              :  2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DIBENEDETTO DENIS          : 97 : NUOTO CLUB 2000 FAENZA   :  2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BELLISSIMA FEDERICO        : 97 : ACQUA TIME - CENTO       :  2'27"70 :</w:t>
      </w:r>
    </w:p>
    <w:p>
      <w:pPr>
        <w:pStyle w:val="Testonormale"/>
        <w:rPr/>
      </w:pPr>
      <w:r>
        <w:rPr>
          <w:sz w:val="18"/>
          <w:szCs w:val="18"/>
        </w:rPr>
        <w:t xml:space="preserve">: 39 : BONZAGNI FRANCESCO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PICCININI EFREM            : 97 : RECORD NUOTO CLUB - BO   :  2'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PATERLINI MATTIA           : 97 : CN UISP - BOLOGNA        :  2'29"00 :</w:t>
      </w:r>
    </w:p>
    <w:p>
      <w:pPr>
        <w:pStyle w:val="Testonormale"/>
        <w:rPr/>
      </w:pPr>
      <w:r>
        <w:rPr>
          <w:sz w:val="18"/>
          <w:szCs w:val="18"/>
        </w:rPr>
        <w:t xml:space="preserve">: 42 : ESPOSITO EMANUELE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20 :</w:t>
      </w:r>
    </w:p>
    <w:p>
      <w:pPr>
        <w:pStyle w:val="Testonormale"/>
        <w:rPr/>
      </w:pPr>
      <w:r>
        <w:rPr>
          <w:sz w:val="18"/>
          <w:szCs w:val="18"/>
        </w:rPr>
        <w:t xml:space="preserve">: 43 : CASTAGNINI SIMONE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CARLINO ULISSE             : 97 : SAVENA NUOTO TEAM        :  2'29"90 :</w:t>
      </w:r>
    </w:p>
    <w:p>
      <w:pPr>
        <w:pStyle w:val="Testonormale"/>
        <w:rPr/>
      </w:pPr>
      <w:r>
        <w:rPr>
          <w:sz w:val="18"/>
          <w:szCs w:val="18"/>
        </w:rPr>
        <w:t xml:space="preserve">: 45 : RESCH MASSIMILIANO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PEDULLI ANDREA             : 97 : EDERA NUOTO FORLI'       :  2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BIONDI LORENZO             : 97 : NUOTATORI ESTENSI        :  2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AVICCHI GIORGIO           : 97 : ACQUA TIME - CENTO       :  2'31"80 :</w:t>
      </w:r>
    </w:p>
    <w:p>
      <w:pPr>
        <w:pStyle w:val="Testonormale"/>
        <w:rPr/>
      </w:pPr>
      <w:r>
        <w:rPr>
          <w:sz w:val="18"/>
          <w:szCs w:val="18"/>
        </w:rPr>
        <w:t xml:space="preserve">: 49 : GOLINELLI LORENZ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DENTI RICCARDO             : 97 : ALBATROS SSD - CARPI     :  2'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CALLIGOLA DAVIDE           : 97 : NUOTO SPRINT BORGO - BO  :  2'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RAIMONDI PIERO             : 97 : SAVENA NUOTO TEAM        :  2'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ZAMBONI SIMONE             : 97 : NUOTO CLUB 91 PARMA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CARDELLINI LORENZO         : 97 : ALDEBARAN CATTOLICA NUOTO:  2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FERRARI MATTEO             : 97 : LIBERTAS NUOTO RAVENNA  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GEMINIANI MATTEO           : 97 : NUOTO CLUB 2000 FAENZA   :  2'4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1 MASCHI         Codice: MQ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HILONIDE GIANNI           : 97 : CN UISP - BOLOGNA        :  4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MPETTI RICCARDO          : 97 : SAVENA NUOTO TEAM        :  4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OLA MARCELLO              : 97 : NUOTATORI ESTENSI        :  4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CINELLI RICCARDO         : 97 : NUOVO NUOTO - BOLOGNA    :  4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REMONINI FEDERICO         : 97 : NUOTO CLUB 2000 FAENZA   :  4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LZERI ENRICO             : 97 : NUOTATORI ESTENSI        :  4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ILIMBANI RICCARDO         : 97 : NUOTO CLUB 2000 FAENZA   :  4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ELLI LUCA              : 97 : NUOVO NUOTO - BOLOGNA    :  4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CALINI LORENZO            : 97 : NUOVO NUOTO - BOLOGNA    :  4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UCCHI PAOLO               : 97 : NUOTATORI MODENESI       :  4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NDIN MATTIA              : 97 : CN UISP - BOLOGNA        :  4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TEFANI ANDREA             : 97 : NUOTATORI MODENESI       :  4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ABARRONI ALBERTO          : 97 : CN UISP - BOLOGNA        :  4'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ORONICA TIZIANO FAUSTO    : 97 : NUOTATORI ESTENSI        :  4'3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ISCAGLIA MARCO            : 97 : CN UISP - BOLOGNA        :  4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UCCHI NICHOLAS            : 97 : NUOTATORI MODENESI       :  4'4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OLIVUCCI GABRIELE          : 97 : CN UISP - BOLOGNA        :  4'4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ERTOLDI MATTEO            : 97 : COOPERNUOTO              :  4'4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ALESSANDRI FILIPPO         : 97 : POL COMUNALE RICCIONE    :  4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ULFERI JACOPO             : 97 : NUOVO NUOTO - BOLOGNA    :  4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EZZANI ALESSANDRO         : 97 : COOPERNUOTO              :  4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ROSO DAVIDE              : 97 : COOPERNUOTO              :  4'4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MBERONI MARCELLO         : 97 : NUOTATORI ESTENSI        :  4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ANCIROLI MARCO            : 97 : COOPERNUOTO              :  4'5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OSTI FILIPPO              : 97 : CN UISP - BOLOGNA        :  4'51"6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26 : LUGLI ANDREA               : 97 : SWEET TEAM ARL - MODENA  :  4'5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SPANO' LUIGI               : 97 : NUOTATORI ESTENSI        :  4'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RAGGI MATTIA               : 97 : CN UISP - BOLOGNA        :  4'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UGGERI THOMAS             : 97 : PRESIDENT BOLOGNA        :  4'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RLETTI ALAN              : 97 : CN UISP - BOLOGNA        :  4'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UERZONI GABRIELE          : 97 : NUOTATORI MODENESI       :  5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VISENTIN FRANCESCO         : 97 : NUOTATORI ESTENSI        :  5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IOTTI LUCA                 : 97 : COOPERNUOTO              :  5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ILLO LORENZO              : 97 : NUOTO CLUB IL SESAMO     :  5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ATERLINI MATTIA           : 97 : CN UISP - BOLOGNA        :  5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RLINO ULISSE             : 97 : SAVENA NUOTO TEAM        :  5'16"10 :</w:t>
      </w:r>
    </w:p>
    <w:p>
      <w:pPr>
        <w:pStyle w:val="Testonormale"/>
        <w:rPr/>
      </w:pPr>
      <w:r>
        <w:rPr>
          <w:sz w:val="18"/>
          <w:szCs w:val="18"/>
        </w:rPr>
        <w:t xml:space="preserve">: 37 : GOLINELLI LORENZO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FERRARI MATTEO             : 97 : LIBERTAS NUOTO RAVENNA   :  5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ARAFFINI ANDREA           : 97 : ERRENUOTOFIDENZA         :  5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RAGAZZI 1 MASCHI        Codice: MQ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OLA MARCELLO              : 97 : NUOTATORI ESTENSI        : 17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CINELLI RICCARDO         : 97 : NUOVO NUOTO - BOLOGNA    : 17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CALINI LORENZO            : 97 : NUOVO NUOTO - BOLOGNA    : 17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LZERI ENRICO             : 97 : NUOTATORI ESTENSI        : 17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TEFANI ANDREA             : 97 : NUOTATORI MODENESI       : 17'5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ISCAGLIA MARCO            : 97 : CN UISP - BOLOGNA        : 17'5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UCCHI PAOLO               : 97 : NUOTATORI MODENESI       : 18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ANNI VITTORIO             : 97 : NUOTATORI MODENESI       : 18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HILONIDE GIANNI           : 97 : CN UISP - BOLOGNA        : 18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OLIVUCCI GABRIELE          : 97 : CN UISP - BOLOGNA        : 18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REMONINI FEDERICO         : 97 : NUOTO CLUB 2000 FAENZA   : 18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ABARRONI ALBERTO          : 97 : CN UISP - BOLOGNA        : 18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RONICA TIZIANO FAUSTO    : 97 : NUOTATORI ESTENSI        : 18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RTELLI LUCA              : 97 : NUOVO NUOTO - BOLOGNA    : 18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ROSO DAVIDE              : 97 : COOPERNUOTO              : 18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NDIN MATTIA              : 97 : CN UISP - BOLOGNA        : 18'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VEZZANI ALESSANDRO         : 97 : COOPERNUOTO              : 18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ZANELLA NIKITA             : 97 : NUOTATORI ESTENSI        : 19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IOTTI LUCA                 : 97 : COOPERNUOTO              : 19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UGGERI THOMAS             : 97 : PRESIDENT BOLOGNA        : 19'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RLETTI ALAN              : 97 : CN UISP - BOLOGNA        : 19'3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1 MASCHI                Codice: MQ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2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HILONIDE GIANNI           : 97 : CN UISP - BOLOGNA      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RAZIANI SAMUELE           : 97 : CN UISP - BOLOGNA        :  2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ASSIGLI GIACOMO          : 97 : CN UISP - BOLOGNA     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RTOLDI MATTEO            : 97 : COOPERNUOTO              :  2'24"40 :</w:t>
      </w:r>
    </w:p>
    <w:p>
      <w:pPr>
        <w:pStyle w:val="Testonormale"/>
        <w:rPr/>
      </w:pPr>
      <w:r>
        <w:rPr>
          <w:sz w:val="18"/>
          <w:szCs w:val="18"/>
        </w:rPr>
        <w:t xml:space="preserve">:  6 : SGARANGELLA RICCARDO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CALINI LORENZO            : 97 : NUOVO NUOTO - BOLOGNA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ALCONE LORENZO            : 97 : POL COOP NORDEST - PARMA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REMONINI FEDERICO         : 97 : NUOTO CLUB 2000 FAENZA   :  2'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NDIN MATTIA              : 97 : CN UISP - BOLOGNA        :  2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ULFERI JACOPO             : 97 : NUOVO NUOTO - BOLOGNA    :  2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OLA MARCELLO              : 97 : NUOTATORI ESTENSI        :  2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NNI VITTORIO             : 97 : NUOTATORI MODENESI       :  2'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VALLINI FILIPPO          : 97 : CN UISP - BOLOGNA 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ORONICA TIZIANO FAUSTO    : 97 : NUOTATORI ESTENSI        :  2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ILLI GIACOMO              : 97 : NUOTATORI ESTENSI        :  2'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UGHETTI ALBERTO            : 97 : NUOTATORI MODENESI    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ABATI MARCELLO             : 97 : ERRENUOTOFIDENZA       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ZANELLA NIKITA             : 97 : NUOTATORI ESTENSI        :  2'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ICCOLI FRANCESCO          : 97 : NUOTATORI ESTENSI        :  2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NIZZOLI AXEL               : 97 : COOPERNUOTO            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AGANELLI MARCO            : 97 : POL COMUNALE RICCIONE    :  2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OSTI FILIPPO              : 97 : CN UISP - BOLOGNA        :  2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CALABRIN MATTEO           : 97 : NUOTATORI ESTENSI        :  2'37"30 :</w:t>
      </w:r>
    </w:p>
    <w:p>
      <w:pPr>
        <w:pStyle w:val="Testonormale"/>
        <w:rPr/>
      </w:pPr>
      <w:r>
        <w:rPr>
          <w:sz w:val="18"/>
          <w:szCs w:val="18"/>
        </w:rPr>
        <w:t xml:space="preserve">: 24 : BONZAGNI FRANCESCO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UERZONI GABRIELE          : 97 : NUOTATORI MODENESI       :  2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VALLINI GIACOMO          : 97 : CN UISP - BOLOGNA        :  2'3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SANCISI FEDERICO           : 97 : CN UISP - BOLOGNA        :  2'3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ZUCCHI NICHOLAS            : 97 : NUOTATORI MODENESI       :  2'3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PESARE RICCARDO            : 97 : CN UISP - BOLOGNA        :  2'4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PIERANGELI ANDREA          : 97 : NUOTO CL.AZZURRA 91 - BO :  2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SANTI LORENZO              : 97 : ALDEBARAN CATTOLICA NUOTO:  2'4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PATERLINI MATTIA           : 97 : CN UISP - BOLOGNA        :  2'46"00 :</w:t>
      </w:r>
    </w:p>
    <w:p>
      <w:pPr>
        <w:pStyle w:val="Testonormale"/>
        <w:rPr/>
      </w:pPr>
      <w:r>
        <w:rPr>
          <w:sz w:val="18"/>
          <w:szCs w:val="18"/>
        </w:rPr>
        <w:t xml:space="preserve">: 34 : POZZI MATTIA               : 97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SCARPARO ALESSANDRO        : 97 : NUOTO CL.AZZURRA 91 - BO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NEGRINI MATTEO             : 97 : RECORD NUOTO CLUB - BO   :  2'4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GUIDI SIMONE               : 97 : SAN MARINO NUOTO         :  2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MONTALTI KEVIN             : 97 : LIBERTAS NUOTO FORLI' 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POTO MARCO                : 97 : SWEET TEAM ARL - MODENA  :  2'5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BIONDI LORENZO             : 97 : NUOTATORI ESTENSI        :  2'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VALENTINI MAKSIM           : 97 : ACQUA VIP 2009 ASD       :  3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1 MASCHI                Codice: MQ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CHILONIDE GIANNI        : 97 : CN UISP - BOLOGNA        :  5'00"8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RTOLDI MATTEO            : 97 : COOPERNUOTO              :  5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NI VITTORIO             : 97 : NUOTATORI MODENESI       :  5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ABARRONI ALBERTO          : 97 : CN UISP - BOLOGNA        :  5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CINELLI RICCARDO         : 97 : NUOVO NUOTO - BOLOGNA    :  5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RAZIANI SAMUELE           : 97 : CN UISP - BOLOGNA        :  5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OLIVUCCI GABRIELE          : 97 : CN UISP - BOLOGNA        :  5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LUCCHI PAOLO               : 97 : NUOTATORI MODENESI       :  5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LMA ANTONIO              : 97 : CN UISP - BOLOGNA        :  5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UGHETTI ALBERTO            : 97 : NUOTATORI MODENESI       :  5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STI FILIPPO              : 97 : CN UISP - BOLOGNA        :  5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CALABRIN MATTEO           : 97 : NUOTATORI ESTENSI        :  5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AGANELLI MARCO            : 97 : POL COMUNALE RICCIONE    :  5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NIZZOLI AXEL               : 97 : COOPERNUOTO              :  5'4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ESARE RICCARDO            : 97 : CN UISP - BOLOGNA        :  5'4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2 MASCHI                Codice: MT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  58"80 :</w:t>
      </w:r>
    </w:p>
    <w:p>
      <w:pPr>
        <w:pStyle w:val="Testonormale"/>
        <w:rPr/>
      </w:pPr>
      <w:r>
        <w:rPr>
          <w:sz w:val="18"/>
          <w:szCs w:val="18"/>
        </w:rPr>
        <w:t xml:space="preserve">:  2 : +A POGGIALI LUCA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LANDI LORENZO           : 96 : VVFF MODENA M.MENEGOLA   :  1'03"8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SI MATTEO ENRICO        : 96 : NUOTATORI ESTENSI        :  1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CCARI LORENZO            : 96 : NUOTO AICS BOLOGNA       :  1'04"80 :</w:t>
      </w:r>
    </w:p>
    <w:p>
      <w:pPr>
        <w:pStyle w:val="Testonormale"/>
        <w:rPr/>
      </w:pPr>
      <w:r>
        <w:rPr>
          <w:sz w:val="18"/>
          <w:szCs w:val="18"/>
        </w:rPr>
        <w:t xml:space="preserve">:  6 : GHIGLIOSSI ISACC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TTI LORENZO              : 96 : CN UISP - BOLOGNA        :  1'05"60 :</w:t>
      </w:r>
    </w:p>
    <w:p>
      <w:pPr>
        <w:pStyle w:val="Testonormale"/>
        <w:rPr/>
      </w:pPr>
      <w:r>
        <w:rPr>
          <w:sz w:val="18"/>
          <w:szCs w:val="18"/>
        </w:rPr>
        <w:t xml:space="preserve">:  8 : +A QUADALTI SIMONE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2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DAVALLI MATTIA          : 96 : CN UISP - BOLOGNA  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ENZI GIORGIO              : 96 : CN UISP - BOLOGNA        :  1'07"80 :</w:t>
      </w:r>
    </w:p>
    <w:p>
      <w:pPr>
        <w:pStyle w:val="Testonormale"/>
        <w:rPr/>
      </w:pPr>
      <w:r>
        <w:rPr>
          <w:sz w:val="18"/>
          <w:szCs w:val="18"/>
        </w:rPr>
        <w:t xml:space="preserve">: 11 : BARCA MATTEO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DRAGHETTI DAVIDE           : 96 : CN UISP - BOLOGNA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UZZONI NICCOLO'           : 96 : NUOTATORI ESTENSI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DANI FRANCESCO            : 96 : VVFF MODENA M.MENEGOLA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ELLONI JACOPO             : 96 : MODENA NUOTO     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NTANARI RICCARDO         : 96 : ALDEBARAN CATTOLICA NUOTO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LLERI FEDERICO           : 96 : RINASCITA TEAM ROMAGNA   :  1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RCIANO ALESSIO           : 96 : POL COMUNALE RICCIONE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ROTTI FEDERICO            : 96 : COOPERNUOTO       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ZAGNI GIACOMO              : 96 : NUOTO CLUB SASSUOLO    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EDRONA FILIPPO            : 96 : NUOTO CENTER FORLI'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OLEZZI NICHOLAS            : 96 : ALTO RENO DE AKKER - BO  :  1'14"70 :</w:t>
      </w:r>
    </w:p>
    <w:p>
      <w:pPr>
        <w:pStyle w:val="Testonormale"/>
        <w:rPr/>
      </w:pPr>
      <w:r>
        <w:rPr>
          <w:sz w:val="18"/>
          <w:szCs w:val="18"/>
        </w:rPr>
        <w:t xml:space="preserve">: 23 : ONOFRI FILIPPO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ULGHESU TOMMASO           : 96 : ACQUA VIP 2009 ASD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ERARDI FRANCESCO          : 96 : LIBERTAS NUOTO RAVENNA   :  1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NIES KAI COSIMO            : 96 : GARDEN NUOTATORI RIMINI  :  1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2 MASCHI                Codice: MT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2'07"60 :</w:t>
      </w:r>
    </w:p>
    <w:p>
      <w:pPr>
        <w:pStyle w:val="Testonormale"/>
        <w:rPr/>
      </w:pPr>
      <w:r>
        <w:rPr>
          <w:sz w:val="18"/>
          <w:szCs w:val="18"/>
        </w:rPr>
        <w:t xml:space="preserve">:  2 : +A MAGNANI PIETR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9"54 :</w:t>
      </w:r>
    </w:p>
    <w:p>
      <w:pPr>
        <w:pStyle w:val="Testonormale"/>
        <w:rPr/>
      </w:pPr>
      <w:r>
        <w:rPr>
          <w:sz w:val="18"/>
          <w:szCs w:val="18"/>
        </w:rPr>
        <w:t xml:space="preserve">:  3 : +A POGGIALI LUCA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3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LANDI LORENZO           : 96 : VVFF MODENA M.MENEGOLA   :  2'14"9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ENZI GIORGIO              : 96 : CN UISP - BOLOGNA        :  2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RSI MATTEO ENRICO        : 96 : NUOTATORI ESTENSI        :  2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+A BONDAVALLI MATTIA       : 96 : CN UISP - BOLOGNA        :  2'24"4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ELLONI JACOPO             : 96 : MODENA NUOTO             :  2'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ECCARI LORENZO            : 96 : NUOTO AICS BOLOGNA       :  2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DANI FRANCESCO            : 96 : VVFF MODENA M.MENEGOLA   :  2'26"00 :</w:t>
      </w:r>
    </w:p>
    <w:p>
      <w:pPr>
        <w:pStyle w:val="Testonormale"/>
        <w:rPr/>
      </w:pPr>
      <w:r>
        <w:rPr>
          <w:sz w:val="18"/>
          <w:szCs w:val="18"/>
        </w:rPr>
        <w:t xml:space="preserve">: 11 : BONDI GIACOMO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UZZONI NICCOLO'           : 96 : NUOTATORI ESTENSI    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ALLERI FEDERICO           : 96 : RINASCITA TEAM ROMAGNA   :  2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2 MASCHI             Codice: MT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TABELLINI EDOARD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70 :</w:t>
      </w:r>
    </w:p>
    <w:p>
      <w:pPr>
        <w:pStyle w:val="Testonormale"/>
        <w:rPr/>
      </w:pPr>
      <w:r>
        <w:rPr>
          <w:sz w:val="18"/>
          <w:szCs w:val="18"/>
        </w:rPr>
        <w:t xml:space="preserve">:  2 : +A MAGNANI PIETR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31 :</w:t>
      </w:r>
    </w:p>
    <w:p>
      <w:pPr>
        <w:pStyle w:val="Testonormale"/>
        <w:rPr/>
      </w:pPr>
      <w:r>
        <w:rPr>
          <w:sz w:val="18"/>
          <w:szCs w:val="18"/>
        </w:rPr>
        <w:t xml:space="preserve">:  3 : GHIGLIOSSI ISACC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40 :</w:t>
      </w:r>
    </w:p>
    <w:p>
      <w:pPr>
        <w:pStyle w:val="Testonormale"/>
        <w:rPr/>
      </w:pPr>
      <w:r>
        <w:rPr>
          <w:sz w:val="18"/>
          <w:szCs w:val="18"/>
        </w:rPr>
        <w:t xml:space="preserve">:  4 : +A BATTILANI ALEX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09 :</w:t>
      </w:r>
    </w:p>
    <w:p>
      <w:pPr>
        <w:pStyle w:val="Testonormale"/>
        <w:rPr/>
      </w:pPr>
      <w:r>
        <w:rPr>
          <w:sz w:val="18"/>
          <w:szCs w:val="18"/>
        </w:rPr>
        <w:t xml:space="preserve">:  5 : +A QUADALTI SIMONE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5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SCHIERI LORENZO          : 96 : CN UISP - BOLOGNA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ILANDRI LUCA              : 96 : EDERA NUOTO FORLI'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GNANI OMAR               : 96 : POL COMUNALE RICCIONE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OGNE MATTEO               : 96 : VVFF MODENA M.MENEGOLA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CQUOTTI ALESSANDRO        : 96 : CN UISP - BOLOGNA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ERZANI FRANCESCO          : 96 : VVFF MODENA M.MENEGOLA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LONNA MATTIA             : 96 : POL COMUNALE RICCIONE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LASSINI DIEGO            : 96 : SAVENA NUOTO TEAM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IGNATTI MATTEO            : 96 : NUOTATORI ESTENSI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ONFANTE FEDERICO          : 96 : NUOTATORI ESTENSI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HIRARDINI GIACOMO         : 96 : POLIV.OLIMPIA VIGNOLA    :  1'10"30 :</w:t>
      </w:r>
    </w:p>
    <w:p>
      <w:pPr>
        <w:pStyle w:val="Testonormale"/>
        <w:rPr/>
      </w:pPr>
      <w:r>
        <w:rPr>
          <w:sz w:val="18"/>
          <w:szCs w:val="18"/>
        </w:rPr>
        <w:t xml:space="preserve">: 17 : ONOFRI FILIPPO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ZINI DAVIDE                : 96 : NUOTO CLUB SASSUOLO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FANTINI FEDERICO           : 96 : COOPERNUOTO       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NERI ELIA                  : 96 : ACQUA TIME - CENTO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PERANDEO MARCO            : 96 : SWEET TEAM ARL - MODENA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LOVASCIO DAVIDE            : 96 : ALBATROS SSD - CARPI    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RARDI FRANCESCO          : 96 : LIBERTAS NUOTO RAVENNA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LANZONI ALESSANDRO         : 96 : NUOTO CLUB 2000 FAENZA   :  1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2 MASCHI             Codice: MT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QUADALTI SIMONE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OGNE MATTEO               : 96 : VVFF MODENA M.MENEGOLA   :  2'20"70 :</w:t>
      </w:r>
    </w:p>
    <w:p>
      <w:pPr>
        <w:pStyle w:val="Testonormale"/>
        <w:rPr/>
      </w:pPr>
      <w:r>
        <w:rPr>
          <w:sz w:val="18"/>
          <w:szCs w:val="18"/>
        </w:rPr>
        <w:t xml:space="preserve">:  3 : +A BATTILANI ALEX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1"51 :</w:t>
      </w:r>
    </w:p>
    <w:p>
      <w:pPr>
        <w:pStyle w:val="Testonormale"/>
        <w:rPr/>
      </w:pPr>
      <w:r>
        <w:rPr>
          <w:sz w:val="18"/>
          <w:szCs w:val="18"/>
        </w:rPr>
        <w:t xml:space="preserve">:  4 : GHIGLIOSSI ISACC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NDAVALLI MATTIA          : 96 : CN UISP - BOLOGNA        :  2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ILANDRI LUCA              : 96 : EDERA NUOTO FORLI'    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RZANI FRANCESCO          : 96 : VVFF MODENA M.MENEGOLA   :  2'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TTI LORENZO              : 96 : CN UISP - BOLOGNA 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ACQUOTTI ALESSANDRO        : 96 : CN UISP - BOLOGNA        :  2'28"90 :</w:t>
      </w:r>
    </w:p>
    <w:p>
      <w:pPr>
        <w:pStyle w:val="Testonormale"/>
        <w:rPr/>
      </w:pPr>
      <w:r>
        <w:rPr>
          <w:sz w:val="18"/>
          <w:szCs w:val="18"/>
        </w:rPr>
        <w:t xml:space="preserve">: 10 : MAGNANI PIETRO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NDI FILIPPO              : 96 : VVFF MODENA M.MENEGOLA   :  2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HIRARDINI GIACOMO         : 96 : POLIV.OLIMPIA VIGNOLA  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IENA GABRIELE             : 96 : VVFF MODENA M.MENEGOLA 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IGNATTI MATTEO            : 96 : NUOTATORI ESTENSI        :  2'4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2 MASCHI                 Codice: MT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SCHIERI LORENZO          : 96 : CN UISP - BOLOGNA        :  1'08"00 :</w:t>
      </w:r>
    </w:p>
    <w:p>
      <w:pPr>
        <w:pStyle w:val="Testonormale"/>
        <w:rPr/>
      </w:pPr>
      <w:r>
        <w:rPr>
          <w:sz w:val="18"/>
          <w:szCs w:val="18"/>
        </w:rPr>
        <w:t xml:space="preserve">:  2 : TABELLINI EDOARD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LMA ALEX                 : 96 : CN UISP - BOLOGNA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LORETTI TOMMASO          : 96 : CN UISP - BOLOGNA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ORNACIARI FILIPPO         : 96 : NUOTATORI MODENESI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GLIA LORENZO             : 96 : NUOTATORI MODENESI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ANASI GUGLIELMO           : 96 : MODENA NUOTO     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NATALI MATTEO              : 96 : NUOTATORI ESTENSI      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URGANI NICOLA             : 96 : LIBERTAS NUOTO FORLI'    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RALDI LUCA               : 96 : ACQUA TIME - CENTO       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OTTA RAMUSINO RICCARDO    : 96 : LIBERTAS NUOTO FORLI'  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ENTURI ALESSANDRO         : 96 : CN UISP - BOLOGNA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ORMARO CARLO MARIA        : 96 : SAVENA NUOTO TEAM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OZZONI FRANCESCO          : 96 : POL COOP NORDEST - PARMA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OLONNA MATTIA             : 96 : POL COMUNALE RICCIONE    :  1'16"60 :</w:t>
      </w:r>
    </w:p>
    <w:p>
      <w:pPr>
        <w:pStyle w:val="Testonormale"/>
        <w:rPr/>
      </w:pPr>
      <w:r>
        <w:rPr>
          <w:sz w:val="18"/>
          <w:szCs w:val="18"/>
        </w:rPr>
        <w:t xml:space="preserve">: 16 : BATTILANI ALEX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RLONI LUCA               : 96 : ALDEBARAN CATTOLICA NUOTO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RTINELLI MARCO           : 96 : NUOTATORI MODENESI       :  1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TOMASI ALESSANDRO          : 96 : NUOTATORI ESTENSI 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ERRARI ALESSANDRO         : 96 : NUOTATORI ESTENSI  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RAZIA MARCO               : 96 : POLIV.OLIMPIA VIGNOLA    :  1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SADEI MARCO              : 96 : NUOTO CENTER FORLI'      :  1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ORGATI FRANCESCO UMBERTO  : 96 : NUOTATORI ESTENSI        :  1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RANCIOSI MATTIA           : 96 : SWEET TEAM ARL - MODENA  :  1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NIES KAI COSIMO            : 96 : GARDEN NUOTATORI RIMINI  :  1'3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2 MASCHI                 Codice: MT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SCHIERI LORENZO          : 96 : CN UISP - BOLOGNA   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COLORETTI TOMMASO       : 96 : CN UISP - BOLOGNA        :  2'31"4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TALI MATTEO              : 96 : NUOTATORI ESTENSI     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ASI GUGLIELMO           : 96 : MODENA NUOTO             :  2'32"50 :</w:t>
      </w:r>
    </w:p>
    <w:p>
      <w:pPr>
        <w:pStyle w:val="Testonormale"/>
        <w:rPr/>
      </w:pPr>
      <w:r>
        <w:rPr>
          <w:sz w:val="18"/>
          <w:szCs w:val="18"/>
        </w:rPr>
        <w:t xml:space="preserve">:  5 : TABELLINI EDOARD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ORNACIARI FILIPPO         : 96 : NUOTATORI MODENESI       :  2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GLIA LORENZO             : 96 : NUOTATORI MODENESI       :  2'38"70 :</w:t>
      </w:r>
    </w:p>
    <w:p>
      <w:pPr>
        <w:pStyle w:val="Testonormale"/>
        <w:rPr/>
      </w:pPr>
      <w:r>
        <w:rPr>
          <w:sz w:val="18"/>
          <w:szCs w:val="18"/>
        </w:rPr>
        <w:t xml:space="preserve">:  8 : POGGIALI LUCA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9"70 :</w:t>
      </w:r>
    </w:p>
    <w:p>
      <w:pPr>
        <w:pStyle w:val="Testonormale"/>
        <w:rPr/>
      </w:pPr>
      <w:r>
        <w:rPr>
          <w:sz w:val="18"/>
          <w:szCs w:val="18"/>
        </w:rPr>
        <w:t xml:space="preserve">:  9 : QUADALTI SIMONE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LONNA MATTIA             : 96 : POL COMUNALE RICCIONE    :  2'4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ORMARO CARLO MARIA        : 96 : SAVENA NUOTO TEAM        :  2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ZZONI FRANCESCO          : 96 : POL COOP NORDEST - PARMA :  2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TINELLI MARCO           : 96 : NUOTATORI MODENESI      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OTTA RAMUSINO RICCARDO    : 96 : LIBERTAS NUOTO FORLI'    :  2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SADEI MARCO              : 96 : NUOTO CENTER FORLI'      :  3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RANCIOSI MATTIA           : 96 : SWEET TEAM ARL - MODENA  :  3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2 MASCHI          Codice: MT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MAGNANI PIETR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2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BBIONI SIMONE            : 96 : POL COMUNALE RICCIONE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ERNA SAMUELE              : 96 : COOPERNUOTO              :    25"90 :</w:t>
      </w:r>
    </w:p>
    <w:p>
      <w:pPr>
        <w:pStyle w:val="Testonormale"/>
        <w:rPr/>
      </w:pPr>
      <w:r>
        <w:rPr>
          <w:sz w:val="18"/>
          <w:szCs w:val="18"/>
        </w:rPr>
        <w:t xml:space="preserve">:  4 : TABELLINI EDOARD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RSI MATTEO ENRICO        : 96 : NUOTATORI ESTENSI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LMA ALEX                 : 96 : CN UISP - BOLOGNA        :    26"30 :</w:t>
      </w:r>
    </w:p>
    <w:p>
      <w:pPr>
        <w:pStyle w:val="Testonormale"/>
        <w:rPr/>
      </w:pPr>
      <w:r>
        <w:rPr>
          <w:sz w:val="18"/>
          <w:szCs w:val="18"/>
        </w:rPr>
        <w:t xml:space="preserve">:  7 : POGGIALI LUCA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URGANI NICOLA             : 96 : LIBERTAS NUOTO FORLI'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ILANDRI LUCA              : 96 : EDERA NUOTO FORLI'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NTANARI RICCARDO         : 96 : ALDEBARAN CATTOLICA NUOTO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GNANI OMAR               : 96 : POL COMUNALE RICCIONE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DRAGHETTI DAVIDE           : 96 : CN UISP - BOLOGNA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RIGHI NICOLA              : 96 : NUOTATORI ESTENSI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UIAN ANDREA               : 96 : CN UISP - BOLOGNA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LANDI LORENZO              : 96 : VVFF MODENA M.MENEGOLA   :    27"10 :</w:t>
      </w:r>
    </w:p>
    <w:p>
      <w:pPr>
        <w:pStyle w:val="Testonormale"/>
        <w:rPr/>
      </w:pPr>
      <w:r>
        <w:rPr>
          <w:sz w:val="18"/>
          <w:szCs w:val="18"/>
        </w:rPr>
        <w:t xml:space="preserve">: 16 : BARCA MATTEO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30 :</w:t>
      </w:r>
    </w:p>
    <w:p>
      <w:pPr>
        <w:pStyle w:val="Testonormale"/>
        <w:rPr/>
      </w:pPr>
      <w:r>
        <w:rPr>
          <w:sz w:val="18"/>
          <w:szCs w:val="18"/>
        </w:rPr>
        <w:t xml:space="preserve">: 16 : IANELLI STEFANO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RALDI LUCA               : 96 : ACQUA TIME - CENTO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NATALI MATTEO              : 96 : NUOTATORI ESTENSI  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LASSINI DIEGO            : 96 : SAVENA NUOTO TEAM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PERANDEO MARCO            : 96 : SWEET TEAM ARL - MODENA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ONINI KRISTIAN            : 96 : NUOTATORI ESTENSI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NDITO FRANCESCO          : 96 : VVFF MODENA M.MENEGOLA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UZZONI NICCOLO'           : 96 : NUOTATORI ESTENSI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ZUCCHINI FEDERICO          : 96 : CN UISP - BOLOGNA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IMONCINI LORENZO J.       : 96 : SAN MARINO NUOTO 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ONFANTE FEDERICO          : 96 : NUOTATORI ESTENSI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ZAGNI GIACOMO              : 96 : NUOTO CLUB SASSUOLO      :    28"50 :</w:t>
      </w:r>
    </w:p>
    <w:p>
      <w:pPr>
        <w:pStyle w:val="Testonormale"/>
        <w:rPr/>
      </w:pPr>
      <w:r>
        <w:rPr>
          <w:sz w:val="18"/>
          <w:szCs w:val="18"/>
        </w:rPr>
        <w:t xml:space="preserve">: 29 : ONOFRI FILIPPO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AMBI ENRICO               : 96 : UISP NUOTO LUGO  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ZINI DAVIDE                : 96 : NUOTO CLUB SASSUOLO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FANTINI FEDERICO           : 96 : COOPERNUOTO      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PIRAZZINI ALEX             : 96 : NUOTO CENTER FORLI'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ROTTI FEDERICO            : 96 : COOPERNUOTO      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CESARI ALESSANDRO          : 96 : NUOTO CLUB IL SESAMO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BERARDI FRANCESCO          : 96 : LIBERTAS NUOTO RAVENNA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ORONA DIEGO               : 96 : ACQUA VIP 2009 ASD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MOZZONI FRANCESCO          : 96 : POL COOP NORDEST - PARMA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ZAVOLI LUCA                : 96 : SAN MARINO NUOTO  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RAZIA MARCO               : 96 : POLIV.OLIMPIA VIGNOLA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GORGATI FRANCESCO UMBERTO  : 96 : NUOTATORI ESTENSI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TAMBORRA GIAN MARCO        : 96 : NUOTO CL.AZZURRA 91 - BO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NERI ELIA                  : 96 : ACQUA TIME - CENTO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LANZONI ALESSANDRO         : 96 : NUOTO CLUB 2000 FAENZA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PAGANELLI MATTEO           : 96 : NUOTATORI MODENESI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MORELLI STEFANO            : 96 : EDERA NUOTO FORLI'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BRARDA FRANCESCO           : 96 : COOPERNUOTO      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FULGHESU TOMMASO           : 96 : ACQUA VIP 2009 ASD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2 MASCHI         Codice: MT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  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ERNA SAMUELE              : 96 : COOPERNUOTO              :    55"80 :</w:t>
      </w:r>
    </w:p>
    <w:p>
      <w:pPr>
        <w:pStyle w:val="Testonormale"/>
        <w:rPr/>
      </w:pPr>
      <w:r>
        <w:rPr>
          <w:sz w:val="18"/>
          <w:szCs w:val="18"/>
        </w:rPr>
        <w:t xml:space="preserve">:  3 : GHIGLIOSSI ISACC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SI MATTEO ENRICO        : 96 : NUOTATORI ESTENSI        :    57"00 :</w:t>
      </w:r>
    </w:p>
    <w:p>
      <w:pPr>
        <w:pStyle w:val="Testonormale"/>
        <w:rPr/>
      </w:pPr>
      <w:r>
        <w:rPr>
          <w:sz w:val="18"/>
          <w:szCs w:val="18"/>
        </w:rPr>
        <w:t xml:space="preserve">:  5 : QUADALTI SIMONE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UIAN ANDREA               : 96 : CN UISP - BOLOGNA        :    5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ANDI LORENZO              : 96 : VVFF MODENA M.MENEGOLA   :    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GNANI OMAR               : 96 : POL COMUNALE RICCIONE    :    57"90 :</w:t>
      </w:r>
    </w:p>
    <w:p>
      <w:pPr>
        <w:pStyle w:val="Testonormale"/>
        <w:rPr/>
      </w:pPr>
      <w:r>
        <w:rPr>
          <w:sz w:val="18"/>
          <w:szCs w:val="18"/>
        </w:rPr>
        <w:t xml:space="preserve">:  9 : TABELLINI EDOARD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RIGHI NICOLA              : 96 : NUOTATORI ESTENSI     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DANI FRANCESCO            : 96 : VVFF MODENA M.MENEGOLA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OGNE MATTEO               : 96 : VVFF MODENA M.MENEGOLA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NTANARI RICCARDO         : 96 : ALDEBARAN CATTOLICA NUOTO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ALMA ALEX                 : 96 : CN UISP - BOLOGNA        :    59"00 :</w:t>
      </w:r>
    </w:p>
    <w:p>
      <w:pPr>
        <w:pStyle w:val="Testonormale"/>
        <w:rPr/>
      </w:pPr>
      <w:r>
        <w:rPr>
          <w:sz w:val="18"/>
          <w:szCs w:val="18"/>
        </w:rPr>
        <w:t xml:space="preserve">: 15 : IANELLI STEFANO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ILANDRI LUCA              : 96 : EDERA NUOTO FORLI'      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RAGHETTI DAVIDE           : 96 : CN UISP - BOLOGNA  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URGANI NICOLA             : 96 : LIBERTAS NUOTO FORLI'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OLORETTI TOMMASO          : 96 : CN UISP - BOLOGNA        :  1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NATALI MATTEO              : 96 : NUOTATORI ESTENSI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ERZANI FRANCESCO          : 96 : VVFF MODENA M.MENEGOLA   :  1'00"30 :</w:t>
      </w:r>
    </w:p>
    <w:p>
      <w:pPr>
        <w:pStyle w:val="Testonormale"/>
        <w:rPr/>
      </w:pPr>
      <w:r>
        <w:rPr>
          <w:sz w:val="18"/>
          <w:szCs w:val="18"/>
        </w:rPr>
        <w:t xml:space="preserve">: 22 : BARCA MATTEO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LASSINI DIEGO            : 96 : SAVENA NUOTO TEAM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NDITO FRANCESCO          : 96 : VVFF MODENA M.MENEGOLA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FANTINI FEDERICO           : 96 : COOPERNUOTO      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OTTA RAMUSINO RICCARDO    : 96 : LIBERTAS NUOTO FORLI'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UZZONI NICCOLO'           : 96 : NUOTATORI ESTENSI        :  1'01"80 :</w:t>
      </w:r>
    </w:p>
    <w:p>
      <w:pPr>
        <w:pStyle w:val="Testonormale"/>
        <w:rPr/>
      </w:pPr>
      <w:r>
        <w:rPr>
          <w:sz w:val="18"/>
          <w:szCs w:val="18"/>
        </w:rPr>
        <w:t xml:space="preserve">: 28 : ONOFRI FILIPPO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ZUCCHINI FEDERICO          : 96 : CN UISP - BOLOGNA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RCIANO ALESSIO           : 96 : POL COMUNALE RICCIONE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SIMONCINI LORENZO J.       : 96 : SAN MARINO NUOTO      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SPERANDEO MARCO            : 96 : SWEET TEAM ARL - MODENA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LANDI FILIPPO              : 96 : VVFF MODENA M.MENEGOLA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ORONA DIEGO               : 96 : ACQUA VIP 2009 ASD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ROTTI FEDERICO            : 96 : COOPERNUOTO      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LOVASCIO DAVIDE            : 96 : ALBATROS SSD - CARPI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VENTURI ALESSANDRO         : 96 : CN UISP - BOLOGNA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ONFANTE FEDERICO          : 96 : NUOTATORI ESTENSI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AMBI ENRICO               : 96 : UISP NUOTO LUGO          :  1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PIRAZZINI ALEX             : 96 : NUOTO CENTER FORLI' 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ZAGNI GIACOMO              : 96 : NUOTO CLUB SASSUOLO  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GHIRARDINI GIACOMO         : 96 : POLIV.OLIMPIA VIGNOLA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ZINI DAVIDE                : 96 : NUOTO CLUB SASSUOLO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MOZZONI FRANCESCO          : 96 : POL COOP NORDEST - PARMA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PIGNATTI MATTEO            : 96 : NUOTATORI ESTENSI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FERRARI ALESSANDRO         : 96 : NUOTATORI ESTENSI        :  1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GRAZIA MARCO               : 96 : POLIV.OLIMPIA VIGNOLA 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TOMASI ALESSANDRO          : 96 : NUOTATORI ESTENSI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NERI ELIA                  : 96 : ACQUA TIME - CENTO   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TAMBORRA GIAN MARCO        : 96 : NUOTO CL.AZZURRA 91 - BO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BERARDI FRANCESCO          : 96 : LIBERTAS NUOTO RAVENNA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LANZONI ALESSANDRO         : 96 : NUOTO CLUB 2000 FAENZA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BRARDA FRANCESCO           : 96 : COOPERNUOTO       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PALLERI FEDERICO           : 96 : RINASCITA TEAM ROMAGNA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MARTINELLI MARCO           : 96 : NUOTATORI MODENESI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MASTRANGELO MATTIA         : 96 : SAVENA NUOTO TEAM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ANNARUMMA LORENZO          : 96 : NUOTO SPRINT BORGO - BO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MORELLI STEFANO            : 96 : EDERA NUOTO FORLI'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FRANCIOSI MATTIA           : 96 : SWEET TEAM ARL - MODENA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FULGHESU TOMMASO           : 96 : ACQUA VIP 2009 ASD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2 MASCHI         Codice: MT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ERNA SAMUELE              : 96 : COOPERNUOTO              :  1'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BBIONI SIMONE            : 96 : POL COMUNALE RICCIONE    :  2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ASI GUGLIELMO           : 96 : MODENA NUOTO             :  2'02"00 :</w:t>
      </w:r>
    </w:p>
    <w:p>
      <w:pPr>
        <w:pStyle w:val="Testonormale"/>
        <w:rPr/>
      </w:pPr>
      <w:r>
        <w:rPr>
          <w:sz w:val="18"/>
          <w:szCs w:val="18"/>
        </w:rPr>
        <w:t xml:space="preserve">:  4 : GHIGLIOSSI ISACC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3"10 :</w:t>
      </w:r>
    </w:p>
    <w:p>
      <w:pPr>
        <w:pStyle w:val="Testonormale"/>
        <w:rPr/>
      </w:pPr>
      <w:r>
        <w:rPr>
          <w:sz w:val="18"/>
          <w:szCs w:val="18"/>
        </w:rPr>
        <w:t xml:space="preserve">:  5 : POGGIALI LUCA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4"20 :</w:t>
      </w:r>
    </w:p>
    <w:p>
      <w:pPr>
        <w:pStyle w:val="Testonormale"/>
        <w:rPr/>
      </w:pPr>
      <w:r>
        <w:rPr>
          <w:sz w:val="18"/>
          <w:szCs w:val="18"/>
        </w:rPr>
        <w:t xml:space="preserve">:  6 : QUADALTI SIMONE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UIAN ANDREA               : 96 : CN UISP - BOLOGNA        :  2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OGNE MATTEO               : 96 : VVFF MODENA M.MENEGOLA   :  2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RIGHI NICOLA              : 96 : NUOTATORI ESTENSI        :  2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ORNACIARI FILIPPO         : 96 : NUOTATORI MODENESI       :  2'07"40 :</w:t>
      </w:r>
    </w:p>
    <w:p>
      <w:pPr>
        <w:pStyle w:val="Testonormale"/>
        <w:rPr/>
      </w:pPr>
      <w:r>
        <w:rPr>
          <w:sz w:val="18"/>
          <w:szCs w:val="18"/>
        </w:rPr>
        <w:t xml:space="preserve">: 11 : BATTILANI ALEX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GNANI OMAR               : 96 : POL COMUNALE RICCIONE    :  2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DANI FRANCESCO            : 96 : VVFF MODENA M.MENEGOLA   :  2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ALMA ALEX                 : 96 : CN UISP - BOLOGNA        :  2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IENA GABRIELE             : 96 : VVFF MODENA M.MENEGOLA   :  2'09"50 :</w:t>
      </w:r>
    </w:p>
    <w:p>
      <w:pPr>
        <w:pStyle w:val="Testonormale"/>
        <w:rPr/>
      </w:pPr>
      <w:r>
        <w:rPr>
          <w:sz w:val="18"/>
          <w:szCs w:val="18"/>
        </w:rPr>
        <w:t xml:space="preserve">: 16 : IANELLI STEFANO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ALLI FILIPPO              : 96 : RINASCITA TEAM ROMAGNA   :  2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ZUCCHINI FEDERICO          : 96 : CN UISP - BOLOGNA        :  2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ACQUOTTI ALESSANDRO        : 96 : CN UISP - BOLOGNA        :  2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ENZI GIORGIO              : 96 : CN UISP - BOLOGNA        :  2'12"90 :</w:t>
      </w:r>
    </w:p>
    <w:p>
      <w:pPr>
        <w:pStyle w:val="Testonormale"/>
        <w:rPr/>
      </w:pPr>
      <w:r>
        <w:rPr>
          <w:sz w:val="18"/>
          <w:szCs w:val="18"/>
        </w:rPr>
        <w:t xml:space="preserve">: 21 : BONDI GIACOMO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ERZANI FRANCESCO          : 96 : VVFF MODENA M.MENEGOLA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OLORETTI TOMMASO          : 96 : CN UISP - BOLOGNA        :  2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URGANI NICOLA             : 96 : LIBERTAS NUOTO FORLI'    :  2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DRAGHETTI DAVIDE           : 96 : CN UISP - BOLOGNA        :  2'14"70 :</w:t>
      </w:r>
    </w:p>
    <w:p>
      <w:pPr>
        <w:pStyle w:val="Testonormale"/>
        <w:rPr/>
      </w:pPr>
      <w:r>
        <w:rPr>
          <w:sz w:val="18"/>
          <w:szCs w:val="18"/>
        </w:rPr>
        <w:t xml:space="preserve">: 26 : BARCA MATTEO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AIANI FILIPPO             : 96 : NUOTATORI ESTENSI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ELLONI JACOPO             : 96 : MODENA NUOTO             :  2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IMONCINI LORENZO J.       : 96 : SAN MARINO NUOTO         :  2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ORONA DIEGO               : 96 : ACQUA VIP 2009 ASD       :  2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ANDITO FRANCESCO          : 96 : VVFF MODENA M.MENEGOLA   :  2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ROTTI FEDERICO            : 96 : COOPERNUOTO              :  2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DESSENA MARCO              : 96 : ALDEBARAN CATTOLICA NUOTO:  2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OZZONI FRANCESCO          : 96 : POL COOP NORDEST - PARMA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LANDI FILIPPO              : 96 : VVFF MODENA M.MENEGOLA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LOVASCIO DAVIDE            : 96 : ALBATROS SSD - CARPI     :  2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GAMBI ENRICO               : 96 : UISP NUOTO LUGO          :  2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PIGNATTI MATTEO            : 96 : NUOTATORI ESTENSI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ALASSINI DIEGO            : 96 : SAVENA NUOTO TEAM        :  2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ANNARUMMA LORENZO          : 96 : NUOTO SPRINT BORGO - BO  :  2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BRARDA FRANCESCO           : 96 : COOPERNUOTO              :  2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MASTRANGELO MATTIA         : 96 : SAVENA NUOTO TEAM       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PAGANELLI MATTEO           : 96 : NUOTATORI MODENESI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FULGHESU TOMMASO           : 96 : ACQUA VIP 2009 ASD  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LANZONI ALESSANDRO         : 96 : NUOTO CLUB 2000 FAENZA   :  2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2 MASCHI         Codice: MT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4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ERNA SAMUELE              : 96 : COOPERNUOTO              :  4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ASI GUGLIELMO           : 96 : MODENA NUOTO             :  4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DANI FRANCESCO            : 96 : VVFF MODENA M.MENEGOLA   :  4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OGNE MATTEO               : 96 : VVFF MODENA M.MENEGOLA   :  4'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RALDI LUCA               : 96 : ACQUA TIME - CENTO       :  4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UIAN ANDREA               : 96 : CN UISP - BOLOGNA        :  4'29"60 :</w:t>
      </w:r>
    </w:p>
    <w:p>
      <w:pPr>
        <w:pStyle w:val="Testonormale"/>
        <w:rPr/>
      </w:pPr>
      <w:r>
        <w:rPr>
          <w:sz w:val="18"/>
          <w:szCs w:val="18"/>
        </w:rPr>
        <w:t xml:space="preserve">:  8 : IANELLI STEFANO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LLI FILIPPO              : 96 : RINASCITA TEAM ROMAGNA   :  4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IENA GABRIELE             : 96 : VVFF MODENA M.MENEGOLA   :  4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ELLONI JACOPO             : 96 : MODENA NUOTO             :  4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ENZI GIORGIO              : 96 : CN UISP - BOLOGNA        :  4'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CQUOTTI ALESSANDRO        : 96 : CN UISP - BOLOGNA        :  4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RIGHI NICOLA              : 96 : NUOTATORI ESTENSI        :  4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VERZANI FRANCESCO          : 96 : VVFF MODENA M.MENEGOLA   :  4'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TTI LORENZO              : 96 : CN UISP - BOLOGNA        :  4'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AIANI FILIPPO             : 96 : NUOTATORI ESTENSI        :  4'4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ROTTI FEDERICO            : 96 : COOPERNUOTO              :  4'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ONFANTE FEDERICO          : 96 : NUOTATORI ESTENSI        :  4'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ORONA DIEGO               : 96 : ACQUA VIP 2009 ASD       :  4'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NERI ELIA                  : 96 : ACQUA TIME - CENTO       :  5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RARDA FRANCESCO           : 96 : COOPERNUOTO              :  5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LOVASCIO DAVIDE            : 96 : ALBATROS SSD - CARPI     :  5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LANZONI ALESSANDRO         : 96 : NUOTO CLUB 2000 FAENZA   :  5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2 MASCHI                Codice: MT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POGGIALI LUCA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5"2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RSI MATTEO ENRICO        : 96 : NUOTATORI ESTENSI        :  2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LMA ALEX                 : 96 : CN UISP - BOLOGNA        :  2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ANDI LORENZO              : 96 : VVFF MODENA M.MENEGOLA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LORETTI TOMMASO          : 96 : CN UISP - BOLOGNA        :  2'20"90 :</w:t>
      </w:r>
    </w:p>
    <w:p>
      <w:pPr>
        <w:pStyle w:val="Testonormale"/>
        <w:rPr/>
      </w:pPr>
      <w:r>
        <w:rPr>
          <w:sz w:val="18"/>
          <w:szCs w:val="18"/>
        </w:rPr>
        <w:t xml:space="preserve">:  6 : TABELLINI EDOARDO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ORNACIARI FILIPPO         : 96 : NUOTATORI MODENESI       :  2'23"90 :</w:t>
      </w:r>
    </w:p>
    <w:p>
      <w:pPr>
        <w:pStyle w:val="Testonormale"/>
        <w:rPr/>
      </w:pPr>
      <w:r>
        <w:rPr>
          <w:sz w:val="18"/>
          <w:szCs w:val="18"/>
        </w:rPr>
        <w:t xml:space="preserve">:  8 : BATTILANI ALEX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DAVALLI MATTIA          : 96 : CN UISP - BOLOGNA        :  2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NATALI MATTEO              : 96 : NUOTATORI ESTENSI    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LLI FILIPPO              : 96 : RINASCITA TEAM ROMAGNA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+M BECCARI LORENZO         : 96 : NUOTO AICS BOLOGNA       :  2'30"10 :</w:t>
      </w:r>
    </w:p>
    <w:p>
      <w:pPr>
        <w:pStyle w:val="Testonormale"/>
        <w:rPr/>
      </w:pPr>
      <w:r>
        <w:rPr>
          <w:sz w:val="18"/>
          <w:szCs w:val="18"/>
        </w:rPr>
        <w:t xml:space="preserve">: 13 : BARCA MATTEO  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ANDI FILIPPO              : 96 : VVFF MODENA M.MENEGOLA   :  2'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ERRARI ALESSANDRO         : 96 : NUOTATORI ESTENSI        :  2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LASSINI DIEGO            : 96 : SAVENA NUOTO TEAM        :  2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ORONA DIEGO               : 96 : ACQUA VIP 2009 ASD       :  2'39"30 :</w:t>
      </w:r>
    </w:p>
    <w:p>
      <w:pPr>
        <w:pStyle w:val="Testonormale"/>
        <w:rPr/>
      </w:pPr>
      <w:r>
        <w:rPr>
          <w:sz w:val="18"/>
          <w:szCs w:val="18"/>
        </w:rPr>
        <w:t xml:space="preserve">: 18 : ONOFRI FILIPPO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RTINELLI MARCO           : 96 : NUOTATORI MODENESI       :  2'4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NERI ELIA                  : 96 : ACQUA TIME - CENTO       :  2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FULGHESU TOMMASO           : 96 : ACQUA VIP 2009 ASD       :  2'4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2 MASCHI                Codice: MT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NASI GUGLIELMO           : 96 : MODENA NUOTO             :  4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LANDI LORENZO           : 96 : VVFF MODENA M.MENEGOLA   :  4'55"3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TALI MATTEO              : 96 : NUOTATORI ESTENSI        :  4'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NDAVALLI MATTIA          : 96 : CN UISP - BOLOGNA        :  5'00"40 :</w:t>
      </w:r>
    </w:p>
    <w:p>
      <w:pPr>
        <w:pStyle w:val="Testonormale"/>
        <w:rPr/>
      </w:pPr>
      <w:r>
        <w:rPr>
          <w:sz w:val="18"/>
          <w:szCs w:val="18"/>
        </w:rPr>
        <w:t xml:space="preserve">:  5 : MAGNANI PIETRO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LORETTI TOMMASO          : 96 : CN UISP - BOLOGNA        :  5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SCHIERI LORENZO          : 96 : CN UISP - BOLOGNA        :  5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ILANDRI LUCA              : 96 : EDERA NUOTO FORLI'       :  5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ORNACIARI FILIPPO         : 96 : NUOTATORI MODENESI       :  5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RALDI LUCA               : 96 : ACQUA TIME - CENTO       :  5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IENA GABRIELE             : 96 : VVFF MODENA M.MENEGOLA   :  5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LANDI FILIPPO              : 96 : VVFF MODENA M.MENEGOLA   :  5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ERRARI ALESSANDRO         : 96 : NUOTATORI ESTENSI        :  5'4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3 MASCHI                Codice: MR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LIVERANI LUCA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66 :</w:t>
      </w:r>
    </w:p>
    <w:p>
      <w:pPr>
        <w:pStyle w:val="Testonormale"/>
        <w:rPr/>
      </w:pPr>
      <w:r>
        <w:rPr>
          <w:sz w:val="18"/>
          <w:szCs w:val="18"/>
        </w:rPr>
        <w:t xml:space="preserve">:  2 : RICCI PAOLO  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IANCHINI MICHAEL          : 95 : POL COMUNALE RICCIONE   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GUTI FABRIZIO         : 95 : NUOTO CLUB 91 PARMA   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TINELLI LUCA            : 95 : CN UISP - BOLOGNA    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MORE GIAMMARCO            : 95 : CN UISP - BOLOGNA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ERCATI MICHELE            : 95 : VVFF MODENA M.MENEGOLA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IVA MARCO                 : 95 : SAVENA NUOTO TEAM  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GNANINI ANDREA           : 95 : ALBATROS SSD - CARPI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VINI LORENZO             : 95 : CN UISP - BOLOGNA        :  1'06"10 :</w:t>
      </w:r>
    </w:p>
    <w:p>
      <w:pPr>
        <w:pStyle w:val="Testonormale"/>
        <w:rPr/>
      </w:pPr>
      <w:r>
        <w:rPr>
          <w:sz w:val="18"/>
          <w:szCs w:val="18"/>
        </w:rPr>
        <w:t xml:space="preserve">: 11 : MASTROIACOVO MATTIA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SPERONI MICHELE          : 95 : SAN MARINO NUOTO  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ZZUCCHELLI FABIANO       : 95 : NUOTATORI ESTENSI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PELLI CAVAZZA BRENO      : 95 : RECORD NUOTO CLUB - BO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RAVALDI DAVIDE           : 95 : COOPERNUOTO      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OSELLI RICCARDO           : 95 : ACQUA TIME - CENTO    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OLA PIETRO                : 95 : NUOTATORI ESTENSI        :  1'1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RBIERI MATTEO            : 95 : NUOTATORI ESTENSI        :  1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3 MASCHI                Codice: MR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IANCHINI MICHAEL          : 95 : POL COMUNALE RICCIONE    :  2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TINELLI LUCA            : 95 : CN UISP - BOLOGNA        :  2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GNANINI ANDREA           : 95 : ALBATROS SSD - CARPI     :  2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ERGAMINI ENRICO           : 95 : NUOTATORI ESTENSI     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ZZUCCHELLI FABIANO       : 95 : NUOTATORI ESTENSI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SPERONI MICHELE          : 95 : SAN MARINO NUOTO         :  2'25"40 :</w:t>
      </w:r>
    </w:p>
    <w:p>
      <w:pPr>
        <w:pStyle w:val="Testonormale"/>
        <w:rPr/>
      </w:pPr>
      <w:r>
        <w:rPr>
          <w:sz w:val="18"/>
          <w:szCs w:val="18"/>
        </w:rPr>
        <w:t xml:space="preserve">:  7 : BRIGLIADORI ANDREA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IVA MARCO                 : 95 : SAVENA NUOTO TEAM    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3 MASCHI             Codice: MR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RICCI PAOLO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69 :</w:t>
      </w:r>
    </w:p>
    <w:p>
      <w:pPr>
        <w:pStyle w:val="Testonormale"/>
        <w:rPr/>
      </w:pPr>
      <w:r>
        <w:rPr>
          <w:sz w:val="18"/>
          <w:szCs w:val="18"/>
        </w:rPr>
        <w:t xml:space="preserve">:  2 : +A LIVERANI LUCA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7"4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OKOREJEV VLADISLAV        : 95 : COOPERNUOTO      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HIARINI MICHELE           : 95 : CN UISP - BOLOGNA     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M MORETTI GIORGIO         : 95 : NUOTO CLUB 91 PARMA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IANCHINI MICHAEL          : 95 : POL COMUNALE RICCIONE    :  1'01"20 :</w:t>
      </w:r>
    </w:p>
    <w:p>
      <w:pPr>
        <w:pStyle w:val="Testonormale"/>
        <w:rPr/>
      </w:pPr>
      <w:r>
        <w:rPr>
          <w:sz w:val="18"/>
          <w:szCs w:val="18"/>
        </w:rPr>
        <w:t xml:space="preserve">:  7 : +A MASTROIACOVO MATTIA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VINI LORENZO             : 95 : CN UISP - BOLOGNA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AMBERONI MATTIA           : 95 : NUOTATORI ESTENSI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MORE GIAMMARCO            : 95 : CN UISP - BOLOGNA        :  1'02"30 :</w:t>
      </w:r>
    </w:p>
    <w:p>
      <w:pPr>
        <w:pStyle w:val="Testonormale"/>
        <w:rPr/>
      </w:pPr>
      <w:r>
        <w:rPr>
          <w:sz w:val="18"/>
          <w:szCs w:val="18"/>
        </w:rPr>
        <w:t xml:space="preserve">: 11 : BERNARDI ALESSANDRO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IPITONE PARIDE            : 95 : CN UISP - BOLOGNA        :  1'04"20 :</w:t>
      </w:r>
    </w:p>
    <w:p>
      <w:pPr>
        <w:pStyle w:val="Testonormale"/>
        <w:rPr/>
      </w:pPr>
      <w:r>
        <w:rPr>
          <w:sz w:val="18"/>
          <w:szCs w:val="18"/>
        </w:rPr>
        <w:t xml:space="preserve">: 13 : GHEDUZZI SAMUELE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EMPRINI RICCARDO          : 95 : ALDEBARAN CATTOLICA NUOTO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TROIANI NICOLA             : 95 : POL COOP NORDEST - PARMA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ESCI RICCARDO             : 95 : NUOTATORI FORNOVO    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ALTIERI RICCARDO         : 95 : NUOTO CLUB SASSUOLO      :  1'07"00 :</w:t>
      </w:r>
    </w:p>
    <w:p>
      <w:pPr>
        <w:pStyle w:val="Testonormale"/>
        <w:rPr/>
      </w:pPr>
      <w:r>
        <w:rPr>
          <w:sz w:val="18"/>
          <w:szCs w:val="18"/>
        </w:rPr>
        <w:t xml:space="preserve">: 18 : TEDALDI LORENZO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EZZI FRANCESCO            : 95 : CN UISP - BOLOGNA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ORTESI CHRISTIAN          : 95 : RINASCITA TEAM ROMAGNA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ISANI ENRICO              : 95 : NUOTO CLUB 2000 FAENZA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VACCARI MARCO              : 95 : NUOTATORI MODENESI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NASI FEDERICO              : 95 : DLF NUOTO RIMINI 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TACHEZZINI SIMONE         : 95 : ALBATROS SSD - CARPI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ASILE PIETRO              : 95 : SWEET TEAM ARL - MODENA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IGARINI EUGENIO           : 95 : CN UISP - BOLOGNA 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MAZZA DIEGO                : 95 : NUOTATORI ESTENSI        :  1'11"20 :</w:t>
      </w:r>
    </w:p>
    <w:p>
      <w:pPr>
        <w:pStyle w:val="Testonormale"/>
        <w:rPr/>
      </w:pPr>
      <w:r>
        <w:rPr>
          <w:sz w:val="18"/>
          <w:szCs w:val="18"/>
        </w:rPr>
        <w:t xml:space="preserve">: 28 : PIERANGELI LUIGI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3 MASCHI             Codice: MR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IANCHINI MICHAEL          : 95 : POL COMUNALE RICCIONE    :  2'11"90 :</w:t>
      </w:r>
    </w:p>
    <w:p>
      <w:pPr>
        <w:pStyle w:val="Testonormale"/>
        <w:rPr/>
      </w:pPr>
      <w:r>
        <w:rPr>
          <w:sz w:val="18"/>
          <w:szCs w:val="18"/>
        </w:rPr>
        <w:t xml:space="preserve">:  2 : +A RICCI PAOLO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1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OKOREJEV VLADISLAV        : 95 : COOPERNUOTO              :  2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VINI LORENZO             : 95 : CN UISP - BOLOGNA        :  2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VEDONI MATTIA            : 95 : NUOTATORI MODENESI       :  2'19"40 :</w:t>
      </w:r>
    </w:p>
    <w:p>
      <w:pPr>
        <w:pStyle w:val="Testonormale"/>
        <w:rPr/>
      </w:pPr>
      <w:r>
        <w:rPr>
          <w:sz w:val="18"/>
          <w:szCs w:val="18"/>
        </w:rPr>
        <w:t xml:space="preserve">:  6 : MASTROIACOVO MATTIA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MBERONI MATTIA           : 95 : NUOTATORI ESTENSI     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UALTIERI RICCARDO         : 95 : NUOTO CLUB SASSUOLO      :  2'26"80 :</w:t>
      </w:r>
    </w:p>
    <w:p>
      <w:pPr>
        <w:pStyle w:val="Testonormale"/>
        <w:rPr/>
      </w:pPr>
      <w:r>
        <w:rPr>
          <w:sz w:val="18"/>
          <w:szCs w:val="18"/>
        </w:rPr>
        <w:t xml:space="preserve">:  9 : GHEDUZZI SAMUELE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EMPRINI RICCARDO          : 95 : ALDEBARAN CATTOLICA NUOTO:  2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RAVALDI DAVIDE           : 95 : COOPERNUOTO              :  2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RTESI CHRISTIAN          : 95 : RINASCITA TEAM ROMAGNA   :  2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TACHEZZINI SIMONE         : 95 : ALBATROS SSD - CARPI     :  2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ZZA DIEGO                : 95 : NUOTATORI ESTENSI        :  2'42"30 :</w:t>
      </w:r>
    </w:p>
    <w:p>
      <w:pPr>
        <w:pStyle w:val="Testonormale"/>
        <w:rPr/>
      </w:pPr>
      <w:r>
        <w:rPr>
          <w:sz w:val="18"/>
          <w:szCs w:val="18"/>
        </w:rPr>
        <w:t xml:space="preserve">: 15 : LELLI ALESSANDRO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3 MASCHI                 Codice: MR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IANI TOMMASO              : 95 : COOPERNUOTO      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VEZZI GIANLUCA           : 95 : NUOTATORI ESTENSI        :  1'09"40 :</w:t>
      </w:r>
    </w:p>
    <w:p>
      <w:pPr>
        <w:pStyle w:val="Testonormale"/>
        <w:rPr/>
      </w:pPr>
      <w:r>
        <w:rPr>
          <w:sz w:val="18"/>
          <w:szCs w:val="18"/>
        </w:rPr>
        <w:t xml:space="preserve">:  3 : +A BERNARDI ALESSANDRO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8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SAVINI LORENZO          : 95 : CN UISP - BOLOGNA        :  1'10"17 :</w:t>
      </w:r>
    </w:p>
    <w:p>
      <w:pPr>
        <w:pStyle w:val="Testonormale"/>
        <w:rPr/>
      </w:pPr>
      <w:r>
        <w:rPr>
          <w:sz w:val="18"/>
          <w:szCs w:val="18"/>
        </w:rPr>
        <w:t xml:space="preserve">:  5 : LIVERANI LUCA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A RAFFAGNATO NICCOLO'     : 95 : NUOTO CL.AZZURRA 91 - BO :  1'11"0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ANZANI NICOLO'            : 95 : EDERA NUOTO FORLI'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MBERONI MATTIA           : 95 : NUOTATORI ESTENSI 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ACCARI MARCO              : 95 : NUOTATORI MODENESI   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HIAPPELLI LORENZO         : 95 : RECORD NUOTO CLUB - BO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NINI LORENZO             : 95 : CN UISP - BOLOGNA 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MBA GIANLUCA             : 95 : NUOTO CL.AZZURRA 91 - BO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OSSI FRANCESCO            : 95 : NUOTATORI ESTENSI  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ALDANERI ALESSANDRO       : 95 : NUOTATORI ESTENSI        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SILE PIETRO              : 95 : SWEET TEAM ARL - MODENA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NINI ALBERTO             : 95 : POL COOP NORDEST - PARMA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ENNARETTI NICOLA          : 95 : EDERA NUOTO FORLI'       :  1'17"60 :</w:t>
      </w:r>
    </w:p>
    <w:p>
      <w:pPr>
        <w:pStyle w:val="Testonormale"/>
        <w:rPr/>
      </w:pPr>
      <w:r>
        <w:rPr>
          <w:sz w:val="18"/>
          <w:szCs w:val="18"/>
        </w:rPr>
        <w:t xml:space="preserve">: 18 : MORIGI MATTEO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ZZA DIEGO                : 95 : NUOTATORI ESTENSI  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REDUCCI DANIELE           : 95 : GARDEN NUOTATORI RIMINI  :  1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ASSINARI EMANUELE         : 95 : ACQUA VIP 2009 ASD       :  1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UERRA SIMONE              : 95 : NUOTATORI ESTENSI        :  1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3 MASCHI                 Codice: MR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MASTROIACOVO MATTIA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4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ANI TOMMASO              : 95 : COOPERNUOTO              :  2'27"80 :</w:t>
      </w:r>
    </w:p>
    <w:p>
      <w:pPr>
        <w:pStyle w:val="Testonormale"/>
        <w:rPr/>
      </w:pPr>
      <w:r>
        <w:rPr>
          <w:sz w:val="18"/>
          <w:szCs w:val="18"/>
        </w:rPr>
        <w:t xml:space="preserve">:  3 : RICCI PAOLO  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VEZZI GIANLUCA           : 95 : NUOTATORI ESTENSI        :  2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AVINI LORENZO             : 95 : CN UISP - BOLOGNA        :  2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ACCARI MARCO              : 95 : NUOTATORI MODENESI    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MBA GIANLUCA             : 95 : NUOTO CL.AZZURRA 91 - BO :  2'3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AFFAGNATO NICCOLO'        : 95 : NUOTO CL.AZZURRA 91 - BO :  2'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OSSI FRANCESCO            : 95 : NUOTATORI ESTENSI        :  2'4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ENNARETTI NICOLA          : 95 : EDERA NUOTO FORLI'       :  2'4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ANZANI NICOLO'            : 95 : EDERA NUOTO FORLI'       :  2'4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HIAPPELLI LORENZO         : 95 : RECORD NUOTO CLUB - BO  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ENINI ALBERTO             : 95 : POL COOP NORDEST - PARMA :  2'5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IANCHI STEFANO            : 95 : NUOTO AICS BOLOGNA       :  2'5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3 MASCHI          Codice: MR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LIVERANI LUCA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45 :</w:t>
      </w:r>
    </w:p>
    <w:p>
      <w:pPr>
        <w:pStyle w:val="Testonormale"/>
        <w:rPr/>
      </w:pPr>
      <w:r>
        <w:rPr>
          <w:sz w:val="18"/>
          <w:szCs w:val="18"/>
        </w:rPr>
        <w:t xml:space="preserve">:  2 : MINICHINI GABRIELE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IPITONE PARIDE            : 95 : CN UISP - BOLOGNA        :    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SSI RICCARDO             : 95 : CN UISP - BOLOGNA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M MORETTI GIORGIO         : 95 : NUOTO CLUB 91 PARMA      :    25"00 :</w:t>
      </w:r>
    </w:p>
    <w:p>
      <w:pPr>
        <w:pStyle w:val="Testonormale"/>
        <w:rPr/>
      </w:pPr>
      <w:r>
        <w:rPr>
          <w:sz w:val="18"/>
          <w:szCs w:val="18"/>
        </w:rPr>
        <w:t xml:space="preserve">:  6 : RICCI PAOLO  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30 :</w:t>
      </w:r>
    </w:p>
    <w:p>
      <w:pPr>
        <w:pStyle w:val="Testonormale"/>
        <w:rPr/>
      </w:pPr>
      <w:r>
        <w:rPr>
          <w:sz w:val="18"/>
          <w:szCs w:val="18"/>
        </w:rPr>
        <w:t xml:space="preserve">:  7 : MASTROIACOVO MATTIA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FFI VITTORIO             : 95 : SAVENA NUOTO TEAM 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IVA MARCO                 : 95 : SAVENA NUOTO TEAM  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ROIANI NICOLA             : 95 : POL COOP NORDEST - PARMA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SCI RICCARDO             : 95 : NUOTATORI FORNOVO  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EZZI FRANCESCO            : 95 : CN UISP - BOLOGNA        :    26"80 :</w:t>
      </w:r>
    </w:p>
    <w:p>
      <w:pPr>
        <w:pStyle w:val="Testonormale"/>
        <w:rPr/>
      </w:pPr>
      <w:r>
        <w:rPr>
          <w:sz w:val="18"/>
          <w:szCs w:val="18"/>
        </w:rPr>
        <w:t xml:space="preserve">: 13 : TEDALDI LORENZO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GNANINI ANDREA           : 95 : ALBATROS SSD - CARPI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ASILE PIETRO              : 95 : SWEET TEAM ARL - MODENA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RIGNOLI NICOLA            : 95 : NUOTO CLUB 91 PARMA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ELTRAMMI EDOARDO JORGE    : 95 : POL COMUNALE RICCIONE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ZANZANI NICOLO'            : 95 : EDERA NUOTO FORLI'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ISANI ENRICO              : 95 : NUOTO CLUB 2000 FAENZA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AFFAGNATO NICCOLO'        : 95 : NUOTO CL.AZZURRA 91 - BO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HIAPPELLI LORENZO         : 95 : RECORD NUOTO CLUB - BO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ALTIERI RICCARDO         : 95 : NUOTO CLUB SASSUOLO      :    27"60 :</w:t>
      </w:r>
    </w:p>
    <w:p>
      <w:pPr>
        <w:pStyle w:val="Testonormale"/>
        <w:rPr/>
      </w:pPr>
      <w:r>
        <w:rPr>
          <w:sz w:val="18"/>
          <w:szCs w:val="18"/>
        </w:rPr>
        <w:t xml:space="preserve">: 23 : LELLI ALESSANDRO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PELLI CAVAZZA BRENO      : 95 : RECORD NUOTO CLUB - BO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ALDANERI ALESSANDRO       : 95 : NUOTATORI ESTENSI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RENTI EMANUELE            : 95 : POL COOP NORDEST - PARMA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NASI FEDERICO              : 95 : DLF NUOTO RIMINI 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TINCANI MIRCO              : 95 : NUOTO CLUB SASSUOLO      :    28"50 :</w:t>
      </w:r>
    </w:p>
    <w:p>
      <w:pPr>
        <w:pStyle w:val="Testonormale"/>
        <w:rPr/>
      </w:pPr>
      <w:r>
        <w:rPr>
          <w:sz w:val="18"/>
          <w:szCs w:val="18"/>
        </w:rPr>
        <w:t xml:space="preserve">: 29 : MORIGI MATTEO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SELVA GIOVANNI             : 95 : ALDEBARAN CATTOLICA NUOTO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BOSELLI RICCARDO           : 95 : ACQUA TIME - CENTO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ODRIGNANI FABRIZIO        : 95 : ALDEBARAN CATTOLICA NUOTO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ENNARETTI NICOLA          : 95 : EDERA NUOTO FORLI'       :    29"70 :</w:t>
      </w:r>
    </w:p>
    <w:p>
      <w:pPr>
        <w:pStyle w:val="Testonormale"/>
        <w:rPr/>
      </w:pPr>
      <w:r>
        <w:rPr>
          <w:sz w:val="18"/>
          <w:szCs w:val="18"/>
        </w:rPr>
        <w:t xml:space="preserve">: 34 : PIERANGELI LUIGI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ARBIERI MATTEO            : 95 : NUOTATORI ESTENSI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TASSINARI EMANUELE         : 95 : ACQUA VIP 2009 ASD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RUSSO FILIPPO              : 95 : POLIV.OLIMPIA VIGNOLA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DOS SANTOS THIAGO          : 95 : LIBERTAS NUOTO RAVENNA   :    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3 MASCHI         Codice: MR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SSI RICCARDO             : 95 : CN UISP - BOLOGNA        :    53"80 :</w:t>
      </w:r>
    </w:p>
    <w:p>
      <w:pPr>
        <w:pStyle w:val="Testonormale"/>
        <w:rPr/>
      </w:pPr>
      <w:r>
        <w:rPr>
          <w:sz w:val="18"/>
          <w:szCs w:val="18"/>
        </w:rPr>
        <w:t xml:space="preserve">:  2 : MINICHINI GABRIELE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TINELLI LUCA            : 95 : CN UISP - BOLOGNA        :    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ERCATI MICHELE            : 95 : VVFF MODENA M.MENEGOLA   :    5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GUTI FABRIZIO         : 95 : NUOTO CLUB 91 PARMA      :    5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ORETTI GIORGIO            : 95 : NUOTO CLUB 91 PARMA      :    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MBERONI MATTIA           : 95 : NUOTATORI ESTENSI        :    5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FFI VITTORIO             : 95 : SAVENA NUOTO TEAM        :    5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HIARINI MICHELE           : 95 : CN UISP - BOLOGNA        :    5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MORE GIAMMARCO            : 95 : CN UISP - BOLOGNA        :    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ROIANI NICOLA             : 95 : POL COOP NORDEST - PARMA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OSO FRANCESCO           : 95 : COOPERNUOTO              :    5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SSANELLI ANDREA          : 95 : POLIV.OLIMPIA VIGNOLA    :    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IPITONE PARIDE            : 95 : CN UISP - BOLOGNA        :    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ZZUCCHELLI FABIANO       : 95 : NUOTATORI ESTENSI        :    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SILE PIETRO              : 95 : SWEET TEAM ARL - MODENA  :    5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ANNI GIULIO               : 95 : NUOTATORI MODENESI    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ONINI LORENZO             : 95 : CN UISP - BOLOGNA 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LTRAMMI EDOARDO JORGE    : 95 : POL COMUNALE RICCIONE    :    59"20 :</w:t>
      </w:r>
    </w:p>
    <w:p>
      <w:pPr>
        <w:pStyle w:val="Testonormale"/>
        <w:rPr/>
      </w:pPr>
      <w:r>
        <w:rPr>
          <w:sz w:val="18"/>
          <w:szCs w:val="18"/>
        </w:rPr>
        <w:t xml:space="preserve">: 20 : GHEDUZZI SAMUELE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ASPERONI MICHELE          : 95 : SAN MARINO NUOTO   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GNANINI ANDREA           : 95 : ALBATROS SSD - CARPI     :    59"40 :</w:t>
      </w:r>
    </w:p>
    <w:p>
      <w:pPr>
        <w:pStyle w:val="Testonormale"/>
        <w:rPr/>
      </w:pPr>
      <w:r>
        <w:rPr>
          <w:sz w:val="18"/>
          <w:szCs w:val="18"/>
        </w:rPr>
        <w:t xml:space="preserve">: 23 : BRIGLIADORI ANDREA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VEDONI MATTIA            : 95 : NUOTATORI MODENESI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EZZI FRANCESCO            : 95 : CN UISP - BOLOGNA       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IVA MARCO                 : 95 : SAVENA NUOTO TEAM        :    59"70 :</w:t>
      </w:r>
    </w:p>
    <w:p>
      <w:pPr>
        <w:pStyle w:val="Testonormal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: 25 : GRENTI EMANUELE            : 95 : POL COOP NORDEST - PARMA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VISANI ENRICO              : 95 : NUOTO CLUB 2000 FAENZA   :  1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ENINI ALBERTO             : 95 : POL COOP NORDEST - PARMA :  1'00"50 :</w:t>
      </w:r>
    </w:p>
    <w:p>
      <w:pPr>
        <w:pStyle w:val="Testonormale"/>
        <w:rPr/>
      </w:pPr>
      <w:r>
        <w:rPr>
          <w:sz w:val="18"/>
          <w:szCs w:val="18"/>
        </w:rPr>
        <w:t xml:space="preserve">: 30 : BERNARDI ALESSANDRO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60 :</w:t>
      </w:r>
    </w:p>
    <w:p>
      <w:pPr>
        <w:pStyle w:val="Testonormale"/>
        <w:rPr/>
      </w:pPr>
      <w:r>
        <w:rPr>
          <w:sz w:val="18"/>
          <w:szCs w:val="18"/>
        </w:rPr>
        <w:t xml:space="preserve">: 31 : LELLI ALESSANDRO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UALTIERI RICCARDO         : 95 : NUOTO CLUB SASSUOLO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SALDANERI ALESSANDRO       : 95 : NUOTATORI ESTENSI    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AFFAGNATO NICCOLO'        : 95 : NUOTO CL.AZZURRA 91 - BO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TINCANI MIRCO              : 95 : NUOTO CLUB SASSUOLO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IGARINI EUGENIO           : 95 : CN UISP - BOLOGNA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NASI FEDERICO              : 95 : DLF NUOTO RIMINI         :  1'01"30 :</w:t>
      </w:r>
    </w:p>
    <w:p>
      <w:pPr>
        <w:pStyle w:val="Testonormale"/>
        <w:rPr/>
      </w:pPr>
      <w:r>
        <w:rPr>
          <w:sz w:val="18"/>
          <w:szCs w:val="18"/>
        </w:rPr>
        <w:t xml:space="preserve">: 37 : MORIGI MATTEO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APELLI CAVAZZA BRENO      : 95 : RECORD NUOTO CLUB - BO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SPEZIALI MARCO             : 95 : NUOTO CL.AZZURRA 91 - BO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VACCARI MARCO              : 95 : NUOTATORI MODENESI   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ODRIGNANI FABRIZIO        : 95 : ALDEBARAN CATTOLICA NUOTO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STACHEZZINI SIMONE         : 95 : ALBATROS SSD - CARPI  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CHIAPPELLI LORENZO         : 95 : RECORD NUOTO CLUB - BO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ROSSI FRANCESCO            : 95 : NUOTATORI ESTENSI  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DELFI ANDREA               : 95 : MASTERNUOTO FIDENZA 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POLA PIETRO                : 95 : NUOTATORI ESTENSI        :  1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BOSELLI RICCARDO           : 95 : ACQUA TIME - CENTO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BARBIERI MATTEO            : 95 : NUOTATORI ESTENSI 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FIUMI LUCA                 : 95 : EDERA NUOTO FORLI'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RUSSO FILIPPO              : 95 : POLIV.OLIMPIA VIGNOLA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FREDUCCI DANIELE           : 95 : GARDEN NUOTATORI RIMINI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TASSINARI EMANUELE         : 95 : ACQUA VIP 2009 ASD      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GUERRA SIMONE              : 95 : NUOTATORI ESTENSI        :  1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DOS SANTOS THIAGO          : 95 : LIBERTAS NUOTO RAVENNA   :  1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3 MASCHI         Codice: MR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MASTROIACOVO MATTIA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6"78 :</w:t>
      </w:r>
    </w:p>
    <w:p>
      <w:pPr>
        <w:pStyle w:val="Testonormale"/>
        <w:rPr/>
      </w:pPr>
      <w:r>
        <w:rPr>
          <w:sz w:val="18"/>
          <w:szCs w:val="18"/>
        </w:rPr>
        <w:t xml:space="preserve">:  2 : MINICHINI GABRIELE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HIARINI MICHELE           : 95 : CN UISP - BOLOGNA        :  1'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GUTI FABRIZIO         : 95 : NUOTO CLUB 91 PARMA      :  2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AMBERONI MATTIA           : 95 : NUOTATORI ESTENSI        :  2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TINELLI LUCA            : 95 : CN UISP - BOLOGNA        :  2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SSI RICCARDO             : 95 : CN UISP - BOLOGNA        :  2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OKOREJEV VLADISLAV        : 95 : COOPERNUOTO              :  2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IANI TOMMASO              : 95 : COOPERNUOTO              :  2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ZANNI GIULIO               : 95 : NUOTATORI MODENESI       :  2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ERCATI MICHELE            : 95 : VVFF MODENA M.MENEGOLA   :  2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OSO FRANCESCO           : 95 : COOPERNUOTO              :  2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MORE GIAMMARCO            : 95 : CN UISP - BOLOGNA        :  2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FFI VITTORIO             : 95 : SAVENA NUOTO TEAM        :  2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ORETTI GIORGIO            : 95 : NUOTO CLUB 91 PARMA      :  2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SSANELLI ANDREA          : 95 : POLIV.OLIMPIA VIGNOLA    :  2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ONINI LORENZO             : 95 : CN UISP - BOLOGNA        :  2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ZZUCCHELLI FABIANO       : 95 : NUOTATORI ESTENSI        :  2'08"60 :</w:t>
      </w:r>
    </w:p>
    <w:p>
      <w:pPr>
        <w:pStyle w:val="Testonormal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: 19 : GRENTI EMANUELE            : 95 : POL COOP NORDEST - PARMA :  2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SPERONI MICHELE          : 95 : SAN MARINO NUOTO         :  2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VEDONI MATTIA            : 95 : NUOTATORI MODENESI       :  2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ZANZANI NICOLO'            : 95 : EDERA NUOTO FORLI'       :  2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LTRAMMI EDOARDO JORGE    : 95 : POL COMUNALE RICCIONE    :  2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GNANINI ANDREA           : 95 : ALBATROS SSD - CARPI    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IVA MARCO                 : 95 : SAVENA NUOTO TEAM        :  2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VACCARI MARCO              : 95 : NUOTATORI MODENESI       :  2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TINCANI MIRCO              : 95 : NUOTO CLUB SASSUOLO      :  2'13"00 :</w:t>
      </w:r>
    </w:p>
    <w:p>
      <w:pPr>
        <w:pStyle w:val="Testonormale"/>
        <w:rPr/>
      </w:pPr>
      <w:r>
        <w:rPr>
          <w:sz w:val="18"/>
          <w:szCs w:val="18"/>
        </w:rPr>
        <w:t xml:space="preserve">: 28 : MORIGI MATTEO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ORTESI CHRISTIAN          : 95 : RINASCITA TEAM ROMAGNA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IGARINI EUGENIO           : 95 : CN UISP - BOLOGNA     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STACHEZZINI SIMONE         : 95 : ALBATROS SSD - CARPI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AZZA DIEGO                : 95 : NUOTATORI ESTENSI        :  2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ONTANARI CARLO            : 95 : ALDEBARAN CATTOLICA NUOTO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ROSSI FRANCESCO            : 95 : NUOTATORI ESTENSI      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OSELLI RICCARDO           : 95 : ACQUA TIME - CENTO  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BARBIERI MATTEO            : 95 : NUOTATORI ESTENSI  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3 MASCHI         Codice: MR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ROSO FRANCESCO           : 95 : COOPERNUOTO              :  4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NI GIULIO               : 95 : NUOTATORI MODENESI       :  4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M FERRAGUTI FABRIZIO      : 95 : NUOTO CLUB 91 PARMA      :  4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HIARINI MICHELE           : 95 : CN UISP - BOLOGNA        :  4'18"20 :</w:t>
      </w:r>
    </w:p>
    <w:p>
      <w:pPr>
        <w:pStyle w:val="Testonormale"/>
        <w:rPr/>
      </w:pPr>
      <w:r>
        <w:rPr>
          <w:sz w:val="18"/>
          <w:szCs w:val="18"/>
        </w:rPr>
        <w:t xml:space="preserve">:  5 : LIVERANI LUCA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IANI TOMMASO              : 95 : COOPERNUOTO              :  4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FFI VITTORIO             : 95 : SAVENA NUOTO TEAM        :  4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VEDONI MATTIA            : 95 : NUOTATORI MODENESI       :  4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TINELLI LUCA            : 95 : CN UISP - BOLOGNA        :  4'2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ERCATI MICHELE            : 95 : VVFF MODENA M.MENEGOLA   :  4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SSANELLI ANDREA          : 95 : POLIV.OLIMPIA VIGNOLA    :  4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MORE GIAMMARCO            : 95 : CN UISP - BOLOGNA        :  4'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NINI LORENZO             : 95 : CN UISP - BOLOGNA        :  4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SPERONI MICHELE          : 95 : SAN MARINO NUOTO         :  4'31"90 :</w:t>
      </w:r>
    </w:p>
    <w:p>
      <w:pPr>
        <w:pStyle w:val="Testonormal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: 15 : GRENTI EMANUELE            : 95 : POL COOP NORDEST - PARMA :  4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LTRAMMI EDOARDO JORGE    : 95 : POL COMUNALE RICCIONE    :  4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ZZUCCHELLI FABIANO       : 95 : NUOTATORI ESTENSI        :  4'3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IGARINI EUGENIO           : 95 : CN UISP - BOLOGNA        :  4'4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TINCANI MIRCO              : 95 : NUOTO CLUB SASSUOLO      :  4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MBA GIANLUCA             : 95 : NUOTO CL.AZZURRA 91 - BO :  4'4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TACHEZZINI SIMONE         : 95 : ALBATROS SSD - CARPI     :  5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OSELLI RICCARDO           : 95 : ACQUA TIME - CENTO       :  5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RAGAZZI 3 MASCHI        Codice: MR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NASI GUGLIELMO           : 96 : MODENA NUOTO             : 16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ROSO FRANCESCO           : 95 : COOPERNUOTO              : 16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NI GIULIO               : 95 : NUOTATORI MODENESI       : 16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VEDONI MATTIA            : 95 : NUOTATORI MODENESI       : 16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ANI TOMMASO              : 95 : COOPERNUOTO              : 17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OGNE MATTEO               : 96 : VVFF MODENA M.MENEGOLA   : 17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FFI VITTORIO             : 95 : SAVENA NUOTO TEAM        : 17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ORNACIARI FILIPPO         : 96 : NUOTATORI MODENESI       : 17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RALDI LUCA               : 96 : ACQUA TIME - CENTO       : 17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LLI FILIPPO              : 96 : RINASCITA TEAM ROMAGNA   : 17'4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NDAVALLI MATTIA          : 96 : CN UISP - BOLOGNA        : 17'4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DIENA GABRIELE             : 96 : VVFF MODENA M.MENEGOLA   : 17'47"30 :</w:t>
      </w:r>
    </w:p>
    <w:p>
      <w:pPr>
        <w:pStyle w:val="Testonormale"/>
        <w:rPr/>
      </w:pPr>
      <w:r>
        <w:rPr>
          <w:sz w:val="18"/>
          <w:szCs w:val="18"/>
        </w:rPr>
        <w:t xml:space="preserve">: 13 : MAGNANI PIETRO             : 96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7'4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SSANELLI ANDREA          : 95 : POLIV.OLIMPIA VIGNOLA    : 17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ELLONI JACOPO             : 96 : MODENA NUOTO             : 17'5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UCCHINI FEDERICO          : 96 : CN UISP - BOLOGNA        : 17'55"00 :</w:t>
      </w:r>
    </w:p>
    <w:p>
      <w:pPr>
        <w:pStyle w:val="Testonormale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: 17 : GRENTI EMANUELE            : 95 : POL COOP NORDEST - PARMA : 18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IANI FILIPPO             : 96 : NUOTATORI ESTENSI        : 18'4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AMBA GIANLUCA             : 95 : NUOTO CL.AZZURRA 91 - BO : 18'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NNARUMMA LORENZO          : 96 : NUOTO SPRINT BORGO - BO  : 20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3 MASCHI                Codice: MR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INELLI LUCA            : 95 : CN UISP - BOLOGNA     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RCATI MICHELE            : 95 : VVFF MODENA M.MENEGOLA   :  2'1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SSI RICCARDO             : 95 : CN UISP - BOLOGNA        :  2'17"70 :</w:t>
      </w:r>
    </w:p>
    <w:p>
      <w:pPr>
        <w:pStyle w:val="Testonormale"/>
        <w:rPr/>
      </w:pPr>
      <w:r>
        <w:rPr>
          <w:sz w:val="18"/>
          <w:szCs w:val="18"/>
        </w:rPr>
        <w:t xml:space="preserve">:  4 : MINICHINI GABRIELE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ROIANI NICOLA             : 95 : POL COOP NORDEST - PARMA :  2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ACCARI MARCO              : 95 : NUOTATORI MODENESI       :  2'24"00 :</w:t>
      </w:r>
    </w:p>
    <w:p>
      <w:pPr>
        <w:pStyle w:val="Testonormale"/>
        <w:rPr/>
      </w:pPr>
      <w:r>
        <w:rPr>
          <w:sz w:val="18"/>
          <w:szCs w:val="18"/>
        </w:rPr>
        <w:t xml:space="preserve">:  7 : BERNARDI ALESSANDRO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ASPERONI MICHELE          : 95 : SAN MARINO NUOTO         :  2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SILE PIETRO              : 95 : SWEET TEAM ARL - MODENA  :  2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GNANINI ANDREA           : 95 : ALBATROS SSD - CARPI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PEZIALI MARCO             : 95 : NUOTO CL.AZZURRA 91 - BO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RGAMINI ENRICO           : 95 : NUOTATORI ESTENSI        :  2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SELLI RICCARDO           : 95 : ACQUA TIME - CENTO       :  2'4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ASSINARI EMANUELE         : 95 : ACQUA VIP 2009 ASD       :  2'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3 MASCHI                Codice: MR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RICCI PAOLO  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5"10 :</w:t>
      </w:r>
    </w:p>
    <w:p>
      <w:pPr>
        <w:pStyle w:val="Testonormale"/>
        <w:rPr/>
      </w:pPr>
      <w:r>
        <w:rPr>
          <w:sz w:val="18"/>
          <w:szCs w:val="18"/>
        </w:rPr>
        <w:t xml:space="preserve">:  2 : LIVERANI LUCA              : 9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NI GIULIO               : 95 : NUOTATORI MODENESI       :  4'5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ERCATI MICHELE            : 95 : VVFF MODENA M.MENEGOLA   :  4'5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VEDONI MATTIA            : 95 : NUOTATORI MODENESI       :  5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IGARINI EUGENIO           : 95 : CN UISP - BOLOGNA        :  5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MBA GIANLUCA             : 95 : NUOTO CL.AZZURRA 91 - BO :  5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SILE PIETRO              : 95 : SWEET TEAM ARL - MODENA  :  5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1 MASCHI                  Codice: MI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UZZIOLI MATTEO            : 94 : SWEET TEAM ARL - MODENA  :    27"00 :</w:t>
      </w:r>
    </w:p>
    <w:p>
      <w:pPr>
        <w:pStyle w:val="Testonormale"/>
        <w:rPr/>
      </w:pPr>
      <w:r>
        <w:rPr>
          <w:sz w:val="18"/>
          <w:szCs w:val="18"/>
        </w:rPr>
        <w:t xml:space="preserve">:  2 : +A MERCURIALI GIACOMO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3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RAF STEFANO               : 94 : NUOTO CLUB 2000 FAENZA   :    27"60 :</w:t>
      </w:r>
    </w:p>
    <w:p>
      <w:pPr>
        <w:pStyle w:val="Testonormale"/>
        <w:rPr/>
      </w:pPr>
      <w:r>
        <w:rPr>
          <w:sz w:val="18"/>
          <w:szCs w:val="18"/>
        </w:rPr>
        <w:t xml:space="preserve">:  4 : ZIRONI FABIO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GLIARANI NICOLA          : 94 : CN UISP - BOLOGNA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NTONIONI GIOVANNI         : 94 : NUOTATORI ESTENSI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DIONIGI PIERFRANCESCO      : 94 : POL COMUNALE RICCIONE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+M LUMIA MICHELE           : 94 : NUOTO AICS BOLOGNA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ORLANDI DAVIDE             : 94 : ERRENUOTOFIDENZA 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LTONI MARCO              : 94 : NUOTO CENTER FORLI'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INALDI NICOLO'            : 94 : NUOTO CLUB 2000 FAENZA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ENTILI LORENZO            : 94 : CN UISP - BOLOGNA 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LUPPI FRANCESCO            : 94 : CN UISP - BOLOGNA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IOMBETTI FEDERICO         : 94 : GARDEN NUOTATORI RIMINI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1 MASCHI                 Codice: MI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F STEFANO               : 94 : NUOTO CLUB 2000 FAENZA   :    57"80 :</w:t>
      </w:r>
    </w:p>
    <w:p>
      <w:pPr>
        <w:pStyle w:val="Testonormale"/>
        <w:rPr/>
      </w:pPr>
      <w:r>
        <w:rPr>
          <w:sz w:val="18"/>
          <w:szCs w:val="18"/>
        </w:rPr>
        <w:t xml:space="preserve">:  2 : +A MERCURIALI GIACOMO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4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ENTINI LUCA             : 94 : NUOTO CLUB 2000 FAENZA   :  1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IONIGI PIERFRANCESCO      : 94 : POL COMUNALE RICCIONE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GLIARANI NICOLA          : 94 : CN UISP - BOLOGNA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M LUMIA MICHELE           : 94 : NUOTO AICS BOLOGNA    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NTONIONI GIOVANNI         : 94 : NUOTATORI ESTENSI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NALDI NICOLO'            : 94 : NUOTO CLUB 2000 FAENZA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ONATI FILIPPO             : 94 : DLF NUOTO RIMINI 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ERRA ALESSANDRO          : 94 : NUOTO CLUB 91 PARMA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UPPI FRANCESCO            : 94 : CN UISP - BOLOGNA        :  1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IATTI ANDREA             : 94 : NUOVO NUOTO - BOLOGNA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ENTILI LORENZO            : 94 : CN UISP - BOLOGNA 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LTONI MARCO              : 94 : NUOTO CENTER FORLI'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ETTI MATTEO             : 94 : NUOTO CENTER FORLI'  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NTALEO ANTONIO           : 94 : ACQUA TIME - CENTO     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1 MASCHI                 Codice: MI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MERCURIALI GIACOMO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ENTINI LUCA             : 94 : NUOTO CLUB 2000 FAENZA   :  2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DIONIGI PIERFRANCESCO      : 94 : POL COMUNALE RICCIONE    :  2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GLIARANI NICOLA          : 94 : CN UISP - BOLOGNA        :  2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UERRA ALESSANDRO          : 94 : NUOTO CLUB 91 PARMA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LUMIA MICHELE              : 94 : NUOTO AICS BOLOGNA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UPPI FRANCESCO            : 94 : CN UISP - BOLOGNA        :  2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LTONI MARCO              : 94 : NUOTO CENTER FORLI'      :  2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ONATI FILIPPO             : 94 : DLF NUOTO RIMINI         :  2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TTA RAMUSINO NICCOLO'    : 94 : LIBERTAS NUOTO FORLI'    :  2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1 MASCHI               Codice: MI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GOLFIERI GIANLUCA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3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F STEFANO               : 94 : NUOTO CLUB 2000 FAENZA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EZZADINI LUCA             : 94 : COOPERNUOTO      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LORETTI VITTORIO         : 94 : CN UISP - BOLOGNA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ZOLA FRANCESCO          : 94 : NUOTATORI ESTENSI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HIANURA MATTEO            : 94 : PRESIDENT BOLOGNA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GNANI ALESSANDRO         : 94 : POL COMUNALE RICCIONE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RETTI FILIPPO           : 94 : CN UISP - BOLOGNA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LTONI MARCO              : 94 : NUOTO CENTER FORLI'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+M BUTELLI GUIDO           : 94 : NUOTO AICS BOLOGNA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ORLANDI STEFANO            : 94 : ERRENUOTOFIDENZA 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ILESI LEONARDO            : 94 : POL COOP NORDEST - PARMA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IATTI ANDREA             : 94 : NUOVO NUOTO - BOLOGNA    :    29"1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4 : GALLI IVAN                 : 94 : RECORD NUOTO CLUB - BO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OSSI LUCA                 : 94 : NUOTO CLUB 91 PARMA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UPPI FRANCESCO            : 94 : CN UISP - BOLOGNA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OTTA MARCO                : 94 : CN UISP - BOLOGNA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LAURIOLA ANDREA            : 94 : PRESIDENT BOLOGNA        :    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1 MASCHI              Codice: MI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GOLFIERI GIANLUCA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F STEFANO               : 94 : NUOTO CLUB 2000 FAENZA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EZZADINI LUCA             : 94 : COOPERNUOTO      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ZOLA FRANCESCO          : 94 : NUOTATORI ESTENSI 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HIANURA MATTEO            : 94 : PRESIDENT BOLOGNA 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GNANI ALESSANDRO         : 94 : POL COMUNALE RICCIONE    :  1'01"0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7 : ARTUSO JACOPO              : 94 : RECORD NUOTO CLUB - BO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FFRONTE LEONARDO          : 94 : SWEET TEAM ARL - MODENA  :  1'02"5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9 : GALLI IVAN                 : 94 : RECORD NUOTO CLUB - BO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NALDI NICOLO'            : 94 : NUOTO CLUB 2000 FAENZA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ETTI MATTEO             : 94 : NUOTO CENTER FORLI'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IATTI ANDREA             : 94 : NUOVO NUOTO - BOLOGNA 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ORLANDI STEFANO            : 94 : ERRENUOTOFIDENZA        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OSSI LUCA                 : 94 : NUOTO CLUB 91 PARMA  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RBOGNANI ANDREA          : 94 : NUOTO CLUB 91 PARMA      :  1'07"90 :</w:t>
      </w:r>
    </w:p>
    <w:p>
      <w:pPr>
        <w:pStyle w:val="Testonormale"/>
        <w:rPr/>
      </w:pPr>
      <w:r>
        <w:rPr>
          <w:sz w:val="18"/>
          <w:szCs w:val="18"/>
        </w:rPr>
        <w:t xml:space="preserve">: 16 : MAGRINI LUCA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8"10 :</w:t>
      </w:r>
    </w:p>
    <w:p>
      <w:pPr>
        <w:pStyle w:val="Testonormale"/>
        <w:rPr/>
      </w:pPr>
      <w:r>
        <w:rPr>
          <w:sz w:val="18"/>
          <w:szCs w:val="18"/>
        </w:rPr>
        <w:t xml:space="preserve">: 17 : FABBRI FRANCESC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OTTA RAMUSINO NICCOLO'    : 94 : LIBERTAS NUOTO FORLI'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NTALEO ANTONIO           : 94 : ACQUA TIME - CENTO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RUNELLI ANDREA            : 94 : ALBATROS SSD - CARPI     :  1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1 MASCHI              Codice: MI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GOLFIERI GIANLUCA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7"8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EZZADINI LUCA             : 94 : COOPERNUOTO              :  2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GNANI ALESSANDRO         : 94 : POL COMUNALE RICCIONE    :  2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ZOLA FRANCESCO          : 94 : NUOTATORI ESTENSI        :  2'14"4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5 : GALLI IVAN                 : 94 : RECORD NUOTO CLUB - BO   :  2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MMARTANO MARCO           : 94 : CN UISP - BOLOGNA        :  2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IATTI ANDREA             : 94 : NUOVO NUOTO - BOLOGNA    :  2'24"30 :</w:t>
      </w:r>
    </w:p>
    <w:p>
      <w:pPr>
        <w:pStyle w:val="Testonormale"/>
        <w:rPr/>
      </w:pPr>
      <w:r>
        <w:rPr>
          <w:sz w:val="18"/>
          <w:szCs w:val="18"/>
        </w:rPr>
        <w:t xml:space="preserve">:  8 : FABBRI FRANCESC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1 MASCHI                   Codice: MI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CASTELLANA GIANLUCA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1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ONO TOMMASO               : 94 : CN UISP - BOLOGNA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OLI FILIPPO               : 94 : CN UISP - BOLOGNA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KAULARD MATTIA             : 94 : SAN MARINO NUOTO 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AGNO MARCELLO           : 94 : NUOTATORI ESTENSI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M GUENZI ANDREA           : 94 : NUOTO AICS BOLOGNA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ORLANDI STEFANO            : 94 : ERRENUOTOFIDENZA   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TELLI GUIDO              : 94 : NUOTO AICS BOLOGNA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UDELLAZZI JACOPO          : 94 : NUOTO CLUB 2000 FAENZA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ENTURELLI STEFANO         : 94 : NUOTO CLUB SASSUOLO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1 MASCHI                  Codice: MI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LORETTI VITTORIO         : 94 : CN UISP - BOLOGNA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ONO TOMMASO               : 94 : CN UISP - BOLOGNA        :  1'06"70 :</w:t>
      </w:r>
    </w:p>
    <w:p>
      <w:pPr>
        <w:pStyle w:val="Testonormale"/>
        <w:rPr/>
      </w:pPr>
      <w:r>
        <w:rPr>
          <w:sz w:val="18"/>
          <w:szCs w:val="18"/>
        </w:rPr>
        <w:t xml:space="preserve">:  3 : +A CASTELLANA GIANLUCA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6"8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OLI FILIPPO               : 94 : CN UISP - BOLOGNA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M GUENZI ANDREA           : 94 : NUOTO AICS BOLOGNA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AGNO MARCELLO           : 94 : NUOTATORI ESTENSI        :  1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ORLANDI STEFANO            : 94 : ERRENUOTOFIDENZA       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E LAURENTIS PASQUALE      : 94 : ACQUA TIME - CENTO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UDELLAZZI JACOPO          : 94 : NUOTO CLUB 2000 FAENZA   :  1'13"60 :</w:t>
      </w:r>
    </w:p>
    <w:p>
      <w:pPr>
        <w:pStyle w:val="Testonormale"/>
        <w:rPr/>
      </w:pPr>
      <w:r>
        <w:rPr>
          <w:sz w:val="18"/>
          <w:szCs w:val="18"/>
        </w:rPr>
        <w:t xml:space="preserve">: 10 : ZANETTI FEDERIC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4"80 :</w:t>
      </w:r>
    </w:p>
    <w:p>
      <w:pPr>
        <w:pStyle w:val="Testonormale"/>
        <w:rPr/>
      </w:pPr>
      <w:r>
        <w:rPr>
          <w:sz w:val="18"/>
          <w:szCs w:val="18"/>
        </w:rPr>
        <w:t xml:space="preserve">: 11 : BIAGETTI MATTI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7"90 :</w:t>
      </w:r>
    </w:p>
    <w:p>
      <w:pPr>
        <w:pStyle w:val="Testonormale"/>
        <w:rPr/>
      </w:pPr>
      <w:r>
        <w:rPr>
          <w:sz w:val="18"/>
          <w:szCs w:val="18"/>
        </w:rPr>
        <w:t xml:space="preserve">: 12 : ALLEGRI TOMMASO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ONATI LUCA                : 94 : ACQUA VIP 2009 ASD       :  1'25"80 :</w:t>
      </w:r>
    </w:p>
    <w:p>
      <w:pPr>
        <w:pStyle w:val="Testonormale"/>
        <w:rPr/>
      </w:pPr>
      <w:r>
        <w:rPr>
          <w:sz w:val="18"/>
          <w:szCs w:val="18"/>
        </w:rPr>
        <w:t xml:space="preserve">: 14 : BORIONI MARCO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4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1 MASCHI                  Codice: MI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COLORETTI VITTORIO      : 94 : CN UISP - BOLOGNA        :  2'15"29 :</w:t>
      </w:r>
    </w:p>
    <w:p>
      <w:pPr>
        <w:pStyle w:val="Testonormale"/>
        <w:rPr/>
      </w:pPr>
      <w:r>
        <w:rPr>
          <w:sz w:val="18"/>
          <w:szCs w:val="18"/>
        </w:rPr>
        <w:t xml:space="preserve">:  2 : CASTELLANA GIANLUCA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OLI FILIPPO               : 94 : CN UISP - BOLOGNA        :  2'28"20 :</w:t>
      </w:r>
    </w:p>
    <w:p>
      <w:pPr>
        <w:pStyle w:val="Testonormale"/>
        <w:rPr/>
      </w:pPr>
      <w:r>
        <w:rPr>
          <w:sz w:val="18"/>
          <w:szCs w:val="18"/>
        </w:rPr>
        <w:t xml:space="preserve">:  4 : GOLFIERI GIANLUCA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ORLANDI STEFANO            : 94 : ERRENUOTOFIDENZA         :  2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UENZI ANDREA              : 94 : NUOTO AICS BOLOGNA       :  2'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AGNO MARCELLO           : 94 : NUOTATORI ESTENSI        :  2'4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DELLAZZI JACOPO          : 94 : NUOTO CLUB 2000 FAENZA   :  2'42"80 :</w:t>
      </w:r>
    </w:p>
    <w:p>
      <w:pPr>
        <w:pStyle w:val="Testonormale"/>
        <w:rPr/>
      </w:pPr>
      <w:r>
        <w:rPr>
          <w:sz w:val="18"/>
          <w:szCs w:val="18"/>
        </w:rPr>
        <w:t xml:space="preserve">:  9 : MERCURIALI GIACOMO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4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E LAURENTIS PASQUALE      : 94 : ACQUA TIME - CENTO       :  2'49"60 :</w:t>
      </w:r>
    </w:p>
    <w:p>
      <w:pPr>
        <w:pStyle w:val="Testonormale"/>
        <w:rPr/>
      </w:pPr>
      <w:r>
        <w:rPr>
          <w:sz w:val="18"/>
          <w:szCs w:val="18"/>
        </w:rPr>
        <w:t xml:space="preserve">: 11 : BIAGETTI MATTI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5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1 MASCHI           Codice: MI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GOLFIERI GIANLUCA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6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M RAVANETTI ANDREA        : 94 : NUOTO CLUB 91 PARMA      :    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ZZIOLI MATTEO            : 94 : SWEET TEAM ARL - MODENA  :    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AF STEFANO               : 94 : NUOTO CLUB 2000 FAENZA   :    24"90 :</w:t>
      </w:r>
    </w:p>
    <w:p>
      <w:pPr>
        <w:pStyle w:val="Testonormale"/>
        <w:rPr/>
      </w:pPr>
      <w:r>
        <w:rPr>
          <w:sz w:val="18"/>
          <w:szCs w:val="18"/>
        </w:rPr>
        <w:t xml:space="preserve">:  5 : +A ZIRONI FABIO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QUAGLIERI LUCA             : 94 : CN UISP - BOLOGNA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RRETTI FILIPPO           : 94 : CN UISP - BOLOGNA        :    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ANTONIONI GIOVANNI         : 94 : NUOTATORI ESTENSI        :    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UTELLI GUIDO              : 94 : NUOTO AICS BOLOGNA   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NALDI NICOLO'            : 94 : NUOTO CLUB 2000 FAENZA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URIOLA ANDREA            : 94 : PRESIDENT BOLOGNA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ENTILI LORENZO            : 94 : CN UISP - BOLOGNA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ONATI FILIPPO             : 94 : DLF NUOTO RIMINI 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KAULARD MATTIA             : 94 : SAN MARINO NUOTO   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IATTI ANDREA             : 94 : NUOVO NUOTO - BOLOGNA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ILESI LEONARDO            : 94 : POL COOP NORDEST - PARMA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GLIARANI NICOLA          : 94 : CN UISP - BOLOGNA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ONTI ALESSANDRO           : 94 : SAN MARINO NUOTO         :    26"60 :</w:t>
      </w:r>
    </w:p>
    <w:p>
      <w:pPr>
        <w:pStyle w:val="Testonormale"/>
        <w:rPr/>
      </w:pPr>
      <w:r>
        <w:rPr>
          <w:sz w:val="18"/>
          <w:szCs w:val="18"/>
        </w:rPr>
        <w:t xml:space="preserve">: 19 : BOTTAU FRANCESC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EDERZOLI FEDERICO         : 94 : CN UISP - BOLOGNA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OSSI LUCA                 : 94 : NUOTO CLUB 91 PARMA      :    26"70 :</w:t>
      </w:r>
    </w:p>
    <w:p>
      <w:pPr>
        <w:pStyle w:val="Testonormale"/>
        <w:rPr/>
      </w:pPr>
      <w:r>
        <w:rPr>
          <w:sz w:val="18"/>
          <w:szCs w:val="18"/>
        </w:rPr>
        <w:t xml:space="preserve">: 22 : ZANETTI FEDERIC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IOMBETTI FEDERICO         : 94 : GARDEN NUOTATORI RIMINI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IONDI EMILIANO            : 94 : ALDEBARAN CATTOLICA NUOTO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DE LAURENTIS PASQUALE      : 94 : ACQUA TIME - CENTO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AFFRONTE LEONARDO          : 94 : SWEET TEAM ARL - MODENA  :    27"60 :</w:t>
      </w:r>
    </w:p>
    <w:p>
      <w:pPr>
        <w:pStyle w:val="Testonormale"/>
        <w:rPr/>
      </w:pPr>
      <w:r>
        <w:rPr>
          <w:sz w:val="18"/>
          <w:szCs w:val="18"/>
        </w:rPr>
        <w:t xml:space="preserve">: 27 : CHIARALUCE MIRK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RUNELLI ANDREA            : 94 : ALBATROS SSD - CARPI     :    28"40 :</w:t>
      </w:r>
    </w:p>
    <w:p>
      <w:pPr>
        <w:pStyle w:val="Testonormale"/>
        <w:rPr/>
      </w:pPr>
      <w:r>
        <w:rPr>
          <w:sz w:val="18"/>
          <w:szCs w:val="18"/>
        </w:rPr>
        <w:t xml:space="preserve">: 29 : ALLEGRI TOMMASO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AMBUTI EDOARDO            : 94 : POL COMUNALE RICCIONE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VENTURELLI STEFANO         : 94 : NUOTO CLUB SASSUOLO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PANTALEO ANTONIO           : 94 : ACQUA TIME - CENTO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KAULARD NICCOLO'           : 94 : SAN MARINO NUOTO         :    30"10 :</w:t>
      </w:r>
    </w:p>
    <w:p>
      <w:pPr>
        <w:pStyle w:val="Testonormale"/>
        <w:rPr/>
      </w:pPr>
      <w:r>
        <w:rPr>
          <w:sz w:val="18"/>
          <w:szCs w:val="18"/>
        </w:rPr>
        <w:t xml:space="preserve">: 34 : BORIONI MARCO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RIMAVERA GIUSEPPE         : 94 : NUOTO CLUB 2000 FAENZA   :    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1 MASCHI          Codice: MI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QUAGLIERI LUCA             : 94 : CN UISP - BOLOGNA        :    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EZZADINI LUCA             : 94 : COOPERNUOTO              :    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M RAVANETTI ANDREA        : 94 : NUOTO CLUB 91 PARMA      :    5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LORETTI VITTORIO         : 94 : CN UISP - BOLOGNA        :    5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UZZIOLI MATTEO            : 94 : SWEET TEAM ARL - MODENA  :    54"40 :</w:t>
      </w:r>
    </w:p>
    <w:p>
      <w:pPr>
        <w:pStyle w:val="Testonormale"/>
        <w:rPr/>
      </w:pPr>
      <w:r>
        <w:rPr>
          <w:sz w:val="18"/>
          <w:szCs w:val="18"/>
        </w:rPr>
        <w:t xml:space="preserve">:  6 : ZIRONI FABIO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ONTECCHI LORENZO          : 94 : POLIV.OLIMPIA VIGNOLA    :    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+A ANTONIONI GIOVANNI      : 94 : NUOTATORI ESTENSI        :    55"1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RRETTI FILIPPO           : 94 : CN UISP - BOLOGNA        :    55"20 :</w:t>
      </w:r>
    </w:p>
    <w:p>
      <w:pPr>
        <w:pStyle w:val="Testonormale"/>
        <w:rPr/>
      </w:pPr>
      <w:r>
        <w:rPr>
          <w:sz w:val="18"/>
          <w:szCs w:val="18"/>
        </w:rPr>
        <w:t xml:space="preserve">: 10 : PONTI MATTEO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5"60 :</w:t>
      </w:r>
    </w:p>
    <w:p>
      <w:pPr>
        <w:pStyle w:val="Testonormale"/>
        <w:rPr/>
      </w:pPr>
      <w:r>
        <w:rPr>
          <w:sz w:val="18"/>
          <w:szCs w:val="18"/>
        </w:rPr>
        <w:t xml:space="preserve">: 11 : CASTELLANA GIANLUCA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INALDI NICOLO'            : 94 : NUOTO CLUB 2000 FAENZA   :    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LAURIOLA ANDREA            : 94 : PRESIDENT BOLOGNA        :    5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OTTA MARCO                : 94 : CN UISP - BOLOGNA        :    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ILESI LEONARDO            : 94 : POL COOP NORDEST - PARMA :    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HIANURA MATTEO            : 94 : PRESIDENT BOLOGNA        :    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RZOLA FRANCESCO          : 94 : NUOTATORI ESTENSI       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ENTILI LORENZO            : 94 : CN UISP - BOLOGNA       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EDERZOLI FEDERICO         : 94 : CN UISP - BOLOGNA        :    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UTELLI GUIDO              : 94 : NUOTO AICS BOLOGNA       :    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AMMARTANO MARCO           : 94 : CN UISP - BOLOGNA        :    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ONATI FILIPPO             : 94 : DLF NUOTO RIMINI         :    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AGLIARANI NICOLA          : 94 : CN UISP - BOLOGNA  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AMBUTI EDOARDO            : 94 : POL COMUNALE RICCIONE    :    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RETTI MATTEO             : 94 : NUOTO CENTER FORLI'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IONDI EMILIANO            : 94 : ALDEBARAN CATTOLICA NUOTO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UIATTI ANDREA             : 94 : NUOVO NUOTO - BOLOGNA    :    59"00 :</w:t>
      </w:r>
    </w:p>
    <w:p>
      <w:pPr>
        <w:pStyle w:val="Testonormale"/>
        <w:rPr/>
      </w:pPr>
      <w:r>
        <w:rPr>
          <w:sz w:val="18"/>
          <w:szCs w:val="18"/>
        </w:rPr>
        <w:t xml:space="preserve">: 28 : ZANETTI FEDERIC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SSARI NICOLA             : 94 : NUOTATORI ESTENSI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ONTI ALESSANDRO           : 94 : SAN MARINO NUOTO  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ROSSI LUCA                 : 94 : NUOTO CLUB 91 PARMA     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IOMBETTI FEDERICO         : 94 : GARDEN NUOTATORI RIMINI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UDELLAZZI JACOPO          : 94 : NUOTO CLUB 2000 FAENZA   :  1'00"1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34 : GALLI IVAN                 : 94 : RECORD NUOTO CLUB - BO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EDRONA JACOPO             : 94 : NUOTO CENTER FORLI'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DE LAURENTIS PASQUALE      : 94 : ACQUA TIME - CENTO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AFFRONTE LEONARDO          : 94 : SWEET TEAM ARL - MODENA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LUPPI FRANCESCO            : 94 : CN UISP - BOLOGNA 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OTTA RAMUSINO NICCOLO'    : 94 : LIBERTAS NUOTO FORLI'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BRUNELLI ANDREA            : 94 : ALBATROS SSD - CARPI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PIERI JACOPO               : 94 : CN UISP - BOLOGNA        :  1'03"60 :</w:t>
      </w:r>
    </w:p>
    <w:p>
      <w:pPr>
        <w:pStyle w:val="Testonormale"/>
        <w:rPr/>
      </w:pPr>
      <w:r>
        <w:rPr>
          <w:sz w:val="18"/>
          <w:szCs w:val="18"/>
        </w:rPr>
        <w:t xml:space="preserve">: 42 : MAGRINI LUCA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PANTALEO ANTONIO           : 94 : ACQUA TIME - CENTO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POSTACCHINI PIETRO         : 94 : NUOTO AICS BOLOGNA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SERTORI MATTEO             : 94 : GARDEN NUOTATORI RIMINI  :  1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PRIMAVERA GIUSEPPE         : 94 : NUOTO CLUB 2000 FAENZA   :  1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1 MASCHI          Codice: MI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TRINIERI GREGORIO       : 94 : COOPERNUOTO              :  1'5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QUAGLIERI LUCA             : 94 : CN UISP - BOLOGNA        :  1'53"00 :</w:t>
      </w:r>
    </w:p>
    <w:p>
      <w:pPr>
        <w:pStyle w:val="Testonormale"/>
        <w:rPr/>
      </w:pPr>
      <w:r>
        <w:rPr>
          <w:sz w:val="18"/>
          <w:szCs w:val="18"/>
        </w:rPr>
        <w:t xml:space="preserve">:  3 : GOLFIERI GIANLUCA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UZZIOLI MATTEO            : 94 : SWEET TEAM ARL - MODENA  :  1'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ONTECCHI LORENZO          : 94 : POLIV.OLIMPIA VIGNOLA    :  1'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EZZADINI LUCA             : 94 : COOPERNUOTO              :  2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ZOLA FRANCESCO          : 94 : NUOTATORI ESTENSI        :  2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ANTONIONI GIOVANNI         : 94 : NUOTATORI ESTENSI        :  2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MBUTI EDOARDO            : 94 : POL COMUNALE RICCIONE    :  2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IONIGI PIERFRANCESCO      : 94 : POL COMUNALE RICCIONE    :  2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RRETTI FILIPPO           : 94 : CN UISP - BOLOGNA        :  2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AVANETTI ANDREA           : 94 : NUOTO CLUB 91 PARMA      :  2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EDERZOLI FEDERICO         : 94 : CN UISP - BOLOGNA        :  2'05"5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4 : ARTUSO JACOPO              : 94 : RECORD NUOTO CLUB - BO   :  2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ILESI LEONARDO            : 94 : POL COOP NORDEST - PARMA :  2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SSARI NICOLA             : 94 : NUOTATORI ESTENSI        :  2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AURIOLA ANDREA            : 94 : PRESIDENT BOLOGNA        :  2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UERRA ALESSANDRO          : 94 : NUOTO CLUB 91 PARMA      :  2'08"80 :</w:t>
      </w:r>
    </w:p>
    <w:p>
      <w:pPr>
        <w:pStyle w:val="Testonormale"/>
        <w:rPr/>
      </w:pPr>
      <w:r>
        <w:rPr>
          <w:sz w:val="18"/>
          <w:szCs w:val="18"/>
        </w:rPr>
        <w:t xml:space="preserve">: 19 : BOTTAU FRANCESC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HIANURA MATTEO            : 94 : PRESIDENT BOLOGNA        :  2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ESCIA GIULIO              : 94 : POL COMUNALE RICCIONE    :  2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IONDI EMILIANO            : 94 : ALDEBARAN CATTOLICA NUOTO:  2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AMMARTANO MARCO           : 94 : CN UISP - BOLOGNA       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DE LAURENTIS PASQUALE      : 94 : ACQUA TIME - CENTO       :  2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EDRONA JACOPO             : 94 : NUOTO CENTER FORLI'      :  2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RIMAVERA GIUSEPPE         : 94 : NUOTO CLUB 2000 FAENZA   :  2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1 MASCHI          Codice: MI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QUAGLIERI LUCA             : 94 : CN UISP - BOLOGNA        :  3'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ENTINI LUCA             : 94 : NUOTO CLUB 2000 FAENZA   :  4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ONTECCHI LORENZO          : 94 : POLIV.OLIMPIA VIGNOLA    :  4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GNANI ALESSANDRO         : 94 : POL COMUNALE RICCIONE    :  4'16"90 :</w:t>
      </w:r>
    </w:p>
    <w:p>
      <w:pPr>
        <w:pStyle w:val="Testonormale"/>
        <w:rPr/>
      </w:pPr>
      <w:r>
        <w:rPr>
          <w:sz w:val="18"/>
          <w:szCs w:val="18"/>
        </w:rPr>
        <w:t xml:space="preserve">:  5 : CASTELLANA GIANLUCA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NTONIONI GIOVANNI         : 94 : NUOTATORI ESTENSI        :  4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UZZIOLI MATTEO            : 94 : SWEET TEAM ARL - MODENA  :  4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SSARI NICOLA             : 94 : NUOTATORI ESTENSI        :  4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MBUTI EDOARDO            : 94 : POL COMUNALE RICCIONE    :  4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MMARTANO MARCO           : 94 : CN UISP - BOLOGNA        :  4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OLI FILIPPO               : 94 : CN UISP - BOLOGNA        :  4'2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ESCIA GIULIO              : 94 : POL COMUNALE RICCIONE    :  4'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ILESI LEONARDO            : 94 : POL COOP NORDEST - PARMA :  4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EDERZOLI FEDERICO         : 94 : CN UISP - BOLOGNA        :  4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LAURIOLA ANDREA            : 94 : PRESIDENT BOLOGNA        :  4'34"80 :</w:t>
      </w:r>
    </w:p>
    <w:p>
      <w:pPr>
        <w:pStyle w:val="Testonormale"/>
        <w:rPr/>
      </w:pPr>
      <w:r>
        <w:rPr>
          <w:sz w:val="18"/>
          <w:szCs w:val="18"/>
        </w:rPr>
        <w:t xml:space="preserve">: 16 : BOTTAU FRANCESC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IONDI EMILIANO            : 94 : ALDEBARAN CATTOLICA NUOTO:  4'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HIANURA MATTEO            : 94 : PRESIDENT BOLOGNA        :  4'4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E LAURENTIS PASQUALE      : 94 : ACQUA TIME - CENTO       :  4'4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RUNELLI ANDREA            : 94 : ALBATROS SSD - CARPI     :  5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RIMAVERA GIUSEPPE         : 94 : NUOTO CLUB 2000 FAENZA   :  6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1 MASCHI                 Codice: MI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LORETTI VITTORIO         : 94 : CN UISP - BOLOGNA        :  2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QUAGLIERI LUCA          : 94 : CN UISP - BOLOGNA        :  2'09"7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ENTINI LUCA             : 94 : NUOTO CLUB 2000 FAENZA   :  2'12"30 :</w:t>
      </w:r>
    </w:p>
    <w:p>
      <w:pPr>
        <w:pStyle w:val="Testonormale"/>
        <w:rPr/>
      </w:pPr>
      <w:r>
        <w:rPr>
          <w:sz w:val="18"/>
          <w:szCs w:val="18"/>
        </w:rPr>
        <w:t xml:space="preserve">:  4 : ZIRONI FABIO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RRETTI FILIPPO           : 94 : CN UISP - BOLOGNA        :  2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UZZIOLI MATTEO            : 94 : SWEET TEAM ARL - MODENA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DIONIGI PIERFRANCESCO      : 94 : POL COMUNALE RICCIONE    :  2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ESCIA GIULIO              : 94 : POL COMUNALE RICCIONE    :  2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TTA MARCO                : 94 : CN UISP - BOLOGNA     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ENTILI LORENZO            : 94 : CN UISP - BOLOGNA     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FFRONTE LEONARDO          : 94 : SWEET TEAM ARL - MODENA  :  2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ETTI MATTEO             : 94 : NUOTO CENTER FORLI'      :  2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ERRA ALESSANDRO          : 94 : NUOTO CLUB 91 PARMA      :  2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ONATI LUCA                : 94 : ACQUA VIP 2009 ASD       :  2'4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RIMAVERA GIUSEPPE         : 94 : NUOTO CLUB 2000 FAENZA   :  3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1 MASCHI                 Codice: MI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LENTINI LUCA             : 94 : NUOTO CLUB 2000 FAENZA   :  4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LORETTI VITTORIO         : 94 : CN UISP - BOLOGNA        :  4'37"80 :</w:t>
      </w:r>
    </w:p>
    <w:p>
      <w:pPr>
        <w:pStyle w:val="Testonormale"/>
        <w:rPr/>
      </w:pPr>
      <w:r>
        <w:rPr>
          <w:sz w:val="18"/>
          <w:szCs w:val="18"/>
        </w:rPr>
        <w:t xml:space="preserve">:  3 : CASTELLANA GIANLUCA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4"70 :</w:t>
      </w:r>
    </w:p>
    <w:p>
      <w:pPr>
        <w:pStyle w:val="Testonormale"/>
        <w:rPr/>
      </w:pPr>
      <w:r>
        <w:rPr>
          <w:sz w:val="18"/>
          <w:szCs w:val="18"/>
        </w:rPr>
        <w:t xml:space="preserve">:  4 : ZIRONI FABIO   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4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OLI FILIPPO               : 94 : CN UISP - BOLOGNA        :  4'4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ESCIA GIULIO              : 94 : POL COMUNALE RICCIONE    :  4'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FFRONTE LEONARDO          : 94 : SWEET TEAM ARL - MODENA  :  5'13"90 :</w:t>
      </w:r>
    </w:p>
    <w:p>
      <w:pPr>
        <w:pStyle w:val="Testonormale"/>
        <w:rPr/>
      </w:pPr>
      <w:r>
        <w:rPr>
          <w:sz w:val="18"/>
          <w:szCs w:val="18"/>
        </w:rPr>
        <w:t xml:space="preserve">:  8 : BIAGETTI MATTI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5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2 MASCHI                  Codice: MJ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EGRELLI ALESSIO           : 93 : VVFF MODENA M.MENEGOLA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TADDIA RICCARDO         : 93 : PRESIDENT BOLOGNA        :    28"1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RETTA MATTEO             : 93 : VVFF MODENA M.MENEGOLA   :    29"10 :</w:t>
      </w:r>
    </w:p>
    <w:p>
      <w:pPr>
        <w:pStyle w:val="Testonormale"/>
        <w:rPr/>
      </w:pPr>
      <w:r>
        <w:rPr>
          <w:sz w:val="18"/>
          <w:szCs w:val="18"/>
        </w:rPr>
        <w:t xml:space="preserve">:  4 : REGGI LUCA   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ETTI ANDREA            : 93 : PRESIDENT BOLOGNA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ELLACANI MATTIA           : 93 : NUOTATORI MODENESI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LZILLO FRANCESCO         : 93 : NUOTO CLUB IL SESAMO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2 MASCHI                 Codice: MJ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ANDRETTO MATTEO            : 93 : CN UISP - BOLOGNA        :    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TADDIA RICCARDO         : 93 : PRESIDENT BOLOGNA        :    59"50 :</w:t>
      </w:r>
    </w:p>
    <w:p>
      <w:pPr>
        <w:pStyle w:val="Testonormale"/>
        <w:rPr/>
      </w:pPr>
      <w:r>
        <w:rPr>
          <w:sz w:val="18"/>
          <w:szCs w:val="18"/>
        </w:rPr>
        <w:t xml:space="preserve">:  3 : REGGI LUCA   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2"90 :</w:t>
      </w:r>
    </w:p>
    <w:p>
      <w:pPr>
        <w:pStyle w:val="Testonormale"/>
        <w:rPr/>
      </w:pPr>
      <w:r>
        <w:rPr>
          <w:sz w:val="18"/>
          <w:szCs w:val="18"/>
        </w:rPr>
        <w:t xml:space="preserve">:  4 : +A GHIGLIOSSI ELIA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0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SSI FABRIZIO             : 93 : CN UISP - BOLOGNA  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ELLACANI MATTIA           : 93 : NUOTATORI MODENESI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ETTI SAMUELE              : 93 : ALBATROS SSD - CARPI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LZILLO FRANCESCO         : 93 : NUOTO CLUB IL SESAMO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2 MASCHI                 Codice: MJ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ANDRETTO MATTEO            : 93 : CN UISP - BOLOGNA        :  2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ERETTA MATTEO          : 93 : VVFF MODENA M.MENEGOLA   :  2'08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ADDIA RICCARDO            : 93 : PRESIDENT BOLOGNA        :  2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SSI FABRIZIO             : 93 : CN UISP - BOLOGNA        :  2'12"10 :</w:t>
      </w:r>
    </w:p>
    <w:p>
      <w:pPr>
        <w:pStyle w:val="Testonormale"/>
        <w:rPr/>
      </w:pPr>
      <w:r>
        <w:rPr>
          <w:sz w:val="18"/>
          <w:szCs w:val="18"/>
        </w:rPr>
        <w:t xml:space="preserve">:  5 : GHIGLIOSSI ELIA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2 MASCHI               Codice: MJ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EGRELLI ALESSIO           : 93 : VVFF MODENA M.MENEGOLA   :    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NILAURI AUGUSTO          : 93 : VVFF MODENA M.MENEGOLA   :    26"10 :</w:t>
      </w:r>
    </w:p>
    <w:p>
      <w:pPr>
        <w:pStyle w:val="Testonormale"/>
        <w:rPr/>
      </w:pPr>
      <w:r>
        <w:rPr>
          <w:sz w:val="18"/>
          <w:szCs w:val="18"/>
        </w:rPr>
        <w:t xml:space="preserve">:  3 : REGGI LUCA   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ALL'AGLIO MATTIA          : 93 : VVFF MODENA M.MENEGOLA   :    26"90 :</w:t>
      </w:r>
    </w:p>
    <w:p>
      <w:pPr>
        <w:pStyle w:val="Testonormale"/>
        <w:rPr/>
      </w:pPr>
      <w:r>
        <w:rPr>
          <w:sz w:val="18"/>
          <w:szCs w:val="18"/>
        </w:rPr>
        <w:t xml:space="preserve">:  5 : MERLI GIORGIO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rPr/>
      </w:pPr>
      <w:r>
        <w:rPr>
          <w:sz w:val="18"/>
          <w:szCs w:val="18"/>
        </w:rPr>
        <w:t xml:space="preserve">:  6 : BIANCHI RICCARDO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ERRETTI MATTIA            : 93 : VVFF MODENA M.MENEGOLA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GON GIACOMO              : 93 : VVFF MODENA M.MENEGOLA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ISTRONI GIANMARCO         : 93 : NUOTATORI ESTENSI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NGUETTOLI FILIPPO        : 93 : PRESIDENT BOLOGNA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LZILLO FRANCESCO         : 93 : NUOTO CLUB IL SESAMO     :    29"50 :</w:t>
      </w:r>
    </w:p>
    <w:p>
      <w:pPr>
        <w:pStyle w:val="Testonormale"/>
        <w:rPr/>
      </w:pPr>
      <w:r>
        <w:rPr>
          <w:sz w:val="18"/>
          <w:szCs w:val="18"/>
        </w:rPr>
        <w:t xml:space="preserve">: 12 : NANNI EMANUELE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NDOLESI STEFANO          : 93 : GARDEN NUOTATORI RIMINI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2 MASCHI              Codice: MJ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ONILAURI AUGUSTO       : 93 : VVFF MODENA M.MENEGOLA   :    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EGRELLI ALESSIO           : 93 : VVFF MODENA M.MENEGOLA   :    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DALL'AGLIO MATTIA       : 93 : VVFF MODENA M.MENEGOLA   :    57"6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FERRETTI MATTIA         : 93 : VVFF MODENA M.MENEGOLA   :    59"9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NI ENRICO              : 93 : CN UISP - BOLOGNA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GON GIACOMO              : 93 : VVFF MODENA M.MENEGOLA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NGUETTOLI FILIPPO        : 93 : PRESIDENT BOLOGNA     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IANI FILIPPO             : 93 : RECORD NUOTO CLUB - BO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LZILLO FRANCESCO         : 93 : NUOTO CLUB IL SESAMO 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ALENTINI FRANCESCO        : 93 : NUOTO CENTER FORLI'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ETTI SAMUELE              : 93 : ALBATROS SSD - CARPI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ISTRONI GIANMARCO         : 93 : NUOTATORI ESTENSI        :  1'08"50 :</w:t>
      </w:r>
    </w:p>
    <w:p>
      <w:pPr>
        <w:pStyle w:val="Testonormale"/>
        <w:rPr/>
      </w:pPr>
      <w:r>
        <w:rPr>
          <w:sz w:val="18"/>
          <w:szCs w:val="18"/>
        </w:rPr>
        <w:t xml:space="preserve">: 13 : NANNI EMANUELE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NDOLESI STEFANO          : 93 : GARDEN NUOTATORI RIMINI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GLIANI NICOLA            : 93 : GARDEN NUOTATORI RIMINI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UGLI SIMONE               : 93 : ALBATROS SSD - CARPI     :  1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2 MASCHI              Codice: MJ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NILAURI AUGUSTO          : 93 : VVFF MODENA M.MENEGOLA   :  2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FERRETTI MATTIA         : 93 : VVFF MODENA M.MENEGOLA   :  2'08"1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NEGRELLI ALESSIO        : 93 : VVFF MODENA M.MENEGOLA   :  2'10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ALL'AGLIO MATTIA          : 93 : VVFF MODENA M.MENEGOLA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ANGUETTOLI FILIPPO        : 93 : PRESIDENT BOLOGNA 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SSI FABRIZIO             : 93 : CN UISP - BOLOGNA        :  2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2 MASCHI                   Codice: MJ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ALL'AGLIO MATTIA          : 93 : VVFF MODENA M.MENEGOLA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IGON GIACOMO              : 93 : VVFF MODENA M.MENEGOLA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ENOZZI NICOLO'            : 93 : NUOTO CLUB IL SESAMO     :    32"10 :</w:t>
      </w:r>
    </w:p>
    <w:p>
      <w:pPr>
        <w:pStyle w:val="Testonormale"/>
        <w:rPr/>
      </w:pPr>
      <w:r>
        <w:rPr>
          <w:sz w:val="18"/>
          <w:szCs w:val="18"/>
        </w:rPr>
        <w:t xml:space="preserve">:  4 : BIANCHI RICCARDO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LLI MICHELE              : 93 : ERRENUOTOFIDENZA         :    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IORI JACOPO               : 93 : NUOTATORI ESTENSI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LLACANI MATTIA           : 93 : NUOTATORI MODENESI 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RONE NICOLA             : 93 : NUOTO AICS BOLOGNA       :    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2 MASCHI                  Codice: MJ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DALL'AGLIO MATTIA       : 93 : VVFF MODENA M.MENEGOLA   :  1'03"2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IGON GIACOMO              : 93 : VVFF MODENA M.MENEGOLA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NDINI ALESSIO            : 93 : CN UISP - BOLOGNA        :  1'10"20 :</w:t>
      </w:r>
    </w:p>
    <w:p>
      <w:pPr>
        <w:pStyle w:val="Testonormale"/>
        <w:rPr/>
      </w:pPr>
      <w:r>
        <w:rPr>
          <w:sz w:val="18"/>
          <w:szCs w:val="18"/>
        </w:rPr>
        <w:t xml:space="preserve">:  4 : MERLI GIORGIO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IORI JACOPO               : 93 : NUOTATORI ESTENSI        :  1'14"70 :</w:t>
      </w:r>
    </w:p>
    <w:p>
      <w:pPr>
        <w:pStyle w:val="Testonormale"/>
        <w:rPr/>
      </w:pPr>
      <w:r>
        <w:rPr>
          <w:sz w:val="18"/>
          <w:szCs w:val="18"/>
        </w:rPr>
        <w:t xml:space="preserve">:  6 : BIANCHI RICCARDO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ELLI MICHELE              : 93 : ERRENUOTOFIDENZA      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LLACANI MATTIA           : 93 : NUOTATORI MODENESI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ALENTINI FRANCESCO        : 93 : NUOTO CENTER FORLI'      :  1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NERI MIRCO                 : 93 : NUOTO CLUB 2000 FAENZA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UGLI SIMONE               : 93 : ALBATROS SSD - CARPI     :  1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2 MASCHI                  Codice: MJ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ALL'AGLIO MATTIA          : 93 : VVFF MODENA M.MENEGOLA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IGON GIACOMO              : 93 : VVFF MODENA M.MENEGOLA   :  2'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ADDIA RICCARDO            : 93 : PRESIDENT BOLOGNA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IORI JACOPO               : 93 : NUOTATORI ESTENSI        :  2'4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2 MASCHI           Codice: MJ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EGRELLI ALESSIO           : 93 : VVFF MODENA M.MENEGOLA  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ETTI ANDREA            : 93 : PRESIDENT BOLOGNA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INI ENRICO              : 93 : CN UISP - BOLOGNA        :    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IANI FILIPPO             : 93 : RECORD NUOTO CLUB - BO   :    25"40 :</w:t>
      </w:r>
    </w:p>
    <w:p>
      <w:pPr>
        <w:pStyle w:val="Testonormale"/>
        <w:rPr/>
      </w:pPr>
      <w:r>
        <w:rPr>
          <w:sz w:val="18"/>
          <w:szCs w:val="18"/>
        </w:rPr>
        <w:t xml:space="preserve">:  5 : NANNI EMANUELE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ZZOLA GIULIANO           : 93 : PRESIDENT BOLOGNA  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VAZZINI GABRIELE         : 93 : COOPERNUOTO              :    26"10 :</w:t>
      </w:r>
    </w:p>
    <w:p>
      <w:pPr>
        <w:pStyle w:val="Testonormale"/>
        <w:rPr/>
      </w:pPr>
      <w:r>
        <w:rPr>
          <w:sz w:val="18"/>
          <w:szCs w:val="18"/>
        </w:rPr>
        <w:t xml:space="preserve">:  8 : BIANCHI RICCARDO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ONTI OREKOV ARTOUR        : 93 : POL COMUNALE RICCIONE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ISTRONI GIANMARCO         : 93 : NUOTATORI ESTENSI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ETTI SAMUELE              : 93 : ALBATROS SSD - CARPI     :    27"00 :</w:t>
      </w:r>
    </w:p>
    <w:p>
      <w:pPr>
        <w:pStyle w:val="Testonormale"/>
        <w:rPr/>
      </w:pPr>
      <w:r>
        <w:rPr>
          <w:sz w:val="18"/>
          <w:szCs w:val="18"/>
        </w:rPr>
        <w:t xml:space="preserve">: 12 : TAMBINI LORENZO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ALENTINI FRANCESCO        : 93 : NUOTO CENTER FORLI'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NDOLESI STEFANO          : 93 : GARDEN NUOTATORI RIMINI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RONE NICOLA             : 93 : NUOTO AICS BOLOGNA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2 MASCHI          Codice: MJ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EGRELLI ALESSIO           : 93 : VVFF MODENA M.MENEGOLA   :    5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RETTA MATTEO             : 93 : VVFF MODENA M.MENEGOLA   :    5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NILAURI AUGUSTO          : 93 : VVFF MODENA M.MENEGOLA   :    5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FERRETTI ANDREA         : 93 : PRESIDENT BOLOGNA        :    53"4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AVAZZINI GABRIELE         : 93 : COOPERNUOTO              :    5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ULZONI DAVIDE             : 93 : POL COMUNALE RICCIONE    :    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IANI FILIPPO             : 93 : RECORD NUOTO CLUB - BO   :    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ONTI OREKOV ARTOUR        : 93 : POL COMUNALE RICCIONE    :    57"10 :</w:t>
      </w:r>
    </w:p>
    <w:p>
      <w:pPr>
        <w:pStyle w:val="Testonormale"/>
        <w:rPr/>
      </w:pPr>
      <w:r>
        <w:rPr>
          <w:sz w:val="18"/>
          <w:szCs w:val="18"/>
        </w:rPr>
        <w:t xml:space="preserve">:  9 : GHIGLIOSSI ELIA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7"20 :</w:t>
      </w:r>
    </w:p>
    <w:p>
      <w:pPr>
        <w:pStyle w:val="Testonormale"/>
        <w:rPr/>
      </w:pPr>
      <w:r>
        <w:rPr>
          <w:sz w:val="18"/>
          <w:szCs w:val="18"/>
        </w:rPr>
        <w:t xml:space="preserve">: 10 : NANNI EMANUELE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ISTRONI GIANMARCO         : 93 : NUOTATORI ESTENSI        :    58"20 :</w:t>
      </w:r>
    </w:p>
    <w:p>
      <w:pPr>
        <w:pStyle w:val="Testonormale"/>
        <w:rPr/>
      </w:pPr>
      <w:r>
        <w:rPr>
          <w:sz w:val="18"/>
          <w:szCs w:val="18"/>
        </w:rPr>
        <w:t xml:space="preserve">: 12 : MERLI GIORGIO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ETTI SAMUELE              : 93 : ALBATROS SSD - CARPI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IGON GIACOMO              : 93 : VVFF MODENA M.MENEGOLA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HITTI DARIO               : 93 : COOPERNUOTO              :    59"30 :</w:t>
      </w:r>
    </w:p>
    <w:p>
      <w:pPr>
        <w:pStyle w:val="Testonormale"/>
        <w:rPr/>
      </w:pPr>
      <w:r>
        <w:rPr>
          <w:sz w:val="18"/>
          <w:szCs w:val="18"/>
        </w:rPr>
        <w:t xml:space="preserve">: 16 : BIANCHI RICCARDO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NDOLESI STEFANO          : 93 : GARDEN NUOTATORI RIMINI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TOPPAZZINI LUCA           : 93 : NUOTO SPRINT BORGO - BO  :  1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ALENTINI FRANCESCO        : 93 : NUOTO CENTER FORLI'      :  1'02"20 :</w:t>
      </w:r>
    </w:p>
    <w:p>
      <w:pPr>
        <w:pStyle w:val="Testonormale"/>
        <w:rPr/>
      </w:pPr>
      <w:r>
        <w:rPr>
          <w:sz w:val="18"/>
          <w:szCs w:val="18"/>
        </w:rPr>
        <w:t xml:space="preserve">: 20 : TAMBINI LORENZO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LUGLI SIMONE               : 93 : ALBATROS SSD - CARPI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GLIANI NICOLA            : 93 : GARDEN NUOTATORI RIMINI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2 MASCHI          Codice: MJ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ONILAURI AUGUSTO       : 93 : VVFF MODENA M.MENEGOLA   :  1'51"5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ETTI ANDREA            : 93 : PRESIDENT BOLOGNA        :  1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INI ENRICO              : 93 : CN UISP - BOLOGNA        :  2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ONTI OREKOV ARTOUR        : 93 : POL COMUNALE RICCIONE    :  2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NDINI ALESSIO            : 93 : CN UISP - BOLOGNA        :  2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ENTO GABRIELE MARIA       : 93 : PRESIDENT BOLOGNA        :  2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AVAZZINI GABRIELE         : 93 : COOPERNUOTO              :  2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ZZOLA GIULIANO           : 93 : PRESIDENT BOLOGNA        :  2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HITTI DARIO               : 93 : COOPERNUOTO              :  2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GLIANI NICOLA            : 93 : GARDEN NUOTATORI RIMINI  :  2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LLACANI MATTIA           : 93 : NUOTATORI MODENESI       :  2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NDOLESI STEFANO          : 93 : GARDEN NUOTATORI RIMINI  :  2'18"40 :</w:t>
      </w:r>
    </w:p>
    <w:p>
      <w:pPr>
        <w:pStyle w:val="Testonormale"/>
        <w:rPr/>
      </w:pPr>
      <w:r>
        <w:rPr>
          <w:sz w:val="18"/>
          <w:szCs w:val="18"/>
        </w:rPr>
        <w:t xml:space="preserve">: 13 : TAMBINI LORENZO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UGLI SIMONE               : 93 : ALBATROS SSD - CARPI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2 MASCHI          Codice: MJ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ERETTA MATTEO             : 93 : VVFF MODENA M.MENEGOLA   :  3'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ETTI ANDREA            : 93 : PRESIDENT BOLOGNA        :  4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SSI FABRIZIO             : 93 : CN UISP - BOLOGNA        :  4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ENTO GABRIELE MARIA       : 93 : PRESIDENT BOLOGNA        :  4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NDINI ALESSIO            : 93 : CN UISP - BOLOGNA        :  4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HITTI DARIO               : 93 : COOPERNUOTO              :  4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NERI MIRCO                 : 93 : NUOTO CLUB 2000 FAENZA   :  4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JUNIOR 2 MASCHI         Codice: MJ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QUAGLIERI LUCA             : 94 : CN UISP - BOLOGNA        : 16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ENTINI LUCA             : 94 : NUOTO CLUB 2000 FAENZA   : 16'1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SSI FABRIZIO             : 93 : CN UISP - BOLOGNA        : 16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ETTI MATTIA            : 93 : VVFF MODENA M.MENEGOLA   : 16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A MENTO GABRIELE MARIA    : 93 : PRESIDENT BOLOGNA        : 16'52"0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GNANI ALESSANDRO         : 94 : POL COMUNALE RICCIONE    : 17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ADDIA RICCARDO            : 93 : PRESIDENT BOLOGNA        : 17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NDINI ALESSIO            : 93 : CN UISP - BOLOGNA        : 17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NTECCHI LORENZO          : 94 : POLIV.OLIMPIA VIGNOLA    : 17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SSARI NICOLA             : 94 : NUOTATORI ESTENSI        : 17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OLI FILIPPO               : 94 : CN UISP - BOLOGNA        : 17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ILESI LEONARDO            : 94 : POL COOP NORDEST - PARMA : 17'58"50 :</w:t>
      </w:r>
    </w:p>
    <w:p>
      <w:pPr>
        <w:pStyle w:val="Testonormale"/>
        <w:rPr/>
      </w:pPr>
      <w:r>
        <w:rPr>
          <w:sz w:val="18"/>
          <w:szCs w:val="18"/>
        </w:rPr>
        <w:t xml:space="preserve">: 13 : BOTTAU FRANCESCO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8'03"00 :</w:t>
      </w:r>
    </w:p>
    <w:p>
      <w:pPr>
        <w:pStyle w:val="Testonormale"/>
        <w:rPr/>
      </w:pPr>
      <w:r>
        <w:rPr>
          <w:sz w:val="18"/>
          <w:szCs w:val="18"/>
        </w:rPr>
        <w:t xml:space="preserve">: 14 : BIAGETTI MATTIA            : 94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9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2 MASCHI                 Codice: MJ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ONILAURI AUGUSTO       : 93 : VVFF MODENA M.MENEGOLA   :  2'06"2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ERETTA MATTEO          : 93 : VVFF MODENA M.MENEGOLA   :  2'06"6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ETTI MATTIA            : 93 : VVFF MODENA M.MENEGOLA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NDINI ALESSIO            : 93 : CN UISP - BOLOGNA        :  2'15"10 :</w:t>
      </w:r>
    </w:p>
    <w:p>
      <w:pPr>
        <w:pStyle w:val="Testonormale"/>
        <w:rPr/>
      </w:pPr>
      <w:r>
        <w:rPr>
          <w:sz w:val="18"/>
          <w:szCs w:val="18"/>
        </w:rPr>
        <w:t xml:space="preserve">:  5 : MERLI GIORGIO  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ELLACANI MATTIA           : 93 : NUOTATORI MODENESI    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UGLI SIMONE               : 93 : ALBATROS SSD - CARPI     :  2'4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2 MASCHI                 Codice: MJ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ERETTA MATTEO          : 93 : VVFF MODENA M.MENEGOLA   :  4'34"8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FERRETTI MATTIA         : 93 : VVFF MODENA M.MENEGOLA   :  4'40"9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SSI FABRIZIO             : 93 : CN UISP - BOLOGNA        :  4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NDINI ALESSIO            : 93 : CN UISP - BOLOGNA        :  4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ADDIA RICCARDO            : 93 : PRESIDENT BOLOGNA        :  4'51"60 :</w:t>
      </w:r>
    </w:p>
    <w:p>
      <w:pPr>
        <w:pStyle w:val="Testonormale"/>
        <w:rPr/>
      </w:pPr>
      <w:r>
        <w:rPr>
          <w:sz w:val="18"/>
          <w:szCs w:val="18"/>
        </w:rPr>
        <w:t xml:space="preserve">:  6 : GHIGLIOSSI ELIA            : 93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CADETTI MASCHI                   Codice: MK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GGIO FEDERICO            : 91 : NUOTATORI ESTENSI     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OZZOLI ALESSIO            : 91 : NUOTO CL.AZZURRA 91 - BO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NTINI GIOVANNI           : 92 : CN UISP - BOLOGNA        :    27"90 :</w:t>
      </w:r>
    </w:p>
    <w:p>
      <w:pPr>
        <w:pStyle w:val="Testonormale"/>
        <w:rPr/>
      </w:pPr>
      <w:r>
        <w:rPr>
          <w:sz w:val="18"/>
          <w:szCs w:val="18"/>
        </w:rPr>
        <w:t xml:space="preserve">:  4 : GAGLIANI ALEX   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ALLIERI SIMONE            : 91 : NUOTATORI ESTENSI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VALLACCIO LUCA           : 92 : EDERA NUOTO FORLI'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LLARETI LORENZO          : 91 : EDERA NUOTO FORLI'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LOGNINI DANIELE          : 92 : RECORD NUOTO CLUB - BO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CADETTI MASCHI                  Codice: MK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EZZADRI NICOLO'           : 92 : NUOTO CLUB 91 PARMA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LORI TOMMASO               : 91 : NUOTO CLUB 91 PARMA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GGIO FEDERICO            : 91 : NUOTATORI ESTENSI        :    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OCCHI RICCARDO            : 91 : CN UISP - BOLOGNA     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IZZOLI ANDREA             : 92 : CN UISP - BOLOGNA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ANTINI GIOVANNI           : 92 : CN UISP - BOLOGNA  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+A GENI SIMONE             : 92 : CN UISP - BOLOGNA        :    58"89 :</w:t>
      </w:r>
    </w:p>
    <w:p>
      <w:pPr>
        <w:pStyle w:val="Testonormale"/>
        <w:rPr/>
      </w:pPr>
      <w:r>
        <w:rPr>
          <w:sz w:val="18"/>
          <w:szCs w:val="18"/>
        </w:rPr>
        <w:t xml:space="preserve">:  8 : +M GAGLIANI ALEX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VALIERI RICCARDO         : 92 : NUOTATORI MODENESI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VALLACCIO LUCA           : 92 : EDERA NUOTO FORLI'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IMONETTI MATTEO           : 92 : LIBERTAS NUOTO FORLI'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SADEI ENEA               : 92 : LIBERTAS NUOTO FORLI'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INESTRINI SIMONE          : 92 : RECORD NUOTO CLUB - BO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OLOGNINI DANIELE          : 92 : RECORD NUOTO CLUB - BO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CADETTI MASCHI                  Codice: MK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ENI SIMONE             : 92 : CN UISP - BOLOGNA        :  2'03"4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OCCHI RICCARDO            : 91 : CN UISP - BOLOGNA        :  2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NTINI GIOVANNI           : 92 : CN UISP - BOLOGNA        :  2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ORI TOMMASO               : 91 : NUOTO CLUB 91 PARMA      :  2'09"40 :</w:t>
      </w:r>
    </w:p>
    <w:p>
      <w:pPr>
        <w:pStyle w:val="Testonormale"/>
        <w:rPr/>
      </w:pPr>
      <w:r>
        <w:rPr>
          <w:sz w:val="18"/>
          <w:szCs w:val="18"/>
        </w:rPr>
        <w:t xml:space="preserve">:  5 : GAGLIANI ALEX   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VALLACCIO LUCA           : 92 : EDERA NUOTO FORLI'      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ADEI ENEA               : 92 : LIBERTAS NUOTO FORLI'    :  2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CADETTI MASCHI                Codice: MK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ELMONTE ALBERTO           : 92 : CN UISP - BOLOGNA        :    26"40 :</w:t>
      </w:r>
    </w:p>
    <w:p>
      <w:pPr>
        <w:pStyle w:val="Testonormale"/>
        <w:rPr/>
      </w:pPr>
      <w:r>
        <w:rPr>
          <w:sz w:val="18"/>
          <w:szCs w:val="18"/>
        </w:rPr>
        <w:t xml:space="preserve">:  2 : MIRRI FEDERICO             : 91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RATTI DAVIDE              : 91 : CN UISP - BOLOGNA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LLIVA NICOLA             : 92 : RECORD NUOTO CLUB - BO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LLARETI LORENZO          : 91 : EDERA NUOTO FORLI'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ALLIERI SIMONE            : 91 : NUOTATORI ESTENSI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RISTANI LUCA              : 91 : NUOTO CL.AZZURRA 91 - BO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OZZOLI ALESSIO            : 91 : NUOTO CL.AZZURRA 91 - BO :    26"80 :</w:t>
      </w:r>
    </w:p>
    <w:p>
      <w:pPr>
        <w:pStyle w:val="Testonormale"/>
        <w:rPr/>
      </w:pPr>
      <w:r>
        <w:rPr>
          <w:sz w:val="18"/>
          <w:szCs w:val="18"/>
        </w:rPr>
        <w:t xml:space="preserve">:  9 : GAGLIANI ALEX   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IBATICI ALESSANDRO NEVILLE : 92 : CN UISP - BOLOGNA  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ORTORELLI FERDINANDO      : 92 : RECORD NUOTO CLUB - BO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IGI LORENZO               : 91 : NUOTO CLUB SASSUOLO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HEDINI GABRIELE           : 91 : RECORD NUOTO CLUB - BO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SADEI ENEA               : 92 : LIBERTAS NUOTO FORLI'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ULIANI MATTEO             : 92 : COOPERNUOTO      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NATALE MATTEO              : 91 : NUOTATORI MODENESI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IATESI MARCO              : 92 : PRESIDENT BOLOGNA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ENOVESE FILIPPO           : 92 : RECORD NUOTO CLUB - BO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OBBI LORENZO              : 92 : GARDEN NUOTATORI RIMINI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CCHIAPPATI VINCENZO       : 92 : SWEET TEAM ARL - MODENA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OLABELLA LUCA             : 91 : NUOTO SPRINT BORGO - BO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ELATI MARCO               : 91 : NUOTATORI MODENESI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FABBRI LORENZO             : 92 : POL COMUNALE RICCIONE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OLOGNINI DANIELE          : 92 : RECORD NUOTO CLUB - BO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TANZANI LUCA              : 92 : NUOTO SPRINT BORGO - BO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+A GENI SIMONE             : 92 : CN UISP - BOLOGNA        :    35"0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CADETTI MASCHI               Codice: MK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ENI SIMONE             : 92 : CN UISP - BOLOGNA        :    54"9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OCCHI RICCARDO            : 91 : CN UISP - BOLOGNA        :    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OZZOLI ALESSIO            : 91 : NUOTO CL.AZZURRA 91 - BO :    5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GARD LORENZO             : 92 : CN UISP - BOLOGNA  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IZZOLI ANDREA             : 92 : CN UISP - BOLOGNA        :    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ALLIERI SIMONE            : 91 : NUOTATORI ESTENSI       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INESTRINI SIMONE          : 92 : RECORD NUOTO CLUB - BO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LLARETI LORENZO          : 91 : EDERA NUOTO FORLI'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HEDINI GABRIELE           : 91 : RECORD NUOTO CLUB - BO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RBIERI EMILIANO          : 92 : CN UISP - BOLOGNA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RATTI DAVIDE              : 91 : CN UISP - BOLOGNA 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RISTANI LUCA              : 91 : NUOTO CL.AZZURRA 91 - BO :  1'00"50 :</w:t>
      </w:r>
    </w:p>
    <w:p>
      <w:pPr>
        <w:pStyle w:val="Testonormale"/>
        <w:rPr/>
      </w:pPr>
      <w:r>
        <w:rPr>
          <w:sz w:val="18"/>
          <w:szCs w:val="18"/>
        </w:rPr>
        <w:t xml:space="preserve">: 13 : GALEOTTI ANDREA            : 91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VALIERI RICCARDO         : 92 : NUOTATORI MODENESI       :  1'00"80 :</w:t>
      </w:r>
    </w:p>
    <w:p>
      <w:pPr>
        <w:pStyle w:val="Testonormale"/>
        <w:rPr/>
      </w:pPr>
      <w:r>
        <w:rPr>
          <w:sz w:val="18"/>
          <w:szCs w:val="18"/>
        </w:rPr>
        <w:t xml:space="preserve">: 15 : MIRRI FEDERICO             : 91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IBATICI ALESSANDRO NEVILLE : 92 : CN UISP - BOLOGNA    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ULIANI MATTEO             : 92 : COOPERNUOTO          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NATALE MATTEO              : 91 : NUOTATORI MODENESI   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ENOVESE FILIPPO           : 92 : RECORD NUOTO CLUB - BO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IATESI MARCO              : 92 : PRESIDENT BOLOGNA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OLLIVA NICOLA             : 92 : RECORD NUOTO CLUB - BO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OBBI LORENZO              : 92 : GARDEN NUOTATORI RIMINI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CADETTI MASCHI               Codice: MK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EGARD LORENZO             : 92 : CN UISP - BOLOGNA        :  2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VALIERI RICCARDO         : 92 : NUOTATORI MODENESI       :  2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ULIANI MATTEO             : 92 : COOPERNUOTO              :  2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RATTI DAVIDE              : 91 : CN UISP - BOLOGNA       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RAZZI ENRICO              : 91 : NUOTATORI ESTENSI        :  2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RANI ANDREA              : 91 : NUOTATORI MODENESI    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RTINI STEFANO            : 92 : POL COMUNALE RICCIONE 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LA FRANCESCO             : 91 : CN UISP - BOLOGNA        :  2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INESTRINI SIMONE          : 92 : RECORD NUOTO CLUB - BO   :  2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NATALE MATTEO              : 91 : NUOTATORI MODENESI       :  2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TTEUCCI ANDREA           : 91 : RINASCITA TEAM ROMAGNA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CADETTI MASCHI                    Codice: MK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LLIERI SIMONE            : 91 : NUOTATORI ESTENSI  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IOTTI MICHELE              : 92 : MODENA NUOTO     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ROMBETTI SIMONE           : 91 : NUOVO NUOTO - BOLOGNA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IGI LORENZO               : 91 : NUOTO CLUB SASSUOLO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M PALMA ARMANDO           : 92 : NUOTO CLUB 91 PARMA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ORTORELLI FERDINANDO      : 92 : RECORD NUOTO CLUB - BO   :    31"70 :</w:t>
      </w:r>
    </w:p>
    <w:p>
      <w:pPr>
        <w:pStyle w:val="Testonormale"/>
        <w:rPr/>
      </w:pPr>
      <w:r>
        <w:rPr>
          <w:sz w:val="18"/>
          <w:szCs w:val="18"/>
        </w:rPr>
        <w:t xml:space="preserve">:  7 : TARANTOLA CLAUDIO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TRIMIA MARCO             : 91 : MODENA NUOTO     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URGANI ENRICO             : 91 : LIBERTAS NUOTO FORLI'    :    32"70 :</w:t>
      </w:r>
    </w:p>
    <w:p>
      <w:pPr>
        <w:pStyle w:val="Testonormale"/>
        <w:rPr/>
      </w:pPr>
      <w:r>
        <w:rPr>
          <w:sz w:val="18"/>
          <w:szCs w:val="18"/>
        </w:rPr>
        <w:t xml:space="preserve">:  9 : SAMORI' ALESSANDRO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ENTURI ANDREA             : 92 : RECORD NUOTO CLUB - BO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ELATI MARCO               : 91 : NUOTATORI MODENESI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CADETTI MASCHI                   Codice: MK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GALEOTTI ANDREA         : 91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5"8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LIERI SIMONE            : 91 : NUOTATORI ESTENSI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ZZI ENRICO              : 91 : NUOTATORI ESTENSI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IGI LORENZO               : 91 : NUOTO CLUB SASSUOLO  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ROMBETTI SIMONE           : 91 : NUOVO NUOTO - BOLOGNA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M PALMA ARMANDO           : 92 : NUOTO CLUB 91 PARMA      :  1'08"50 :</w:t>
      </w:r>
    </w:p>
    <w:p>
      <w:pPr>
        <w:pStyle w:val="Testonormale"/>
        <w:rPr/>
      </w:pPr>
      <w:r>
        <w:rPr>
          <w:sz w:val="18"/>
          <w:szCs w:val="18"/>
        </w:rPr>
        <w:t xml:space="preserve">:  7 : GAGLIANI ALEX   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00 :</w:t>
      </w:r>
    </w:p>
    <w:p>
      <w:pPr>
        <w:pStyle w:val="Testonormale"/>
        <w:rPr/>
      </w:pPr>
      <w:r>
        <w:rPr>
          <w:sz w:val="18"/>
          <w:szCs w:val="18"/>
        </w:rPr>
        <w:t xml:space="preserve">:  8 : TARANTOLA CLAUDIO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60 :</w:t>
      </w:r>
    </w:p>
    <w:p>
      <w:pPr>
        <w:pStyle w:val="Testonormale"/>
        <w:rPr/>
      </w:pPr>
      <w:r>
        <w:rPr>
          <w:sz w:val="18"/>
          <w:szCs w:val="18"/>
        </w:rPr>
        <w:t xml:space="preserve">:  9 : SAMORI' ALESSANDRO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ELATI MARCO               : 91 : NUOTATORI MODENESI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ENTURI ANDREA             : 92 : RECORD NUOTO CLUB - BO 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URGANI ENRICO             : 91 : LIBERTAS NUOTO FORLI'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ORTORELLI FERDINANDO      : 92 : RECORD NUOTO CLUB - BO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ENOVESE FILIPPO           : 92 : RECORD NUOTO CLUB - BO   :  1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LESSI LUCA                : 92 : DLF NUOTO RIMINI         :  1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CADETTI MASCHI                   Codice: MK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ROMBETTI SIMONE           : 91 : NUOVO NUOTO - BOLOGNA    :  2'29"00 :</w:t>
      </w:r>
    </w:p>
    <w:p>
      <w:pPr>
        <w:pStyle w:val="Testonormale"/>
        <w:rPr/>
      </w:pPr>
      <w:r>
        <w:rPr>
          <w:sz w:val="18"/>
          <w:szCs w:val="18"/>
        </w:rPr>
        <w:t xml:space="preserve">:  2 : TARANTOLA CLAUDIO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ELATI MARCO               : 91 : NUOTATORI MODENESI       :  2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URGANI ENRICO             : 91 : LIBERTAS NUOTO FORLI'    :  2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IMONETTI MATTEO           : 92 : LIBERTAS NUOTO FORLI'   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UANDALINI MASSIMILIANO    : 92 : RINASCITA TEAM ROMAGNA   :  2'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CADETTI MASCHI            Codice: MK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OZZOLI ALESSIO            : 91 : NUOTO CL.AZZURRA 91 - BO :    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ELMONTE ALBERTO           : 92 : CN UISP - BOLOGNA        :    24"30 :</w:t>
      </w:r>
    </w:p>
    <w:p>
      <w:pPr>
        <w:pStyle w:val="Testonormale"/>
        <w:rPr/>
      </w:pPr>
      <w:r>
        <w:rPr>
          <w:sz w:val="18"/>
          <w:szCs w:val="18"/>
        </w:rPr>
        <w:t xml:space="preserve">:  3 : MIRRI FEDERICO             : 91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60 :</w:t>
      </w:r>
    </w:p>
    <w:p>
      <w:pPr>
        <w:pStyle w:val="Testonormale"/>
        <w:rPr/>
      </w:pPr>
      <w:r>
        <w:rPr>
          <w:sz w:val="18"/>
          <w:szCs w:val="18"/>
        </w:rPr>
        <w:t xml:space="preserve">:  3 : GALEOTTI ANDREA            : 91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RISTANI LUCA              : 91 : NUOTO CL.AZZURRA 91 - BO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IZZOLI ANDREA             : 92 : CN UISP - BOLOGNA       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IBATICI ALESSANDRO NEVILLE : 92 : CN UISP - BOLOGNA        :    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IATESI MARCO              : 92 : PRESIDENT BOLOGNA        :    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IGI LORENZO               : 91 : NUOTO CLUB SASSUOLO      :    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SADEI ENEA               : 92 : LIBERTAS NUOTO FORLI'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ROMBETTI SIMONE           : 91 : NUOVO NUOTO - BOLOGNA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LLARETI LORENZO          : 91 : EDERA NUOTO FORLI'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TRIMIA MARCO             : 91 : MODENA NUOTO      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AGGIO FEDERICO            : 91 : NUOTATORI ESTENSI        :    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CCHIAPPATI VINCENZO       : 92 : SWEET TEAM ARL - MODENA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ALESSI LUCA                : 92 : DLF NUOTO RIMINI 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OLABELLA LUCA             : 91 : NUOTO SPRINT BORGO - BO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OBBI LORENZO              : 92 : GARDEN NUOTATORI RIMINI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LTONI MATTEO             : 92 : NUOTO CENTER FORLI'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ELATI MARCO               : 91 : NUOTATORI MODENESI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TANZANI LUCA              : 92 : NUOTO SPRINT BORGO - BO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RLINO SIMONE             : 91 : PRESIDENT BOLOGNA 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LODI LORENZO               : 92 : RECORD NUOTO CLUB - BO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DELLAROSA FEDERICO         : 92 : DLF NUOTO RIMINI 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PADAZZI GIANLUCA          : 92 : DLF NUOTO RIMINI    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CADETTI MASCHI           Codice: MK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MARTELLI FRANCESCO      : 92 : CN UISP - BOLOGNA        :    51"3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DELMONTE ALBERTO        : 92 : CN UISP - BOLOGNA        :    5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RISTANI LUCA              : 91 : NUOTO CL.AZZURRA 91 - BO :    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OTTI MICHELE              : 92 : MODENA NUOTO             :    5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OZZOLI ALESSIO            : 91 : NUOTO CL.AZZURRA 91 - BO :    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ZZOLI ANDREA             : 92 : CN UISP - BOLOGNA        :    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IBATICI ALESSANDRO NEVILLE : 92 : CN UISP - BOLOGNA        :    54"30 :</w:t>
      </w:r>
    </w:p>
    <w:p>
      <w:pPr>
        <w:pStyle w:val="Testonormale"/>
        <w:rPr/>
      </w:pPr>
      <w:r>
        <w:rPr>
          <w:sz w:val="18"/>
          <w:szCs w:val="18"/>
        </w:rPr>
        <w:t xml:space="preserve">:  8 : MANFREDI LUCA              : 91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SADEI ENEA               : 92 : LIBERTAS NUOTO FORLI'    :    5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EGARD LORENZO             : 92 : CN UISP - BOLOGNA        :    5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LLARETI LORENZO          : 91 : EDERA NUOTO FORLI'       :    56"00 :</w:t>
      </w:r>
    </w:p>
    <w:p>
      <w:pPr>
        <w:pStyle w:val="Testonormale"/>
        <w:rPr/>
      </w:pPr>
      <w:r>
        <w:rPr>
          <w:sz w:val="18"/>
          <w:szCs w:val="18"/>
        </w:rPr>
        <w:t xml:space="preserve">: 11 : MIRRI FEDERICO             : 91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INESTRINI SIMONE          : 92 : RECORD NUOTO CLUB - BO   :    5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ORTORELLI FERDINANDO      : 92 : RECORD NUOTO CLUB - BO   :    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CCHIAPPATI VINCENZO       : 92 : SWEET TEAM ARL - MODENA  :    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IATESI MARCO              : 92 : PRESIDENT BOLOGNA        :    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NATALE MATTEO              : 91 : NUOTATORI MODENESI       :    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EZZADRI NICOLO'           : 92 : NUOTO CLUB 91 PARMA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UBINI DIEGO               : 92 : NUOTO CLUB 91 PARMA   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OBBI LORENZO              : 92 : GARDEN NUOTATORI RIMINI  :    5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ROMBETTI SIMONE           : 91 : NUOVO NUOTO - BOLOGNA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RLINO SIMONE             : 91 : PRESIDENT BOLOGNA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FRATTI DAVIDE              : 91 : CN UISP - BOLOGNA 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ALESSI LUCA                : 92 : DLF NUOTO RIMINI        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LTONI MATTEO             : 92 : NUOTO CENTER FORLI'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DI FABIO DANIELE           : 91 : NUOTO CLUB SASSUOLO   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UANDALINI MASSIMILIANO    : 92 : RINASCITA TEAM ROMAGNA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RINALDI FILIPPO            : 91 : COOPERNUOTO        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PADAZZI GIANLUCA          : 92 : DLF NUOTO RIMINI         :  1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CADETTI MASCHI           Codice: MK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FRANCESCO         : 92 : CN UISP - BOLOGNA        :  1'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DELMONTE ALBERTO        : 92 : CN UISP - BOLOGNA        :  1'53"8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RAZZI ENRICO              : 91 : NUOTATORI ESTENSI        :  1'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RISTANI LUCA              : 91 : NUOTO CL.AZZURRA 91 - BO :  1'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LA FRANCESCO             : 91 : CN UISP - BOLOGNA        :  1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OZZOLI ALESSIO            : 91 : NUOTO CL.AZZURRA 91 - BO :  1'59"70 :</w:t>
      </w:r>
    </w:p>
    <w:p>
      <w:pPr>
        <w:pStyle w:val="Testonormale"/>
        <w:rPr/>
      </w:pPr>
      <w:r>
        <w:rPr>
          <w:sz w:val="18"/>
          <w:szCs w:val="18"/>
        </w:rPr>
        <w:t xml:space="preserve">:  7 : GAGLIANI ALEX              : 92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RTINI STEFANO            : 92 : POL COMUNALE RICCIONE    :  2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VALIERI RICCARDO         : 92 : NUOTATORI MODENESI       :  2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CCHIAPPATI VINCENZO       : 92 : SWEET TEAM ARL - MODENA  :  2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LARI ANDREA              : 91 : ALTO RENO DE AKKER - BO  :  2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ANI ANDREA              : 91 : NUOTATORI MODENESI       :  2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ROMBETTI SIMONE           : 91 : NUOVO NUOTO - BOLOGNA    :  2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NTURI ANDREA             : 92 : RECORD NUOTO CLUB - BO   :  2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LLI ALESSIO              : 92 : RECORD NUOTO CLUB - BO   :  2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NATALE MATTEO              : 91 : NUOTATORI MODENESI       :  2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RATTI DAVIDE              : 91 : CN UISP - BOLOGNA        :  2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RLINO SIMONE             : 91 : PRESIDENT BOLOGNA        :  2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UBINI DIEGO               : 92 : NUOTO CLUB 91 PARMA      :  2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INALDI FILIPPO            : 91 : COOPERNUOTO              :  2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CADETTI MASCHI           Codice: MK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FRANCESCO         : 92 : CN UISP - BOLOGNA        :  3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M GRAZZI ENRICO           : 91 : NUOTATORI ESTENSI        :  4'06"2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RISTANI LUCA              : 91 : NUOTO CL.AZZURRA 91 - BO :  4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RTINI STEFANO            : 92 : POL COMUNALE RICCIONE    :  4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RANI ANDREA              : 91 : NUOTATORI MODENESI       :  4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VALIERI RICCARDO         : 92 : NUOTATORI MODENESI       :  4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TTEUCCI ANDREA           : 91 : RINASCITA TEAM ROMAGNA   :  4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ENTURI ANDREA             : 92 : RECORD NUOTO CLUB - BO   :  4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ACCHIAPPATI VINCENZO       : 92 : SWEET TEAM ARL - MODENA  :  4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LLI ALESSIO              : 92 : RECORD NUOTO CLUB - BO   :  4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UBINI DIEGO               : 92 : NUOTO CLUB 91 PARMA      :  4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LINO SIMONE             : 91 : PRESIDENT BOLOGNA        :  4'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NALDI FILIPPO            : 91 : COOPERNUOTO              :  5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CADETTI MASCHI          Codice: MK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RTINI STEFANO            : 92 : POL COMUNALE RICCIONE    : 16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LA FRANCESCO             : 91 : CN UISP - BOLOGNA        : 16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RANI ANDREA              : 91 : NUOTATORI MODENESI       : 16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ALLI ALESSIO              : 92 : RECORD NUOTO CLUB - BO   : 17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M LIMONETTI MATTEO        : 92 : LIBERTAS NUOTO FORLI'    : 17'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CADETTI MASCHI                  Codice: MK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ENI SIMONE             : 92 : CN UISP - BOLOGNA        :  2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RIGHINI RICCARDO        : 92 : CN UISP - BOLOGNA        :  2'04"1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IOTTI MICHELE              : 92 : MODENA NUOTO             :  2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VALIERI RICCARDO         : 92 : NUOTATORI MODENESI       :  2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M MEZZADRI NICOLO'        : 92 : NUOTO CLUB 91 PARMA   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EGARD LORENZO             : 92 : CN UISP - BOLOGNA       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IMONETTI MATTEO           : 92 : LIBERTAS NUOTO FORLI' 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ACCHIAPPATI VINCENZO       : 92 : SWEET TEAM ARL - MODENA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VALLACCIO LUCA           : 92 : EDERA NUOTO FORLI'       :  2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CADETTI MASCHI                  Codice: MK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ENI SIMONE             : 92 : CN UISP - BOLOGNA        :  4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RTINI STEFANO            : 92 : POL COMUNALE RICCIONE    :  4'4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LA FRANCESCO             : 91 : CN UISP - BOLOGNA        :  4'4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IMONETTI MATTEO           : 92 : LIBERTAS NUOTO FORLI'    :  4'5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TTEUCCI ANDREA           : 91 : RINASCITA TEAM ROMAGNA   :  5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ALESSI LUCA                : 92 : DLF NUOTO RIMINI         :  5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SENIOR MASCHI                    Codice: MS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ORSI MARCO              : 90 : CN UISP - BOLOGNA        :    25"40 :</w:t>
      </w:r>
    </w:p>
    <w:p>
      <w:pPr>
        <w:pStyle w:val="Testonormale"/>
        <w:rPr/>
      </w:pPr>
      <w:r>
        <w:rPr>
          <w:sz w:val="18"/>
          <w:szCs w:val="18"/>
        </w:rPr>
        <w:t xml:space="preserve">:  2 : CANTAGALLI DAVIDE          : 89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SOL DAVIDE RUGGERO      : 80 : NUOTO CL.AZZURRA 91 - BO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NTELLO ENTONI            : 86 : NUOTO CL.AZZURRA 91 - BO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A DE PATRE CARLO          : 83 : ALTO RENO DE AKKER - BO  :    27"42 :</w:t>
      </w:r>
    </w:p>
    <w:p>
      <w:pPr>
        <w:pStyle w:val="Testonormale"/>
        <w:rPr/>
      </w:pPr>
      <w:r>
        <w:rPr>
          <w:sz w:val="18"/>
          <w:szCs w:val="18"/>
        </w:rPr>
        <w:t xml:space="preserve">:  6 : BINDA LORENZO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ASINI ALBERTO             : 89 : SAN MARINO NUOTO  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ZZOLI VALERIO            : 88 : NUOTATORI ESTENSI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TINI FABRIZIO           : 90 : RINASCITA TEAM ROMAGNA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SENIOR MASCHI                   Codice: MS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A RESCH ALESSANDRO        : 8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5"3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DE PATRE CARLO          : 83 : ALTO RENO DE AKKER - BO  :    58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NTELLO ENTONI            : 86 : NUOTO CL.AZZURRA 91 - BO :    59"20 :</w:t>
      </w:r>
    </w:p>
    <w:p>
      <w:pPr>
        <w:pStyle w:val="Testonormale"/>
        <w:rPr/>
      </w:pPr>
      <w:r>
        <w:rPr>
          <w:sz w:val="18"/>
          <w:szCs w:val="18"/>
        </w:rPr>
        <w:t xml:space="preserve">:  4 : BINDA LORENZO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80 :</w:t>
      </w:r>
    </w:p>
    <w:p>
      <w:pPr>
        <w:pStyle w:val="Testonormale"/>
        <w:rPr/>
      </w:pPr>
      <w:r>
        <w:rPr>
          <w:sz w:val="18"/>
          <w:szCs w:val="18"/>
        </w:rPr>
        <w:t xml:space="preserve">:  5 : SALOMONI MATTEO            : 8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20 :</w:t>
      </w:r>
    </w:p>
    <w:p>
      <w:pPr>
        <w:pStyle w:val="Testonormale"/>
        <w:rPr/>
      </w:pPr>
      <w:r>
        <w:rPr>
          <w:sz w:val="18"/>
          <w:szCs w:val="18"/>
        </w:rPr>
        <w:t xml:space="preserve">:  5 : ANCARANI STEFANO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AVAGLIOLI MICHELE         : 83 : EDERA NUOTO FORLI'   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ASINI ALBERTO             : 89 : SAN MARINO NUOTO         :  1'0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TINI FABRIZIO           : 90 : RINASCITA TEAM ROMAGNA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ZZOLI VALERIO            : 88 : NUOTATORI ESTENSI    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SENIOR MASCHI                   Codice: MS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ASINI ALBERTO             : 89 : SAN MARINO NUOTO         :  2'12"10 :</w:t>
      </w:r>
    </w:p>
    <w:p>
      <w:pPr>
        <w:pStyle w:val="Testonormale"/>
        <w:rPr/>
      </w:pPr>
      <w:r>
        <w:rPr>
          <w:sz w:val="18"/>
          <w:szCs w:val="18"/>
        </w:rPr>
        <w:t xml:space="preserve">:  2 : BINDA LORENZO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TINI FABRIZIO           : 90 : RINASCITA TEAM ROMAGNA   :  2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SENIOR MASCHI                 Codice: MS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ONI DENNY              : 88 : NUOTO CL.AZZURRA 91 - BO :    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LTONI RICCARDO           : 90 : RINASCITA TEAM ROMAGNA   :    25"80 :</w:t>
      </w:r>
    </w:p>
    <w:p>
      <w:pPr>
        <w:pStyle w:val="Testonormale"/>
        <w:rPr/>
      </w:pPr>
      <w:r>
        <w:rPr>
          <w:sz w:val="18"/>
          <w:szCs w:val="18"/>
        </w:rPr>
        <w:t xml:space="preserve">:  3 : RESCH ALESSANDRO           : 8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DI TORA MIRCO              : 86 : NUOTO CL.AZZURRA 91 - BO :    26"10 :</w:t>
      </w:r>
    </w:p>
    <w:p>
      <w:pPr>
        <w:pStyle w:val="Testonormale"/>
        <w:rPr/>
      </w:pPr>
      <w:r>
        <w:rPr>
          <w:sz w:val="18"/>
          <w:szCs w:val="18"/>
        </w:rPr>
        <w:t xml:space="preserve">:  5 : BINDA LORENZO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TINEZ MARCELO ARIEL     : 90 : PRESIDENT BOLOGNA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SENIOR MASCHI                Codice: MS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RESCH ALESSANDRO           : 8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LTONI RICCARDO           : 90 : RINASCITA TEAM ROMAGNA   :    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NTARELLI ANDREA          : 90 : NUOTO CL.AZZURRA 91 - BO :    58"70 :</w:t>
      </w:r>
    </w:p>
    <w:p>
      <w:pPr>
        <w:pStyle w:val="Testonormale"/>
        <w:rPr/>
      </w:pPr>
      <w:r>
        <w:rPr>
          <w:sz w:val="18"/>
          <w:szCs w:val="18"/>
        </w:rPr>
        <w:t xml:space="preserve">:  4 : BINDA LORENZO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ALBUSERA GIORGIO          : 85 : RINASCITA TEAM ROMAGNA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TINEZ MARCELO ARIEL     : 90 : PRESIDENT BOLOGNA 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TINI FABRIZIO           : 90 : RINASCITA TEAM ROMAGNA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UARINO DIEGO              : 86 : NUOTATORI MODENESI       :  1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SENIOR MASCHI                Codice: MS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SCOZZOLI FABIO             : 8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ONI DENNY              : 88 : NUOTO CL.AZZURRA 91 - BO :  2'00"30 :</w:t>
      </w:r>
    </w:p>
    <w:p>
      <w:pPr>
        <w:pStyle w:val="Testonormale"/>
        <w:rPr/>
      </w:pPr>
      <w:r>
        <w:rPr>
          <w:sz w:val="18"/>
          <w:szCs w:val="18"/>
        </w:rPr>
        <w:t xml:space="preserve">:  3 : RESCH ALESSANDRO           : 8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2"00 :</w:t>
      </w:r>
    </w:p>
    <w:p>
      <w:pPr>
        <w:pStyle w:val="Testonormale"/>
        <w:rPr/>
      </w:pPr>
      <w:r>
        <w:rPr>
          <w:sz w:val="18"/>
          <w:szCs w:val="18"/>
        </w:rPr>
        <w:t xml:space="preserve">:  4 : SALOMONI MATTEO            : 8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NTARELLI ANDREA          : 90 : NUOTO CL.AZZURRA 91 - BO :  2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LBUSERA GIORGIO          : 85 : RINASCITA TEAM ROMAGNA   :  2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ARINO DIEGO              : 86 : NUOTATORI MODENESI       :  2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RTOLOTTI ALBERTO         : 89 : CN UISP - BOLOGNA     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UPULIN FILIPPO            : 85 : ALTO RENO DE AKKER - BO  :  2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SENIOR MASCHI                     Codice: MS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SSOL DAVIDE RUGGERO      : 80 : NUOTO CL.AZZURRA 91 - BO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NCINI MICHELE            : 81 : NUOTATORI ESTENSI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ROSSI ENRICO            : 87 : CN UISP - BOLOGNA        :    29"8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CCHI FABIO MASSIMO       : 84 : ALTO RENO DE AKKER - BO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TINEZ MARCELO ARIEL     : 90 : PRESIDENT BOLOGNA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ETRUCCI DIEGO             : 90 : NUOTATORI ESTENSI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ERRA MATTIA              : 87 : SAN MARINO NUOTO 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NAPOLI MAURIZIO            : 89 : RINASCITA TEAM ROMAGNA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TANI MATTEO              : 88 : PRESIDENT BOLOGNA        :    32"30 :</w:t>
      </w:r>
    </w:p>
    <w:p>
      <w:pPr>
        <w:pStyle w:val="Testonormale"/>
        <w:rPr/>
      </w:pPr>
      <w:r>
        <w:rPr>
          <w:sz w:val="18"/>
          <w:szCs w:val="18"/>
        </w:rPr>
        <w:t xml:space="preserve">: 10 : RIBERTI RICCARDO           : 89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IMONI FABIO               : 87 : RECORD NUOTO CLUB - BO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NIERI SIMONE             : 87 : NUOTO CENTER FORLI'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SENIOR MASCHI                    Codice: MS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ROSSI ENRICO            : 87 : CN UISP - BOLOGNA        :  1'03"1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INOLA SIMONE            : 88 : NUOVO NUOTO - BOLOGNA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UERRA MATTIA              : 87 : SAN MARINO NUOTO 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CCHI FABIO MASSIMO       : 84 : ALTO RENO DE AKKER - BO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ETRUCCI DIEGO             : 90 : NUOTATORI ESTENSI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TANI MATTEO              : 88 : PRESIDENT BOLOGNA 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TINEZ MARCELO ARIEL     : 90 : PRESIDENT BOLOGNA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NAPOLI MAURIZIO            : 89 : RINASCITA TEAM ROMAGNA   :  1'11"30 :</w:t>
      </w:r>
    </w:p>
    <w:p>
      <w:pPr>
        <w:pStyle w:val="Testonormale"/>
        <w:rPr/>
      </w:pPr>
      <w:r>
        <w:rPr>
          <w:sz w:val="18"/>
          <w:szCs w:val="18"/>
        </w:rPr>
        <w:t xml:space="preserve">:  9 : RIBERTI RICCARDO           : 89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RTOLOTTI ALBERTO         : 89 : CN UISP - BOLOGNA        :  1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IMONI FABIO               : 87 : RECORD NUOTO CLUB - BO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CHINI ANDREA            : 87 : NUOTO CENTER FORLI' 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SENIOR MASCHI                    Codice: MS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ROSSI ENRICO            : 87 : CN UISP - BOLOGNA        :  2'17"5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SOL DAVIDE RUGGERO      : 80 : NUOTO CL.AZZURRA 91 - BO :  2'17"80 :</w:t>
      </w:r>
    </w:p>
    <w:p>
      <w:pPr>
        <w:pStyle w:val="Testonormale"/>
        <w:rPr/>
      </w:pPr>
      <w:r>
        <w:rPr>
          <w:sz w:val="18"/>
          <w:szCs w:val="18"/>
        </w:rPr>
        <w:t xml:space="preserve">:  3 : ANCARANI STEFANO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INOLA SIMONE            : 88 : NUOVO NUOTO - BOLOGNA    :  2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ETRUCCI DIEGO             : 90 : NUOTATORI ESTENSI        :  2'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TINEZ MARCELO ARIEL     : 90 : PRESIDENT BOLOGNA        :  2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CCO FILIPPO              : 88 : ALTO RENO DE AKKER - BO  :  2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SENIOR MASCHI             Codice: MS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ORSI MARCO              : 90 : CN UISP - BOLOGNA        :    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OCCHIA FEDERICO        : 82 : NUOTO CLUB 91 PARMA      :    21"9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DI TORA MIRCO              : 86 : NUOTO CL.AZZURRA 91 - BO :    22"90 :</w:t>
      </w:r>
    </w:p>
    <w:p>
      <w:pPr>
        <w:pStyle w:val="Testonormale"/>
        <w:rPr/>
      </w:pPr>
      <w:r>
        <w:rPr>
          <w:sz w:val="18"/>
          <w:szCs w:val="18"/>
        </w:rPr>
        <w:t xml:space="preserve">:  4 : COSTA LORENZO              : 8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M SALLUSTIO MARCO         : 83 : NUOTO AICS BOLOGNA       :    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A MINCIONE LUCA           : 88 : ALTO RENO DE AKKER - BO  :    24"3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LTONI RICCARDO           : 90 : RINASCITA TEAM ROMAGNA   :    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OMAGNOLI MARCO            : 90 : NUOTATORI ESTENSI       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SSOL DAVIDE RUGGERO      : 80 : NUOTO CL.AZZURRA 91 - BO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TTEGHI MARCO             : 90 : CN UISP - BOLOGNA        :    24"90 :</w:t>
      </w:r>
    </w:p>
    <w:p>
      <w:pPr>
        <w:pStyle w:val="Testonormale"/>
        <w:rPr/>
      </w:pPr>
      <w:r>
        <w:rPr>
          <w:sz w:val="18"/>
          <w:szCs w:val="18"/>
        </w:rPr>
        <w:t xml:space="preserve">: 11 : CANTAGALLI DAVIDE          : 89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OLUCCI FRANCESCO         : 80 : NUOTO AICS BOLOGNA       :    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CCO FILIPPO              : 88 : ALTO RENO DE AKKER - BO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OZZOLI VALERIO            : 88 : NUOTATORI ESTENSI        :    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NIERI SIMONE             : 87 : NUOTO CENTER FORLI'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GNANI OSCAR              : 89 : ALTO RENO DE AKKER - BO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LESTINI STEFANO          : 79 : ALTO RENO DE AKKER - BO  :    27"40 :</w:t>
      </w:r>
    </w:p>
    <w:p>
      <w:pPr>
        <w:pStyle w:val="Testonormale"/>
        <w:rPr/>
      </w:pPr>
      <w:r>
        <w:rPr>
          <w:sz w:val="18"/>
          <w:szCs w:val="18"/>
        </w:rPr>
        <w:t xml:space="preserve">: 18 : CANDORI DANIELE            : 8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ELLINI DIEGO              : 82 : RECORD NUOTO CLUB - BO   :    27"60 :</w:t>
      </w:r>
    </w:p>
    <w:p>
      <w:pPr>
        <w:pStyle w:val="Testonormale"/>
        <w:rPr/>
      </w:pPr>
      <w:r>
        <w:rPr>
          <w:sz w:val="18"/>
          <w:szCs w:val="18"/>
        </w:rPr>
        <w:t xml:space="preserve">: 20 : MINARINI RENZO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FABBRI ANDREA FRANCESCO    : 86 : ALTO RENO DE AKKER - BO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SENIOR MASCHI            Codice: MS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ORSI MARCO              : 90 : CN UISP - BOLOGNA        :    47"7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ACCHINELLI PAOLO          : 87 : NUOTO CL.AZZURRA 91 - BO :    50"30 :</w:t>
      </w:r>
    </w:p>
    <w:p>
      <w:pPr>
        <w:pStyle w:val="Testonormale"/>
        <w:rPr/>
      </w:pPr>
      <w:r>
        <w:rPr>
          <w:sz w:val="18"/>
          <w:szCs w:val="18"/>
        </w:rPr>
        <w:t xml:space="preserve">:  3 : SCOZZOLI FABIO             : 8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ONI DENNY              : 88 : NUOTO CL.AZZURRA 91 - BO :    5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A MINCIONE LUCA           : 88 : ALTO RENO DE AKKER - BO  :    52"8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NTARELLI ANDREA          : 90 : NUOTO CL.AZZURRA 91 - BO :    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LEBISCITO MARCO           : 89 : NUOTATORI ESTENSI        :    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LTONI RICCARDO           : 90 : RINASCITA TEAM ROMAGNA   :    53"60 :</w:t>
      </w:r>
    </w:p>
    <w:p>
      <w:pPr>
        <w:pStyle w:val="Testonormale"/>
        <w:rPr/>
      </w:pPr>
      <w:r>
        <w:rPr>
          <w:sz w:val="18"/>
          <w:szCs w:val="18"/>
        </w:rPr>
        <w:t xml:space="preserve">:  9 : VISANI DIEGO 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CCO FILIPPO              : 88 : ALTO RENO DE AKKER - BO  :    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ANDINI MARCO              : 84 : ALTO RENO DE AKKER - BO  :    54"00 :</w:t>
      </w:r>
    </w:p>
    <w:p>
      <w:pPr>
        <w:pStyle w:val="Testonormale"/>
        <w:rPr/>
      </w:pPr>
      <w:r>
        <w:rPr>
          <w:sz w:val="18"/>
          <w:szCs w:val="18"/>
        </w:rPr>
        <w:t xml:space="preserve">: 12 : CANTAGALLI DAVIDE          : 89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  5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TTEGHI MARCO             : 90 : CN UISP - BOLOGNA        :    5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OMAGNOLI MARCO            : 90 : NUOTATORI ESTENSI        :    5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ZUCCARINO DARIO            : 85 : ALTO RENO DE AKKER - BO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RTINEZ MARCELO ARIEL     : 90 : PRESIDENT BOLOGNA       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ARINO DIEGO              : 86 : NUOTATORI MODENESI       :    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ALESTINI STEFANO          : 79 : ALTO RENO DE AKKER - BO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ARTOLI ALEX               : 90 : POL COMUNALE RICCIONE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ABBRI ANDREA FRANCESCO    : 86 : ALTO RENO DE AKKER - BO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SENIOR MASCHI            Codice: MS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SCOZZOLI FABIO             : 8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I TORA MIRCO              : 86 : NUOTO CL.AZZURRA 91 - BO :  1'5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ORSI MARCO                 : 90 : CN UISP - BOLOGNA        :  1'52"80 :</w:t>
      </w:r>
    </w:p>
    <w:p>
      <w:pPr>
        <w:pStyle w:val="Testonormale"/>
        <w:rPr/>
      </w:pPr>
      <w:r>
        <w:rPr>
          <w:sz w:val="18"/>
          <w:szCs w:val="18"/>
        </w:rPr>
        <w:t xml:space="preserve">:  4 : SALOMONI MATTEO            : 85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NTARELLI ANDREA          : 90 : NUOTO CL.AZZURRA 91 - BO :  1'55"30 :</w:t>
      </w:r>
    </w:p>
    <w:p>
      <w:pPr>
        <w:pStyle w:val="Testonormale"/>
        <w:rPr/>
      </w:pPr>
      <w:r>
        <w:rPr>
          <w:sz w:val="18"/>
          <w:szCs w:val="18"/>
        </w:rPr>
        <w:t xml:space="preserve">:  6 : CANTAGALLI DAVIDE          : 89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ANDINI MARCO              : 84 : ALTO RENO DE AKKER - BO  :  1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ENARINI FEDERICO          : 87 : NUOTO CL.AZZURRA 91 - BO :  1'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RTOLOTTI ALBERTO         : 89 : CN UISP - BOLOGNA        :  1'59"00 :</w:t>
      </w:r>
    </w:p>
    <w:p>
      <w:pPr>
        <w:pStyle w:val="Testonormale"/>
        <w:rPr/>
      </w:pPr>
      <w:r>
        <w:rPr>
          <w:sz w:val="18"/>
          <w:szCs w:val="18"/>
        </w:rPr>
        <w:t xml:space="preserve">: 10 : COSTA LORENZO              : 8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1'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LEBISCITO MARCO           : 89 : NUOTATORI ESTENSI        :  2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CCO FILIPPO              : 88 : ALTO RENO DE AKKER - BO  :  2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UPULIN FILIPPO            : 85 : ALTO RENO DE AKKER - BO  :  2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OFFRITTI RAFFAELE         : 89 : NUOTATORI ESTENSI        :  2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GNANI OSCAR              : 89 : ALTO RENO DE AKKER - BO  :  2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OTTEGHI MARCO             : 90 : CN UISP - BOLOGNA        :  2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IAGIOTTI MANUEL           : 88 : RINASCITA TEAM ROMAGNA   :  2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SENIOR MASCHI            Codice: MS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+M VISANI DIEGO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NTARELLI ANDREA          : 90 : NUOTO CL.AZZURRA 91 - BO :  4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ENARINI FEDERICO          : 87 : NUOTO CL.AZZURRA 91 - BO :  4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COCCO FILIPPO           : 88 : ALTO RENO DE AKKER - BO  :  4'13"8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UPULIN FILIPPO            : 85 : ALTO RENO DE AKKER - BO  :  4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M FERIANI LUIGI           : 90 : NUOTO CLUB 91 PARMA      :  4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ANDINI MARCO              : 84 : ALTO RENO DE AKKER - BO  :  4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OFFRITTI RAFFAELE         : 89 : NUOTATORI ESTENSI        :  4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SENIOR MASCHI           Codice: MS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FERRONI DENNY           : 88 : NUOTO CL.AZZURRA 91 - BO : 15'48"20 :</w:t>
      </w:r>
    </w:p>
    <w:p>
      <w:pPr>
        <w:pStyle w:val="Testonormale"/>
        <w:rPr/>
      </w:pPr>
      <w:r>
        <w:rPr>
          <w:sz w:val="18"/>
          <w:szCs w:val="18"/>
        </w:rPr>
        <w:t xml:space="preserve">:  2 : VISANI DIEGO 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6'34"90 :</w:t>
      </w:r>
    </w:p>
    <w:p>
      <w:pPr>
        <w:pStyle w:val="Testonormale"/>
        <w:rPr/>
      </w:pPr>
      <w:r>
        <w:rPr>
          <w:sz w:val="18"/>
          <w:szCs w:val="18"/>
        </w:rPr>
        <w:t xml:space="preserve">:  3 : CECCARELLI MATTIA          : 8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16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TOLOTTI ALBERTO         : 89 : CN UISP - BOLOGNA        : 16'3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M FERIANI LUIGI           : 90 : NUOTO CLUB 91 PARMA      : 16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A PUPULIN FILIPPO         : 85 : ALTO RENO DE AKKER - BO  : 16'46"3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ARINO DIEGO              : 86 : NUOTATORI MODENESI       : 17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OFFRITTI RAFFAELE         : 89 : NUOTATORI ESTENSI        : 17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LBUSERA GIORGIO          : 85 : RINASCITA TEAM ROMAGNA   : 17'4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SENIOR MASCHI                   Codice: MS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/>
      </w:pPr>
      <w:r>
        <w:rPr>
          <w:sz w:val="18"/>
          <w:szCs w:val="18"/>
        </w:rPr>
        <w:t xml:space="preserve">:  1 : SCOZZOLI FABIO             : 88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I TORA MIRCO              : 86 : NUOTO CL.AZZURRA 91 - BO :  2'07"00 :</w:t>
      </w:r>
    </w:p>
    <w:p>
      <w:pPr>
        <w:pStyle w:val="Testonormale"/>
        <w:rPr/>
      </w:pPr>
      <w:r>
        <w:rPr>
          <w:sz w:val="18"/>
          <w:szCs w:val="18"/>
        </w:rPr>
        <w:t xml:space="preserve">:  3 : ANCARANI STEFANO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ONI DENNY              : 88 : NUOTO CL.AZZURRA 91 - BO :  2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A CONTARELLI ANDREA       : 90 : NUOTO CL.AZZURRA 91 - BO :  2'09"6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LEBISCITO MARCO           : 89 : NUOTATORI ESTENSI        :  2'11"10 :</w:t>
      </w:r>
    </w:p>
    <w:p>
      <w:pPr>
        <w:pStyle w:val="Testonormale"/>
        <w:rPr/>
      </w:pPr>
      <w:r>
        <w:rPr>
          <w:sz w:val="18"/>
          <w:szCs w:val="18"/>
        </w:rPr>
        <w:t xml:space="preserve">:  7 : VISANI DIEGO 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2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RTOLOTTI ALBERTO         : 89 : CN UISP - BOLOGNA        :  2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ASINI ALBERTO             : 89 : SAN MARINO NUOTO 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ZUCCARINO DARIO            : 85 : ALTO RENO DE AKKER - BO  :  2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TINI FABRIZIO           : 90 : RINASCITA TEAM ROMAGNA  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DE PATRE CARLO             : 83 : ALTO RENO DE AKKER - BO  :  2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CCO FILIPPO              : 88 : ALTO RENO DE AKKER - BO  :  2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INCIONE LUCA              : 88 : ALTO RENO DE AKKER - BO  :  2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SENIOR MASCHI                   Codice: MS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ONI DENNY              : 88 : NUOTO CL.AZZURRA 91 - BO :  4'30"00 :</w:t>
      </w:r>
    </w:p>
    <w:p>
      <w:pPr>
        <w:pStyle w:val="Testonormale"/>
        <w:rPr/>
      </w:pPr>
      <w:r>
        <w:rPr>
          <w:sz w:val="18"/>
          <w:szCs w:val="18"/>
        </w:rPr>
        <w:t xml:space="preserve">:  2 : ANCARANI STEFANO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5"70 :</w:t>
      </w:r>
    </w:p>
    <w:p>
      <w:pPr>
        <w:pStyle w:val="Testonormale"/>
        <w:rPr/>
      </w:pPr>
      <w:r>
        <w:rPr>
          <w:sz w:val="18"/>
          <w:szCs w:val="18"/>
        </w:rPr>
        <w:t xml:space="preserve">:  3 : VISANI DIEGO               : 90 : </w:t>
      </w:r>
      <w:r>
        <w:rPr>
          <w:b/>
          <w:bCs/>
          <w:color w:val="FF0000"/>
          <w:sz w:val="18"/>
          <w:szCs w:val="18"/>
          <w:u w:val="single"/>
          <w:shd w:fill="FFFF00" w:val="clear"/>
        </w:rPr>
        <w:t>IMOLANUOTOROMAGNA</w:t>
      </w:r>
      <w:r>
        <w:rPr>
          <w:sz w:val="18"/>
          <w:szCs w:val="18"/>
        </w:rPr>
        <w:t xml:space="preserve">        :  4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TOLOTTI ALBERTO         : 89 : CN UISP - BOLOGNA        :  4'4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ALBUSERA GIORGIO          : 85 : RINASCITA TEAM ROMAGNA   :  4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LEBISCITO MARCO           : 89 : NUOTATORI ESTENSI        :  4'4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ASINI ALBERTO             : 89 : SAN MARINO NUOTO         :  4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UARINO DIEGO              : 86 : NUOTATORI MODENESI       :  4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ISCUSI FEDERICO           : 88 : RINASCITA TEAM ROMAGNA   :  4'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ANDINI MARCO              : 84 : ALTO RENO DE AKKER - BO  :  5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TRUCCI DIEGO             : 90 : NUOTATORI ESTENSI        :  5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08:00Z</dcterms:created>
  <dc:creator>Pippo</dc:creator>
  <dc:description/>
  <dc:language>en-US</dc:language>
  <cp:lastModifiedBy>Pippo</cp:lastModifiedBy>
  <dcterms:modified xsi:type="dcterms:W3CDTF">2011-01-27T22:11:00Z</dcterms:modified>
  <cp:revision>2</cp:revision>
  <dc:subject/>
  <dc:title/>
</cp:coreProperties>
</file>