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RCP 2010-2011 – Accumulo Prima+Seconda Prova</w:t>
        <w:br/>
        <w:t>Tempi automatici compensati (- 00”20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FEMMINE               Codice: FQ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RDELLA ARIANNA           : 98 : NUOTO CL.AZZURRA 91 - BO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UCCONI FRANCESCA          : 98 : SAVENA NUOTO TEAM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RACCINI ALESSIA         : 98 : POL COMUNALE RICCIONE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CALAMITA MARIA           : 98 : PRESIDENT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ZAGNI SARA              : 98 : NUOTATORI ESTENSI        :  1'12"90 :</w:t>
      </w:r>
    </w:p>
    <w:p>
      <w:pPr>
        <w:pStyle w:val="Testonormale"/>
        <w:rPr/>
      </w:pPr>
      <w:r>
        <w:rPr>
          <w:sz w:val="18"/>
          <w:szCs w:val="18"/>
        </w:rPr>
        <w:t xml:space="preserve">:  7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REGNA BEATRICE            : 98 : NUOTATORI ESTENSI        :  1'13"90 :</w:t>
      </w:r>
    </w:p>
    <w:p>
      <w:pPr>
        <w:pStyle w:val="Testonormale"/>
        <w:rPr/>
      </w:pPr>
      <w:r>
        <w:rPr>
          <w:sz w:val="18"/>
          <w:szCs w:val="18"/>
        </w:rPr>
        <w:t xml:space="preserve">:  9 : BIANCHI ALBA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LTIERI CHIARA           : 98 : SAN MARINO NUOTO  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RANCESCHINI CARLOTTA      : 98 : CN UISP - BOLOGNA        :  1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LASCA GIULIA             : 98 : CN UISP - BOLOGNA        :  1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INI ILARIA               : 98 : NUOTO CLUB 91 PARMA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OMITI MARIANNA            : 98 : PRESIDENT BOLOGNA 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SAGRANDE LUCREZIA        : 98 : CN UISP - BOLOGNA     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ICCI JESSICA              : 98 : CN UISP - BOLOGNA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ARI BENEDETTA          : 98 : COOPERNUOTO      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ENTURI MICHELA            : 98 : POLIV.OLIMPIA VIGNOLA    :  1'17"20 :</w:t>
      </w:r>
    </w:p>
    <w:p>
      <w:pPr>
        <w:pStyle w:val="Testonormale"/>
        <w:rPr/>
      </w:pPr>
      <w:r>
        <w:rPr>
          <w:sz w:val="18"/>
          <w:szCs w:val="18"/>
        </w:rPr>
        <w:t xml:space="preserve">: 18 : RASPANTI SAR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20 :</w:t>
      </w:r>
    </w:p>
    <w:p>
      <w:pPr>
        <w:pStyle w:val="Testonormale"/>
        <w:rPr/>
      </w:pPr>
      <w:r>
        <w:rPr>
          <w:sz w:val="18"/>
          <w:szCs w:val="18"/>
        </w:rPr>
        <w:t xml:space="preserve">: 20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EMILIANI GIORGIA           : 98 : NUOTO CLUB 91 PARMA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ERRARI SILVIA             : 98 : NUOTO CLUB 2000 FAENZA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AMPINO CHIARA             : 98 : COOPERNUOTO       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BINA GIULIA              : 98 : CN UISP - BOLOGNA    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ALESSI MARTINA             : 98 : PRESIDENT BOLOGNA        :  1'1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RAMANTIERI CHIARA         : 98 : NUOTO CLUB 2000 FAENZA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PELLI CAVAZZA ALINE      : 98 : RECORD NUOTO CLUB - BO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NZETTI ALINA             : 98 : CN UISP - BOLOGNA 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TAMAGNINI CATERINA         : 98 : NUOTO CLUB SASSUOLO      :  1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SERAFINI CHIARA            : 98 : PRESIDENT BOLOGNA    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OSCHINI FRANCESCA         : 98 : POLIV.OLIMPIA VIGNOLA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RANCESCONI SARA           : 98 : ACQUA TIME - CENTO   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ANDRIOLI ATHENA           : 98 : ACQUA VIP 2009 ASD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RIECO ALESSANDRA          : 98 : ALBATROS SSD - CARPI     :  1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ALBERINI MICHELLE          : 98 : COOPERNUOTO         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SPENSIERI GAIA             : 98 : NUOTO CLUB 2000 FAENZA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GGIO GIULIA              : 98 : COOPERNUOTO              :  1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ROTA ALICE                 : 98 : ALBATROS SSD - CARPI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MACCAFERRI LUCIA           : 98 : ACQUA VIP 2009 ASD       :  1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DOTTI ELISABETTA           : 98 : ALBATROS SSD - CARPI     :  1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NOSTINI MARTINA            : 98 : ACQUA VIP 2009 ASD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TADDIA MARTINA             : 98 : ACQUA TIME - CENTO       :  1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OSI MARTINA               : 98 : MASTERNUOTO FIDENZA      :  1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NOVIA MARTINA              : 98 : COOPERNUOTO              :  1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CAVAGNA AURORA             : 98 : NUOTO CLUB 91 PARMA      :  1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BONACINI GAIA              : 98 : NUOTO CLUB 91 PARMA      :  1'30"00 :</w:t>
      </w:r>
    </w:p>
    <w:p>
      <w:pPr>
        <w:pStyle w:val="Testonormale"/>
        <w:rPr/>
      </w:pPr>
      <w:r>
        <w:rPr>
          <w:sz w:val="18"/>
          <w:szCs w:val="18"/>
        </w:rPr>
        <w:t xml:space="preserve">: 47 : CLEMENTE MARTIN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RITA' ANITA              : 98 : COOPERNUOTO              :  1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MARCHETTI EUGENIA          : 98 : MASTERNUOTO FIDENZA      :  1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DALL'ARNO ALICE            : 98 : NUOTO CLUB 2000 FAENZA   :  1'31"50 :</w:t>
      </w:r>
    </w:p>
    <w:p>
      <w:pPr>
        <w:pStyle w:val="Testonormale"/>
        <w:rPr/>
      </w:pPr>
      <w:r>
        <w:rPr>
          <w:sz w:val="18"/>
          <w:szCs w:val="18"/>
        </w:rPr>
        <w:t xml:space="preserve">: 51 : DOTTI MARTIN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CAVAZZUTI LAURA            : 98 : ALBATROS SSD - CARPI     :  1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CAMELLINI MARTINA          : 98 : ALBATROS SSD - CARPI     :  1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ZANELLA SUSANNA            : 98 : MASTERNUOTO FIDENZA      :  1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TRENTINI CHIARA            : 98 : MODENA NUOTO             :  1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FEMMINE               Codice: FQ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2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SSERINI ALICE            : 98 : NUOTATORI ESTENSI        :  2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RRACCINI ALESSIA         : 98 : POL COMUNALE RICCIONE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ZAGNI SARA              : 98 : NUOTATORI ESTENSI        :  2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UCCONI FRANCESCA          : 98 : SAVENA NUOTO TEAM        :  2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LACALAMITA MARIA           : 98 : PRESIDENT BOLOGNA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REGNA BEATRICE            : 98 : NUOTATORI ESTENSI        :  2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LASCA GIULIA             : 98 : CN UISP - BOLOGNA        :  2'40"10 :</w:t>
      </w:r>
    </w:p>
    <w:p>
      <w:pPr>
        <w:pStyle w:val="Testonormale"/>
        <w:rPr/>
      </w:pPr>
      <w:r>
        <w:rPr>
          <w:sz w:val="18"/>
          <w:szCs w:val="18"/>
        </w:rPr>
        <w:t xml:space="preserve">:  9 : BIANCHI ALBA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1"10 :</w:t>
      </w:r>
    </w:p>
    <w:p>
      <w:pPr>
        <w:pStyle w:val="Testonormale"/>
        <w:rPr/>
      </w:pPr>
      <w:r>
        <w:rPr>
          <w:sz w:val="18"/>
          <w:szCs w:val="18"/>
        </w:rPr>
        <w:t xml:space="preserve">: 10 : RASPANTI SAR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ALTIERI CHIARA           : 98 : SAN MARINO NUOTO        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IANI ALICE              : 98 : NUOTATORI ESTENSI        :  2'4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CCI JESSICA              : 98 : CN UISP - BOLOGNA        :  2'43"60 :</w:t>
      </w:r>
    </w:p>
    <w:p>
      <w:pPr>
        <w:pStyle w:val="Testonormale"/>
        <w:rPr/>
      </w:pPr>
      <w:r>
        <w:rPr>
          <w:sz w:val="18"/>
          <w:szCs w:val="18"/>
        </w:rPr>
        <w:t xml:space="preserve">: 14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INI ILARIA               : 98 : NUOTO CLUB 91 PARMA      :  2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NZETTI ALINA             : 98 : CN UISP - BOLOGNA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RIOTTI ANDREA GIULIA     : 98 : COOPERNUOTO              :  2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BINA GIULIA              : 98 : CN UISP - BOLOGNA 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EMILIANI GIORGIA           : 98 : NUOTO CLUB 91 PARMA      :  2'4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ERRARI BENEDETTA          : 98 : COOPERNUOTO              :  2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AVOLIO ALESSIA            : 98 : COOPERNUOTO              :  2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AMANTIERI CHIARA         : 98 : NUOTO CLUB 2000 FAENZA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ERAFINI CHIARA            : 98 : PRESIDENT BOLOGNA        :  2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RANCESCONI SARA           : 98 : ACQUA TIME - CENTO       :  3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GGIO GIULIA              : 98 : COOPERNUOTO              :  3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IANFERRARI ELEONORA       : 98 : COOPERNUOTO              :  3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CCARI CATERINA           : 98 : NUOTATORI MODENESI       :  3'06"80 :</w:t>
      </w:r>
    </w:p>
    <w:p>
      <w:pPr>
        <w:pStyle w:val="Testonormale"/>
        <w:rPr/>
      </w:pPr>
      <w:r>
        <w:rPr>
          <w:sz w:val="18"/>
          <w:szCs w:val="18"/>
        </w:rPr>
        <w:t xml:space="preserve">: 28 : CLEMENTE MARTIN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FEMMINE            Codice: FQ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1'10"10 :</w:t>
      </w:r>
    </w:p>
    <w:p>
      <w:pPr>
        <w:pStyle w:val="Testonormale"/>
        <w:rPr/>
      </w:pPr>
      <w:r>
        <w:rPr>
          <w:sz w:val="18"/>
          <w:szCs w:val="18"/>
        </w:rPr>
        <w:t xml:space="preserve">:  2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1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AGRANDE LUCREZIA        : 98 : CN UISP - BOLOGNA        :  1'13"10 :</w:t>
      </w:r>
    </w:p>
    <w:p>
      <w:pPr>
        <w:pStyle w:val="Testonormale"/>
        <w:rPr/>
      </w:pPr>
      <w:r>
        <w:rPr>
          <w:sz w:val="18"/>
          <w:szCs w:val="18"/>
        </w:rPr>
        <w:t xml:space="preserve">:  4 : GYERTYANFFY SAR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RANCESCHINI CARLOTTA      : 98 : CN UISP - BOLOGNA        :  1'13"60 :</w:t>
      </w:r>
    </w:p>
    <w:p>
      <w:pPr>
        <w:pStyle w:val="Testonormale"/>
        <w:rPr/>
      </w:pPr>
      <w:r>
        <w:rPr>
          <w:sz w:val="18"/>
          <w:szCs w:val="18"/>
        </w:rPr>
        <w:t xml:space="preserve">:  6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RARA FRANCESCA          : 98 : NUOTATORI MODENESI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MPINO CHIARA             : 98 : COOPERNUOTO      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ICCI JESSICA              : 98 : CN UISP - BOLOGNA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IULIANELLI SOFIA          : 98 : POL COMUNALE RICCIONE    :  1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PENSIERI GAIA             : 98 : NUOTO CLUB 2000 FAENZA   :  1'17"50 :</w:t>
      </w:r>
    </w:p>
    <w:p>
      <w:pPr>
        <w:pStyle w:val="Testonormale"/>
        <w:rPr/>
      </w:pPr>
      <w:r>
        <w:rPr>
          <w:sz w:val="18"/>
          <w:szCs w:val="18"/>
        </w:rPr>
        <w:t xml:space="preserve">: 12 : NASO ALICE 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OZZI LUCIA           : 98 : NUOTATORI ESTENSI     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LBERINI MICHELLE          : 98 : COOPERNUOTO              :  1'18"10 :</w:t>
      </w:r>
    </w:p>
    <w:p>
      <w:pPr>
        <w:pStyle w:val="Testonormale"/>
        <w:rPr/>
      </w:pPr>
      <w:r>
        <w:rPr>
          <w:sz w:val="18"/>
          <w:szCs w:val="18"/>
        </w:rPr>
        <w:t xml:space="preserve">: 15 : QUARANTA AUGUSTA MARIA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ERAFINI CHIARA            : 98 : PRESIDENT BOLOGNA        :  1'19"60 :</w:t>
      </w:r>
    </w:p>
    <w:p>
      <w:pPr>
        <w:pStyle w:val="Testonormale"/>
        <w:rPr/>
      </w:pPr>
      <w:r>
        <w:rPr>
          <w:sz w:val="18"/>
          <w:szCs w:val="18"/>
        </w:rPr>
        <w:t xml:space="preserve">: 17 : BIANCHI ALBA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UFANO SILVIA              : 98 : NUOTATORI ESTENSI 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ILANDRI MARGHERITA        : 98 : EDERA NUOTO FORLI'    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ONTERMINI LIDIA           : 98 : NUOTATORI MODENESI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OSCHINI FRANCESCA         : 98 : POLIV.OLIMPIA VIGNOLA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ABINA GIULIA              : 98 : CN UISP - BOLOGNA        :  1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ORSINI SILVIA              : 98 : POL COMUNALE RICCIONE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TAMAGNINI CATERINA         : 98 : NUOTO CLUB SASSUOLO  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DAVOLIO ALESSIA            : 98 : COOPERNUOTO              :  1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VASILYEVA DARIA            : 98 : NUOTO AICS BOLOGNA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ALESSI MARTINA             : 98 : PRESIDENT BOLOGNA 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RCHESINI VALENTINA       : 98 : NUOTO CL.AZZURRA 91 - BO :  1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TOMASINI MICHELA           : 98 : CN UISP - BOLOGNA   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DALL'ARNO ALICE            : 98 : NUOTO CLUB 2000 FAENZA   :  1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PELLI CAVAZZA ALINE      : 98 : RECORD NUOTO CLUB - BO   :  1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IETROSEMOLI ILARIA        : 98 : ALBATROS SSD - CARPI     :  1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RECO MARTINA              : 98 : NUOTO CLUB 91 PARMA      :  1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RIECO ALESSANDRA          : 98 : ALBATROS SSD - CARPI     :  1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TADDIA MARTINA             : 98 : ACQUA TIME - CENTO  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SERRA NOEMI                : 98 : NUOTO SPRINT BORGO - BO  :  1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RITA' ANITA              : 98 : COOPERNUOTO              :  1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ROTA ALICE                 : 98 : ALBATROS SSD - CARPI     :  1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FEMMINE            Codice: FQ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9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INOZZI LUCIA           : 98 : NUOTATORI ESTENSI        :  2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PRARA FRANCESCA          : 98 : NUOTATORI MODENESI       :  2'4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AGRANDE LUCREZIA        : 98 : CN UISP - BOLOGNA        :  2'4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AMPINO CHIARA             : 98 : COOPERNUOTO              :  2'4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LBERINI MICHELLE          : 98 : COOPERNUOTO       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ENSIERI GAIA             : 98 : NUOTO CLUB 2000 FAENZA   :  2'51"10 :</w:t>
      </w:r>
    </w:p>
    <w:p>
      <w:pPr>
        <w:pStyle w:val="Testonormale"/>
        <w:rPr/>
      </w:pPr>
      <w:r>
        <w:rPr>
          <w:sz w:val="18"/>
          <w:szCs w:val="18"/>
        </w:rPr>
        <w:t xml:space="preserve">:  8 : NASO ALICE 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NTERMINI LIDIA           : 98 : NUOTATORI MODENESI       :  2'5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BINA GIULIA              : 98 : CN UISP - BOLOGNA        :  3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MASINI MICHELA           : 98 : CN UISP - BOLOGNA        :  3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FEMMINE                Codice: FQ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PADAZZI SARA              : 98 : CN UISP - BOLOGNA 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GUTI ALESSIA          : 98 : NUOTO CLUB 91 PARMA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ALL'OLIO ELEONORA         : 98 : PRESIDENT BOLOGNA  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EONELLI SARA              : 98 : NUOTATORI MODENESI 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QUALINI SABRINA         : 98 : NUOTATORI ESTENSI        :  1'20"30 :</w:t>
      </w:r>
    </w:p>
    <w:p>
      <w:pPr>
        <w:pStyle w:val="Testonormale"/>
        <w:rPr/>
      </w:pPr>
      <w:r>
        <w:rPr>
          <w:sz w:val="18"/>
          <w:szCs w:val="18"/>
        </w:rPr>
        <w:t xml:space="preserve">:  6 : GYERTYANFFY SAR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FRANCESCA         : 98 : NUOTATORI ESTENSI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TRUCCI MARTA             : 98 : NUOTATORI ESTENSI        :  1'22"50 :</w:t>
      </w:r>
    </w:p>
    <w:p>
      <w:pPr>
        <w:pStyle w:val="Testonormale"/>
        <w:rPr/>
      </w:pPr>
      <w:r>
        <w:rPr>
          <w:sz w:val="18"/>
          <w:szCs w:val="18"/>
        </w:rPr>
        <w:t xml:space="preserve">:  8 : RASPANTI SAR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TOC ANNA                 : 98 : SAVENA NUOTO TEAM    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ARI SILVIA             : 98 : NUOTO CLUB 2000 FAENZA   :  1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UFANO SILVIA              : 98 : NUOTATORI ESTENSI 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IOTTI ANDREA GIULIA     : 98 : COOPERNUOTO           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ONTINI BEATRICE           : 98 : POL COMUNALE RICCIONE    :  1'24"70 :</w:t>
      </w:r>
    </w:p>
    <w:p>
      <w:pPr>
        <w:pStyle w:val="Testonormale"/>
        <w:rPr/>
      </w:pPr>
      <w:r>
        <w:rPr>
          <w:sz w:val="18"/>
          <w:szCs w:val="18"/>
        </w:rPr>
        <w:t xml:space="preserve">: 15 : RIMONDINI GIORGIA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5"80 :</w:t>
      </w:r>
    </w:p>
    <w:p>
      <w:pPr>
        <w:pStyle w:val="Testonormale"/>
        <w:rPr/>
      </w:pPr>
      <w:r>
        <w:rPr>
          <w:sz w:val="18"/>
          <w:szCs w:val="18"/>
        </w:rPr>
        <w:t xml:space="preserve">: 16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NZETTI ALINA             : 98 : CN UISP - BOLOGNA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IASIN MARTINA             : 98 : CN UISP - BOLOGNA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PRARA FRANCESCA          : 98 : NUOTATORI MODENESI       :  1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IETROSEMOLI ILARIA        : 98 : ALBATROS SSD - CARPI     :  1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ALTIERI CHIARA           : 98 : SAN MARINO NUOTO         :  1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ANDI FRANCESCA            : 98 : UISP NUOTO LUGO          :  1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NGELLI GAIA              : 98 : EDERA NUOTO FORLI'       :  1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INI ILARIA                : 98 : RECORD NUOTO CLUB - BO   :  1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UZZI ELISA                : 98 : EDERA NUOTO FORLI'       :  1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FRANCESCONI SARA           : 98 : ACQUA TIME - CENTO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SILYEVA DARIA            : 98 : NUOTO AICS BOLOGNA       :  1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DAVOLIO ALESSIA            : 98 : COOPERNUOTO              :  1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IANFERRARI ELEONORA       : 98 : COOPERNUOTO              :  1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VACCARI CATERINA           : 98 : NUOTATORI MODENESI       :  1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ALLI ELISA                : 98 : RINASCITA TEAM ROMAGNA   :  1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AVORETTI SOFIA            : 98 : POL COMUNALE RICCIONE    :  1'34"10 :</w:t>
      </w:r>
    </w:p>
    <w:p>
      <w:pPr>
        <w:pStyle w:val="Testonormale"/>
        <w:rPr/>
      </w:pPr>
      <w:r>
        <w:rPr>
          <w:sz w:val="18"/>
          <w:szCs w:val="18"/>
        </w:rPr>
        <w:t xml:space="preserve">: 33 : GRILLO SARA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SERAFINI CHIARA            : 98 : PRESIDENT BOLOGNA        :  1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IAZZI GIULIA              : 98 : CN UISP - BOLOGNA        :  1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VAGNA AURORA             : 98 : NUOTO CLUB 91 PARMA      :  1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MELLINI MARTINA          : 98 : ALBATROS SSD - CARPI     :  1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FEMMINE                Codice: FQ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AGUTI ALESSIA          : 98 : NUOTO CLUB 91 PARMA      :  2'4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DAZZI SARA              : 98 : CN UISP - BOLOGNA        :  2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EONELLI SARA              : 98 : NUOTATORI MODENESI   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SQUALINI SABRINA         : 98 : NUOTATORI ESTENSI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L'OLIO ELEONORA         : 98 : PRESIDENT BOLOGNA        :  2'52"90 :</w:t>
      </w:r>
    </w:p>
    <w:p>
      <w:pPr>
        <w:pStyle w:val="Testonormale"/>
        <w:rPr/>
      </w:pPr>
      <w:r>
        <w:rPr>
          <w:sz w:val="18"/>
          <w:szCs w:val="18"/>
        </w:rPr>
        <w:t xml:space="preserve">:  6 : RASPANTI SAR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ARI SILVIA             : 98 : NUOTO CLUB 2000 FAENZA   :  2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OTTI ANDREA GIULIA     : 98 : COOPERNUOTO              :  2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UFANO SILVIA              : 98 : NUOTATORI ESTENSI        :  2'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TRUCCI MARTA             : 98 : NUOTATORI ESTENSI        :  3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RONESI FRANCESCA         : 98 : NUOTATORI ESTENSI        :  3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TOC ANNA                 : 98 : SAVENA NUOTO TEAM        :  3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NZETTI ALINA             : 98 : CN UISP - BOLOGNA        :  3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ASIN MARTINA             : 98 : CN UISP - BOLOGNA        :  3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ETROSEMOLI ILARIA        : 98 : ALBATROS SSD - CARPI     :  3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ALTIERI CHIARA           : 98 : SAN MARINO NUOTO         :  3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INI ILARIA                : 98 : RECORD NUOTO CLUB - BO   :  3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ACCARI CATERINA           : 98 : NUOTATORI MODENESI       :  3'19"00 :</w:t>
      </w:r>
    </w:p>
    <w:p>
      <w:pPr>
        <w:pStyle w:val="Testonormale"/>
        <w:rPr/>
      </w:pPr>
      <w:r>
        <w:rPr>
          <w:sz w:val="18"/>
          <w:szCs w:val="18"/>
        </w:rPr>
        <w:t xml:space="preserve">: 19 : GRILLO SARA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AVOLIO ALESSIA            : 98 : COOPERNUOTO              :  3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FEMMINE         Codice: FQ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GYERTYANFFY SAR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GUTI ALESSIA          : 98 : NUOTO CLUB 91 PARMA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RDELLA ARIANNA           : 98 : NUOTO CL.AZZURRA 91 - BO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NTINI BEATRICE           : 98 : POL COMUNALE RICCIONE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PADAZZI SARA              : 98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SERINI ALICE            : 98 : NUOTATORI ESTENSI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FRANCESCA         : 98 : NUOTATORI ESTENSI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AGRANDE LUCREZIA        : 98 : CN UISP - BOLOGNA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NDI FRANCESCA            : 98 : UISP NUOTO LUGO          :    30"30 :</w:t>
      </w:r>
    </w:p>
    <w:p>
      <w:pPr>
        <w:pStyle w:val="Testonormale"/>
        <w:rPr/>
      </w:pPr>
      <w:r>
        <w:rPr>
          <w:sz w:val="18"/>
          <w:szCs w:val="18"/>
        </w:rPr>
        <w:t xml:space="preserve">: 10 : BIANCHI ALBA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EONELLI SARA              : 98 : NUOTATORI MODENESI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MBELLI SOFIA             : 98 : EDERA NUOTO FORLI'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UFANO SILVIA              : 98 : NUOTATORI ESTENSI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EMILIANI GIORGIA           : 98 : NUOTO CLUB 91 PARMA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ECCARONI MARTINA          : 98 : POL COMUNALE RICCIONE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OMITI MARIANNA            : 98 : PRESIDENT BOLOGNA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INI ILARIA               : 98 : NUOTO CLUB 91 PARMA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AMAGNINI CATERINA         : 98 : NUOTO CLUB SASSUOLO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ENTURI MICHELA            : 98 : POLIV.OLIMPIA VIGNOLA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IULIANELLI SOFIA          : 98 : POL COMUNALE RICCIONE    :    32"00 :</w:t>
      </w:r>
    </w:p>
    <w:p>
      <w:pPr>
        <w:pStyle w:val="Testonormale"/>
        <w:rPr/>
      </w:pPr>
      <w:r>
        <w:rPr>
          <w:sz w:val="18"/>
          <w:szCs w:val="18"/>
        </w:rPr>
        <w:t xml:space="preserve">: 21 : RIMONDINI GIORGIA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ACALAMITA MARIA           : 98 : PRESIDENT BOLOGNA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OTOC ANNA                 : 98 : SAVENA NUOTO TEAM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RCHESINI VALENTINA       : 98 : NUOTO CL.AZZURRA 91 - BO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ILANDRI MARGHERITA        : 98 : EDERA NUOTO FORLI'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RAMANTIERI CHIARA         : 98 : NUOTO CLUB 2000 FAENZA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IASIN MARTINA             : 98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ALESSI MARTINA             : 98 : PRESIDENT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ERRARI BENEDETTA          : 98 : COOPERNUOTO      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ERRARI SILVIA             : 98 : NUOTO CLUB 2000 FAENZA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ORSINI SILVIA              : 98 : POL COMUNALE RICCIONE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OSCHINI FRANCESCA         : 98 : POLIV.OLIMPIA VIGNOLA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RMELO RITA               : 98 : CN UISP -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IAZZI GIULIA              : 98 : CN UISP - BOLOGNA 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SUZZI ELISA                : 98 : EDERA NUOTO FORLI'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SONI SARA                : 98 : NUOTO CLUB SASSUOLO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TOMASINI MICHELA           : 98 : CN UISP -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AVORETTI SOFIA            : 98 : POL COMUNALE RICCIONE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GGIO GIULIA              : 98 : COOPERNUOTO      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NCA SARA                 : 98 : NUOTO CLUB 91 PARMA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RECO MARTINA              : 98 : NUOTO CLUB 91 PARMA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FRANCESCONI SARA           : 98 : ACQUA TIME - CENTO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USCELLI CAMILLA           : 98 : EDERA NUOTO FORLI'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SERRA NOEMI                : 98 : NUOTO SPRINT BORGO - BO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GIORGI AURORA              : 98 : CN UISP - BOLOGNA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NGELLI GAIA              : 98 : EDERA NUOTO FORLI'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GRIECO ALESSANDRA          : 98 : ALBATROS SSD - CARPI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NOVIA MARTINA              : 98 : COOPERNUOTO              :    34"10 :</w:t>
      </w:r>
    </w:p>
    <w:p>
      <w:pPr>
        <w:pStyle w:val="Testonormale"/>
        <w:rPr/>
      </w:pPr>
      <w:r>
        <w:rPr>
          <w:sz w:val="18"/>
          <w:szCs w:val="18"/>
        </w:rPr>
        <w:t xml:space="preserve">: 49 : CORRADI GIULI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BARALDI BEATRICE           : 98 : NUOTO CLUB SASSUOLO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PIETROSEMOLI ILARIA        : 98 : ALBATROS SSD - CARPI     :    34"90 :</w:t>
      </w:r>
    </w:p>
    <w:p>
      <w:pPr>
        <w:pStyle w:val="Testonormale"/>
        <w:rPr/>
      </w:pPr>
      <w:r>
        <w:rPr>
          <w:sz w:val="18"/>
          <w:szCs w:val="18"/>
        </w:rPr>
        <w:t xml:space="preserve">: 52 : GRILLO SARA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ROTA ALICE                 : 98 : ALBATROS SSD - CARPI     :    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TADDIA MARTINA             : 98 : ACQUA TIME - CENTO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PERSIANI ALESSIA           : 98 : SAVENA NUOTO TEAM 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GUALTIERI FEDERICA         : 98 : NUOTO CLUB SASSUOLO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MARCHETTI EUGENIA          : 98 : MASTERNUOTO FIDENZA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NOSTINI MARTINA            : 98 : ACQUA VIP 2009 ASD       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ISA VERONICA               : 98 : POL COMUNALE RICCIONE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ROSI MARTINA               : 98 : MASTERNUOTO FIDENZA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DOTTI ELISABETTA           : 98 : ALBATROS SSD - CARPI     :    37"00 :</w:t>
      </w:r>
    </w:p>
    <w:p>
      <w:pPr>
        <w:pStyle w:val="Testonormale"/>
        <w:rPr/>
      </w:pPr>
      <w:r>
        <w:rPr>
          <w:sz w:val="18"/>
          <w:szCs w:val="18"/>
        </w:rPr>
        <w:t xml:space="preserve">: 62 : DOTTI MARTIN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MACCAFERRI LUCIA           : 98 : ACQUA VIP 2009 ASD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BONACINI GAIA              : 98 : NUOTO CLUB 91 PARMA 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CAVAZZUTI LAURA            : 98 : ALBATROS SSD - CARPI     :    37"50 :</w:t>
      </w:r>
    </w:p>
    <w:p>
      <w:pPr>
        <w:pStyle w:val="Testonormale"/>
        <w:rPr/>
      </w:pPr>
      <w:r>
        <w:rPr>
          <w:sz w:val="18"/>
          <w:szCs w:val="18"/>
        </w:rPr>
        <w:t xml:space="preserve">: 66 : CLEMENTE MARTIN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CARITA' ANITA              : 98 : COOPERNUOTO              :    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CAMELLINI MARTINA          : 98 : ALBATROS SSD - CARPI     :    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TRENTINI CHIARA            : 98 : MODENA NUOTO             :    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ZANELLA SUSANNA            : 98 : MASTERNUOTO FIDENZA      :    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CAVAGNA AURORA             : 98 : NUOTO CLUB 91 PARMA      :    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FEMMINE        Codice: FQ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GUTI ALESSIA          : 98 : NUOTO CLUB 91 PARMA      :  1'02"90 :</w:t>
      </w:r>
    </w:p>
    <w:p>
      <w:pPr>
        <w:pStyle w:val="Testonormale"/>
        <w:rPr/>
      </w:pPr>
      <w:r>
        <w:rPr>
          <w:sz w:val="18"/>
          <w:szCs w:val="18"/>
        </w:rPr>
        <w:t xml:space="preserve">:  3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SSERINI ALICE            : 98 : NUOTATORI ESTENSI        :  1'03"90 :</w:t>
      </w:r>
    </w:p>
    <w:p>
      <w:pPr>
        <w:pStyle w:val="Testonormale"/>
        <w:rPr/>
      </w:pPr>
      <w:r>
        <w:rPr>
          <w:sz w:val="18"/>
          <w:szCs w:val="18"/>
        </w:rPr>
        <w:t xml:space="preserve">:  5 : GYERTYANFFY SAR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RONESI FRANCESCA         : 98 : NUOTATORI ESTENSI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ADAZZI SARA              : 98 : CN UISP - BOLOGNA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RANCESCHINI CARLOTTA      : 98 : CN UISP -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NTINI BEATRICE           : 98 : POL COMUNALE RICCIONE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ANDI FRANCESCA            : 98 : UISP NUOTO LUGO  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EONELLI SARA              : 98 : NUOTATORI MODENESI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LASCA GIULIA             : 98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IANI ALICE              : 98 : NUOTATORI ESTENSI        :  1'06"70 :</w:t>
      </w:r>
    </w:p>
    <w:p>
      <w:pPr>
        <w:pStyle w:val="Testonormale"/>
        <w:rPr/>
      </w:pPr>
      <w:r>
        <w:rPr>
          <w:sz w:val="18"/>
          <w:szCs w:val="18"/>
        </w:rPr>
        <w:t xml:space="preserve">: 14 : QUARANTA AUGUSTA MARIA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80 :</w:t>
      </w:r>
    </w:p>
    <w:p>
      <w:pPr>
        <w:pStyle w:val="Testonormale"/>
        <w:rPr/>
      </w:pPr>
      <w:r>
        <w:rPr>
          <w:sz w:val="18"/>
          <w:szCs w:val="18"/>
        </w:rPr>
        <w:t xml:space="preserve">: 15 : BIANCHI ALBA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UFANO SILVIA              : 98 : NUOTATORI ESTENSI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ACALAMITA MARIA           : 98 : PRESIDENT BOLOGNA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INI ILARIA               : 98 : NUOTO CLUB 91 PARMA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UCCONI FRANCESCA          : 98 : SAVENA NUOTO TEAM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SAGRANDE LUCREZIA        : 98 : CN UISP - BOLOGNA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GLIELMI GAIA             : 98 : CN UISP - BOLOGNA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REGNA BEATRICE            : 98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IULIANELLI SOFIA          : 98 : POL COMUNALE RICCIONE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RIOTTI ANDREA GIULIA     : 98 : COOPERNUOTO      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DALL'OLIO ELEONORA         : 98 : PRESIDENT BOLOGNA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ECCARONI MARTINA          : 98 : POL COMUNALE RICCIONE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ARTINOZZI LUCIA           : 98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AMAGNINI CATERINA         : 98 : NUOTO CLUB SASSUOLO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AMBELLI SOFIA             : 98 : EDERA NUOTO FORLI'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ERRARI BENEDETTA          : 98 : COOPERNUOTO     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AMPINO CHIARA             : 98 : COOPERNUOTO     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VENTURI MICHELA            : 98 : POLIV.OLIMPIA VIGNOLA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FERRARI SILVIA             : 98 : NUOTO CLUB 2000 FAENZA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ARCHESINI VALENTINA       : 98 : NUOTO CL.AZZURRA 91 - BO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PRARA FRANCESCA          : 98 : NUOTATORI MODENESI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RMELO RITA               : 98 : CN UISP - BOLOGNA        :  1'09"50 :</w:t>
      </w:r>
    </w:p>
    <w:p>
      <w:pPr>
        <w:pStyle w:val="Testonormale"/>
        <w:rPr/>
      </w:pPr>
      <w:r>
        <w:rPr>
          <w:sz w:val="18"/>
          <w:szCs w:val="18"/>
        </w:rPr>
        <w:t xml:space="preserve">: 36 : NASO ALICE 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MONTERMINI LIDIA           : 98 : NUOTATORI MODENESI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EMILIANI GIORGIA           : 98 : NUOTO CLUB 91 PARMA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ALESSI MARTINA             : 98 : PRESIDENT BOLOGNA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MILANDRI MARGHERITA        : 98 : EDERA NUOTO FORLI'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SUZZI ELISA                : 98 : EDERA NUOTO FORLI'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ACCAFERRI LUCIA           : 98 : ACQUA VIP 2009 ASD       :  1'10"40 :</w:t>
      </w:r>
    </w:p>
    <w:p>
      <w:pPr>
        <w:pStyle w:val="Testonormale"/>
        <w:rPr/>
      </w:pPr>
      <w:r>
        <w:rPr>
          <w:sz w:val="18"/>
          <w:szCs w:val="18"/>
        </w:rPr>
        <w:t xml:space="preserve">: 44 : RIMONDINI GIORGIA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GRAMANTIERI CHIARA         : 98 : NUOTO CLUB 2000 FAENZA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DAVOLIO ALESSIA            : 98 : COOPERNUOTO      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PANZETTI ALINA             : 98 : CN UISP - BOLOGNA        :  1'11"10 :</w:t>
      </w:r>
    </w:p>
    <w:p>
      <w:pPr>
        <w:pStyle w:val="Testonormale"/>
        <w:rPr/>
      </w:pPr>
      <w:r>
        <w:rPr>
          <w:sz w:val="18"/>
          <w:szCs w:val="18"/>
        </w:rPr>
        <w:t xml:space="preserve">: 48 : RASPANTI SAR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GIANFERRARI ELEONORA       : 98 : COOPERNUOTO      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BABINA GIULIA              : 98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DONATI FEDERICA            : 98 : RINASCITA TEAM ROMAGNA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SPENSIERI GAIA             : 98 : NUOTO CLUB 2000 FAENZA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MOSCHINI FRANCESCA         : 98 : POLIV.OLIMPIA VIGNOLA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MANCA SARA                 : 98 : NUOTO CLUB 91 PARMA  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ORSINI SILVIA              : 98 : POL COMUNALE RICCIONE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SAVORETTI SOFIA            : 98 : POL COMUNALE RICCIONE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BIASIN MARTINA             : 98 : CN UISP - BOLOGNA     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GRECO MARTINA              : 98 : NUOTO CLUB 91 PARMA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PIAZZI GIULIA              : 98 : CN UISP - BOLOGNA  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SERAFINI CHIARA            : 98 : PRESIDENT BOLOGNA 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RUSCELLI CAMILLA           : 98 : EDERA NUOTO FORLI'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CASONI SARA                : 98 : NUOTO CLUB SASSUOLO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MAGGIO GIULIA              : 98 : COOPERNUOTO      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MANDRIOLI ATHENA           : 98 : ACQUA VIP 2009 ASD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SERRA NOEMI                : 98 : NUOTO SPRINT BORGO - BO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GRIECO ALESSANDRA          : 98 : ALBATROS SSD - CARPI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TOMASINI MICHELA           : 98 : CN UISP - BOLOGNA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MANGELLI GAIA              : 98 : EDERA NUOTO FORLI'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NOVIA MARTINA              : 98 : COOPERNUOTO             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MOTOC ANNA                 : 98 : SAVENA NUOTO TEAM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BANDINI NICOLE             : 98 : EDERA NUOTO FORLI'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VACCARI CATERINA           : 98 : NUOTATORI MODENESI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ISA VERONICA               : 98 : POL COMUNALE RICCIONE    :  1'16"60 :</w:t>
      </w:r>
    </w:p>
    <w:p>
      <w:pPr>
        <w:pStyle w:val="Testonormale"/>
        <w:rPr/>
      </w:pPr>
      <w:r>
        <w:rPr>
          <w:sz w:val="18"/>
          <w:szCs w:val="18"/>
        </w:rPr>
        <w:t xml:space="preserve">: 74 : RIGONI GABRIELA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70 :</w:t>
      </w:r>
    </w:p>
    <w:p>
      <w:pPr>
        <w:pStyle w:val="Testonormale"/>
        <w:rPr/>
      </w:pPr>
      <w:r>
        <w:rPr>
          <w:sz w:val="18"/>
          <w:szCs w:val="18"/>
        </w:rPr>
        <w:t xml:space="preserve">: 75 : TODISCO SILVI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PIETROSEMOLI ILARIA        : 98 : ALBATROS SSD - CARPI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CAPELLI CAVAZZA ALINE      : 98 : RECORD NUOTO CLUB - BO   :  1'18"30 :</w:t>
      </w:r>
    </w:p>
    <w:p>
      <w:pPr>
        <w:pStyle w:val="Testonormale"/>
        <w:rPr/>
      </w:pPr>
      <w:r>
        <w:rPr>
          <w:sz w:val="18"/>
          <w:szCs w:val="18"/>
        </w:rPr>
        <w:t xml:space="preserve">: 78 : ZANOLLI ARIANNA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9 : ROSI MARTINA               : 98 : MASTERNUOTO FIDENZA   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0 : DALL'ARNO ALICE            : 98 : NUOTO CLUB 2000 FAENZA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1 : MARCHETTI EUGENIA          : 98 : MASTERNUOTO FIDENZA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ROTA ALICE                 : 98 : ALBATROS SSD - CARPI     :  1'19"50 :</w:t>
      </w:r>
    </w:p>
    <w:p>
      <w:pPr>
        <w:pStyle w:val="Testonormale"/>
        <w:rPr/>
      </w:pPr>
      <w:r>
        <w:rPr>
          <w:sz w:val="18"/>
          <w:szCs w:val="18"/>
        </w:rPr>
        <w:t xml:space="preserve">: 83 : GRILLO SARA  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4 : NOSTINI MARTINA            : 98 : ACQUA VIP 2009 ASD       :  1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5 : DOTTI ELISABETTA           : 98 : ALBATROS SSD - CARPI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6 : TADDIA MARTINA             : 98 : ACQUA TIME - CENTO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7 : CARITA' ANITA              : 98 : COOPERNUOTO       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8 : BONACINI GAIA              : 98 : NUOTO CLUB 91 PARMA      :  1'21"80 :</w:t>
      </w:r>
    </w:p>
    <w:p>
      <w:pPr>
        <w:pStyle w:val="Testonormale"/>
        <w:rPr/>
      </w:pPr>
      <w:r>
        <w:rPr>
          <w:sz w:val="18"/>
          <w:szCs w:val="18"/>
        </w:rPr>
        <w:t xml:space="preserve">: 89 : DOTTI MARTIN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00 :</w:t>
      </w:r>
    </w:p>
    <w:p>
      <w:pPr>
        <w:pStyle w:val="Testonormale"/>
        <w:rPr/>
      </w:pPr>
      <w:r>
        <w:rPr>
          <w:sz w:val="18"/>
          <w:szCs w:val="18"/>
        </w:rPr>
        <w:t xml:space="preserve">: 90 : CLEMENTE MARTIN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1 : PERSIANI ALESSIA           : 98 : SAVENA NUOTO TEAM        :  1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2 : CAVAZZUTI LAURA            : 98 : ALBATROS SSD - CARPI  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3 : TRENTINI CHIARA            : 98 : MODENA NUOTO             :  1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4 : CAMELLINI MARTINA          : 98 : ALBATROS SSD - CARPI     :  1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5 : ZANELLA SUSANNA            : 98 : MASTERNUOTO FIDENZA      :  1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FEMMINE        Codice: FQ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2'17"20 :</w:t>
      </w:r>
    </w:p>
    <w:p>
      <w:pPr>
        <w:pStyle w:val="Testonormale"/>
        <w:rPr/>
      </w:pPr>
      <w:r>
        <w:rPr>
          <w:sz w:val="18"/>
          <w:szCs w:val="18"/>
        </w:rPr>
        <w:t xml:space="preserve">:  2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ERONESI FRANCESCA         : 98 : NUOTATORI ESTENSI 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ALESSIA          : 98 : NUOTO CLUB 91 PARMA    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ANI ALICE              : 98 : NUOTATORI ESTENSI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RANCESCHINI CARLOTTA      : 98 : CN UISP - BOLOGNA 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NTINI BEATRICE           : 98 : POL COMUNALE RICCIONE    :  2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UCCONI FRANCESCA          : 98 : SAVENA NUOTO TEAM        :  2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MITI MARIANNA            : 98 : PRESIDENT BOLOGNA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EONELLI SARA              : 98 : NUOTATORI MODENESI     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ECCARONI MARTINA          : 98 : POL COMUNALE RICCIONE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ANDI FRANCESCA            : 98 : UISP NUOTO LUGO    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ALASCA GIULIA             : 98 : CN UISP - BOLOGNA        :  2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MELO RITA               : 98 : CN UISP - BOLOGNA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RRACCINI ALESSIA         : 98 : POL COMUNALE RICCIONE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INI ILARIA               : 98 : NUOTO CLUB 91 PARMA      :  2'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ONZAGNI SARA              : 98 : NUOTATORI ESTENSI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TERMINI LIDIA           : 98 : NUOTATORI MODENESI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UGLIELMI GAIA             : 98 : CN UISP - BOLOGNA    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UZZI ELISA                : 98 : EDERA NUOTO FORLI'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ERRARI BENEDETTA          : 98 : COOPERNUOTO      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ETRUCCI MARTA             : 98 : NUOTATORI ESTENSI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ONATI FEDERICA            : 98 : RINASCITA TEAM ROMAGNA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NDRIOLI ATHENA           : 98 : ACQUA VIP 2009 ASD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RCHESINI VALENTINA       : 98 : NUOTO CL.AZZURRA 91 - BO 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RAMANTIERI CHIARA         : 98 : NUOTO CLUB 2000 FAENZA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IANFERRARI ELEONORA       : 98 : COOPERNUOTO           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ALLI ELISA                : 98 : RINASCITA TEAM ROMAGNA 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ENSIERI GAIA             : 98 : NUOTO CLUB 2000 FAENZA   :  2'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IAZZI GIULIA              : 98 : CN UISP - BOLOGNA        :  2'4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OTOC ANNA                 : 98 : SAVENA NUOTO TEAM        :  2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NOVIA MARTINA              : 98 : COOPERNUOTO          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TOMASINI MICHELA           : 98 : CN UISP - BOLOGNA        :  2'4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RECO MARTINA              : 98 : NUOTO CLUB 91 PARMA      :  2'4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IORGI AURORA              : 98 : CN UISP - BOLOGNA        :  2'4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RIECO ALESSANDRA          : 98 : ALBATROS SSD - CARPI     :  2'4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NOSTINI MARTINA            : 98 : ACQUA VIP 2009 ASD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VACCARI CATERINA           : 98 : NUOTATORI MODENESI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BENEDETTI IRENE            : 98 : NUOTO CLUB SASSUOLO      :  2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IETROSEMOLI ILARIA        : 98 : ALBATROS SSD - CARPI     :  2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MACCAFERRI LUCIA           : 98 : ACQUA VIP 2009 ASD       :  2'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FRANCESCONI SARA           : 98 : ACQUA TIME - CENTO       :  2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DOTTI ELISABETTA           : 98 : ALBATROS SSD - CARPI  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ROTA ALICE                 : 98 : ALBATROS SSD - CARPI     :  2'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1 FEMMINE        Codice: FQ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4'44"00 :</w:t>
      </w:r>
    </w:p>
    <w:p>
      <w:pPr>
        <w:pStyle w:val="Testonormale"/>
        <w:rPr/>
      </w:pPr>
      <w:r>
        <w:rPr>
          <w:sz w:val="18"/>
          <w:szCs w:val="18"/>
        </w:rPr>
        <w:t xml:space="preserve">:  2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SERINI ALICE            : 98 : NUOTATORI ESTENSI        :  4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ERONESI FRANCESCA         : 98 : NUOTATORI ESTENSI        :  4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ANI ALICE              : 98 : NUOTATORI ESTENSI        :  4'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ZUCCONI FRANCESCA          : 98 : SAVENA NUOTO TEAM        :  4'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RANCESCHINI CARLOTTA      : 98 : CN UISP - BOLOGNA        :  4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ECCARONI MARTINA          : 98 : POL COMUNALE RICCIONE    :  4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ZAGNI SARA              : 98 : NUOTATORI ESTENSI        :  5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MITI MARIANNA            : 98 : PRESIDENT BOLOGNA        :  5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MELO RITA               : 98 : CN UISP - BOLOGNA        :  5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RRACCINI ALESSIA         : 98 : POL COMUNALE RICCIONE    :  5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ERMINI LIDIA           : 98 : NUOTATORI MODENESI       :  5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ANDI FRANCESCA            : 98 : UISP NUOTO LUGO          :  5'13"60 :</w:t>
      </w:r>
    </w:p>
    <w:p>
      <w:pPr>
        <w:pStyle w:val="Testonormale"/>
        <w:rPr/>
      </w:pPr>
      <w:r>
        <w:rPr>
          <w:sz w:val="18"/>
          <w:szCs w:val="18"/>
        </w:rPr>
        <w:t xml:space="preserve">: 15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ALTIERI CHIARA           : 98 : SAN MARINO NUOTO         :  5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RCHESINI VALENTINA       : 98 : NUOTO CL.AZZURRA 91 - BO :  5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AVOLIO ALESSIA            : 98 : COOPERNUOTO       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IANFERRARI ELEONORA       : 98 : COOPERNUOTO              :  5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IAZZI GIULIA              : 98 : CN UISP - BOLOGNA        :  5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IASIN MARTINA             : 98 : CN UISP - BOLOGNA        :  5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GGIO GIULIA              : 98 : COOPERNUOTO              :  5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NDRIOLI ATHENA           : 98 : ACQUA VIP 2009 ASD       :  5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ASILYEVA DARIA            : 98 : NUOTO AICS BOLOGNA       :  5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DONATI FEDERICA            : 98 : RINASCITA TEAM ROMAGNA   :  5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LLI ELISA                : 98 : RINASCITA TEAM ROMAGNA   :  5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OMASINI MICHELA           : 98 : CN UISP - BOLOGNA        :  5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RIECO ALESSANDRA          : 98 : ALBATROS SSD - CARPI     :  5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ACCARI CATERINA           : 98 : NUOTATORI MODENESI       :  5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FEMMINE               Codice: FQ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2'32"20 :</w:t>
      </w:r>
    </w:p>
    <w:p>
      <w:pPr>
        <w:pStyle w:val="Testonormale"/>
        <w:rPr/>
      </w:pPr>
      <w:r>
        <w:rPr>
          <w:sz w:val="18"/>
          <w:szCs w:val="18"/>
        </w:rPr>
        <w:t xml:space="preserve">:  2 : GYERTYANFFY SARA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ALESSIA          : 98 : NUOTO CLUB 91 PARMA      :  2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ARIANNA           : 98 : NUOTO CL.AZZURRA 91 - BO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RANCESCHINI CARLOTTA      : 98 : CN UISP - BOLOGNA        :  2'35"40 :</w:t>
      </w:r>
    </w:p>
    <w:p>
      <w:pPr>
        <w:pStyle w:val="Testonormale"/>
        <w:rPr/>
      </w:pPr>
      <w:r>
        <w:rPr>
          <w:sz w:val="18"/>
          <w:szCs w:val="18"/>
        </w:rPr>
        <w:t xml:space="preserve">:  6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ACALAMITA MARIA           : 98 : PRESIDENT BOLOGNA 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EONELLI SARA              : 98 : NUOTATORI MODENESI  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PADAZZI SARA              : 98 : CN UISP - BOLOGNA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UCCONI FRANCESCA          : 98 : SAVENA NUOTO TEAM        :  2'4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LASCA GIULIA             : 98 : CN UISP - BOLOGNA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UFANO SILVIA              : 98 : NUOTATORI ESTENSI        :  2'4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REGNA BEATRICE            : 98 : NUOTATORI ESTENSI        :  2'43"50 :</w:t>
      </w:r>
    </w:p>
    <w:p>
      <w:pPr>
        <w:pStyle w:val="Testonormale"/>
        <w:rPr/>
      </w:pPr>
      <w:r>
        <w:rPr>
          <w:sz w:val="18"/>
          <w:szCs w:val="18"/>
        </w:rPr>
        <w:t xml:space="preserve">: 14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ARI SILVIA             : 98 : NUOTO CLUB 2000 FAENZA   :  2'4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ALL'OLIO ELEONORA         : 98 : PRESIDENT BOLOGNA        :  2'4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SAGRANDE LUCREZIA        : 98 : CN UISP - BOLOGNA     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ANZETTI ALINA             : 98 : CN UISP - BOLOGNA        :  2'4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AMPINO CHIARA             : 98 : COOPERNUOTO      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RIOTTI ANDREA GIULIA     : 98 : COOPERNUOTO              :  2'4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ICCI JESSICA              : 98 : CN UISP - BOLOGNA        :  2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ANDI FRANCESCA            : 98 : UISP NUOTO LUGO          :  2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RAMANTIERI CHIARA         : 98 : NUOTO CLUB 2000 FAENZA   :  2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UGLIELMI GAIA             : 98 : CN UISP - BOLOGNA        :  2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PRARA FRANCESCA          : 98 : NUOTATORI MODENESI       :  2'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RTINOZZI LUCIA           : 98 : NUOTATORI ESTENSI     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SILYEVA DARIA            : 98 : NUOTO AICS BOLOGNA       :  2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ALESSI MARTINA             : 98 : PRESIDENT BOLOGNA        :  2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ABINA GIULIA              : 98 : CN UISP - BOLOGNA        :  2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ONTERMINI LIDIA           : 98 : NUOTATORI MODENESI       :  2'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ERAFINI CHIARA            : 98 : PRESIDENT BOLOGNA 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IANFERRARI ELEONORA       : 98 : COOPERNUOTO              :  2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ALBERINI MICHELLE          : 98 : COOPERNUOTO              :  2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RANCESCONI SARA           : 98 : ACQUA TIME - CENTO       :  3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ANDRIOLI ATHENA           : 98 : ACQUA VIP 2009 ASD       :  3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TOMASINI MICHELA           : 98 : CN UISP - BOLOGNA        :  3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VACCARI CATERINA           : 98 : NUOTATORI MODENESI       :  3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1 FEMMINE               Codice: FQ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SSERINI ALICE            : 98 : NUOTATORI ESTENSI        :  5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ANCESCHINI CARLOTTA      : 98 : CN UISP - BOLOGNA        :  5'38"00 :</w:t>
      </w:r>
    </w:p>
    <w:p>
      <w:pPr>
        <w:pStyle w:val="Testonormale"/>
        <w:rPr/>
      </w:pPr>
      <w:r>
        <w:rPr>
          <w:sz w:val="18"/>
          <w:szCs w:val="18"/>
        </w:rPr>
        <w:t xml:space="preserve">:  4 : RASPANTI SARA 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4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L'OLIO ELEONORA         : 98 : PRESIDENT BOLOGNA        :  5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ZAGNI SARA              : 98 : NUOTATORI ESTENSI        :  5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OTTI ANDREA GIULIA     : 98 : COOPERNUOTO              :  5'48"90 :</w:t>
      </w:r>
    </w:p>
    <w:p>
      <w:pPr>
        <w:pStyle w:val="Testonormale"/>
        <w:rPr/>
      </w:pPr>
      <w:r>
        <w:rPr>
          <w:sz w:val="18"/>
          <w:szCs w:val="18"/>
        </w:rPr>
        <w:t xml:space="preserve">:  8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REGNA BEATRICE            : 98 : NUOTATORI ESTENSI        :  5'50"7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ERRARI SILVIA             : 98 : NUOTO CLUB 2000 FAENZA   :  5'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NZETTI ALINA             : 98 : CN UISP - BOLOGNA        :  5'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MPINO CHIARA             : 98 : COOPERNUOTO              :  5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PRARA FRANCESCA          : 98 : NUOTATORI MODENESI       :  6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ASIN MARTINA             : 98 : CN UISP - BOLOGNA        :  6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AVOLIO ALESSIA            : 98 : COOPERNUOTO              :  6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BINA GIULIA              : 98 : CN UISP - BOLOGNA        :  6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LBERINI MICHELLE          : 98 : COOPERNUOTO              :  6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IORGI AURORA              : 98 : CN UISP - BOLOGNA        :  6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FEMMINE               Codice: FR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IMONINI ELISABETTA        : 97 : VVFF MODENA M.MENEGOLA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NZELLA ILARIA            : 97 : CN UISP - BOLOGNA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RI ALICE              : 97 : COOPERNUOTO      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OSSI IRENE               : 97 : NUOTATORI FORNOVO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GGI GIORGIA              : 97 : POL COMUNALE RICCIONE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SCOTTO GIUDITTA          : 97 : NUOTATORI MODENESI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NSONE SONIA              : 97 : CN UISP -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TANARI ASIA             : 97 : NUOTO CLUB 2000 FAENZA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CCHI GAIA                : 97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MBERTINI ILARIA          : 97 : POL COOP NORDEST - PARMA :  1'10"8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SELLI CAROLINA           : 97 : NUOTATORI ESTENSI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SPERINI TINA             : 97 : NUOVO NUOTO - BOLOGNA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CCARDI ALESSIA           : 97 : NUOTATORI MODENESI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TELLANI CHIARA           : 97 : POL COOP NORDEST - PARMA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NIZZI ANNA                 : 97 : NUOTATORI ESTENSI  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ARDI ALESSANDRA         : 97 : NUOTATORI MODENESI       :  1'12"70 :</w:t>
      </w:r>
    </w:p>
    <w:p>
      <w:pPr>
        <w:pStyle w:val="Testonormale"/>
        <w:rPr/>
      </w:pPr>
      <w:r>
        <w:rPr>
          <w:sz w:val="18"/>
          <w:szCs w:val="18"/>
        </w:rPr>
        <w:t xml:space="preserve">: 18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ONZAGNI SARA              : 97 : ACQUA VIP 2009 ASD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ZANAROTTI ELENA            : 97 : NUOTATORI ESTENSI        :  1'13"90 :</w:t>
      </w:r>
    </w:p>
    <w:p>
      <w:pPr>
        <w:pStyle w:val="Testonormale"/>
        <w:rPr/>
      </w:pPr>
      <w:r>
        <w:rPr>
          <w:sz w:val="18"/>
          <w:szCs w:val="18"/>
        </w:rPr>
        <w:t xml:space="preserve">: 21 : SORRENTI SILV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E LAURENTIS FABIANA       : 97 : ACQUA TIME - CENTO       :  1'16"50 :</w:t>
      </w:r>
    </w:p>
    <w:p>
      <w:pPr>
        <w:pStyle w:val="Testonormale"/>
        <w:rPr/>
      </w:pPr>
      <w:r>
        <w:rPr>
          <w:sz w:val="18"/>
          <w:szCs w:val="18"/>
        </w:rPr>
        <w:t xml:space="preserve">: 23 : COTTIGNOLI GIULIA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ELTRAMI TEA               : 97 : COOPERNUOTO              :  1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ZZOLA ALESSANDRA         : 97 : ERRENUOTOFIDENZA         :  1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ESPOSITO MARTINA           : 97 : POLIV.OLIMPIA VIGNOLA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DDI LAURA                : 97 : ALBATROS SSD - CARPI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NTENUTO GIORGIA          : 97 : NUOTO CLUB 91 PARMA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ACCAFERRI VALENTINA       : 97 : ACQUA VIP 2009 ASD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I PAOLA                  : 97 : NUOTO CENTER FORLI'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UGGERI MARTINA EVA        : 97 : POL COMUNALE RICCIONE    :  1'18"80 :</w:t>
      </w:r>
    </w:p>
    <w:p>
      <w:pPr>
        <w:pStyle w:val="Testonormale"/>
        <w:rPr/>
      </w:pPr>
      <w:r>
        <w:rPr>
          <w:sz w:val="18"/>
          <w:szCs w:val="18"/>
        </w:rPr>
        <w:t xml:space="preserve">: 32 : MORELLI MARTIN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AVICCHI ELISA             : 97 : ACQUA TIME - CENTO    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TERNI SOFIA                : 97 : RECORD NUOTO CLUB - BO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FUSCO NADJA                : 97 : SAVENA NUOTO TEAM  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ERTOZZO ALICE             : 97 : RECORD NUOTO CLUB - BO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IANESE FRANCESCA          : 97 : RINASCITA TEAM ROMAGNA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TOSI ALICE                 : 97 : NUOTO CLUB SASSUOLO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ROBU ELENA                : 97 : RINASCITA TEAM ROMAGNA   :  1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MARFELLA ALESSANDRA        : 97 : RINASCITA TEAM ROMAGNA   :  1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RIMONDI MARTINA            : 97 : NUOTATORI ESTENSI        :  1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ONDINA CATERINA           : 97 : ACQUA TIME - CENTO       :  1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BOTTI ELEONORA             : 97 : ALBATROS SSD - CARPI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GIROMETTI ELISA            : 97 : ALDEBARAN CATTOLICA NUOTO:  1'27"00 :</w:t>
      </w:r>
    </w:p>
    <w:p>
      <w:pPr>
        <w:pStyle w:val="Testonormale"/>
        <w:rPr/>
      </w:pPr>
      <w:r>
        <w:rPr>
          <w:sz w:val="18"/>
          <w:szCs w:val="18"/>
        </w:rPr>
        <w:t xml:space="preserve">: 45 : GENTILINI LAU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FEMMINE               Codice: FR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NZELLA ILARIA            : 97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DI JESSICA              : 97 : NUOVO NUOTO - BOLOGNA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IMONINI ELISABETTA        : 97 : VVFF MODENA M.MENEGOLA   :  2'26"3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ALICE              : 97 : COOPERNUOTO              :  2'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SCOTTO GIUDITTA          : 97 : NUOTATORI MODENESI      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IZZI ANNA                 : 97 : NUOTATORI ESTENSI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AGGI GIORGIA              : 97 : POL COMUNALE RICCIONE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ZANARDI ALESSANDRA         : 97 : NUOTATORI MODENESI       :  2'34"20 :</w:t>
      </w:r>
    </w:p>
    <w:p>
      <w:pPr>
        <w:pStyle w:val="Testonormale"/>
        <w:rPr/>
      </w:pPr>
      <w:r>
        <w:rPr>
          <w:sz w:val="18"/>
          <w:szCs w:val="18"/>
        </w:rPr>
        <w:t xml:space="preserve">: 10 : CERONI MARIK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CCARDI ALESSIA           : 97 : NUOTATORI MODENESI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SI ALICE                 : 97 : PRESIDENT BOLOGNA  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SPERINI TINA             : 97 : NUOVO NUOTO - BOLOGNA    :  2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AROTTI ELENA            : 97 : NUOTATORI ESTENSI        :  2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ETTI VERONICA             : 97 : COOPERNUOTO              :  2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NZAGNI SARA              : 97 : ACQUA VIP 2009 ASD       :  2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AMBERTINI ILARIA          : 97 : POL COOP NORDEST - PARMA :  2'37"40 :</w:t>
      </w:r>
    </w:p>
    <w:p>
      <w:pPr>
        <w:pStyle w:val="Testonormale"/>
        <w:rPr/>
      </w:pPr>
      <w:r>
        <w:rPr>
          <w:sz w:val="18"/>
          <w:szCs w:val="18"/>
        </w:rPr>
        <w:t xml:space="preserve">: 18 : SORRENTI SILV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E LAURENTIS FABIANA       : 97 : ACQUA TIME - CENTO       :  2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DDI LAURA                : 97 : ALBATROS SSD - CARPI 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IZZOLA ALESSANDRA         : 97 : ERRENUOTOFIDENZA         :  2'4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TELLANI CHIARA           : 97 : POL COOP NORDEST - PARMA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ERNI SOFIA                : 97 : RECORD NUOTO CLUB - BO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ROBU ELENA                : 97 : RINASCITA TEAM ROMAGNA   :  2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IMONDI MARTINA            : 97 : NUOTATORI ESTENSI        :  2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RFELLA ALESSANDRA        : 97 : RINASCITA TEAM ROMAGNA   :  2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FEMMINE            Codice: FR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0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SCHINI IDA               : 97 : COOPERNUOTO      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ANARI ASIA             : 97 : NUOTO CLUB 2000 FAENZA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ELLI CAROLINA           : 97 : NUOTATORI ESTENSI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NSONE SONIA              : 97 : CN UISP - BOLOGNA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TIOLI ANNA MARIA        : 97 : CN UISP - BOLOGNA     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PELLETTI GIORGIA        : 97 : NUOTO CL.AZZURRA 91 - BO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ERRINI MICHELA            : 97 : NUOTO CENTER FORLI'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ETI ALESSANDRA            : 97 : COOPERNUOTO      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NATO GIULIA              : 97 : NUOTATORI ESTENSI 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RAZZANO KATIA             : 97 : NUOTO CLUB 2000 FAENZA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NINI GIORGIA             : 97 : NUOTATORI ESTENSI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OSSI VERONICA             : 97 : PRESIDENT BOLOGNA 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I COLA SARA               : 97 : CN UISP - BOLOGNA       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ESPOSITO MARTINA           : 97 : POLIV.OLIMPIA VIGNOLA    :  1'14"50 :</w:t>
      </w:r>
    </w:p>
    <w:p>
      <w:pPr>
        <w:pStyle w:val="Testonormale"/>
        <w:rPr/>
      </w:pPr>
      <w:r>
        <w:rPr>
          <w:sz w:val="18"/>
          <w:szCs w:val="18"/>
        </w:rPr>
        <w:t xml:space="preserve">: 16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OSI ALICE                 : 97 : PRESIDENT BOLOGNA    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ORTI FRANCESCA            : 97 : NUOTO AICS BOLOGNA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ALL'OLIO BEATRICE         : 97 : PRESIDENT BOLOGNA   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ETTI VERONICA             : 97 : COOPERNUOTO       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A VECCHIA MONICA          : 97 : RECORD NUOTO CLUB - BO   :  1'16"10 :</w:t>
      </w:r>
    </w:p>
    <w:p>
      <w:pPr>
        <w:pStyle w:val="Testonormale"/>
        <w:rPr/>
      </w:pPr>
      <w:r>
        <w:rPr>
          <w:sz w:val="18"/>
          <w:szCs w:val="18"/>
        </w:rPr>
        <w:t xml:space="preserve">: 22 : CHIARINI DEBO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DANI ELISA               : 97 : ACQUA VIP 2009 ASD  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OCCHI LAURA               : 97 : EDERA NUOTO FORLI'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ORGHIERI CHIARA           : 97 : ALBATROS SSD - CARPI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ALVAGNI EMILY             : 97 : CN UISP - BOLOGNA 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GLIARDI GIULIA           : 97 : NUOTO CENTER FORLI'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ECCARINI EVA              : 97 : POL COMUNALE RICCIONE    :  1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USCO NADJA                : 97 : SAVENA NUOTO TEAM        :  1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IANESE FRANCESCA          : 97 : RINASCITA TEAM ROMAGNA   :  1'23"50 :</w:t>
      </w:r>
    </w:p>
    <w:p>
      <w:pPr>
        <w:pStyle w:val="Testonormale"/>
        <w:rPr/>
      </w:pPr>
      <w:r>
        <w:rPr>
          <w:sz w:val="18"/>
          <w:szCs w:val="18"/>
        </w:rPr>
        <w:t xml:space="preserve">: 31 : PRATA FRANCESC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DI MANGANO SARA            : 97 : POL COMUNALE RICCIONE    :  1'24"10 :</w:t>
      </w:r>
    </w:p>
    <w:p>
      <w:pPr>
        <w:pStyle w:val="Testonormale"/>
        <w:rPr/>
      </w:pPr>
      <w:r>
        <w:rPr>
          <w:sz w:val="18"/>
          <w:szCs w:val="18"/>
        </w:rPr>
        <w:t xml:space="preserve">: 33 : EMILI ELISA 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4"60 :</w:t>
      </w:r>
    </w:p>
    <w:p>
      <w:pPr>
        <w:pStyle w:val="Testonormale"/>
        <w:rPr/>
      </w:pPr>
      <w:r>
        <w:rPr>
          <w:sz w:val="18"/>
          <w:szCs w:val="18"/>
        </w:rPr>
        <w:t xml:space="preserve">: 34 : COTTIGNOLI GIULIA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FERRONI MANUELA            : 97 : COOPERNUOTO              :  1'25"10 :</w:t>
      </w:r>
    </w:p>
    <w:p>
      <w:pPr>
        <w:pStyle w:val="Testonormale"/>
        <w:rPr/>
      </w:pPr>
      <w:r>
        <w:rPr>
          <w:sz w:val="18"/>
          <w:szCs w:val="18"/>
        </w:rPr>
        <w:t xml:space="preserve">: 36 : MORELLI MARTIN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5"90 :</w:t>
      </w:r>
    </w:p>
    <w:p>
      <w:pPr>
        <w:pStyle w:val="Testonormale"/>
        <w:rPr/>
      </w:pPr>
      <w:r>
        <w:rPr>
          <w:sz w:val="18"/>
          <w:szCs w:val="18"/>
        </w:rPr>
        <w:t xml:space="preserve">: 37 : BONORA LAUR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ANDINI AMBRA              : 97 : RECORD NUOTO CLUB - BO  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FEMMINE            Codice: FR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24"90 :</w:t>
      </w:r>
    </w:p>
    <w:p>
      <w:pPr>
        <w:pStyle w:val="Testonormale"/>
        <w:rPr/>
      </w:pPr>
      <w:r>
        <w:rPr>
          <w:sz w:val="18"/>
          <w:szCs w:val="18"/>
        </w:rPr>
        <w:t xml:space="preserve">:  2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3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NSONE SONIA              : 97 : CN UISP - BOLOGNA        :  2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ATO GIULIA              : 97 : NUOTATORI ESTENSI        :  2'37"50 :</w:t>
      </w:r>
    </w:p>
    <w:p>
      <w:pPr>
        <w:pStyle w:val="Testonormale"/>
        <w:rPr/>
      </w:pPr>
      <w:r>
        <w:rPr>
          <w:sz w:val="18"/>
          <w:szCs w:val="18"/>
        </w:rPr>
        <w:t xml:space="preserve">:  5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OSSI VERONICA             : 97 : PRESIDENT BOLOGNA        :  2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ELLI CAROLINA           : 97 : NUOTATORI ESTENSI        :  2'45"80 :</w:t>
      </w:r>
    </w:p>
    <w:p>
      <w:pPr>
        <w:pStyle w:val="Testonormale"/>
        <w:rPr/>
      </w:pPr>
      <w:r>
        <w:rPr>
          <w:sz w:val="18"/>
          <w:szCs w:val="18"/>
        </w:rPr>
        <w:t xml:space="preserve">:  8 : CHIARINI DEBO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LL'OLIO BEATRICE         : 97 : PRESIDENT BOLOGNA        :  2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ORGHIERI CHIARA           : 97 : ALBATROS SSD - CARPI     :  2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FEMMINE                Codice: FR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OSI ALICE                 : 97 : PRESIDENT BOLOGNA        :  1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ETTI VERONICA             : 97 : COOPERNUOTO              :  1'16"00 :</w:t>
      </w:r>
    </w:p>
    <w:p>
      <w:pPr>
        <w:pStyle w:val="Testonormale"/>
        <w:rPr/>
      </w:pPr>
      <w:r>
        <w:rPr>
          <w:sz w:val="18"/>
          <w:szCs w:val="18"/>
        </w:rPr>
        <w:t xml:space="preserve">:  4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60 :</w:t>
      </w:r>
    </w:p>
    <w:p>
      <w:pPr>
        <w:pStyle w:val="Testonormale"/>
        <w:rPr/>
      </w:pPr>
      <w:r>
        <w:rPr>
          <w:sz w:val="18"/>
          <w:szCs w:val="18"/>
        </w:rPr>
        <w:t xml:space="preserve">:  5 : CERONI MARIK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ORSELLINI CAMILLA         : 97 : VVFF MODENA M.MENEGOLA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RAZZANO KATIA             : 97 : NUOTO CLUB 2000 FAENZA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IOLI ANNA MARIA        : 97 : CN UISP - BOLOGNA    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LL'OLIO BEATRICE         : 97 : PRESIDENT BOLOGNA        :  1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RTOLINI MICHELLE         : 97 : NUOTO CLUB 91 PARMA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LASCORTA ALEXIA          : 97 : NUOTO CLUB 2000 FAENZA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OCCHI LAURA               : 97 : EDERA NUOTO FORLI'       :  1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NALDI FRANCESCA          : 97 : SAN MARINO NUOTO         :  1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ARDI ALESSANDRA         : 97 : NUOTATORI MODENESI       :  1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ERRIERI ELENA            : 97 : CN UISP - BOLOGNA        :  1'26"10 :</w:t>
      </w:r>
    </w:p>
    <w:p>
      <w:pPr>
        <w:pStyle w:val="Testonormale"/>
        <w:rPr/>
      </w:pPr>
      <w:r>
        <w:rPr>
          <w:sz w:val="18"/>
          <w:szCs w:val="18"/>
        </w:rPr>
        <w:t xml:space="preserve">: 16 : PES FRANCESC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INI MICHELA            : 97 : NUOTO CENTER FORLI'      :  1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UGGERI MARTINA EVA        : 97 : POL COMUNALE RICCIONE    :  1'27"70 :</w:t>
      </w:r>
    </w:p>
    <w:p>
      <w:pPr>
        <w:pStyle w:val="Testonormale"/>
        <w:rPr/>
      </w:pPr>
      <w:r>
        <w:rPr>
          <w:sz w:val="18"/>
          <w:szCs w:val="18"/>
        </w:rPr>
        <w:t xml:space="preserve">: 19 : CAVALIERI SILVIA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30 :</w:t>
      </w:r>
    </w:p>
    <w:p>
      <w:pPr>
        <w:pStyle w:val="Testonormale"/>
        <w:rPr/>
      </w:pPr>
      <w:r>
        <w:rPr>
          <w:sz w:val="18"/>
          <w:szCs w:val="18"/>
        </w:rPr>
        <w:t xml:space="preserve">: 19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RIANTI ELEONORA           : 97 : NUOTATORI FORNOVO        :  1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TTEUCCI AGNESE           : 97 : ACQUA VIP 2009 ASD       :  1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EGLI ALBERI CHIARA        : 97 : COOPERNUOTO         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DDI LAURA                : 97 : ALBATROS SSD - CARPI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IROMETTI LAURA            : 97 : ALDEBARAN CATTOLICA NUOTO:  1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GLIARDI GIULIA           : 97 : NUOTO CENTER FORLI'      :  1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IAPPINI FEDERICA          : 97 : DLF NUOTO RIMINI         :  1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ERNI SOFIA                : 97 : RECORD NUOTO CLUB - BO   :  1'35"30 :</w:t>
      </w:r>
    </w:p>
    <w:p>
      <w:pPr>
        <w:pStyle w:val="Testonormale"/>
        <w:rPr/>
      </w:pPr>
      <w:r>
        <w:rPr>
          <w:sz w:val="18"/>
          <w:szCs w:val="18"/>
        </w:rPr>
        <w:t xml:space="preserve">: 29 : CAVALLUCCI CLARA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ARATA MARINA               : 97 : NUOTO CLUB 91 PARMA      :  1'41"60 :</w:t>
      </w:r>
    </w:p>
    <w:p>
      <w:pPr>
        <w:pStyle w:val="Testonormale"/>
        <w:rPr/>
      </w:pPr>
      <w:r>
        <w:rPr>
          <w:sz w:val="18"/>
          <w:szCs w:val="18"/>
        </w:rPr>
        <w:t xml:space="preserve">: 31 : FERRI DENISE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IMONDI MARTINA            : 97 : NUOTATORI ESTENSI        :  1'4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FEMMINE                Codice: FR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2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OSI ALICE                 : 97 : PRESIDENT BOLOGNA        :  2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ETTI VERONICA             : 97 : COOPERNUOTO              :  2'45"80 :</w:t>
      </w:r>
    </w:p>
    <w:p>
      <w:pPr>
        <w:pStyle w:val="Testonormale"/>
        <w:rPr/>
      </w:pPr>
      <w:r>
        <w:rPr>
          <w:sz w:val="18"/>
          <w:szCs w:val="18"/>
        </w:rPr>
        <w:t xml:space="preserve">:  4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ORSELLINI CAMILLA         : 97 : VVFF MODENA M.MENEGOLA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RAZZANO KATIA             : 97 : NUOTO CLUB 2000 FAENZA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TTIOLI ANNA MARIA        : 97 : CN UISP - BOLOGNA        :  2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LASCORTA ALEXIA          : 97 : NUOTO CLUB 2000 FAENZA   :  2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PAGGIARI SARA             : 97 : COOPERNUOTO              :  2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RTOLINI MICHELLE         : 97 : NUOTO CLUB 91 PARMA      :  3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NALDI FRANCESCA          : 97 : SAN MARINO NUOTO         :  3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OCCHI LAURA               : 97 : EDERA NUOTO FORLI'       :  3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RIANTI ELEONORA           : 97 : NUOTATORI FORNOVO        :  3'06"00 :</w:t>
      </w:r>
    </w:p>
    <w:p>
      <w:pPr>
        <w:pStyle w:val="Testonormale"/>
        <w:rPr/>
      </w:pPr>
      <w:r>
        <w:rPr>
          <w:sz w:val="18"/>
          <w:szCs w:val="18"/>
        </w:rPr>
        <w:t xml:space="preserve">: 14 : PES FRANCESC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ERRIERI ELENA            : 97 : CN UISP - BOLOGNA        :  3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DDI LAURA                : 97 : ALBATROS SSD - CARPI     :  3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TTEUCCI AGNESE           : 97 : ACQUA VIP 2009 ASD       :  3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GLI ALBERI CHIARA        : 97 : COOPERNUOTO              :  3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ERNI SOFIA                : 97 : RECORD NUOTO CLUB - BO   :  3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FEMMINE         Codice: FR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PPELLETTI GIORGIA        : 97 : NUOTO CL.AZZURRA 91 - BO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OSSI IRENE               : 97 : NUOTATORI FORNOVO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SETTI ANNALISA           : 97 : CN UISP -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AVAZZONI GRETA            : 97 : NUOTATORI ESTENSI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AGGI GIORGIA              : 97 : POL COMUNALE RICCIONE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LPINOLI LISA              : 97 : VVFF MODENA M.MENEGOLA   :    28"60 :</w:t>
      </w:r>
    </w:p>
    <w:p>
      <w:pPr>
        <w:pStyle w:val="Testonormale"/>
        <w:rPr/>
      </w:pPr>
      <w:r>
        <w:rPr>
          <w:sz w:val="18"/>
          <w:szCs w:val="18"/>
        </w:rPr>
        <w:t xml:space="preserve">:  7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ADDI GIULIA               : 97 : POL COMUNALE RICCIONE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TANARI ASIA             : 97 : NUOTO CLUB 2000 FAENZA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IOVINO GIULIA              : 97 : COOPERNUOTO      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RAZZANO KATIA             : 97 : NUOTO CLUB 2000 FAENZA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GLIARINI LINDA           : 97 : SAN MARINO NUOTO 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MBERTINI ILARIA          : 97 : POL COOP NORDEST - PARMA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TIOLI ANNA MARIA        : 97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SCHINI IDA               : 97 : COOPERNUOTO      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ABBRI MELISSA             : 97 : POL COMUNALE RICCIONE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ONZINI PAOLA              : 97 : CN UISP - BOLOGNA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ZZOLA ALESSANDRA         : 97 : ERRENUOTOFIDENZA 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STELLETTI GRETA          : 97 : POL COMUNALE RICCIONE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CCHI GAIA                : 97 : NUOTATORI MODENESI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LTRAMI TEA               : 97 : COOPERNUOTO      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ASTORINI ARIANNA          : 97 : POLIV.OLIMPIA VIGNOLA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LASCORTA ALEXIA          : 97 : NUOTO CLUB 2000 FAENZA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I COLA SARA               : 97 : CN UISP - BOLOGNA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NZAGNI SARA              : 97 : ACQUA VIP 2009 ASD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NATO GIULIA              : 97 : NUOTATORI ESTENSI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ACCARIN SUSANNA           : 97 : EDERA NUOTO FORLI'       :    30"60 :</w:t>
      </w:r>
    </w:p>
    <w:p>
      <w:pPr>
        <w:pStyle w:val="Testonormale"/>
        <w:rPr/>
      </w:pPr>
      <w:r>
        <w:rPr>
          <w:sz w:val="18"/>
          <w:szCs w:val="18"/>
        </w:rPr>
        <w:t xml:space="preserve">: 28 : COTTIGNOLI GIULIA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I PAOLA                  : 97 : NUOTO CENTER FORLI'      :    31"10 :</w:t>
      </w:r>
    </w:p>
    <w:p>
      <w:pPr>
        <w:pStyle w:val="Testonormale"/>
        <w:rPr/>
      </w:pPr>
      <w:r>
        <w:rPr>
          <w:sz w:val="18"/>
          <w:szCs w:val="18"/>
        </w:rPr>
        <w:t xml:space="preserve">: 29 : SORRENTI SILV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RIANTI ELEONORA           : 97 : NUOTATORI FORNOVO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ORTI FRANCESCA            : 97 : NUOTO AICS BOLOGNA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UERRIERI ELENA            : 97 : CN UISP - BOLOGNA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INALDI FRANCESCA          : 97 : SAN MARINO NUOTO 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ANDINI AMBRA              : 97 : RECORD NUOTO CLUB - BO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OCCHI LAURA               : 97 : EDERA NUOTO FORLI'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ONFIGLIOLI GIULIA         : 97 : ALTO RENO DE AKKER - BO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ONARI ANGELICA            : 97 : CN UISP - BOLOGNA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MANTENUTO GIORGIA          : 97 : NUOTO CLUB 91 PARMA      :    31"60 :</w:t>
      </w:r>
    </w:p>
    <w:p>
      <w:pPr>
        <w:pStyle w:val="Testonormale"/>
        <w:rPr/>
      </w:pPr>
      <w:r>
        <w:rPr>
          <w:sz w:val="18"/>
          <w:szCs w:val="18"/>
        </w:rPr>
        <w:t xml:space="preserve">: 40 : MORELLI MARTIN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CECI BENEDETTA             : 97 : COOPERNUOTO      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DI MANGANO SARA            : 97 : POL COMUNALE RICCIONE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ONDINA CATERINA           : 97 : ACQUA TIME - CENTO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ESPOSITO MARTINA           : 97 : POLIV.OLIMPIA VIGNOLA    :    32"00 :</w:t>
      </w:r>
    </w:p>
    <w:p>
      <w:pPr>
        <w:pStyle w:val="Testonormale"/>
        <w:rPr/>
      </w:pPr>
      <w:r>
        <w:rPr>
          <w:sz w:val="18"/>
          <w:szCs w:val="18"/>
        </w:rPr>
        <w:t xml:space="preserve">: 45 : CAVALIERI SILVIA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DE LAURENTIS FABIANA       : 97 : ACQUA TIME - CENTO       :    32"40 :</w:t>
      </w:r>
    </w:p>
    <w:p>
      <w:pPr>
        <w:pStyle w:val="Testonormale"/>
        <w:rPr/>
      </w:pPr>
      <w:r>
        <w:rPr>
          <w:sz w:val="18"/>
          <w:szCs w:val="18"/>
        </w:rPr>
        <w:t xml:space="preserve">: 47 : PES FRANCESC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SILVESTRI REBECCA          : 97 : COOPERNUOTO      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SALVAGNI EMILY             : 97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AVICCHI ELISA             : 97 : ACQUA TIME - CENTO       :    32"60 :</w:t>
      </w:r>
    </w:p>
    <w:p>
      <w:pPr>
        <w:pStyle w:val="Testonormale"/>
        <w:rPr/>
      </w:pPr>
      <w:r>
        <w:rPr>
          <w:sz w:val="18"/>
          <w:szCs w:val="18"/>
        </w:rPr>
        <w:t xml:space="preserve">: 49 : EMILI ELISA 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ERRONI MANUELA            : 97 : COOPERNUOTO      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DALLAGLIO GINEVRA          : 97 : ALTO RENO DE AKKER - BO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BALDARI MATILDE            : 97 : NUOTO AICS BOLOGNA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TINCANI LINDA              : 97 : NUOTO CLUB SASSUOLO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LEONI CATERINA             : 97 : CN UISP -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CURIA MARTINA              : 97 : NUOTO SPRINT BORGO - BO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TOSI ALICE                 : 97 : NUOTO CLUB SASSUOLO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FABBRI ELENA               : 97 : ALDEBARAN CATTOLICA NUOTO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MAMMANO CLAUDIA VITTORIA   : 97 : NUOTATORI ESTENSI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CASADEI SILVIA             : 97 : ALDEBARAN CATTOLICA NUOTO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BOTTI ELEONORA             : 97 : ALBATROS SSD - CARPI     :    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CIAPPINI FEDERICA          : 97 : DLF NUOTO RIMINI         :    34"40 :</w:t>
      </w:r>
    </w:p>
    <w:p>
      <w:pPr>
        <w:pStyle w:val="Testonormale"/>
        <w:rPr/>
      </w:pPr>
      <w:r>
        <w:rPr>
          <w:sz w:val="18"/>
          <w:szCs w:val="18"/>
        </w:rPr>
        <w:t xml:space="preserve">: 64 : REGGIANI RACHELE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GIROMETTI LAURA            : 97 : ALDEBARAN CATTOLICA NUOTO:    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SENSOLI SOFIA              : 97 : SAN MARINO NUOTO      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CROBU ELENA                : 97 : RINASCITA TEAM ROMAGNA   :    34"70 :</w:t>
      </w:r>
    </w:p>
    <w:p>
      <w:pPr>
        <w:pStyle w:val="Testonormale"/>
        <w:rPr/>
      </w:pPr>
      <w:r>
        <w:rPr>
          <w:sz w:val="18"/>
          <w:szCs w:val="18"/>
        </w:rPr>
        <w:t xml:space="preserve">: 68 : CAVALLUCCI CLARA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DEGLI ALBERI CHIARA        : 97 : COOPERNUOTO              :    35"30 :</w:t>
      </w:r>
    </w:p>
    <w:p>
      <w:pPr>
        <w:pStyle w:val="Testonormale"/>
        <w:rPr/>
      </w:pPr>
      <w:r>
        <w:rPr>
          <w:sz w:val="18"/>
          <w:szCs w:val="18"/>
        </w:rPr>
        <w:t xml:space="preserve">: 70 : GENTILINI LAU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GASPERINI LAURA            : 97 : NUOTO SPRINT BORGO - BO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GIROMETTI ELISA            : 97 : ALDEBARAN CATTOLICA NUOTO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ARATA MARINA               : 97 : NUOTO CLUB 91 PARMA      :    36"90 :</w:t>
      </w:r>
    </w:p>
    <w:p>
      <w:pPr>
        <w:pStyle w:val="Testonormale"/>
        <w:rPr/>
      </w:pPr>
      <w:r>
        <w:rPr>
          <w:sz w:val="18"/>
          <w:szCs w:val="18"/>
        </w:rPr>
        <w:t xml:space="preserve">: 74 : RIDOLFI CHIARA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FEMMINE        Codice: FR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OSSI IRENE               : 97 : NUOTATORI FORNOVO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AVAZZONI GRETA            : 97 : NUOTATORI ESTENSI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VINO GIULIA              : 97 : COOPERNUOTO      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AMBERTINI ILARIA          : 97 : POL COOP NORDEST - PARMA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PPELLETTI GIORGIA        : 97 : NUOTO CL.AZZURRA 91 - BO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GGI GIORGIA              : 97 : POL COMUNALE RICCIONE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SETTI ANNALISA           : 97 : CN UISP - BOLOGNA     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ADDI GIULIA               : 97 : POL COMUNALE RICCIONE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CHINI IDA               : 97 : COOPERNUOTO      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TANARI ASIA             : 97 : NUOTO CLUB 2000 FAENZA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RSELLINI CAMILLA         : 97 : VVFF MODENA M.MENEGOLA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ERRARI ALICE              : 97 : COOPERNUOTO       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LPINOLI LISA              : 97 : VVFF MODENA M.MENEGOLA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VAGNA VERONICA           : 97 : NUOTATORI ESTENSI        :  1'03"20 :</w:t>
      </w:r>
    </w:p>
    <w:p>
      <w:pPr>
        <w:pStyle w:val="Testonormale"/>
        <w:rPr/>
      </w:pPr>
      <w:r>
        <w:rPr>
          <w:sz w:val="18"/>
          <w:szCs w:val="18"/>
        </w:rPr>
        <w:t xml:space="preserve">: 15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TTIOLI ANNA MARIA        : 97 : CN UISP - BOLOGNA  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ETI ALESSANDRA            : 97 : COOPERNUOTO        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RAZZANO KATIA             : 97 : NUOTO CLUB 2000 FAENZA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ARINI ERICA               : 97 : COOPERNUOTO      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GLIARINI LINDA           : 97 : SAN MARINO NUOTO 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SELLI CAROLINA           : 97 : NUOTATORI ESTENSI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ONZINI PAOLA              : 97 : CN UISP -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LTRAMI TEA               : 97 : COOPERNUOTO              :  1'04"60 :</w:t>
      </w:r>
    </w:p>
    <w:p>
      <w:pPr>
        <w:pStyle w:val="Testonormale"/>
        <w:rPr/>
      </w:pPr>
      <w:r>
        <w:rPr>
          <w:sz w:val="18"/>
          <w:szCs w:val="18"/>
        </w:rPr>
        <w:t xml:space="preserve">: 24 : CERONI MARIK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CCHI GAIA                : 97 : NUOTATORI MODENESI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ONATO GIULIA              : 97 : NUOTATORI ESTENSI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PAGGIARI SARA             : 97 : COOPERNUOTO      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ACCARIN SUSANNA           : 97 : EDERA NUOTO FORLI' 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STORINI ARIANNA          : 97 : POLIV.OLIMPIA VIGNOLA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ONDI JESSICA              : 97 : NUOVO NUOTO - BOLOGNA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SACCARDI ALESSIA           : 97 : NUOTATORI MODENESI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ATELLANI CHIARA           : 97 : POL COOP NORDEST - PARMA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ASPERINI TINA             : 97 : NUOVO NUOTO - BOLOGNA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TOSI ALICE                 : 97 : PRESIDENT BOLOGNA    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ORTI FRANCESCA            : 97 : NUOTO AICS BOLOGNA       :  1'06"30 :</w:t>
      </w:r>
    </w:p>
    <w:p>
      <w:pPr>
        <w:pStyle w:val="Testonormale"/>
        <w:rPr/>
      </w:pPr>
      <w:r>
        <w:rPr>
          <w:sz w:val="18"/>
          <w:szCs w:val="18"/>
        </w:rPr>
        <w:t xml:space="preserve">: 36 : SORRENTI SILV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ZANARDI ALESSANDRA         : 97 : NUOTATORI MODENESI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DI COLA SARA               : 97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ESPOSITO MARTINA           : 97 : POLIV.OLIMPIA VIGNOLA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ENINI GIORGIA             : 97 : NUOTATORI ESTENSI 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CASTELLETTI GRETA          : 97 : POL COMUNALE RICCIONE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FERRINI MICHELA            : 97 : NUOTO CENTER FORLI'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UERRIERI ELENA            : 97 : CN UISP - BOLOGNA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ROSSI VERONICA             : 97 : PRESIDENT BOLOGNA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ANDINI AMBRA              : 97 : RECORD NUOTO CLUB - BO   :  1'07"40 :</w:t>
      </w:r>
    </w:p>
    <w:p>
      <w:pPr>
        <w:pStyle w:val="Testonormale"/>
        <w:rPr/>
      </w:pPr>
      <w:r>
        <w:rPr>
          <w:sz w:val="18"/>
          <w:szCs w:val="18"/>
        </w:rPr>
        <w:t xml:space="preserve">: 46 : COTTIGNOLI GIULIA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MONARI ANGELICA            : 97 : CN UISP - BOLOGNA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RINALDI FRANCESCA          : 97 : SAN MARINO NUOTO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AI PAOLA                  : 97 : NUOTO CENTER FORLI'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BRIANTI ELEONORA           : 97 : NUOTATORI FORNOVO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BONZAGNI SARA              : 97 : ACQUA VIP 2009 ASD 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52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DI MANGANO SARA            : 97 : POL COMUNALE RICCIONE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GADDI LAURA                : 97 : ALBATROS SSD - CARPI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SILVESTRI REBECCA          : 97 : COOPERNUOTO              :  1'09"00 :</w:t>
      </w:r>
    </w:p>
    <w:p>
      <w:pPr>
        <w:pStyle w:val="Testonormale"/>
        <w:rPr/>
      </w:pPr>
      <w:r>
        <w:rPr>
          <w:sz w:val="18"/>
          <w:szCs w:val="18"/>
        </w:rPr>
        <w:t xml:space="preserve">: 55 : CHIARINI DEBO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ROCCHI LAURA               : 97 : EDERA NUOTO FORLI'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CECI BENEDETTA             : 97 : COOPERNUOTO      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MALASCORTA ALEXIA          : 97 : NUOTO CLUB 2000 FAENZA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CECCARINI EVA              : 97 : POL COMUNALE RICCIONE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GADANI ELISA               : 97 : ACQUA VIP 2009 ASD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RUGGERI MARTINA EVA        : 97 : POL COMUNALE RICCIONE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SALVAGNI EMILY             : 97 : CN UISP - BOLOGNA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FERRONI MANUELA            : 97 : COOPERNUOTO      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MANTENUTO GIORGIA          : 97 : NUOTO CLUB 91 PARMA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ZANAROTTI ELENA            : 97 : NUOTATORI ESTENSI 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FUSCO NADJA                : 97 : SAVENA NUOTO TEAM        :  1'10"20 :</w:t>
      </w:r>
    </w:p>
    <w:p>
      <w:pPr>
        <w:pStyle w:val="Testonormale"/>
        <w:rPr/>
      </w:pPr>
      <w:r>
        <w:rPr>
          <w:sz w:val="18"/>
          <w:szCs w:val="18"/>
        </w:rPr>
        <w:t xml:space="preserve">: 68 : MORELLI MARTIN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40 :</w:t>
      </w:r>
    </w:p>
    <w:p>
      <w:pPr>
        <w:pStyle w:val="Testonormale"/>
        <w:rPr/>
      </w:pPr>
      <w:r>
        <w:rPr>
          <w:sz w:val="18"/>
          <w:szCs w:val="18"/>
        </w:rPr>
        <w:t xml:space="preserve">: 68 : CAVALIERI SILVIA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TOSI ALICE                 : 97 : NUOTO CLUB SASSUOLO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LEONI CATERINA             : 97 : CN UISP - BOLOGNA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MACCAFERRI VALENTINA       : 97 : ACQUA VIP 2009 ASD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FORGHIERI CHIARA           : 97 : ALBATROS SSD - CARPI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RIZZOLI ELEN               : 97 : NUOTO CL.AZZURRA 91 - BO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DE LAURENTIS FABIANA       : 97 : ACQUA TIME - CENTO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CAVICCHI ELISA             : 97 : ACQUA TIME - CENTO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TINCANI LINDA              : 97 : NUOTO CLUB SASSUOLO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8 : LA VECCHIA MONICA          : 97 : RECORD NUOTO CLUB - BO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9 : CURIA MARTINA              : 97 : NUOTO SPRINT BORGO - BO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0 : DALLAGLIO GINEVRA          : 97 : ALTO RENO DE AKKER - BO  :  1'13"40 :</w:t>
      </w:r>
    </w:p>
    <w:p>
      <w:pPr>
        <w:pStyle w:val="Testonormale"/>
        <w:rPr/>
      </w:pPr>
      <w:r>
        <w:rPr>
          <w:sz w:val="18"/>
          <w:szCs w:val="18"/>
        </w:rPr>
        <w:t xml:space="preserve">: 80 : EMILI ELISA 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MAMMANO CLAUDIA VITTORIA   : 97 : NUOTATORI ESTENSI        :  1'13"50 :</w:t>
      </w:r>
    </w:p>
    <w:p>
      <w:pPr>
        <w:pStyle w:val="Testonormale"/>
        <w:rPr/>
      </w:pPr>
      <w:r>
        <w:rPr>
          <w:sz w:val="18"/>
          <w:szCs w:val="18"/>
        </w:rPr>
        <w:t xml:space="preserve">: 83 : PES FRANCESC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4 : PIANESE FRANCESCA          : 97 : RINASCITA TEAM ROMAGNA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5 : RONDINA CATERINA           : 97 : ACQUA TIME - CENTO 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5 : MARFELLA ALESSANDRA        : 97 : RINASCITA TEAM ROMAGNA   :  1'14"80 :</w:t>
      </w:r>
    </w:p>
    <w:p>
      <w:pPr>
        <w:pStyle w:val="Testonormale"/>
        <w:rPr/>
      </w:pPr>
      <w:r>
        <w:rPr>
          <w:sz w:val="18"/>
          <w:szCs w:val="18"/>
        </w:rPr>
        <w:t xml:space="preserve">: 87 : BONORA LAUR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7 : BERTOZZO ALICE             : 97 : RECORD NUOTO CLUB - BO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9 : GIROMETTI LAURA            : 97 : ALDEBARAN CATTOLICA NUOTO:  1'16"30 :</w:t>
      </w:r>
    </w:p>
    <w:p>
      <w:pPr>
        <w:pStyle w:val="Testonormale"/>
        <w:rPr/>
      </w:pPr>
      <w:r>
        <w:rPr>
          <w:sz w:val="18"/>
          <w:szCs w:val="18"/>
        </w:rPr>
        <w:t xml:space="preserve">: 90 : REGGIANI RACHELE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0 : CIAPPINI FEDERICA          : 97 : DLF NUOTO RIMINI 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0 : BOTTI ELEONORA             : 97 : ALBATROS SSD - CARPI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3 : GASPERINI LAURA            : 97 : NUOTO SPRINT BORGO - BO  :  1'17"40 :</w:t>
      </w:r>
    </w:p>
    <w:p>
      <w:pPr>
        <w:pStyle w:val="Testonormale"/>
        <w:rPr/>
      </w:pPr>
      <w:r>
        <w:rPr>
          <w:sz w:val="18"/>
          <w:szCs w:val="18"/>
        </w:rPr>
        <w:t xml:space="preserve">: 94 : CAVALLUCCI CLARA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5 : RIMONDI MARTINA            : 97 : NUOTATORI ESTENSI        :  1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6 : CROBU ELENA                : 97 : RINASCITA TEAM ROMAGNA   :  1'19"50 :</w:t>
      </w:r>
    </w:p>
    <w:p>
      <w:pPr>
        <w:pStyle w:val="Testonormale"/>
        <w:rPr/>
      </w:pPr>
      <w:r>
        <w:rPr>
          <w:sz w:val="18"/>
          <w:szCs w:val="18"/>
        </w:rPr>
        <w:t xml:space="preserve">: 96 : GENTILINI LAU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8 : GIROMETTI ELISA            : 97 : ALDEBARAN CATTOLICA NUOTO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9 : ARATA MARINA               : 97 : NUOTO CLUB 91 PARMA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0 : BALDASSARRE PAOLA          : 97 : EDERA NUOTO FORLI'       :  1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FEMMINE        Codice: FR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NZELLA ILARIA            : 97 : CN UISP - BOLOGNA        :  2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IMONINI ELISABETTA        : 97 : VVFF MODENA M.MENEGOLA   :  2'12"3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ADDI GIULIA               : 97 : POL COMUNALE RICCIONE   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PIMI SHARON               : 97 : POL COMUNALE RICCIONE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OSSI IRENE               : 97 : NUOTATORI FORNOVO        :  2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VAGNA VERONICA           : 97 : NUOTATORI ESTENSI       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NSONE SONIA              : 97 : CN UISP - BOLOGNA      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ATO GIULIA              : 97 : NUOTATORI ESTENSI     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ERRARI ALICE              : 97 : COOPERNUOTO              :  2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IOVINO GIULIA              : 97 : COOPERNUOTO              :  2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ANARI ASIA             : 97 : NUOTO CLUB 2000 FAENZA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ASCHINI IDA               : 97 : COOPERNUOTO      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MBERTINI ILARIA          : 97 : POL COOP NORDEST - PARMA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ETI ALESSANDRA            : 97 : COOPERNUOTO       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LPINOLI LISA              : 97 : VVFF MODENA M.MENEGOLA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ORSELLINI CAMILLA         : 97 : VVFF MODENA M.MENEGOLA  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PPELLETTI GIORGIA        : 97 : NUOTO CL.AZZURRA 91 - BO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ARINI ERICA               : 97 : COOPERNUOTO          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PAGGIARI SARA             : 97 : COOPERNUOTO              :  2'18"00 :</w:t>
      </w:r>
    </w:p>
    <w:p>
      <w:pPr>
        <w:pStyle w:val="Testonormale"/>
        <w:rPr/>
      </w:pPr>
      <w:r>
        <w:rPr>
          <w:sz w:val="18"/>
          <w:szCs w:val="18"/>
        </w:rPr>
        <w:t xml:space="preserve">: 21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LTRAMI TEA               : 97 : COOPERNUOTO           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IZZI ANNA                 : 97 : NUOTATORI ESTENSI    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ABBRI MELISSA             : 97 : POL COMUNALE RICCIONE    :  2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SETTI ANNALISA           : 97 : CN UISP - BOLOGNA        :  2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ACCHI GAIA                : 97 : NUOTATORI MODENESI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ONARI ANGELICA            : 97 : CN UISP - BOLOGNA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ONDI JESSICA              : 97 : NUOVO NUOTO - BOLOGNA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AGGI GIORGIA              : 97 : POL COMUNALE RICCIONE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ONZINI PAOLA              : 97 : CN UISP - BOLOGNA    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ENINI GIORGIA             : 97 : NUOTATORI ESTENSI 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ASELLI CAROLINA           : 97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ACCARDI ALESSIA           : 97 : NUOTATORI MODENESI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AGLIARINI LINDA           : 97 : SAN MARINO NUOTO  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ACCARIN SUSANNA           : 97 : EDERA NUOTO FORLI'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OSSI VERONICA             : 97 : PRESIDENT BOLOGNA        :  2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ASTORINI ARIANNA          : 97 : POLIV.OLIMPIA VIGNOLA    :  2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ATELLANI CHIARA           : 97 : POL COOP NORDEST - PARMA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ILVESTRI REBECCA          : 97 : COOPERNUOTO      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UERRIERI ELENA            : 97 : CN UISP - BOLOGNA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ASPERINI TINA             : 97 : NUOVO NUOTO - BOLOGNA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STELLETTI GRETA          : 97 : POL COMUNALE RICCIONE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INALDI FRANCESCA          : 97 : SAN MARINO NUOTO         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BONZAGNI SARA              : 97 : ACQUA VIP 2009 ASD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LASCORTA ALEXIA          : 97 : NUOTO CLUB 2000 FAENZA   :  2'29"70 :</w:t>
      </w:r>
    </w:p>
    <w:p>
      <w:pPr>
        <w:pStyle w:val="Testonormale"/>
        <w:rPr/>
      </w:pPr>
      <w:r>
        <w:rPr>
          <w:sz w:val="18"/>
          <w:szCs w:val="18"/>
        </w:rPr>
        <w:t xml:space="preserve">: 46 : COTTIGNOLI GIULIA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CECI BENEDETTA             : 97 : COOPERNUOTO          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I PAOLA                  : 97 : NUOTO CENTER FORLI'      :  2'30"00 :</w:t>
      </w:r>
    </w:p>
    <w:p>
      <w:pPr>
        <w:pStyle w:val="Testonormale"/>
        <w:rPr/>
      </w:pPr>
      <w:r>
        <w:rPr>
          <w:sz w:val="18"/>
          <w:szCs w:val="18"/>
        </w:rPr>
        <w:t xml:space="preserve">: 49 : CHIARINI DEBO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MACCAFERRI VALENTINA       : 97 : ACQUA VIP 2009 ASD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ZANAROTTI ELENA            : 97 : NUOTATORI ESTENSI 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GADANI ELISA               : 97 : ACQUA VIP 2009 ASD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FERRONI MANUELA            : 97 : COOPERNUOTO        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CAVICCHI ELISA             : 97 : ACQUA TIME - CENTO       :  2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MATTEUCCI AGNESE           : 97 : ACQUA VIP 2009 ASD       :  2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CECCARINI EVA              : 97 : POL COMUNALE RICCIONE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BRIANTI ELEONORA           : 97 : NUOTATORI FORNOVO 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FUSCO NADJA                : 97 : SAVENA NUOTO TEAM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MANTENUTO GIORGIA          : 97 : NUOTO CLUB 91 PARMA  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FORGHIERI CHIARA           : 97 : ALBATROS SSD - CARPI     :  2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MAMMANO CLAUDIA VITTORIA   : 97 : NUOTATORI ESTENSI 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TOSI ALICE                 : 97 : NUOTO CLUB SASSUOLO      :  2'35"10 :</w:t>
      </w:r>
    </w:p>
    <w:p>
      <w:pPr>
        <w:pStyle w:val="Testonormale"/>
        <w:rPr/>
      </w:pPr>
      <w:r>
        <w:rPr>
          <w:sz w:val="18"/>
          <w:szCs w:val="18"/>
        </w:rPr>
        <w:t xml:space="preserve">: 63 : PRATA FRANCESC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20 :</w:t>
      </w:r>
    </w:p>
    <w:p>
      <w:pPr>
        <w:pStyle w:val="Testonormale"/>
        <w:rPr/>
      </w:pPr>
      <w:r>
        <w:rPr>
          <w:sz w:val="18"/>
          <w:szCs w:val="18"/>
        </w:rPr>
        <w:t xml:space="preserve">: 64 : MORELLI MARTIN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GADDI LAURA                : 97 : ALBATROS SSD - CARPI     :  2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LA VECCHIA MONICA          : 97 : RECORD NUOTO CLUB - BO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PIANESE FRANCESCA          : 97 : RINASCITA TEAM ROMAGNA   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CURIA MARTINA              : 97 : NUOTO SPRINT BORGO - BO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RONDINA CATERINA           : 97 : ACQUA TIME - CENTO       :  2'43"70 :</w:t>
      </w:r>
    </w:p>
    <w:p>
      <w:pPr>
        <w:pStyle w:val="Testonormale"/>
        <w:rPr/>
      </w:pPr>
      <w:r>
        <w:rPr>
          <w:sz w:val="18"/>
          <w:szCs w:val="18"/>
        </w:rPr>
        <w:t xml:space="preserve">: 70 : PES FRANCESC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CASADEI SILVIA             : 97 : ALDEBARAN CATTOLICA NUOTO:  2'4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GIROMETTI LAURA            : 97 : ALDEBARAN CATTOLICA NUOTO:  2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GASPERINI LAURA            : 97 : NUOTO SPRINT BORGO - BO  :  2'4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DEGLI ALBERI CHIARA        : 97 : COOPERNUOTO              :  2'4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BOTTI ELEONORA             : 97 : ALBATROS SSD - CARPI     :  2'4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GIROMETTI ELISA            : 97 : ALDEBARAN CATTOLICA NUOTO:  2'53"10 :</w:t>
      </w:r>
    </w:p>
    <w:p>
      <w:pPr>
        <w:pStyle w:val="Testonormale"/>
        <w:rPr/>
      </w:pPr>
      <w:r>
        <w:rPr>
          <w:sz w:val="18"/>
          <w:szCs w:val="18"/>
        </w:rPr>
        <w:t xml:space="preserve">: 77 : REGGIANI RACHELE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4"90 :</w:t>
      </w:r>
    </w:p>
    <w:p>
      <w:pPr>
        <w:pStyle w:val="Testonormale"/>
        <w:rPr/>
      </w:pPr>
      <w:r>
        <w:rPr>
          <w:sz w:val="18"/>
          <w:szCs w:val="18"/>
        </w:rPr>
        <w:t xml:space="preserve">: 78 : GENTILINI LAUR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2 FEMMINE        Codice: FR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4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IMI SHARON               : 97 : POL COMUNALE RICCIONE    :  4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NZELLA ILARIA            : 97 : CN UISP - BOLOGNA        :  4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ANARI ASIA             : 97 : NUOTO CLUB 2000 FAENZA   :  4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IMONINI ELISABETTA        : 97 : VVFF MODENA M.MENEGOLA   :  4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ETI ALESSANDRA            : 97 : COOPERNUOTO              :  4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DDI GIULIA               : 97 : POL COMUNALE RICCIONE    :  4'3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NATO GIULIA              : 97 : NUOTATORI ESTENSI        :  4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ASCHINI IDA               : 97 : COOPERNUOTO              :  4'3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SCOTTO GIUDITTA          : 97 : NUOTATORI MODENESI       :  4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ARINI ERICA               : 97 : COOPERNUOTO              :  4'4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VAGNA VERONICA           : 97 : NUOTATORI ESTENSI        :  4'4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AMBERTINI ILARIA          : 97 : POL COOP NORDEST - PARMA :  4'4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IZZI ANNA                 : 97 : NUOTATORI ESTENSI        :  4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ARI ALICE              : 97 : COOPERNUOTO              :  4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PAGGIARI SARA             : 97 : COOPERNUOTO              :  4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ONDI JESSICA              : 97 : NUOVO NUOTO - BOLOGNA    :  4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LTRAMI TEA               : 97 : COOPERNUOTO              :  4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ANARDI ALESSANDRA         : 97 : NUOTATORI MODENESI       :  4'5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ANSONE SONIA              : 97 : CN UISP - BOLOGNA        :  4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ONARI ANGELICA            : 97 : CN UISP - BOLOGNA        :  4'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ACCHI GAIA                : 97 : NUOTATORI MODENESI       :  4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ALPINOLI LISA              : 97 : VVFF MODENA M.MENEGOLA   :  4'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ILVESTRI REBECCA          : 97 : COOPERNUOTO              :  4'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SETTI ANNALISA           : 97 : CN UISP - BOLOGNA        :  4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ENINI GIORGIA             : 97 : NUOTATORI ESTENSI        :  4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ACCARIN SUSANNA           : 97 : EDERA NUOTO FORLI'       :  4'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SACCARDI ALESSIA           : 97 : NUOTATORI MODENESI       :  5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SELLI CAROLINA           : 97 : NUOTATORI ESTENSI        :  5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ONZINI PAOLA              : 97 : CN UISP - BOLOGNA        :  5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ASTORINI ARIANNA          : 97 : POLIV.OLIMPIA VIGNOLA    :  5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OSSI VERONICA             : 97 : PRESIDENT BOLOGNA        :  5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ONZAGNI SARA              : 97 : ACQUA VIP 2009 ASD       :  5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ADANI ELISA               : 97 : ACQUA VIP 2009 ASD       :  5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ECCARINI EVA              : 97 : POL COMUNALE RICCIONE    :  5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ECI BENEDETTA             : 97 : COOPERNUOTO              :  5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FERRONI MANUELA            : 97 : COOPERNUOTO              :  5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AVICCHI ELISA             : 97 : ACQUA TIME - CENTO       :  5'14"20 :</w:t>
      </w:r>
    </w:p>
    <w:p>
      <w:pPr>
        <w:pStyle w:val="Testonormale"/>
        <w:rPr/>
      </w:pPr>
      <w:r>
        <w:rPr>
          <w:sz w:val="18"/>
          <w:szCs w:val="18"/>
        </w:rPr>
        <w:t xml:space="preserve">: 39 : PRATA FRANCESC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MACCAFERRI VALENTINA       : 97 : ACQUA VIP 2009 ASD       :  5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MAMMANO CLAUDIA VITTORIA   : 97 : NUOTATORI ESTENSI        :  5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FORGHIERI CHIARA           : 97 : ALBATROS SSD - CARPI     :  5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PIANESE FRANCESCA          : 97 : RINASCITA TEAM ROMAGNA   :  5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IZZOLA ALESSANDRA         : 97 : ERRENUOTOFIDENZA         :  5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DEGLI ALBERI CHIARA        : 97 : COOPERNUOTO              :  5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RAGAZZI FEMMINE          Codice: FR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9'07"7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IMI SHARON               : 97 : POL COMUNALE RICCIONE    :  9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ATO GIULIA              : 97 : NUOTATORI ESTENSI        :  9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ETI ALESSANDRA            : 97 : COOPERNUOTO              :  9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NZELLA ILARIA            : 97 : CN UISP - BOLOGNA        :  9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SCOTTO GIUDITTA          : 97 : NUOTATORI MODENESI       :  9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AGGIARI SARA             : 97 : COOPERNUOTO              :  9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IZZI ANNA                 : 97 : NUOTATORI ESTENSI        :  9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VAGNA VERONICA           : 97 : NUOTATORI ESTENSI        :  9'5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NSONE SONIA              : 97 : CN UISP - BOLOGNA        :  9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NDI JESSICA              : 97 : NUOVO NUOTO - BOLOGNA    :  9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UCCONI FRANCESCA          : 98 : SAVENA NUOTO TEAM        :  9'55"60 :</w:t>
      </w:r>
    </w:p>
    <w:p>
      <w:pPr>
        <w:pStyle w:val="Testonormale"/>
        <w:rPr/>
      </w:pPr>
      <w:r>
        <w:rPr>
          <w:sz w:val="18"/>
          <w:szCs w:val="18"/>
        </w:rPr>
        <w:t xml:space="preserve">: 13 : MASTRIA CELESTE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9'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RONESI FRANCESCA         : 98 : NUOTATORI ESTENSI        :  9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LTRAMI TEA               : 97 : COOPERNUOTO              :  9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RIANI ALICE              : 98 : NUOTATORI ESTENSI        : 10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ONARI ANGELICA            : 97 : CN UISP - BOLOGNA        : 10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RANCESCHINI CARLOTTA      : 98 : CN UISP - BOLOGNA        : 10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CCARIN SUSANNA           : 97 : EDERA NUOTO FORLI'       : 10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OMITI MARIANNA            : 98 : PRESIDENT BOLOGNA        : 10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ILVESTRI REBECCA          : 97 : COOPERNUOTO              : 10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NINI GIORGIA             : 97 : NUOTATORI ESTENSI        : 10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ONZAGNI SARA              : 98 : NUOTATORI ESTENSI        : 10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RMELO RITA               : 98 : CN UISP - BOLOGNA        : 10'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ONTERMINI LIDIA           : 98 : NUOTATORI MODENESI       : 10'28"90 :</w:t>
      </w:r>
    </w:p>
    <w:p>
      <w:pPr>
        <w:pStyle w:val="Testonormale"/>
        <w:rPr/>
      </w:pPr>
      <w:r>
        <w:rPr>
          <w:sz w:val="18"/>
          <w:szCs w:val="18"/>
        </w:rPr>
        <w:t xml:space="preserve">: 26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ZAMPINO CHIARA             : 98 : COOPERNUOTO              : 10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ERRONI MANUELA            : 97 : COOPERNUOTO              : 10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ANDI FRANCESCA            : 98 : UISP NUOTO LUGO          : 10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OSSI VERONICA             : 97 : PRESIDENT BOLOGNA        : 10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ADANI ELISA               : 97 : ACQUA VIP 2009 ASD       : 10'43"30 :</w:t>
      </w:r>
    </w:p>
    <w:p>
      <w:pPr>
        <w:pStyle w:val="Testonormale"/>
        <w:rPr/>
      </w:pPr>
      <w:r>
        <w:rPr>
          <w:sz w:val="18"/>
          <w:szCs w:val="18"/>
        </w:rPr>
        <w:t xml:space="preserve">: 32 : VANDINI CHIARA             : 9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48"20 :</w:t>
      </w:r>
    </w:p>
    <w:p>
      <w:pPr>
        <w:pStyle w:val="Testonormale"/>
        <w:rPr/>
      </w:pPr>
      <w:r>
        <w:rPr>
          <w:sz w:val="18"/>
          <w:szCs w:val="18"/>
        </w:rPr>
        <w:t xml:space="preserve">: 33 : PRATA FRANCESC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PRARA FRANCESCA          : 98 : NUOTATORI MODENESI       : 1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FORGHIERI CHIARA           : 97 : ALBATROS SSD - CARPI     : 1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IANFERRARI ELEONORA       : 98 : COOPERNUOTO              : 1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IZZOLA ALESSANDRA         : 97 : ERRENUOTOFIDENZA         : 11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FEMMINE               Codice: FR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RINI ERICA               : 97 : COOPERNUOTO          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IMONINI ELISABETTA        : 97 : VVFF MODENA M.MENEGOLA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NZELLA ILARIA            : 97 : CN UISP - BOLOGNA        :  2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COTTO GIUDITTA          : 97 : NUOTATORI MODENESI 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PIMI SHARON               : 97 : POL COMUNALE RICCIONE    :  2'29"40 :</w:t>
      </w:r>
    </w:p>
    <w:p>
      <w:pPr>
        <w:pStyle w:val="Testonormale"/>
        <w:rPr/>
      </w:pPr>
      <w:r>
        <w:rPr>
          <w:sz w:val="18"/>
          <w:szCs w:val="18"/>
        </w:rPr>
        <w:t xml:space="preserve">:  7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RSELLINI CAMILLA         : 97 : VVFF MODENA M.MENEGOLA   :  2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ALICE              : 97 : COOPERNUOTO              :  2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SCHINI IDA               : 97 : COOPERNUOTO      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SI ALICE                 : 97 : PRESIDENT BOLOGNA     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ANSONE SONIA              : 97 : CN UISP - BOLOGNA        :  2'33"30 :</w:t>
      </w:r>
    </w:p>
    <w:p>
      <w:pPr>
        <w:pStyle w:val="Testonormale"/>
        <w:rPr/>
      </w:pPr>
      <w:r>
        <w:rPr>
          <w:sz w:val="18"/>
          <w:szCs w:val="18"/>
        </w:rPr>
        <w:t xml:space="preserve">: 13 : CERONI MARIK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IOVINO GIULIA              : 97 : COOPERNUOTO      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RAZZANO KATIA             : 97 : NUOTO CLUB 2000 FAENZA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ROSSI IRENE               : 97 : NUOTATORI FORNOVO 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ARDI ALESSANDRA         : 97 : NUOTATORI MODENESI       :  2'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CCARIN SUSANNA           : 97 : EDERA NUOTO FORLI'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VAGNA VERONICA           : 97 : NUOTATORI ESTENSI        :  2'36"1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TTIOLI ANNA MARIA        : 97 : CN UISP - BOLOGNA  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LPINOLI LISA              : 97 : VVFF MODENA M.MENEGOLA  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PPELLETTI GIORGIA        : 97 : NUOTO CL.AZZURRA 91 - BO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SELLI CAROLINA           : 97 : NUOTATORI ESTENSI        :  2'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ASPERINI TINA             : 97 : NUOVO NUOTO - BOLOGNA    :  2'4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ACCHI GAIA                : 97 : NUOTATORI MODENESI       :  2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PAGGIARI SARA             : 97 : COOPERNUOTO              :  2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ACCARDI ALESSIA           : 97 : NUOTATORI MODENESI       :  2'4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TELLANI CHIARA           : 97 : POL COOP NORDEST - PARMA :  2'4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ETTI VERONICA             : 97 : COOPERNUOTO              :  2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DALL'OLIO BEATRICE         : 97 : PRESIDENT BOLOGNA        :  2'4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ESPOSITO MARTINA           : 97 : POLIV.OLIMPIA VIGNOLA    :  2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ERRINI MICHELA            : 97 : NUOTO CENTER FORLI'      :  2'44"20 :</w:t>
      </w:r>
    </w:p>
    <w:p>
      <w:pPr>
        <w:pStyle w:val="Testonormale"/>
        <w:rPr/>
      </w:pPr>
      <w:r>
        <w:rPr>
          <w:sz w:val="18"/>
          <w:szCs w:val="18"/>
        </w:rPr>
        <w:t xml:space="preserve">: 33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I PAOLA                  : 97 : NUOTO CENTER FORLI'      :  2'47"50 :</w:t>
      </w:r>
    </w:p>
    <w:p>
      <w:pPr>
        <w:pStyle w:val="Testonormale"/>
        <w:rPr/>
      </w:pPr>
      <w:r>
        <w:rPr>
          <w:sz w:val="18"/>
          <w:szCs w:val="18"/>
        </w:rPr>
        <w:t xml:space="preserve">: 35 : SORRENTI SILV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8"30 :</w:t>
      </w:r>
    </w:p>
    <w:p>
      <w:pPr>
        <w:pStyle w:val="Testonormale"/>
        <w:rPr/>
      </w:pPr>
      <w:r>
        <w:rPr>
          <w:sz w:val="18"/>
          <w:szCs w:val="18"/>
        </w:rPr>
        <w:t xml:space="preserve">: 36 : COTTIGNOLI GIULIA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ADDI LAURA                : 97 : ALBATROS SSD - CARPI 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ZONZINI PAOLA              : 97 : CN UISP - BOLOGNA        :  2'5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LA VECCHIA MONICA          : 97 : RECORD NUOTO CLUB - BO   :  2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RIANTI ELEONORA           : 97 : NUOTATORI FORNOVO        :  2'5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MATTEUCCI AGNESE           : 97 : ACQUA VIP 2009 ASD       :  2'5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MACCAFERRI VALENTINA       : 97 : ACQUA VIP 2009 ASD    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INALDI FRANCESCA          : 97 : SAN MARINO NUOTO         :  2'52"80 :</w:t>
      </w:r>
    </w:p>
    <w:p>
      <w:pPr>
        <w:pStyle w:val="Testonormale"/>
        <w:rPr/>
      </w:pPr>
      <w:r>
        <w:rPr>
          <w:sz w:val="18"/>
          <w:szCs w:val="18"/>
        </w:rPr>
        <w:t xml:space="preserve">: 44 : MORELLI MARTIN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CANDINI AMBRA              : 97 : RECORD NUOTO CLUB - BO   :  2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FUSCO NADJA                : 97 : SAVENA NUOTO TEAM        :  2'58"90 :</w:t>
      </w:r>
    </w:p>
    <w:p>
      <w:pPr>
        <w:pStyle w:val="Testonormale"/>
        <w:rPr/>
      </w:pPr>
      <w:r>
        <w:rPr>
          <w:sz w:val="18"/>
          <w:szCs w:val="18"/>
        </w:rPr>
        <w:t xml:space="preserve">: 47 : BONORA LAUR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TERNI SOFIA                : 97 : RECORD NUOTO CLUB - BO   :  3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2 FEMMINE               Codice: FR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AVAZZONI GRETA            : 97 : NUOTATORI ESTENSI        :  5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IMONINI ELISABETTA        : 97 : VVFF MODENA M.MENEGOLA   :  5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PIMI SHARON               : 97 : POL COMUNALE RICCIONE    :  5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COTTO GIUDITTA          : 97 : NUOTATORI MODENESI       :  5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SI ALICE                 : 97 : PRESIDENT BOLOGNA        :  5'21"40 :</w:t>
      </w:r>
    </w:p>
    <w:p>
      <w:pPr>
        <w:pStyle w:val="Testonormale"/>
        <w:rPr/>
      </w:pPr>
      <w:r>
        <w:rPr>
          <w:sz w:val="18"/>
          <w:szCs w:val="18"/>
        </w:rPr>
        <w:t xml:space="preserve">:  7 : CAMAGGI CLAR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RSELLINI CAMILLA         : 97 : VVFF MODENA M.MENEGOLA   :  5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PAGGIARI SARA             : 97 : COOPERNUOTO              :  5'30"90 :</w:t>
      </w:r>
    </w:p>
    <w:p>
      <w:pPr>
        <w:pStyle w:val="Testonormale"/>
        <w:rPr/>
      </w:pPr>
      <w:r>
        <w:rPr>
          <w:sz w:val="18"/>
          <w:szCs w:val="18"/>
        </w:rPr>
        <w:t xml:space="preserve">: 10 : CERONI MARIKA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NSONE SONIA              : 97 : CN UISP - BOLOGNA        :  5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NARDI ALESSANDRA         : 97 : NUOTATORI MODENESI       :  5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ALL'OLIO BEATRICE         : 97 : PRESIDENT BOLOGNA        :  5'42"90 :</w:t>
      </w:r>
    </w:p>
    <w:p>
      <w:pPr>
        <w:pStyle w:val="Testonormale"/>
        <w:rPr/>
      </w:pPr>
      <w:r>
        <w:rPr>
          <w:sz w:val="18"/>
          <w:szCs w:val="18"/>
        </w:rPr>
        <w:t xml:space="preserve">: 14 : BOTTAU VITTORIA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SPERINI TINA             : 97 : NUOVO NUOTO - BOLOGNA    :  5'5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1 FEMMINE                 Codice: FI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ZZULINI LARA             : 96 : NUOTATORI MODENESI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CCHI ALICE               : 96 : CN UISP - BOLOGNA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GIANI MARTINA           : 96 : COOPERNUOTO              :    31"60 :</w:t>
      </w:r>
    </w:p>
    <w:p>
      <w:pPr>
        <w:pStyle w:val="Testonormale"/>
        <w:rPr/>
      </w:pPr>
      <w:r>
        <w:rPr>
          <w:sz w:val="18"/>
          <w:szCs w:val="18"/>
        </w:rPr>
        <w:t xml:space="preserve">:  5 : LE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/>
      </w:pPr>
      <w:r>
        <w:rPr>
          <w:sz w:val="18"/>
          <w:szCs w:val="18"/>
        </w:rPr>
        <w:t xml:space="preserve">:  5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ERZI GIULIA               : 96 : NUOTATORI ESTENSI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BONI BEATRICE            : 96 : LIBERTAS NUOTO FORLI'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GANI BENEDETTA           : 96 : PRESIDENT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NALDI FRANCESCA            : 96 : NUOVO NUOTO - BOLOGNA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LBONI IRENE              : 96 : NUOTATORI ESTENSI    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MBARELLI GIULIA          : 96 : COOPERNUOTO           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LESSI ANNA                : 96 : NUOTATORI ESTENSI     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DETTI BEATRICE          : 96 : MODENA NUOTO     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AVOLIO CHIARA             : 96 : CN UISP - BOLOGNA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OLDATI CHIARA             : 96 : NUOTO CLUB SASSUOLO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NGELLI GIORGIA           : 96 : EDERA NUOTO FORLI'       :    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1 FEMMINE                Codice: FI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ZZULINI LARA             : 96 : NUOTATORI MODENESI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CCHI ALICE               : 96 : CN UISP - BOLOGNA        :  1'06"80 :</w:t>
      </w:r>
    </w:p>
    <w:p>
      <w:pPr>
        <w:pStyle w:val="Testonormale"/>
        <w:rPr/>
      </w:pPr>
      <w:r>
        <w:rPr>
          <w:sz w:val="18"/>
          <w:szCs w:val="18"/>
        </w:rPr>
        <w:t xml:space="preserve">:  3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GIANI MARTINA           : 96 : COOPERNUOTO      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ELEONORA           : 96 : NUOTATORI MODENESI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ERZI GIULIA               : 96 : NUOTATORI ESTENSI  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 7 : LE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/>
      </w:pPr>
      <w:r>
        <w:rPr>
          <w:sz w:val="18"/>
          <w:szCs w:val="18"/>
        </w:rPr>
        <w:t xml:space="preserve">:  8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BONI BEATRICE            : 96 : LIBERTAS NUOTO FORLI'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RTESOTTI FEDERICA        : 96 : VVFF MODENA M.MENEGOLA   :  1'09"7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GANI BENEDETTA           : 96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TANI ILARIA              : 96 : NUOVO NUOTO - BOLOGNA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PRISTO SIMONA            : 96 : CN UISP - BOLOGNA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LLABIO GIORGIA           : 96 : VVFF MODENA M.MENEGOLA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UCCI DEBORA               : 96 : VVFF MODENA M.MENEGOLA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REVEGLIERI VIVIANA        : 96 : CN UISP -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LBONI IRENE              : 96 : NUOTATORI ESTENSI 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MBERTINI COSTANZA        : 96 : PRESIDENT BOLOGNA 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LESSI ANNA                : 96 : NUOTATORI ESTENSI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MBARELLI GIULIA          : 96 : COOPERNUOTO      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CCHI GIADA               : 96 : COOPERNUOTO       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USCELLI MARTINA           : 96 : EDERA NUOTO FORLI' 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NGELLI GIORGIA           : 96 : EDERA NUOTO FORLI'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LODI ARIANNA               : 96 : ACQUA TIME - CENTO       :  1'23"30 :</w:t>
      </w:r>
    </w:p>
    <w:p>
      <w:pPr>
        <w:pStyle w:val="Testonormale"/>
        <w:rPr/>
      </w:pPr>
      <w:r>
        <w:rPr>
          <w:sz w:val="18"/>
          <w:szCs w:val="18"/>
        </w:rPr>
        <w:t xml:space="preserve">: 25 : CICCONE ILEN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1 FEMMINE                Codice: FI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CCHI ALICE               : 96 : CN UISP - BOLOGNA        :  2'19"30 :</w:t>
      </w:r>
    </w:p>
    <w:p>
      <w:pPr>
        <w:pStyle w:val="Testonormale"/>
        <w:rPr/>
      </w:pPr>
      <w:r>
        <w:rPr>
          <w:sz w:val="18"/>
          <w:szCs w:val="18"/>
        </w:rPr>
        <w:t xml:space="preserve">:  2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RTESOTTI FEDERICA        : 96 : VVFF MODENA M.MENEGOLA   :  2'24"9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GIANI MARTINA           : 96 : COOPERNUOTO              :  2'26"90 :</w:t>
      </w:r>
    </w:p>
    <w:p>
      <w:pPr>
        <w:pStyle w:val="Testonormale"/>
        <w:rPr/>
      </w:pPr>
      <w:r>
        <w:rPr>
          <w:sz w:val="18"/>
          <w:szCs w:val="18"/>
        </w:rPr>
        <w:t xml:space="preserve">:  5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UGANI BENEDETTA           : 96 : PRESIDENT BOLOGNA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ERZI GIULIA               : 96 : NUOTATORI ESTENSI        :  2'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ZZULINI LARA             : 96 : NUOTATORI MODENESI       :  2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BONI BEATRICE            : 96 : LIBERTAS NUOTO FORLI'    :  2'30"60 :</w:t>
      </w:r>
    </w:p>
    <w:p>
      <w:pPr>
        <w:pStyle w:val="Testonormale"/>
        <w:rPr/>
      </w:pPr>
      <w:r>
        <w:rPr>
          <w:sz w:val="18"/>
          <w:szCs w:val="18"/>
        </w:rPr>
        <w:t xml:space="preserve">: 10 : LE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LLABIO GIORGIA           : 96 : VVFF MODENA M.MENEGOLA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LBONI IRENE              : 96 : NUOTATORI ESTENSI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LESSI ANNA                : 96 : NUOTATORI ESTENSI        :  2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MBARELLI GIULIA          : 96 : COOPERNUOTO          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FFERI BENEDETTA          : 96 : NUOTATORI MODENESI       :  2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1 FEMMINE              Codice: FI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8"40 :</w:t>
      </w:r>
    </w:p>
    <w:p>
      <w:pPr>
        <w:pStyle w:val="Testonormale"/>
        <w:rPr/>
      </w:pPr>
      <w:r>
        <w:rPr>
          <w:sz w:val="18"/>
          <w:szCs w:val="18"/>
        </w:rPr>
        <w:t xml:space="preserve">:  2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0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ERZI GIULIA               : 96 : NUOTATORI ESTENSI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RI ELEONORA           : 96 : NUOTATORI MODENESI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LATI ILARIA               : 96 : CN UISP - BOLOGNA      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 5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 7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LLABARBA ALICE           : 96 : NUOTATORI ESTENSI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LOMBINI FEDERICA         : 96 : NUOTATORI MODENESI       :    31"20 :</w:t>
      </w:r>
    </w:p>
    <w:p>
      <w:pPr>
        <w:pStyle w:val="Testonormale"/>
        <w:rPr/>
      </w:pPr>
      <w:r>
        <w:rPr>
          <w:sz w:val="18"/>
          <w:szCs w:val="18"/>
        </w:rPr>
        <w:t xml:space="preserve">:  9 : LE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OLTA ALICE                : 96 : CN UISP - BOLOGNA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TANI ILARIA              : 96 : NUOVO NUOTO - BOLOGNA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IDETTI BEATRICE          : 96 : MODENA NUOTO     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ROIETTI MARTINA           : 96 : NUOTATORI ESTENSI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LBERICI IRENE             : 96 : POL COOP NORDEST - PARMA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UGGERI ALICE              : 96 : CN UISP - BOLOGNA        :    32"20 :</w:t>
      </w:r>
    </w:p>
    <w:p>
      <w:pPr>
        <w:pStyle w:val="Testonormale"/>
        <w:rPr/>
      </w:pPr>
      <w:r>
        <w:rPr>
          <w:sz w:val="18"/>
          <w:szCs w:val="18"/>
        </w:rPr>
        <w:t xml:space="preserve">: 17 : TAROZZI ILAR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HIESI GIULIA              : 96 : CN UISP - BOLOGNA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IDI GLORIA               : 96 : NUOTO CENTER FORLI'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NALDI FRANCESCA            : 96 : NUOVO NUOTO - BOLOGNA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LBONI IRENE              : 96 : NUOTATORI ESTENSI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NUZZO CRISTINA             : 96 : NUOTO CLUB SASSUOLO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INALDI ARIANNA            : 96 : PRESIDENT BOLOGNA 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1 FEMMINE             Codice: FI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0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ELLI LUCIA             : 96 : CN UISP - BOLOGNA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RI ELEONORA           : 96 : NUOTATORI MODENESI       :  1'05"8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ATI ILARIA               : 96 : CN UISP - BOLOGNA        :  1'06"50 :</w:t>
      </w:r>
    </w:p>
    <w:p>
      <w:pPr>
        <w:pStyle w:val="Testonormale"/>
        <w:rPr/>
      </w:pPr>
      <w:r>
        <w:rPr>
          <w:sz w:val="18"/>
          <w:szCs w:val="18"/>
        </w:rPr>
        <w:t xml:space="preserve">:  5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5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ERZI GIULIA               : 96 : NUOTATORI ESTENSI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LLABARBA ALICE           : 96 : NUOTATORI ESTENSI        :  1'08"00 :</w:t>
      </w:r>
    </w:p>
    <w:p>
      <w:pPr>
        <w:pStyle w:val="Testonormale"/>
        <w:rPr/>
      </w:pPr>
      <w:r>
        <w:rPr>
          <w:sz w:val="18"/>
          <w:szCs w:val="18"/>
        </w:rPr>
        <w:t xml:space="preserve">:  8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TANI ILARIA              : 96 : NUOVO NUOTO - BOLOGNA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UGGERI ALICE              : 96 : CN UISP - BOLOGNA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IDETTI BEATRICE          : 96 : MODENA NUOTO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ROIETTI MARTINA           : 96 : NUOTATORI ESTENSI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E LUCA ANNA               : 96 : NUOVO NUOTO - BOLOGNA    :  1'11"60 :</w:t>
      </w:r>
    </w:p>
    <w:p>
      <w:pPr>
        <w:pStyle w:val="Testonormale"/>
        <w:rPr/>
      </w:pPr>
      <w:r>
        <w:rPr>
          <w:sz w:val="18"/>
          <w:szCs w:val="18"/>
        </w:rPr>
        <w:t xml:space="preserve">: 14 : LE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HIESI GIULIA              : 96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IBONI BEATRICE            : 96 : LIBERTAS NUOTO FORLI'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LBERICI IRENE             : 96 : POL COOP NORDEST - PARMA :  1'12"70 :</w:t>
      </w:r>
    </w:p>
    <w:p>
      <w:pPr>
        <w:pStyle w:val="Testonormale"/>
        <w:rPr/>
      </w:pPr>
      <w:r>
        <w:rPr>
          <w:sz w:val="18"/>
          <w:szCs w:val="18"/>
        </w:rPr>
        <w:t xml:space="preserve">: 18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/>
      </w:pPr>
      <w:r>
        <w:rPr>
          <w:sz w:val="18"/>
          <w:szCs w:val="18"/>
        </w:rPr>
        <w:t xml:space="preserve">: 19 : TAROZZI ILAR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ILLANI ARIANNA            : 96 : MODENA NUOTO     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IDI GLORIA               : 96 : NUOTO CENTER FORLI'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EGGIANI MARTINA           : 96 : COOPERNUOTO         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AVAIOLI SARA              : 96 : NUOTO CENTER FORLI'  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UALTIERI GIULIA           : 96 : COOPERNUOTO              :  1'20"90 :</w:t>
      </w:r>
    </w:p>
    <w:p>
      <w:pPr>
        <w:pStyle w:val="Testonormale"/>
        <w:rPr/>
      </w:pPr>
      <w:r>
        <w:rPr>
          <w:sz w:val="18"/>
          <w:szCs w:val="18"/>
        </w:rPr>
        <w:t xml:space="preserve">: 25 : BISICCHIA SAR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ANGIORGI ELISABETTA       : 96 : NUOTATORI MODENESI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IONIGI BEATRICE           : 96 : NUOTATORI MODENESI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VECCHI GIADA               : 96 : COOPERNUOTO      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LODI ARIANNA               : 96 : ACQUA TIME - CENTO       :  1'22"90 :</w:t>
      </w:r>
    </w:p>
    <w:p>
      <w:pPr>
        <w:pStyle w:val="Testonormale"/>
        <w:rPr/>
      </w:pPr>
      <w:r>
        <w:rPr>
          <w:sz w:val="18"/>
          <w:szCs w:val="18"/>
        </w:rPr>
        <w:t xml:space="preserve">: 30 : CIOLI PUVIANI CHIARA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1 FEMMINE             Codice: FI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0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ERZI GIULIA               : 96 : NUOTATORI ESTENSI        :  2'24"30 :</w:t>
      </w:r>
    </w:p>
    <w:p>
      <w:pPr>
        <w:pStyle w:val="Testonormale"/>
        <w:rPr/>
      </w:pPr>
      <w:r>
        <w:rPr>
          <w:sz w:val="18"/>
          <w:szCs w:val="18"/>
        </w:rPr>
        <w:t xml:space="preserve">:  3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6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ATI ILARIA               : 96 : CN UISP - BOLOGNA        :  2'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LLABARBA ALICE           : 96 : NUOTATORI ESTENSI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ELEONORA           : 96 : NUOTATORI MODENESI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UGGERI ALICE              : 96 : CN UISP - BOLOGNA 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ROIETTI MARTINA           : 96 : NUOTATORI ESTENSI        :  2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HIESI GIULIA              : 96 : CN UISP - BOLOGNA        :  2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PRISTO SIMONA            : 96 : CN UISP - BOLOGNA    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E LUCA ANNA               : 96 : NUOVO NUOTO - BOLOGNA    :  2'38"00 :</w:t>
      </w:r>
    </w:p>
    <w:p>
      <w:pPr>
        <w:pStyle w:val="Testonormale"/>
        <w:rPr/>
      </w:pPr>
      <w:r>
        <w:rPr>
          <w:sz w:val="18"/>
          <w:szCs w:val="18"/>
        </w:rPr>
        <w:t xml:space="preserve">: 12 : TAROZZI ILAR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1 FEMMINE                  Codice: FI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3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ABBRI SARA                : 96 : NUOTATORI ESTENSI        :    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BBI VALENTINA            : 96 : SAN MARINO NUOTO         :    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IUFFREDI SARA             : 96 : CN UISP - BOLOGNA      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LLANI ARIANNA            : 96 : MODENA NUOTO           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EVEGLIERI VIVIANA        : 96 : CN UISP - BOLOGNA 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NALDI ARIANNA            : 96 : PRESIDENT BOLOGNA 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IMONINI GIULIA            : 96 : NUOTATORI MODENESI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LBONI IRENE              : 96 : NUOTATORI ESTENSI        :    37"00 :</w:t>
      </w:r>
    </w:p>
    <w:p>
      <w:pPr>
        <w:pStyle w:val="Testonormale"/>
        <w:rPr/>
      </w:pPr>
      <w:r>
        <w:rPr>
          <w:sz w:val="18"/>
          <w:szCs w:val="18"/>
        </w:rPr>
        <w:t xml:space="preserve">: 10 : TAROZZI ILAR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BONI BEATRICE            : 96 : LIBERTAS NUOTO FORLI'    :    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NTONI FRANCESCA          : 96 : CN UISP - BOLOGNA        :    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ALTIERI GIULIA           : 96 : COOPERNUOTO              :    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1 FEMMINE                 Codice: FI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REVEGLIERI VIVIANA        : 96 : CN UISP - BOLOGNA   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BBRI SARA                : 96 : NUOTATORI ESTENSI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LLANI ARIANNA            : 96 : MODENA NUOTO     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IMONINI GIULIA            : 96 : NUOTATORI MODENESI       :  1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BBI VALENTINA            : 96 : SAN MARINO NUOTO       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LATI ILARIA               : 96 : CN UISP - BOLOGNA 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LBONI IRENE              : 96 : NUOTATORI ESTENSI        :  1'20"80 :</w:t>
      </w:r>
    </w:p>
    <w:p>
      <w:pPr>
        <w:pStyle w:val="Testonormale"/>
        <w:rPr/>
      </w:pPr>
      <w:r>
        <w:rPr>
          <w:sz w:val="18"/>
          <w:szCs w:val="18"/>
        </w:rPr>
        <w:t xml:space="preserve">:  9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IUFFREDI SARA             : 96 : CN UISP - BOLOGNA        :  1'21"60 :</w:t>
      </w:r>
    </w:p>
    <w:p>
      <w:pPr>
        <w:pStyle w:val="Testonormale"/>
        <w:rPr/>
      </w:pPr>
      <w:r>
        <w:rPr>
          <w:sz w:val="18"/>
          <w:szCs w:val="18"/>
        </w:rPr>
        <w:t xml:space="preserve">: 10 : TAROZZI ILAR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LTIERI GIULIA           : 96 : COOPERNUOTO              :  1'21"70 :</w:t>
      </w:r>
    </w:p>
    <w:p>
      <w:pPr>
        <w:pStyle w:val="Testonormale"/>
        <w:rPr/>
      </w:pPr>
      <w:r>
        <w:rPr>
          <w:sz w:val="18"/>
          <w:szCs w:val="18"/>
        </w:rPr>
        <w:t xml:space="preserve">: 13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ANTONI FRANCESCA          : 96 : CN UISP - BOLOGNA   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INALDI ARIANNA            : 96 : PRESIDENT BOLOGNA 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ALCINI VALENTINA          : 96 : LIBERTAS NUOTO FORLI'    :  1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NGIORGI ELISABETTA       : 96 : NUOTATORI MODENESI    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LLERANI VALERIA          : 96 : ACQUA TIME - CENTO       :  1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ANARO MARTINA             : 96 : RINASCITA TEAM ROMAGNA   :  1'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ROIETTI MARTINA           : 96 : NUOTATORI ESTENSI        :  1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AIMONDI FRANCESCA         : 96 : ALBATROS SSD - CARPI     :  1'33"60 :</w:t>
      </w:r>
    </w:p>
    <w:p>
      <w:pPr>
        <w:pStyle w:val="Testonormale"/>
        <w:rPr/>
      </w:pPr>
      <w:r>
        <w:rPr>
          <w:sz w:val="18"/>
          <w:szCs w:val="18"/>
        </w:rPr>
        <w:t xml:space="preserve">: 22 : PITURRO ALICE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1 FEMMINE                 Codice: FI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REVEGLIERI VIVIANA        : 96 : CN UISP - BOLOGNA        :  2'42"8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BBRI SARA                : 96 : NUOTATORI ESTENSI       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LLANI ARIANNA            : 96 : MODENA NUOTO             :  2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BBI VALENTINA            : 96 : SAN MARINO NUOTO         :  2'4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RISTO SIMONA            : 96 : CN UISP - BOLOGNA        :  2'5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MONINI GIULIA            : 96 : NUOTATORI MODENESI       :  2'5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LBONI IRENE              : 96 : NUOTATORI ESTENSI        :  2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LTIERI GIULIA           : 96 : COOPERNUOTO              :  2'58"10 :</w:t>
      </w:r>
    </w:p>
    <w:p>
      <w:pPr>
        <w:pStyle w:val="Testonormale"/>
        <w:rPr/>
      </w:pPr>
      <w:r>
        <w:rPr>
          <w:sz w:val="18"/>
          <w:szCs w:val="18"/>
        </w:rPr>
        <w:t xml:space="preserve">: 10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NGIORGI ELISABETTA       : 96 : NUOTATORI MODENESI       :  3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LCINI VALENTINA          : 96 : LIBERTAS NUOTO FORLI'    :  3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LLERANI VALERIA          : 96 : ACQUA TIME - CENTO       :  3'04"10 :</w:t>
      </w:r>
    </w:p>
    <w:p>
      <w:pPr>
        <w:pStyle w:val="Testonormale"/>
        <w:rPr/>
      </w:pPr>
      <w:r>
        <w:rPr>
          <w:sz w:val="18"/>
          <w:szCs w:val="18"/>
        </w:rPr>
        <w:t xml:space="preserve">: 14 : PITURRO ALICE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1 FEMMINE          Codice: FI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LAMBERTINI COSTANZA        : 96 : PRESIDENT BOLOGNA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LDI FRANCESCA            : 96 : NUOVO NUOTO - BOLOGNA    :    28"00 :</w:t>
      </w:r>
    </w:p>
    <w:p>
      <w:pPr>
        <w:pStyle w:val="Testonormale"/>
        <w:rPr/>
      </w:pPr>
      <w:r>
        <w:rPr>
          <w:sz w:val="18"/>
          <w:szCs w:val="18"/>
        </w:rPr>
        <w:t xml:space="preserve">:  4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0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OLTA ALICE                : 96 : CN UISP - BOLOGNA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TANI ILARIA              : 96 : NUOVO NUOTO - BOLOGNA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 6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UCCI DEBORA               : 96 : VVFF MODENA M.MENEGOLA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LLABARBA ALICE           : 96 : NUOTATORI ESTENSI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LOMBINI FEDERICA         : 96 : NUOTATORI MODENESI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VOLIO CHIARA             : 96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NGELLI GIORGIA           : 96 : EDERA NUOTO FORLI'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BBI VALENTINA            : 96 : SAN MARINO NUOTO 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IUFFREDI SARA             : 96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IDI GLORIA               : 96 : NUOTO CENTER FORLI'      :    29"60 :</w:t>
      </w:r>
    </w:p>
    <w:p>
      <w:pPr>
        <w:pStyle w:val="Testonormale"/>
        <w:rPr/>
      </w:pPr>
      <w:r>
        <w:rPr>
          <w:sz w:val="18"/>
          <w:szCs w:val="18"/>
        </w:rPr>
        <w:t xml:space="preserve">: 15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IDETTI BEATRICE          : 96 : MODENA NUOTO     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RIONI SUSANNA             : 96 : COOPERNUOTO    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RTACCHI ALESSIA          : 96 : COOPERNUOTO      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INALDI ARIANNA            : 96 : PRESIDENT BOLOGNA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ECCHI GIADA               : 96 : COOPERNUOTO      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LBERICI IRENE             : 96 : POL COOP NORDEST - PARMA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USCELLI MARTINA           : 96 : EDERA NUOTO FORLI'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ALLERANI VALERIA          : 96 : ACQUA TIME - CENTO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ENNARETTI BEATRICE        : 96 : EDERA NUOTO FORLI'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FFERI BENEDETTA          : 96 : NUOTATORI MODENESI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OLDATI CHIARA             : 96 : NUOTO CLUB SASSUOLO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LODI ARIANNA               : 96 : ACQUA TIME - CENTO       :    32"80 :</w:t>
      </w:r>
    </w:p>
    <w:p>
      <w:pPr>
        <w:pStyle w:val="Testonormale"/>
        <w:rPr/>
      </w:pPr>
      <w:r>
        <w:rPr>
          <w:sz w:val="18"/>
          <w:szCs w:val="18"/>
        </w:rPr>
        <w:t xml:space="preserve">: 29 : PITURRO ALICE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ESPOSITO ALESSANDRA        : 96 : NUOTO CL.AZZURRA 91 - BO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TORRE MARTINA              : 96 : NUOTO CLUB SASSUOLO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AIMONDI FRANCESCA         : 96 : ALBATROS SSD - CARPI     :    34"10 :</w:t>
      </w:r>
    </w:p>
    <w:p>
      <w:pPr>
        <w:pStyle w:val="Testonormale"/>
        <w:rPr/>
      </w:pPr>
      <w:r>
        <w:rPr>
          <w:sz w:val="18"/>
          <w:szCs w:val="18"/>
        </w:rPr>
        <w:t xml:space="preserve">: 33 : CICCONE ILEN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NUZZO CRISTINA             : 96 : NUOTO CLUB SASSUOLO    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ALZA ALESSANDRA           : 96 : MASTERNUOTO FIDENZA      :    35"70 :</w:t>
      </w:r>
    </w:p>
    <w:p>
      <w:pPr>
        <w:pStyle w:val="Testonormale"/>
        <w:rPr/>
      </w:pPr>
      <w:r>
        <w:rPr>
          <w:sz w:val="18"/>
          <w:szCs w:val="18"/>
        </w:rPr>
        <w:t xml:space="preserve">: 36 : CIOLI PUVIANI CHIARA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FORTINI VERONICA           : 96 : ACQUA VIP 2009 ASD    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1 FEMMINE         Codice: FI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LDI FRANCESCA            : 96 : NUOVO NUOTO - BOLOGNA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MBERTINI COSTANZA        : 96 : PRESIDENT BOLOGNA        :  1'00"70 :</w:t>
      </w:r>
    </w:p>
    <w:p>
      <w:pPr>
        <w:pStyle w:val="Testonormale"/>
        <w:rPr/>
      </w:pPr>
      <w:r>
        <w:rPr>
          <w:sz w:val="18"/>
          <w:szCs w:val="18"/>
        </w:rPr>
        <w:t xml:space="preserve">:  4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99 :</w:t>
      </w:r>
    </w:p>
    <w:p>
      <w:pPr>
        <w:pStyle w:val="Testonormale"/>
        <w:rPr/>
      </w:pPr>
      <w:r>
        <w:rPr>
          <w:sz w:val="18"/>
          <w:szCs w:val="18"/>
        </w:rPr>
        <w:t xml:space="preserve">:  5 : LO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LOMBINI FEDERICA         : 96 : NUOTATORI MODENESI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OLTA ALICE                : 96 : CN UISP - BOLOGNA        :  1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TANI ILARIA              : 96 : NUOVO NUOTO - BOLOGNA    :  1'01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CCI DEBORA               : 96 : VVFF MODENA M.MENEGOLA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LLABARBA ALICE           : 96 : NUOTATORI ESTENSI    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RTESOTTI FEDERICA        : 96 : VVFF MODENA M.MENEGOLA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UGGERI ALICE              : 96 : CN UISP - BOLOGNA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AVOLIO CHIARA             : 96 : CN UISP - BOLOGNA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RIONI SUSANNA             : 96 : COOPERNUOTO      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ARI ELEONORA           : 96 : NUOTATORI MODENESI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ZZULINI LARA             : 96 : NUOTATORI MODENESI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LATI ILARIA               : 96 : CN UISP - BOLOGNA  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NGELLI GIORGIA           : 96 : EDERA NUOTO FORLI'       :  1'03"80 :</w:t>
      </w:r>
    </w:p>
    <w:p>
      <w:pPr>
        <w:pStyle w:val="Testonormale"/>
        <w:rPr/>
      </w:pPr>
      <w:r>
        <w:rPr>
          <w:sz w:val="18"/>
          <w:szCs w:val="18"/>
        </w:rPr>
        <w:t xml:space="preserve">: 19 : LELLI GIULI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10 :</w:t>
      </w:r>
    </w:p>
    <w:p>
      <w:pPr>
        <w:pStyle w:val="Testonormale"/>
        <w:rPr/>
      </w:pPr>
      <w:r>
        <w:rPr>
          <w:sz w:val="18"/>
          <w:szCs w:val="18"/>
        </w:rPr>
        <w:t xml:space="preserve">: 20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UIDETTI BEATRICE          : 96 : MODENA NUOTO             :  1'04"20 :</w:t>
      </w:r>
    </w:p>
    <w:p>
      <w:pPr>
        <w:pStyle w:val="Testonormale"/>
        <w:rPr/>
      </w:pPr>
      <w:r>
        <w:rPr>
          <w:sz w:val="18"/>
          <w:szCs w:val="18"/>
        </w:rPr>
        <w:t xml:space="preserve">: 20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E LUCA ANNA               : 96 : NUOVO NUOTO - BOLOGNA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EGGIANI MARTINA           : 96 : COOPERNUOTO      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UIDI GLORIA               : 96 : NUOTO CENTER FORLI'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TERZI GIULIA               : 96 : NUOTATORI ESTENSI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PRISTO SIMONA            : 96 : CN UISP - BOLOGNA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DIONIGI BEATRICE           : 96 : NUOTATORI MODENESI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REVEGLIERI VIVIANA        : 96 : CN UISP - BOLOGNA 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ABBI VALENTINA            : 96 : SAN MARINO NUOTO 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ERTACCHI ALESSIA          : 96 : COOPERNUOTO      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ALBERICI IRENE             : 96 : POL COOP NORDEST - PARMA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HIESI GIULIA              : 96 : CN UISP - BOLOGNA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VECCHI GIADA               : 96 : COOPERNUOTO      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AMBARELLI GIULIA          : 96 : COOPERNUOTO      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FALCINI VALENTINA          : 96 : LIBERTAS NUOTO FORLI'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IFFERI BENEDETTA          : 96 : NUOTATORI MODENESI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RUSCELLI MARTINA           : 96 : EDERA NUOTO FORLI'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ENNARETTI BEATRICE        : 96 : EDERA NUOTO FORLI'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ALLERANI VALERIA          : 96 : ACQUA TIME - CENTO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ALBONI IRENE              : 96 : NUOTATORI ESTENSI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SANGIORGI ELISABETTA       : 96 : NUOTATORI MODENESI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LODI ARIANNA               : 96 : ACQUA TIME - CENTO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MARCHETTI GRETA            : 96 : NUOTATORI FORNOVO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RINALDI ARIANNA            : 96 : PRESIDENT BOLOGNA 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RAVAIOLI SARA              : 96 : NUOTO CENTER FORLI'  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RAIMONDI FRANCESCA         : 96 : ALBATROS SSD - CARPI  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ESPOSITO ALESSANDRA        : 96 : NUOTO CL.AZZURRA 91 - BO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LZA ALESSANDRA           : 96 : MASTERNUOTO FIDENZA      :  1'14"20 :</w:t>
      </w:r>
    </w:p>
    <w:p>
      <w:pPr>
        <w:pStyle w:val="Testonormale"/>
        <w:rPr/>
      </w:pPr>
      <w:r>
        <w:rPr>
          <w:sz w:val="18"/>
          <w:szCs w:val="18"/>
        </w:rPr>
        <w:t xml:space="preserve">: 50 : CICCONE ILEN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40 :</w:t>
      </w:r>
    </w:p>
    <w:p>
      <w:pPr>
        <w:pStyle w:val="Testonormale"/>
        <w:rPr/>
      </w:pPr>
      <w:r>
        <w:rPr>
          <w:sz w:val="18"/>
          <w:szCs w:val="18"/>
        </w:rPr>
        <w:t xml:space="preserve">: 51 : PITURRO ALICE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30 :</w:t>
      </w:r>
    </w:p>
    <w:p>
      <w:pPr>
        <w:pStyle w:val="Testonormale"/>
        <w:rPr/>
      </w:pPr>
      <w:r>
        <w:rPr>
          <w:sz w:val="18"/>
          <w:szCs w:val="18"/>
        </w:rPr>
        <w:t xml:space="preserve">: 52 : ZANCHINI GIUL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ORTINI VERONICA           : 96 : ACQUA VIP 2009 ASD       :  1'20"70 :</w:t>
      </w:r>
    </w:p>
    <w:p>
      <w:pPr>
        <w:pStyle w:val="Testonormale"/>
        <w:rPr/>
      </w:pPr>
      <w:r>
        <w:rPr>
          <w:sz w:val="18"/>
          <w:szCs w:val="18"/>
        </w:rPr>
        <w:t xml:space="preserve">: 54 : CIOLI PUVIANI CHIARA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1 FEMMINE         Codice: FI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LDI FRANCESCA            : 96 : NUOVO NUOTO - BOLOGNA    :  2'09"80 :</w:t>
      </w:r>
    </w:p>
    <w:p>
      <w:pPr>
        <w:pStyle w:val="Testonormale"/>
        <w:rPr/>
      </w:pPr>
      <w:r>
        <w:rPr>
          <w:sz w:val="18"/>
          <w:szCs w:val="18"/>
        </w:rPr>
        <w:t xml:space="preserve">:  3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CCHI ALICE               : 96 : CN UISP - BOLOGNA        :  2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UCCI DEBORA               : 96 : VVFF MODENA M.MENEGOLA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OMBINI FEDERICA         : 96 : NUOTATORI MODENESI       :  2'12"1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AMBERTINI COSTANZA        : 96 : PRESIDENT BOLOGNA     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LLABARBA ALICE           : 96 : NUOTATORI ESTENSI        :  2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OLTA ALICE                : 96 : CN UISP - BOLOGNA        :  2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RIONI SUSANNA             : 96 : COOPERNUOTO          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TANI ILARIA              : 96 : NUOVO NUOTO - BOLOGNA   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AVOLIO CHIARA             : 96 : CN UISP - BOLOGNA        :  2'15"70 :</w:t>
      </w:r>
    </w:p>
    <w:p>
      <w:pPr>
        <w:pStyle w:val="Testonormale"/>
        <w:rPr/>
      </w:pPr>
      <w:r>
        <w:rPr>
          <w:sz w:val="18"/>
          <w:szCs w:val="18"/>
        </w:rPr>
        <w:t xml:space="preserve">: 13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UGGERI ALICE              : 96 : CN UISP - BOLOGNA        :  2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BBI VALENTINA            : 96 : SAN MARINO NUOTO         :  2'18"20 :</w:t>
      </w:r>
    </w:p>
    <w:p>
      <w:pPr>
        <w:pStyle w:val="Testonormale"/>
        <w:rPr/>
      </w:pPr>
      <w:r>
        <w:rPr>
          <w:sz w:val="18"/>
          <w:szCs w:val="18"/>
        </w:rPr>
        <w:t xml:space="preserve">: 16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IONIGI BEATRICE           : 96 : NUOTATORI MODENESI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 LUCA ANNA               : 96 : NUOVO NUOTO - BOLOGNA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INELLI MARIA LAURA        : 96 : NUOTO CLUB 91 PARMA  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EGGIANI MARTINA           : 96 : COOPERNUOTO       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IMONINI GIULIA            : 96 : NUOTATORI MODENESI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MBARELLI GIULIA          : 96 : COOPERNUOTO           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RTACCHI ALESSIA          : 96 : COOPERNUOTO              :  2'23"60 :</w:t>
      </w:r>
    </w:p>
    <w:p>
      <w:pPr>
        <w:pStyle w:val="Testonormale"/>
        <w:rPr/>
      </w:pPr>
      <w:r>
        <w:rPr>
          <w:sz w:val="18"/>
          <w:szCs w:val="18"/>
        </w:rPr>
        <w:t xml:space="preserve">: 24 : TAROZZI ILARI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ALBONI IRENE              : 96 : NUOTATORI ESTENSI  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FALCINI VALENTINA          : 96 : LIBERTAS NUOTO FORLI'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ECCHI GIADA               : 96 : COOPERNUOTO      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ALLERANI VALERIA          : 96 : ACQUA TIME - CENTO   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IFFERI BENEDETTA          : 96 : NUOTATORI MODENESI       :  2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LANARO MARTINA             : 96 : RINASCITA TEAM ROMAGNA   :  2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LODI ARIANNA               : 96 : ACQUA TIME - CENTO       :  2'31"90 :</w:t>
      </w:r>
    </w:p>
    <w:p>
      <w:pPr>
        <w:pStyle w:val="Testonormale"/>
        <w:rPr/>
      </w:pPr>
      <w:r>
        <w:rPr>
          <w:sz w:val="18"/>
          <w:szCs w:val="18"/>
        </w:rPr>
        <w:t xml:space="preserve">: 32 : BISICCHIA SAR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APRISTO SIMONA            : 96 : CN UISP - BOLOGNA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AIMONDI FRANCESCA         : 96 : ALBATROS SSD - CARPI     :  2'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1 FEMMINE         Codice: FI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4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CCHI ALICE               : 96 : CN UISP - BOLOGNA        :  4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LDI FRANCESCA            : 96 : NUOVO NUOTO - BOLOGNA    :  4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MBINI FEDERICA         : 96 : NUOTATORI MODENESI       :  4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UCCI DEBORA               : 96 : VVFF MODENA M.MENEGOLA   :  4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IONI SUSANNA             : 96 : COOPERNUOTO              :  4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MONINI GIULIA            : 96 : NUOTATORI MODENESI       :  4'4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GANI BENEDETTA           : 96 : PRESIDENT BOLOGNA     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AMBERTINI COSTANZA        : 96 : PRESIDENT BOLOGNA        :  4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AVOLIO CHIARA             : 96 : CN UISP - BOLOGNA        :  4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INELLI MARIA LAURA        : 96 : NUOTO CLUB 91 PARMA      :  4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BBRI SARA                : 96 : NUOTATORI ESTENSI        :  4'48"80 :</w:t>
      </w:r>
    </w:p>
    <w:p>
      <w:pPr>
        <w:pStyle w:val="Testonormale"/>
        <w:rPr/>
      </w:pPr>
      <w:r>
        <w:rPr>
          <w:sz w:val="18"/>
          <w:szCs w:val="18"/>
        </w:rPr>
        <w:t xml:space="preserve">: 13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BBI VALENTINA            : 96 : SAN MARINO NUOTO         :  4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RTACCHI ALESSIA          : 96 : COOPERNUOTO              :  4'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HIESI GIULIA              : 96 : CN UISP - BOLOGNA        :  5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LUCA ANNA               : 96 : NUOVO NUOTO - BOLOGNA    :  5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FFERI BENEDETTA          : 96 : NUOTATORI MODENESI       :  5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IONIGI BEATRICE           : 96 : NUOTATORI MODENESI       :  5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LBONI IRENE              : 96 : NUOTATORI ESTENSI        :  5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ANARO MARTINA             : 96 : RINASCITA TEAM ROMAGNA   :  5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ALCINI VALENTINA          : 96 : LIBERTAS NUOTO FORLI'    :  5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LLERANI VALERIA          : 96 : ACQUA TIME - CENTO       :  5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ENNARETTI BEATRICE        : 96 : EDERA NUOTO FORLI'       :  5'17"20 :</w:t>
      </w:r>
    </w:p>
    <w:p>
      <w:pPr>
        <w:pStyle w:val="Testonormale"/>
        <w:rPr/>
      </w:pPr>
      <w:r>
        <w:rPr>
          <w:sz w:val="18"/>
          <w:szCs w:val="18"/>
        </w:rPr>
        <w:t xml:space="preserve">: 25 : BISICCHIA SAR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LODI ARIANNA               : 96 : ACQUA TIME - CENTO       :  5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RAIMONDI FRANCESCA         : 96 : ALBATROS SSD - CARPI     :  5'3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1 FEMMINE                Codice: FI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LATI ILARIA               : 96 : CN UISP - BOLOGNA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LDI FRANCESCA            : 96 : NUOVO NUOTO - BOLOGNA    :  2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 DEBORA               : 96 : VVFF MODENA M.MENEGOLA   :  2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ZZULINI LARA             : 96 : NUOTATORI MODENESI   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RTESOTTI FEDERICA        : 96 : VVFF MODENA M.MENEGOLA   :  2'32"2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RISTO SIMONA            : 96 : CN UISP - BOLOGNA        :  2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TANI ILARIA              : 96 : NUOVO NUOTO - BOLOGNA    :  2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BONI BEATRICE            : 96 : LIBERTAS NUOTO FORLI'    :  2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EGGIANI MARTINA           : 96 : COOPERNUOTO          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REVEGLIERI VIVIANA        : 96 : CN UISP - BOLOGNA 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MBERTINI COSTANZA        : 96 : PRESIDENT BOLOGNA        :  2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ILLANI ARIANNA            : 96 : MODENA NUOTO             :  2'37"00 :</w:t>
      </w:r>
    </w:p>
    <w:p>
      <w:pPr>
        <w:pStyle w:val="Testonormale"/>
        <w:rPr/>
      </w:pPr>
      <w:r>
        <w:rPr>
          <w:sz w:val="18"/>
          <w:szCs w:val="18"/>
        </w:rPr>
        <w:t xml:space="preserve">: 14 : D'ANGELI EUGENIA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8"20 :</w:t>
      </w:r>
    </w:p>
    <w:p>
      <w:pPr>
        <w:pStyle w:val="Testonormale"/>
        <w:rPr/>
      </w:pPr>
      <w:r>
        <w:rPr>
          <w:sz w:val="18"/>
          <w:szCs w:val="18"/>
        </w:rPr>
        <w:t xml:space="preserve">: 15 : CUCCA ANASTASIA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ALCINI VALENTINA          : 96 : LIBERTAS NUOTO FORLI'    :  2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ECCHI GIADA               : 96 : COOPERNUOTO             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GIORGI ELISABETTA       : 96 : NUOTATORI MODENESI       :  2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ROIETTI MARTINA           : 96 : NUOTATORI ESTENSI        :  2'4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IONIGI BEATRICE           : 96 : NUOTATORI MODENESI       :  2'5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AVAIOLI SARA              : 96 : NUOTO CENTER FORLI'      :  2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IFFERI BENEDETTA          : 96 : NUOTATORI MODENESI       :  2'53"20 :</w:t>
      </w:r>
    </w:p>
    <w:p>
      <w:pPr>
        <w:pStyle w:val="Testonormale"/>
        <w:rPr/>
      </w:pPr>
      <w:r>
        <w:rPr>
          <w:sz w:val="18"/>
          <w:szCs w:val="18"/>
        </w:rPr>
        <w:t xml:space="preserve">: 23 : BISICCHIA SAR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LODI ARIANNA               : 96 : ACQUA TIME - CENTO       :  2'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1 FEMMINE                Codice: FI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ARI ELEONORA           : 96 : NUOTATORI MODENESI       :  5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LATI ILARIA               : 96 : CN UISP - BOLOGNA        :  5'19"90 :</w:t>
      </w:r>
    </w:p>
    <w:p>
      <w:pPr>
        <w:pStyle w:val="Testonormale"/>
        <w:rPr/>
      </w:pPr>
      <w:r>
        <w:rPr>
          <w:sz w:val="18"/>
          <w:szCs w:val="18"/>
        </w:rPr>
        <w:t xml:space="preserve">:  3 : BETTI MARISA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PRISTO SIMONA            : 96 : CN UISP - BOLOGNA        :  5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IMONINI GIULIA            : 96 : NUOTATORI MODENESI       :  5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ZZULINI LARA             : 96 : NUOTATORI MODENESI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BBRI SARA                : 96 : NUOTATORI ESTENSI        :  5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HIESI GIULIA              : 96 : CN UISP - BOLOGNA        :  5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GANI BENEDETTA           : 96 : PRESIDENT BOLOGNA        :  5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REVEGLIERI VIVIANA        : 96 : CN UISP - BOLOGNA        :  5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BONI BEATRICE            : 96 : LIBERTAS NUOTO FORLI'    :  5'3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LCINI VALENTINA          : 96 : LIBERTAS NUOTO FORLI'    :  5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GIORGI ELISABETTA       : 96 : NUOTATORI MODENESI       :  5'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2 FEMMINE                 Codice: FJ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VIERI ELISA              : 95 : VVFF MODENA M.MENEGOLA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NERATI FABIOLA           : 95 : NUOTATORI ESTENSI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ADEI MARTINA            : 95 : NUOTO CENTER FORLI'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CIO ALICE               : 95 : CN UISP - BOLOGNA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CCI SOFIA                : 95 : LIBERTAS NUOTO FORLI'    :    32"6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UBERTONI FRANCESCA       : 95 : NUOTATORI ESTENSI 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TTAZZI GIULIA            : 95 : PRESIDENT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NELLI LAURA              : 95 : CN UISP - BOLOGNA        :    33"20 :</w:t>
      </w:r>
    </w:p>
    <w:p>
      <w:pPr>
        <w:pStyle w:val="Testonormale"/>
        <w:rPr/>
      </w:pPr>
      <w:r>
        <w:rPr>
          <w:sz w:val="18"/>
          <w:szCs w:val="18"/>
        </w:rPr>
        <w:t xml:space="preserve">:  7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IANNINI CARLOTTA        : 95 : CN UISP - BOLOGNA 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RISTOFORI GIULIA          : 95 : NUOTATORI ESTENSI        :    33"60 :</w:t>
      </w:r>
    </w:p>
    <w:p>
      <w:pPr>
        <w:pStyle w:val="Testonormale"/>
        <w:rPr/>
      </w:pPr>
      <w:r>
        <w:rPr>
          <w:sz w:val="18"/>
          <w:szCs w:val="18"/>
        </w:rPr>
        <w:t xml:space="preserve">: 12 : BONDANINI ASYA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TTI LAURA                 : 95 : ACQUA TIME - CENTO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VOLA ALICE               : 95 : UISP NUOTO LUGO   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GNINI BRIGIDA             : 95 : NUOTO CLUB 2000 FAENZA   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OTTI FRANCESCA          : 95 : NUOTATORI ESTENSI    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IZZOLI MARTINA            : 95 : RECORD NUOTO CLUB - BO   :    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2 FEMMINE                Codice: FJ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NERATI FABIOLA           : 95 : NUOTATORI ESTENSI  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VIERI ELISA              : 95 : VVFF MODENA M.MENEGOLA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CCI SOFIA                : 95 : LIBERTAS NUOTO FORLI'    :  1'09"7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CIO ALICE               : 95 : CN UISP -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UBERTONI FRANCESCA       : 95 : NUOTATORI ESTENSI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ADEI MARTINA            : 95 : NUOTO CENTER FORLI'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TTAZZI GIULIA            : 95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IOLI VIOLA               : 95 : POL COMUNALE RICCIONE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NASCIMBENI BEATRICE        : 95 : MODENA NUOTO     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IANNINI CARLOTTA        : 95 : CN UISP - BOLOGNA        :  1'10"90 :</w:t>
      </w:r>
    </w:p>
    <w:p>
      <w:pPr>
        <w:pStyle w:val="Testonormale"/>
        <w:rPr/>
      </w:pPr>
      <w:r>
        <w:rPr>
          <w:sz w:val="18"/>
          <w:szCs w:val="18"/>
        </w:rPr>
        <w:t xml:space="preserve">: 12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RISTOFORI GIULIA          : 95 : NUOTATORI ESTENSI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VOLA ALICE               : 95 : UISP NUOTO LUGO  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UYTTEWAAL NICOLE           : 95 : MODENA NUOTO             :  1'14"60 :</w:t>
      </w:r>
    </w:p>
    <w:p>
      <w:pPr>
        <w:pStyle w:val="Testonormale"/>
        <w:rPr/>
      </w:pPr>
      <w:r>
        <w:rPr>
          <w:sz w:val="18"/>
          <w:szCs w:val="18"/>
        </w:rPr>
        <w:t xml:space="preserve">: 16 : BONDANINI ASYA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5"10 :</w:t>
      </w:r>
    </w:p>
    <w:p>
      <w:pPr>
        <w:pStyle w:val="Testonormale"/>
        <w:rPr/>
      </w:pPr>
      <w:r>
        <w:rPr>
          <w:sz w:val="18"/>
          <w:szCs w:val="18"/>
        </w:rPr>
        <w:t xml:space="preserve">: 17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ANOTTI FRANCESCA          : 95 : NUOTATORI ESTENSI 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GNINI BRIGIDA             : 95 : NUOTO CLUB 2000 FAENZA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TTI LAURA                 : 95 : ACQUA TIME - CENTO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ICCININI SOEMI            : 95 : NUOTATORI ESTENSI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HEDINI ALESSANDRA         : 95 : NUOTATORI ESTENSI 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OGGI LINDA                : 95 : NUOTO SPRINT BORGO - BO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ULARONI CECILIA           : 95 : GARDEN NUOTATORI RIMINI  :  1'20"00 :</w:t>
      </w:r>
    </w:p>
    <w:p>
      <w:pPr>
        <w:pStyle w:val="Testonormale"/>
        <w:rPr/>
      </w:pPr>
      <w:r>
        <w:rPr>
          <w:sz w:val="18"/>
          <w:szCs w:val="18"/>
        </w:rPr>
        <w:t xml:space="preserve">: 25 : SCOZZOLI GAI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2 FEMMINE                Codice: FJ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VIERI ELISA              : 95 : VVFF MODENA M.MENEGOLA   :  2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UNERATI FABIOLA           : 95 : NUOTATORI ESTENSI    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CCI SOFIA                : 95 : LIBERTAS NUOTO FORLI'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LI VIOLA               : 95 : POL COMUNALE RICCIONE    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UBERTONI FRANCESCA       : 95 : NUOTATORI ESTENSI        :  2'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ASCIMBENI BEATRICE        : 95 : MODENA NUOTO         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ANNINI CARLOTTA        : 95 : CN UISP - BOLOGNA        :  2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CIO ALICE               : 95 : CN UISP - BOLOGNA    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TTAZZI GIULIA            : 95 : PRESIDENT BOLOGNA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ADEI MARTINA            : 95 : NUOTO CENTER FORLI'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UYTTEWAAL NICOLE           : 95 : MODENA NUOTO             :  2'36"60 :</w:t>
      </w:r>
    </w:p>
    <w:p>
      <w:pPr>
        <w:pStyle w:val="Testonormale"/>
        <w:rPr/>
      </w:pPr>
      <w:r>
        <w:rPr>
          <w:sz w:val="18"/>
          <w:szCs w:val="18"/>
        </w:rPr>
        <w:t xml:space="preserve">: 13 : DAPPORTO GIULI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EDINI ALESSANDRA         : 95 : NUOTATORI ESTENSI        :  2'4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ANOTTI FRANCESCA          : 95 : NUOTATORI ESTENSI        :  2'47"60 :</w:t>
      </w:r>
    </w:p>
    <w:p>
      <w:pPr>
        <w:pStyle w:val="Testonormale"/>
        <w:rPr/>
      </w:pPr>
      <w:r>
        <w:rPr>
          <w:sz w:val="18"/>
          <w:szCs w:val="18"/>
        </w:rPr>
        <w:t xml:space="preserve">: 16 : BONDANINI ASYA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GNINI BRIGIDA             : 95 : NUOTO CLUB 2000 FAENZA   :  2'4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ULARONI CECILIA           : 95 : GARDEN NUOTATORI RIMINI  :  2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ICCININI SOEMI            : 95 : NUOTATORI ESTENSI       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2 FEMMINE              Codice: FJ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  28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TTACINI MARTINA          : 95 : NUOTO CLUB 91 PARMA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MPANA GIORGIA            : 95 : CN UISP - BOLOGNA        :    30"40 :</w:t>
      </w:r>
    </w:p>
    <w:p>
      <w:pPr>
        <w:pStyle w:val="Testonormale"/>
        <w:rPr/>
      </w:pPr>
      <w:r>
        <w:rPr>
          <w:sz w:val="18"/>
          <w:szCs w:val="18"/>
        </w:rPr>
        <w:t xml:space="preserve">:  4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IOTTI ILARIA               : 95 : MODENA NUOTO     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NTANARI MARGHERITA       : 95 : NUOTO CLUB 91 PARMA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ADEI MARTINA            : 95 : NUOTO CENTER FORLI'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IARLANTE BEATRICE         : 95 : PRESIDENT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RISTOFORI GIULIA          : 95 : NUOTATORI ESTENSI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SARE REBECCA             : 95 : CN UISP - BOLOGNA  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PUCCI ELENA              : 95 : NUOTO CL.AZZURRA 91 - BO :    32"30 :</w:t>
      </w:r>
    </w:p>
    <w:p>
      <w:pPr>
        <w:pStyle w:val="Testonormale"/>
        <w:rPr/>
      </w:pPr>
      <w:r>
        <w:rPr>
          <w:sz w:val="18"/>
          <w:szCs w:val="18"/>
        </w:rPr>
        <w:t xml:space="preserve">: 11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CIBILLA SOFIA             : 95 : NUOTO AICS BOLOGNA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IORGI BARBARA             : 95 : NUOTO CLUB 2000 FAENZA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TTI LAURA                 : 95 : ACQUA TIME - CENTO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SSINARI DEBORAH          : 95 : ACQUA VIP 2009 ASD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HEDINI ALESSANDRA         : 95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ONTI NAOMI TRISHA         : 95 : COOPERNUOTO       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GNINI BRIGIDA             : 95 : NUOTO CLUB 2000 FAENZA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RIGIERI FEDERICA          : 95 : NUOTO CLUB SASSUOLO   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2 FEMMINE             Codice: FJ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1'03"6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ANA GIORGIA            : 95 : CN UISP - BOLOGNA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ISONI ILENIA             : 95 : POL COMUNALE RICCIONE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ANARI MARGHERITA       : 95 : NUOTO CLUB 91 PARMA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IOTTI ILARIA               : 95 : MODENA NUOTO     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CCOLINI BENEDETTA        : 95 : PRESIDENT BOLOGNA 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TTACINI MARTINA          : 95 : NUOTO CLUB 91 PARMA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CCI SOFIA                : 95 : LIBERTAS NUOTO FORLI'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RISTOFORI GIULIA          : 95 : NUOTATORI ESTENSI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PUCCI ELENA              : 95 : NUOTO CL.AZZURRA 91 - BO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TTAZZI GIULIA            : 95 : PRESIDENT BOLOGNA        :  1'12"10 :</w:t>
      </w:r>
    </w:p>
    <w:p>
      <w:pPr>
        <w:pStyle w:val="Testonormale"/>
        <w:rPr/>
      </w:pPr>
      <w:r>
        <w:rPr>
          <w:sz w:val="18"/>
          <w:szCs w:val="18"/>
        </w:rPr>
        <w:t xml:space="preserve">: 12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/>
      </w:pPr>
      <w:r>
        <w:rPr>
          <w:sz w:val="18"/>
          <w:szCs w:val="18"/>
        </w:rPr>
        <w:t xml:space="preserve">: 12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IORGI BARBARA             : 95 : NUOTO CLUB 2000 FAENZA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TTI LAURA                 : 95 : ACQUA TIME - CENTO  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ZZA NICOLE             : 95 : ALBATROS SSD - CARPI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HEDINI ALESSANDRA         : 95 : NUOTATORI ESTENSI        :  1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UCALOSSI NOEMI            : 95 : COOPERNUOTO              :  1'17"90 :</w:t>
      </w:r>
    </w:p>
    <w:p>
      <w:pPr>
        <w:pStyle w:val="Testonormale"/>
        <w:rPr/>
      </w:pPr>
      <w:r>
        <w:rPr>
          <w:sz w:val="18"/>
          <w:szCs w:val="18"/>
        </w:rPr>
        <w:t xml:space="preserve">: 19 : GARELLI VALENTINA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IGNOGNA LAURA             : 95 : LIBERTAS NUOTO FORLI'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TANZANI MARTINA           : 95 : NUOTO SPRINT BORGO - BO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AGNINI BRIGIDA             : 95 : NUOTO CLUB 2000 FAENZA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A BARBERA NOEMI           : 95 : POLIV.OLIMPIA VIGNOLA    :  1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2 FEMMINE             Codice: FJ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ANA GIORGIA            : 95 : CN UISP - BOLOGNA        :  2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ANARI MARGHERITA       : 95 : NUOTO CLUB 91 PARMA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CCOLINI BENEDETTA        : 95 : PRESIDENT BOLOGNA  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PUCCI ELENA              : 95 : NUOTO CL.AZZURRA 91 - BO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CCI SOFIA                : 95 : LIBERTAS NUOTO FORLI'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IANESE FEDERICA           : 95 : CN UISP - BOLOGNA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IGNOGNA LAURA             : 95 : LIBERTAS NUOTO FORLI'    :  2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2 FEMMINE                  Codice: FJ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ONELLI LAURA              : 95 : CN UISP - BOLOGNA        :    33"0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TALI NOEMI               : 95 : PRESIDENT BOLOGNA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AGNOLI ELENA             : 95 : NUOTATORI ESTENSI 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DIOTTO MICHELA ALESSANDRA: 95 : PRESIDENT BOLOGNA    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CCI SOFIA                : 95 : LIBERTAS NUOTO FORLI'    :    36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MINI SHADE                : 95 : NUOTATORI ESTENSI 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CIO ALICE               : 95 : CN UISP - BOLOGNA 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ILERI GIULIA              : 95 : NUOTATORI FORNOVO        :    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MPAGNOLI CHIARA          : 95 : NUOTO CL.AZZURRA 91 - BO :    3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2 FEMMINE                 Codice: FJ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ONELLI LAURA              : 95 : CN UISP - BOLOGNA        :  1'11"7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DIOTTO MICHELA ALESSANDRA: 95 : PRESIDENT BOLOGNA   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TALI NOEMI               : 95 : PRESIDENT BOLOGNA        :  1'18"7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CIO ALICE               : 95 : CN UISP - BOLOGNA  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MINI SHADE                : 95 : NUOTATORI ESTENSI        :  1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CCI SOFIA                : 95 : LIBERTAS NUOTO FORLI'    :  1'22"0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SSARI BEATRICE           : 95 : CN UISP - BOLOGNA        :  1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ZILERI GIULIA              : 95 : NUOTATORI FORNOVO        :  1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MPAGNOLI CHIARA          : 95 : NUOTO CL.AZZURRA 91 - BO :  1'27"20 :</w:t>
      </w:r>
    </w:p>
    <w:p>
      <w:pPr>
        <w:pStyle w:val="Testonormale"/>
        <w:rPr/>
      </w:pPr>
      <w:r>
        <w:rPr>
          <w:sz w:val="18"/>
          <w:szCs w:val="18"/>
        </w:rPr>
        <w:t xml:space="preserve">: 11 : DAPPORTO GIULI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OMBATTI GIULIA            : 95 : NUOTATORI FORNOVO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ALL'ARA ANNA              : 95 : CN UISP - BOLOGNA        :  1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RGATTI MARGHERITA        : 95 : RECORD NUOTO CLUB - BO   :  1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ULARONI CECILIA           : 95 : GARDEN NUOTATORI RIMINI  :  1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OTTI GLORIA               : 95 : NUOTO SPRINT BORGO - BO  :  1'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2 FEMMINE                 Codice: FJ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ONELLI LAURA              : 95 : CN UISP - BOLOGNA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DIOTTO MICHELA ALESSANDRA: 95 : PRESIDENT BOLOGNA        :  2'4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AGNOLI ELENA             : 95 : NUOTATORI ESTENSI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TALI NOEMI               : 95 : PRESIDENT BOLOGNA        :  2'5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CIO ALICE               : 95 : CN UISP - BOLOGNA        :  2'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MINI SHADE                : 95 : NUOTATORI ESTENSI        :  2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ILERI GIULIA              : 95 : NUOTATORI FORNOVO        :  3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MPAGNOLI CHIARA          : 95 : NUOTO CL.AZZURRA 91 - BO :  3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LL'ARA ANNA              : 95 : CN UISP - BOLOGNA        :  3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2 FEMMINE          Codice: FJ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RISONI ILENIA             : 95 : POL COMUNALE RICCIONE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VIERI ELISA              : 95 : VVFF MODENA M.MENEGOLA   :    27"8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UNERATI FABIOLA           : 95 : NUOTATORI ESTENSI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IARLANTE BEATRICE         : 95 : PRESIDENT BOLOGNA  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 4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 4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ARI VITTORIA           : 95 : NUOTO CLUB 91 PARMA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IOTTI ILARIA               : 95 : MODENA NUOTO     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NELLI LAURA              : 95 : CN UISP - BOLOGNA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ITALI NOEMI               : 95 : PRESIDENT BOLOGNA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TTACINI MARTINA          : 95 : NUOTO CLUB 91 PARMA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AMAGNINI NICOLE           : 95 : SAN MARINO NUOTO 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ESARE REBECCA             : 95 : CN UISP - BOLOGNA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RISTOFORI GIULIA          : 95 : NUOTATORI ESTENSI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VOLA ALICE               : 95 : UISP NUOTO LUGO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IORGI BARBARA             : 95 : NUOTO CLUB 2000 FAENZA 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17 : DAPPORTO GIULI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/>
      </w:pPr>
      <w:r>
        <w:rPr>
          <w:sz w:val="18"/>
          <w:szCs w:val="18"/>
        </w:rPr>
        <w:t xml:space="preserve">: 18 : BONDANINI ASYA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NASSI AGNESE             : 95 : COOPERNUOTO     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NEDETTI GIULIA           : 95 : NUOTO CLUB SASSUOLO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ANOTTI FRANCESCA          : 95 : NUOTATORI ESTENSI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VAZZA NICOLE             : 95 : ALBATROS SSD - CARPI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TASSINARI DEBORAH          : 95 : ACQUA VIP 2009 ASD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ATTI LAURA                 : 95 : ACQUA TIME - CENTO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CIBILLA SOFIA             : 95 : NUOTO AICS BOLOGNA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IZZOLI MARTINA            : 95 : RECORD NUOTO CLUB - BO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ANCIROLI NICOLA           : 95 : ERRENUOTOFIDENZA  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RIGIERI FEDERICA          : 95 : NUOTO CLUB SASSUOLO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TERLINI GRETA            : 95 : COOPERNUOTO              :    32"20 :</w:t>
      </w:r>
    </w:p>
    <w:p>
      <w:pPr>
        <w:pStyle w:val="Testonormale"/>
        <w:rPr/>
      </w:pPr>
      <w:r>
        <w:rPr>
          <w:sz w:val="18"/>
          <w:szCs w:val="18"/>
        </w:rPr>
        <w:t xml:space="preserve">: 30 : SCOZZOLI GAI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ONTI NAOMI TRISHA         : 95 : COOPERNUOTO      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ORGATTI MARGHERITA        : 95 : RECORD NUOTO CLUB - BO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TANZANI MARTINA           : 95 : NUOTO SPRINT BORGO - BO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LANDI GIULIA               : 95 : RECORD NUOTO CLUB - BO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RAVAGLIA ELISA             : 95 : NUOTO SPRINT BORGO - BO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UBINI GIORGIA             : 95 : NUOTO SPRINT BORGO - BO  :    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2 FEMMINE         Codice: FJ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RISONI ILENIA             : 95 : POL COMUNALE RICCIONE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VIERI ELISA              : 95 : VVFF MODENA M.MENEGOL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ISI VERONICA           : 95 : PRESIDENT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NELLI LAURA              : 95 : CN UISP - BOLOGNA        :  1'00"60 :</w:t>
      </w:r>
    </w:p>
    <w:p>
      <w:pPr>
        <w:pStyle w:val="Testonormale"/>
        <w:rPr/>
      </w:pPr>
      <w:r>
        <w:rPr>
          <w:sz w:val="18"/>
          <w:szCs w:val="18"/>
        </w:rPr>
        <w:t xml:space="preserve">:  4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OTTI ILARIA               : 95 : MODENA NUOTO     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UZZANI GIULIA             : 95 : CN UISP - BOLOGNA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UNERATI FABIOLA           : 95 : NUOTATORI ESTENSI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IARLANTE BEATRICE         : 95 : PRESIDENT BOLOGNA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ERRARI VITTORIA           : 95 : NUOTO CLUB 91 PARMA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CCOLINI BENEDETTA        : 95 : PRESIDENT BOLOGNA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KORYATINA VALENTYNA       : 95 : UISP NUOTO LUGO  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ESARE REBECCA             : 95 : CN UISP - BOLOGNA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UCALOSSI NOEMI            : 95 : COOPERNUOTO              :  1'03"30 :</w:t>
      </w:r>
    </w:p>
    <w:p>
      <w:pPr>
        <w:pStyle w:val="Testonormale"/>
        <w:rPr/>
      </w:pPr>
      <w:r>
        <w:rPr>
          <w:sz w:val="18"/>
          <w:szCs w:val="18"/>
        </w:rPr>
        <w:t xml:space="preserve">: 14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NTANARI MARGHERITA       : 95 : NUOTO CLUB 91 PARMA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DIOTTO MICHELA ALESSANDRA: 95 : PRESIDENT BOLOGNA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ATTACINI MARTINA          : 95 : NUOTO CLUB 91 PARMA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OTTAZZI GIULIA            : 95 : PRESIDENT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SADEI MARTINA            : 95 : NUOTO CENTER FORLI'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AMAGNINI NICOLE           : 95 : SAN MARINO NUOTO 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NASSI AGNESE             : 95 : COOPERNUOTO              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IORGI BARBARA             : 95 : NUOTO CLUB 2000 FAENZA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RISTOFORI GIULIA          : 95 : NUOTATORI ESTENSI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IVOLA ALICE               : 95 : UISP NUOTO LUGO  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PUCCI ELENA              : 95 : NUOTO CL.AZZURRA 91 - BO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RESTINI ELEONORA         : 95 : CN UISP - BOLOGNA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SPAGNOLI ELENA             : 95 : NUOTATORI ESTENSI        :  1'06"80 :</w:t>
      </w:r>
    </w:p>
    <w:p>
      <w:pPr>
        <w:pStyle w:val="Testonormale"/>
        <w:rPr/>
      </w:pPr>
      <w:r>
        <w:rPr>
          <w:sz w:val="18"/>
          <w:szCs w:val="18"/>
        </w:rPr>
        <w:t xml:space="preserve">: 29 : DAPPORTO GIULI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MPANA GIORGIA            : 95 : CN UISP - BOLOGNA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VAZZA NICOLE             : 95 : ALBATROS SSD - CARPI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UYTTEWAAL NICOLE           : 95 : MODENA NUOTO             :  1'07"60 :</w:t>
      </w:r>
    </w:p>
    <w:p>
      <w:pPr>
        <w:pStyle w:val="Testonormale"/>
        <w:rPr/>
      </w:pPr>
      <w:r>
        <w:rPr>
          <w:sz w:val="18"/>
          <w:szCs w:val="18"/>
        </w:rPr>
        <w:t xml:space="preserve">: 33 : BONDANINI ASYA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AINI GIULIA               : 95 : NUOTATORI MODENESI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ENEDETTI GIULIA           : 95 : NUOTO CLUB SASSUOLO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ATERLINI GRETA            : 95 : COOPERNUOTO      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ZANOTTI FRANCESCA          : 95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MIGNOGNA LAURA             : 95 : LIBERTAS NUOTO FORLI'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RIZZOLI MARTINA            : 95 : RECORD NUOTO CLUB - BO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ATTI LAURA                 : 95 : ACQUA TIME - CENTO       :  1'09"80 :</w:t>
      </w:r>
    </w:p>
    <w:p>
      <w:pPr>
        <w:pStyle w:val="Testonormale"/>
        <w:rPr/>
      </w:pPr>
      <w:r>
        <w:rPr>
          <w:sz w:val="18"/>
          <w:szCs w:val="18"/>
        </w:rPr>
        <w:t xml:space="preserve">: 41 : SCOZZOLI GAI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MPAGNOLI CHIARA          : 95 : NUOTO CL.AZZURRA 91 - BO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PONTI NAOMI TRISHA         : 95 : COOPERNUOTO      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LA BARBERA NOEMI           : 95 : POLIV.OLIMPIA VIGNOLA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POGGI LINDA                : 95 : NUOTO SPRINT BORGO - BO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STANZANI MARTINA           : 95 : NUOTO SPRINT BORGO - BO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LANDI GIULIA               : 95 : RECORD NUOTO CLUB - BO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BORGATTI MARGHERITA        : 95 : RECORD NUOTO CLUB - BO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GILLI CARLOTTA             : 95 : NUOTATORI ESTENSI 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GOTTI GLORIA               : 95 : NUOTO SPRINT BORGO - BO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2 FEMMINE         Codice: FJ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2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VIERI ELISA              : 95 : VVFF MODENA M.MENEGOLA   :  2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ISONI ILENIA             : 95 : POL COMUNALE RICCIONE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IOLI VIOLA               : 95 : POL COMUNALE RICCIONE    :  2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UZZANI GIULIA             : 95 : CN UISP - BOLOGNA        :  2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CCOLINI BENEDETTA        : 95 : PRESIDENT BOLOGNA     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IARLANTE BEATRICE         : 95 : PRESIDENT BOLOGNA        :  2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DIOTTO MICHELA ALESSANDRA: 95 : PRESIDENT BOLOGNA    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GLIARANI SARA            : 95 : SAN MARINO NUOTO      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MPANA GIORGIA            : 95 : CN UISP - BOLOGNA        :  2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UNERATI FABIOLA           : 95 : NUOTATORI ESTENSI 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ANARI MARGHERITA       : 95 : NUOTO CLUB 91 PARMA      :  2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ITALI NOEMI               : 95 : PRESIDENT BOLOGNA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TTAZZI GIULIA            : 95 : PRESIDENT BOLOGNA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TONELLI LAURA              : 95 : CN UISP - BOLOGNA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MAGNINI NICOLE           : 95 : SAN MARINO NUOTO         :  2'18"70 :</w:t>
      </w:r>
    </w:p>
    <w:p>
      <w:pPr>
        <w:pStyle w:val="Testonormale"/>
        <w:rPr/>
      </w:pPr>
      <w:r>
        <w:rPr>
          <w:sz w:val="18"/>
          <w:szCs w:val="18"/>
        </w:rPr>
        <w:t xml:space="preserve">: 17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UCALOSSI NOEMI            : 95 : COOPERNUOTO              :  2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PUCCI ELENA              : 95 : NUOTO CL.AZZURRA 91 - BO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RESTINI ELEONORA         : 95 : CN UISP -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ERRARI VITTORIA           : 95 : NUOTO CLUB 91 PARMA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ESARE REBECCA             : 95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KORYATINA VALENTYNA       : 95 : UISP NUOTO LUGO          :  2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LILLA ELEONORA           : 95 : EDERA NUOTO FORLI'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ENASSI AGNESE             : 95 : COOPERNUOTO              :  2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ATERLINI GRETA            : 95 : COOPERNUOTO              :  2'24"50 :</w:t>
      </w:r>
    </w:p>
    <w:p>
      <w:pPr>
        <w:pStyle w:val="Testonormale"/>
        <w:rPr/>
      </w:pPr>
      <w:r>
        <w:rPr>
          <w:sz w:val="18"/>
          <w:szCs w:val="18"/>
        </w:rPr>
        <w:t xml:space="preserve">: 27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90 :</w:t>
      </w:r>
    </w:p>
    <w:p>
      <w:pPr>
        <w:pStyle w:val="Testonormale"/>
        <w:rPr/>
      </w:pPr>
      <w:r>
        <w:rPr>
          <w:sz w:val="18"/>
          <w:szCs w:val="18"/>
        </w:rPr>
        <w:t xml:space="preserve">: 28 : DAPPORTO GIULI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AGNOLI ELENA             : 95 : NUOTATORI ESTENSI        :  2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SSARI BEATRICE           : 95 : CN UISP - BOLOGNA        :  2'25"70 :</w:t>
      </w:r>
    </w:p>
    <w:p>
      <w:pPr>
        <w:pStyle w:val="Testonormale"/>
        <w:rPr/>
      </w:pPr>
      <w:r>
        <w:rPr>
          <w:sz w:val="18"/>
          <w:szCs w:val="18"/>
        </w:rPr>
        <w:t xml:space="preserve">: 31 : GARELLI VALENTINA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ORRADI RACHELE            : 95 : ERRENUOTOFIDENZA    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OLIVARI NICOLE DIANA       : 95 : ALTO RENO DE AKKER - BO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VAZZA NICOLE             : 95 : ALBATROS SSD - CARPI     :  2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IANESE FEDERICA           : 95 : CN UISP - BOLOGNA        :  2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IUBERTONI FRANCESCA       : 95 : NUOTATORI ESTENSI    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INI GIULIA               : 95 : NUOTATORI MODENESI       :  2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GILLI CARLOTTA             : 95 : NUOTATORI ESTENSI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ZANOTTI FRANCESCA          : 95 : NUOTATORI ESTENSI     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MIGNOGNA LAURA             : 95 : LIBERTAS NUOTO FORLI'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OTTI GLORIA               : 95 : NUOTO SPRINT BORGO - BO  :  2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PONTI NAOMI TRISHA         : 95 : COOPERNUOTO              :  2'38"20 :</w:t>
      </w:r>
    </w:p>
    <w:p>
      <w:pPr>
        <w:pStyle w:val="Testonormale"/>
        <w:rPr/>
      </w:pPr>
      <w:r>
        <w:rPr>
          <w:sz w:val="18"/>
          <w:szCs w:val="18"/>
        </w:rPr>
        <w:t xml:space="preserve">: 43 : SCOZZOLI GAI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LANDI GIULIA               : 95 : RECORD NUOTO CLUB - BO   :  2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RAVAGLIA ELISA             : 95 : NUOTO SPRINT BORGO - BO  :  2'4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2 FEMMINE         Codice: FJ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4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ISI VERONICA           : 95 : PRESIDENT BOLOGNA        :  4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TTELANI GIULIA           : 95 : NUOTATORI MODENESI       :  4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RISONI ILENIA             : 95 : POL COMUNALE RICCIONE    :  4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LI VIOLA               : 95 : POL COMUNALE RICCIONE 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SCIMBENI BEATRICE        : 95 : MODENA NUOTO             :  4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LINI BENEDETTA        : 95 : PRESIDENT BOLOGNA 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GLIARANI SARA            : 95 : SAN MARINO NUOTO         :  4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DIOTTO MICHELA ALESSANDRA: 95 : PRESIDENT BOLOGNA        :  4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IARLANTE BEATRICE         : 95 : PRESIDENT BOLOGNA        :  4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UNERATI FABIOLA           : 95 : NUOTATORI ESTENSI        :  4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ANARI MARGHERITA       : 95 : NUOTO CLUB 91 PARMA      :  4'4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TTAZZI GIULIA            : 95 : PRESIDENT BOLOGNA        :  4'4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UCALOSSI NOEMI            : 95 : COOPERNUOTO              :  4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ESTINI ELEONORA         : 95 : CN UISP - BOLOGNA        :  4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NASSI AGNESE             : 95 : COOPERNUOTO              :  4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KORYATINA VALENTYNA       : 95 : UISP NUOTO LUGO          :  4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ICCI SOFIA                : 95 : LIBERTAS NUOTO FORLI'    :  4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TERLINI GRETA            : 95 : COOPERNUOTO              :  4'59"60 :</w:t>
      </w:r>
    </w:p>
    <w:p>
      <w:pPr>
        <w:pStyle w:val="Testonormale"/>
        <w:rPr/>
      </w:pPr>
      <w:r>
        <w:rPr>
          <w:sz w:val="18"/>
          <w:szCs w:val="18"/>
        </w:rPr>
        <w:t xml:space="preserve">: 20 : GARELLI VALENTINA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LILLA ELEONORA           : 95 : EDERA NUOTO FORLI'       :  4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OLIVARI NICOLE DIANA       : 95 : ALTO RENO DE AKKER - BO  :  4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PUCCI ELENA              : 95 : NUOTO CL.AZZURRA 91 - BO :  5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ORRADI RACHELE            : 95 : ERRENUOTOFIDENZA         :  5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VAZZA NICOLE             : 95 : ALBATROS SSD - CARPI     :  5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IANESE FEDERICA           : 95 : CN UISP - BOLOGNA        :  5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ILLI CARLOTTA             : 95 : NUOTATORI ESTENSI        :  5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IUBERTONI FRANCESCA       : 95 : NUOTATORI ESTENSI        :  5'14"30 :</w:t>
      </w:r>
    </w:p>
    <w:p>
      <w:pPr>
        <w:pStyle w:val="Testonormale"/>
        <w:rPr/>
      </w:pPr>
      <w:r>
        <w:rPr>
          <w:sz w:val="18"/>
          <w:szCs w:val="18"/>
        </w:rPr>
        <w:t xml:space="preserve">: 29 : SCOZZOLI GAI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JUNIOR FEMMINE           Codice: FJ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9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9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UZZANI GIULIA             : 95 : CN UISP - BOLOGNA        :  9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CCHI ALICE               : 96 : CN UISP - BOLOGNA        :  9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LI VIOLA               : 95 : POL COMUNALE RICCIONE    :  9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GLIARANI SARA            : 95 : SAN MARINO NUOTO         :  9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LOMBINI FEDERICA         : 96 : NUOTATORI MODENESI       :  9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ASCIMBENI BEATRICE        : 95 : MODENA NUOTO             :  9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RIONI SUSANNA             : 96 : COOPERNUOTO              :  9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CCI DEBORA               : 96 : VVFF MODENA M.MENEGOLA   :  9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NALDI FRANCESCA            : 96 : NUOVO NUOTO - BOLOGNA    :  9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CCOLINI BENEDETTA        : 95 : PRESIDENT BOLOGNA        :  9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IMONINI GIULIA            : 96 : NUOTATORI MODENESI       :  9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ITALI NOEMI               : 95 : PRESIDENT BOLOGNA        :  9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ABBRI SARA                : 96 : NUOTATORI ESTENSI        :  9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UGANI BENEDETTA           : 96 : PRESIDENT BOLOGNA        :  9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INELLI MARIA LAURA        : 96 : NUOTO CLUB 91 PARMA      :  9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OZZULINI LARA             : 96 : NUOTATORI MODENESI       :  9'4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HIESI GIULIA              : 96 : CN UISP - BOLOGNA        :  9'5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AVOLIO CHIARA             : 96 : CN UISP - BOLOGNA        :  9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UGGERI ALICE              : 96 : CN UISP - BOLOGNA        :  9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UCALOSSI NOEMI            : 95 : COOPERNUOTO              :  9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RESTINI ELEONORA         : 95 : CN UISP - BOLOGNA        :  9'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ICCI SOFIA                : 95 : LIBERTAS NUOTO FORLI'    : 10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ALILLA ELEONORA           : 95 : EDERA NUOTO FORLI'       : 10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ENASSI AGNESE             : 95 : COOPERNUOTO              : 10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PUCCI ELENA              : 95 : NUOTO CL.AZZURRA 91 - BO : 10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ERTACCHI ALESSIA          : 96 : COOPERNUOTO              : 10'13"80 :</w:t>
      </w:r>
    </w:p>
    <w:p>
      <w:pPr>
        <w:pStyle w:val="Testonormale"/>
        <w:rPr/>
      </w:pPr>
      <w:r>
        <w:rPr>
          <w:sz w:val="18"/>
          <w:szCs w:val="18"/>
        </w:rPr>
        <w:t xml:space="preserve">: 29 : GARELLI VALENTINA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ATERLINI GRETA            : 95 : COOPERNUOTO              : 10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VAZZA NICOLE             : 95 : ALBATROS SSD - CARPI     : 10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IFFERI BENEDETTA          : 96 : NUOTATORI MODENESI       : 10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OLIVARI NICOLE DIANA       : 95 : ALTO RENO DE AKKER - BO  : 10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IANESE FEDERICA           : 95 : CN UISP - BOLOGNA        : 10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DIONIGI BEATRICE           : 96 : NUOTATORI MODENESI       : 10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ILLI CARLOTTA             : 95 : NUOTATORI ESTENSI        : 10'46"50 :</w:t>
      </w:r>
    </w:p>
    <w:p>
      <w:pPr>
        <w:pStyle w:val="Testonormale"/>
        <w:rPr/>
      </w:pPr>
      <w:r>
        <w:rPr>
          <w:sz w:val="18"/>
          <w:szCs w:val="18"/>
        </w:rPr>
        <w:t xml:space="preserve">: 37 : BISICCHIA SARA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2 FEMMINE                Codice: FJ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2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2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ONELLI LAURA              : 95 : CN UISP - BOLOGNA        :  2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OTTI ILARIA               : 95 : MODENA NUOTO       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NASCIMBENI BEATRICE        : 95 : MODENA NUOTO      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NERATI FABIOLA           : 95 : NUOTATORI ESTENSI 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TALI NOEMI               : 95 : PRESIDENT BOLOGNA        :  2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CCI SOFIA                : 95 : LIBERTAS NUOTO FORLI'    :  2'34"00 :</w:t>
      </w:r>
    </w:p>
    <w:p>
      <w:pPr>
        <w:pStyle w:val="Testonormale"/>
        <w:rPr/>
      </w:pPr>
      <w:r>
        <w:rPr>
          <w:sz w:val="18"/>
          <w:szCs w:val="18"/>
        </w:rPr>
        <w:t xml:space="preserve">:  9 : IUFFRIDA LETIZIA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IANNINI CARLOTTA        : 95 : CN UISP - BOLOGNA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SSARI BEATRICE           : 95 : CN UISP - BOLOGNA        :  2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UYTTEWAAL NICOLE           : 95 : MODENA NUOTO             :  2'43"30 :</w:t>
      </w:r>
    </w:p>
    <w:p>
      <w:pPr>
        <w:pStyle w:val="Testonormale"/>
        <w:rPr/>
      </w:pPr>
      <w:r>
        <w:rPr>
          <w:sz w:val="18"/>
          <w:szCs w:val="18"/>
        </w:rPr>
        <w:t xml:space="preserve">: 13 : BABINI ELEONOR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SADEI MARTINA            : 95 : NUOTO CENTER FORLI'      :  2'45"70 :</w:t>
      </w:r>
    </w:p>
    <w:p>
      <w:pPr>
        <w:pStyle w:val="Testonormale"/>
        <w:rPr/>
      </w:pPr>
      <w:r>
        <w:rPr>
          <w:sz w:val="18"/>
          <w:szCs w:val="18"/>
        </w:rPr>
        <w:t xml:space="preserve">: 15 : DAPPORTO GIULIA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RRADI RACHELE            : 95 : ERRENUOTOFIDENZA         :  2'4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ULARONI CECILIA           : 95 : GARDEN NUOTATORI RIMINI  :  2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INI GIULIA               : 95 : NUOTATORI MODENESI       :  2'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2 FEMMINE                Codice: FJ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5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5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SCIMBENI BEATRICE        : 95 : MODENA NUOTO             :  5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CCI SOFIA                : 95 : LIBERTAS NUOTO FORLI'    :  5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ANNINI CARLOTTA        : 95 : CN UISP - BOLOGNA        :  5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CADETTI FEMMINE                  Codice: FK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43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2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TTIOLI ELEONORA          : 94 : NUOTATORI MODENESI       :    29"70 :</w:t>
      </w:r>
    </w:p>
    <w:p>
      <w:pPr>
        <w:pStyle w:val="Testonormale"/>
        <w:rPr/>
      </w:pPr>
      <w:r>
        <w:rPr>
          <w:sz w:val="18"/>
          <w:szCs w:val="18"/>
        </w:rPr>
        <w:t xml:space="preserve">:  4 : PROIA FRANCESC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UERNELLI SOFIA            : 94 : CN UISP - BOLOGNA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BBRI RACHELE             : 94 : NUOTO CL.AZZURRA 91 - BO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RBIERI MARTINA           : 93 : CN UISP - BOLOGNA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PIGNOLI SONIA            : 93 : POL COMUNALE RICCIONE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OPPIOLI GIORGIA            : 93 : POL COMUNALE RICCIONE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CIANO MANUELA           : 94 : POL COMUNALE RICCIONE    :    32"20 :</w:t>
      </w:r>
    </w:p>
    <w:p>
      <w:pPr>
        <w:pStyle w:val="Testonormale"/>
        <w:rPr/>
      </w:pPr>
      <w:r>
        <w:rPr>
          <w:sz w:val="18"/>
          <w:szCs w:val="18"/>
        </w:rPr>
        <w:t xml:space="preserve">: 11 : PIPARO CHI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NICOLI VITTORIA            : 94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UINI ERICA                : 94 : VVFF MODENA M.MENEGOLA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UATTI ASSIA               : 94 : NUOTATORI ESTENSI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ICCINELLI MARTINA         : 93 : CN UISP -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NDOLFI ILARIA            : 93 : RECORD NUOTO CLUB - BO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OMESANI ERIKA             : 94 : CN UISP - BOLOGNA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TINATO SOFIA            : 94 : GARDEN NUOTATORI RIMINI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ADAGNINO MARTINA         : 94 : PRESIDENT BOLOGNA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RONI ELENA               : 94 : RINASCITA TEAM ROMAGNA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GLIELMINI FRANCESCA      : 94 : NUOTATORI ESTENSI        :    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REGNANI ARIANNA           : 94 : NUOTATORI ESTENSI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RTINELLI ELISA           : 94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ONORA MARTINA             : 94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EVERI GIADA               : 93 : NUOTATORI MODENESI       :    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ALBONI ILARIA             : 94 : ACQUA VIP 2009 ASD       :    36"20 :</w:t>
      </w:r>
    </w:p>
    <w:p>
      <w:pPr>
        <w:pStyle w:val="Testonormale"/>
        <w:rPr/>
      </w:pPr>
      <w:r>
        <w:rPr>
          <w:sz w:val="18"/>
          <w:szCs w:val="18"/>
        </w:rPr>
        <w:t xml:space="preserve">: 27 : CARDINALE FEDERICA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6"40 :</w:t>
      </w:r>
    </w:p>
    <w:p>
      <w:pPr>
        <w:pStyle w:val="Testonormale"/>
        <w:rPr/>
      </w:pPr>
      <w:r>
        <w:rPr>
          <w:sz w:val="18"/>
          <w:szCs w:val="18"/>
        </w:rPr>
        <w:t xml:space="preserve">: 28 : MALAVOLTI CHIAR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CADETTI FEMMINE                 Codice: FK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20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4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TTIOLI ELEONORA          : 94 : NUOTATORI MODENESI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RNELLI SOFIA            : 94 : CN UISP - BOLOGNA        :  1'04"40 :</w:t>
      </w:r>
    </w:p>
    <w:p>
      <w:pPr>
        <w:pStyle w:val="Testonormale"/>
        <w:rPr/>
      </w:pPr>
      <w:r>
        <w:rPr>
          <w:sz w:val="18"/>
          <w:szCs w:val="18"/>
        </w:rPr>
        <w:t xml:space="preserve">:  5 : PROIA FRANCESC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BBRI RACHELE             : 94 : NUOTO CL.AZZURRA 91 - BO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PIGNOLI SONIA            : 93 : POL COMUNALE RICCIONE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CIANO MANUELA           : 94 : POL COMUNALE RICCIONE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OPPIOLI GIORGIA            : 93 : POL COMUNALE RICCIONE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AL MONTE ERIKA            : 94 : CN UISP - BOLOGNA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ICCINELLI MARTINA         : 93 : CN UISP - BOLOGNA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ANTINATO SOFIA            : 94 : GARDEN NUOTATORI RIMINI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UATTI ASSIA               : 94 : NUOTATORI ESTENSI 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CA CAROLINA             : 94 : POL COMUNALE RICCIONE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NEVALI SARA             : 93 : CN UISP - BOLOGNA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HEDINI COSTANZA           : 94 : CN UISP - BOLOGNA  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UINI ERICA                : 94 : VVFF MODENA M.MENEGOLA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ADAGNINO MARTINA         : 94 : PRESIDENT BOLOGNA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RONI ELENA               : 94 : RINASCITA TEAM ROMAGNA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UGLIELMINI FRANCESCA      : 94 : NUOTATORI ESTENSI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NDOLFI ILARIA            : 93 : RECORD NUOTO CLUB - BO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ECCHI CAMILLA             : 94 : COOPERNUOTO          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REGNANI ARIANNA           : 94 : NUOTATORI ESTENSI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EVERI GIADA               : 93 : NUOTATORI MODENESI       :  1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NORA MARTINA             : 94 : NUOTATORI ESTENSI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ALBONI ILARIA             : 94 : ACQUA VIP 2009 ASD       :  1'18"60 :</w:t>
      </w:r>
    </w:p>
    <w:p>
      <w:pPr>
        <w:pStyle w:val="Testonormale"/>
        <w:rPr/>
      </w:pPr>
      <w:r>
        <w:rPr>
          <w:sz w:val="18"/>
          <w:szCs w:val="18"/>
        </w:rPr>
        <w:t xml:space="preserve">: 27 : CANDOLI SAR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NICHI CATERINA           : 94 : NUOTO AICS BOLOGNA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ENTURA FRANCESCA          : 94 : RECORD NUOTO CLUB - BO 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TTIOLI CAMILLA           : 93 : NUOTATORI MODENESI    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VANCINI CARLOTTA           : 94 : ACQUA TIME - CENTO 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ONTERMINI MILENA          : 93 : NUOTATORI MODENESI       :  1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ZAGATTI ELISA              : 94 : NUOTATORI ESTENSI        :  1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CADETTI FEMMINE                 Codice: FK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00 :</w:t>
      </w:r>
    </w:p>
    <w:p>
      <w:pPr>
        <w:pStyle w:val="Testonormale"/>
        <w:rPr/>
      </w:pPr>
      <w:r>
        <w:rPr>
          <w:sz w:val="18"/>
          <w:szCs w:val="18"/>
        </w:rPr>
        <w:t xml:space="preserve">:  2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UERNELLI SOFIA            : 94 : CN UISP - BOLOGNA 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ZZO MARIANNA              : 94 : PRESIDENT BOLOGNA 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TTIOLI ELEONORA          : 94 : NUOTATORI MODENESI       :  2'26"20 :</w:t>
      </w:r>
    </w:p>
    <w:p>
      <w:pPr>
        <w:pStyle w:val="Testonormale"/>
        <w:rPr/>
      </w:pPr>
      <w:r>
        <w:rPr>
          <w:sz w:val="18"/>
          <w:szCs w:val="18"/>
        </w:rPr>
        <w:t xml:space="preserve">:  6 : PROIA FRANCESC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PPIOLI GIORGIA            : 93 : POL COMUNALE RICCIONE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CIANO MANUELA           : 94 : POL COMUNALE RICCIONE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HEDINI COSTANZA           : 94 : CN UISP - BOLOGNA        :  2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NTINATO SOFIA            : 94 : GARDEN NUOTATORI RIMINI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CA CAROLINA             : 94 : POL COMUNALE RICCIONE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UATTI ASSIA               : 94 : NUOTATORI ESTENSI        :  2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ARONI ELENA               : 94 : RINASCITA TEAM ROMAGNA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NEVALI SARA             : 93 : CN UISP - BOLOGNA  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DAGNINO MARTINA         : 94 : PRESIDENT BOLOGNA        :  2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CCORULLO SARA RITA       : 94 : RINASCITA TEAM ROMAGNA   :  2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REGNANI ARIANNA           : 94 : NUOTATORI ESTENSI        :  2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ECCHI CAMILLA             : 94 : COOPERNUOTO              :  2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EVERI GIADA               : 93 : NUOTATORI MODENESI    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ENTURA FRANCESCA          : 94 : RECORD NUOTO CLUB - BO   :  2'50"90 :</w:t>
      </w:r>
    </w:p>
    <w:p>
      <w:pPr>
        <w:pStyle w:val="Testonormale"/>
        <w:rPr/>
      </w:pPr>
      <w:r>
        <w:rPr>
          <w:sz w:val="18"/>
          <w:szCs w:val="18"/>
        </w:rPr>
        <w:t xml:space="preserve">: 21 : CANDOLI SAR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CADETTI FEMMINE               Codice: FK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83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OMESANI ERIKA             : 94 : CN UISP - BOLOGNA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ZZO MARIANNA              : 94 : PRESIDENT BOLOGNA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 MONTE ERIKA            : 94 : CN UISP - BOLOGNA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PIGNOLI SONIA            : 93 : POL COMUNALE RICCIONE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SI NICOLE                : 94 : COOPERNUOTO    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CCINELLI MARTINA         : 93 : CN UISP - BOLOGNA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ICOLI VITTORIA            : 94 : CN UISP - BOLOGNA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NDIERA LETIZIA           : 94 : NUOTATORI ESTENSI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TTIOLI ELEONORA          : 94 : NUOTATORI MODENESI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ALVIOLI SOLEIKA           : 93 : NUOTATORI ESTENSI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ARATI FEDERICA            : 94 : COOPERNUOTO      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NTI MARTINA              : 93 : NUOTO CLUB 2000 FAENZA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ABBRI RACHELE             : 94 : NUOTO CL.AZZURRA 91 - BO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OSSI FEDERICA             : 94 : NUOTO CENTER FORLI'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ERUGHI DEBORA             : 94 : NUOTATORI ESTENSI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RBIERI MARTINA           : 93 : CN UISP -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UINI ERICA                : 94 : VVFF MODENA M.MENEGOLA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ONTEVECCHI ILARIA         : 94 : NUOTO CLUB 2000 FAENZA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VALLACCIO MARIA          : 93 : EDERA NUOTO FORLI'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NDOLFI ILARIA            : 93 : RECORD NUOTO CLUB - BO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ASSI GIULIA               : 94 : VVFF MODENA M.MENEGOLA   :    31"80 :</w:t>
      </w:r>
    </w:p>
    <w:p>
      <w:pPr>
        <w:pStyle w:val="Testonormale"/>
        <w:rPr/>
      </w:pPr>
      <w:r>
        <w:rPr>
          <w:sz w:val="18"/>
          <w:szCs w:val="18"/>
        </w:rPr>
        <w:t xml:space="preserve">: 24 : FRANZINI S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ELPRATI ALESSIA           : 94 : NUOTO CENTER FORLI'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SETTI CECILIA            : 94 : RECORD NUOTO CLUB - BO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UCCI SOFIA                : 94 : LIBERTAS NUOTO FORLI'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ONACINI AMBRA             : 93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ONTANARI ELENA            : 94 : NUOTO CLUB 2000 FAENZA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ABBRI AMBRA               : 93 : CN UISP - BOLOGNA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ANTINATO SOFIA            : 94 : GARDEN NUOTATORI RIMINI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TESSARI SARA               : 94 : NUOTATORI ESTENSI        :    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INALDI DALIA              : 93 : NUOTO CLUB 2000 FAENZA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CADETTI FEMMINE              Codice: FK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66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PIGNOLI SONIA            : 93 : POL COMUNALE RICCIONE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ICOLI VITTORIA            : 94 : CN UISP - BOLOGNA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 MONTE ERIKA            : 94 : CN UISP - BOLOGNA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ICCINELLI MARTINA         : 93 : CN UISP - BOLOGNA        :  1'07"50 :</w:t>
      </w:r>
    </w:p>
    <w:p>
      <w:pPr>
        <w:pStyle w:val="Testonormale"/>
        <w:rPr/>
      </w:pPr>
      <w:r>
        <w:rPr>
          <w:sz w:val="18"/>
          <w:szCs w:val="18"/>
        </w:rPr>
        <w:t xml:space="preserve">:  7 : FRANZINI S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RATI FEDERICA            : 94 : COOPERNUOTO      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IOLI ELEONORA          : 94 : NUOTATORI MODENESI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RUGHI DEBORA             : 94 : NUOTATORI ESTENSI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SSI GIULIA               : 94 : VVFF MODENA M.MENEGOLA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ROIA MICHELA             : 93 : LIBERTAS NUOTO FORLI'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ANDIERA LETIZIA           : 94 : NUOTATORI ESTENSI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NTI MARTINA              : 93 : NUOTO CLUB 2000 FAENZA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ABBRI RACHELE             : 94 : NUOTO CL.AZZURRA 91 - BO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UCCI SOFIA                : 94 : LIBERTAS NUOTO FORLI' 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NDOLFI ILARIA            : 93 : RECORD NUOTO CLUB - BO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SETTI CECILIA            : 94 : RECORD NUOTO CLUB - BO   :  1'11"90 :</w:t>
      </w:r>
    </w:p>
    <w:p>
      <w:pPr>
        <w:pStyle w:val="Testonormale"/>
        <w:rPr/>
      </w:pPr>
      <w:r>
        <w:rPr>
          <w:sz w:val="18"/>
          <w:szCs w:val="18"/>
        </w:rPr>
        <w:t xml:space="preserve">: 18 : MUCCI FEDERICA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OSSI FEDERICA             : 94 : NUOTO CENTER FORLI'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VALLACCIO MARIA          : 93 : EDERA NUOTO FORLI'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ANTINATO SOFIA            : 94 : GARDEN NUOTATORI RIMINI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LPRATI ALESSIA           : 94 : NUOTO CENTER FORLI'  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ONTANARI ELENA            : 94 : NUOTO CLUB 2000 FAENZA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OLDONI ANNALISA           : 93 : NUOTATORI MODENESI     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TESSARI SARA               : 94 : NUOTATORI ESTENSI    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ATTIOLI CAMILLA           : 93 : NUOTATORI MODENESI       :  1'22"70 :</w:t>
      </w:r>
    </w:p>
    <w:p>
      <w:pPr>
        <w:pStyle w:val="Testonormale"/>
        <w:rPr/>
      </w:pPr>
      <w:r>
        <w:rPr>
          <w:sz w:val="18"/>
          <w:szCs w:val="18"/>
        </w:rPr>
        <w:t xml:space="preserve">: 28 : ROMANINI DEA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CADETTI FEMMINE              Codice: FK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5"4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DRINI GRETA             : 93 : CN UISP - BOLOGNA      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RLOTTI MARIKA             : 94 : CN UISP - BOLOGNA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RATI FEDERICA            : 94 : COOPERNUOTO      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CINELLI MARTINA         : 93 : CN UISP - BOLOGNA        :  2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ICOLI VITTORIA            : 94 : CN UISP - BOLOGNA 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ROIA MICHELA             : 93 : LIBERTAS NUOTO FORLI'    :  2'28"70 :</w:t>
      </w:r>
    </w:p>
    <w:p>
      <w:pPr>
        <w:pStyle w:val="Testonormale"/>
        <w:rPr/>
      </w:pPr>
      <w:r>
        <w:rPr>
          <w:sz w:val="18"/>
          <w:szCs w:val="18"/>
        </w:rPr>
        <w:t xml:space="preserve">:  8 : FRANZINI S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PIGNOLI SONIA            : 93 : POL COMUNALE RICCIONE    :  2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SSI GIULIA               : 94 : VVFF MODENA M.MENEGOLA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RUGHI DEBORA             : 94 : NUOTATORI ESTENSI        :  2'30"60 :</w:t>
      </w:r>
    </w:p>
    <w:p>
      <w:pPr>
        <w:pStyle w:val="Testonormale"/>
        <w:rPr/>
      </w:pPr>
      <w:r>
        <w:rPr>
          <w:sz w:val="18"/>
          <w:szCs w:val="18"/>
        </w:rPr>
        <w:t xml:space="preserve">: 12 : ROMANINI DEA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CADETTI FEMMINE                   Codice: FK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IPAMONTI VERONICA         : 94 : PRESIDENT BOLOGNA        :    33"7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SI NICOLE                : 94 : COOPERNUOTO       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NELLI ARIANNA          : 94 : NUOTATORI ESTENSI    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GA SILVIA                : 93 : CN UISP - BOLOGNA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ONTEVECCHI ILARIA         : 94 : NUOTO CLUB 2000 FAENZA 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IGNUDINI ALICE            : 94 : VVFF MODENA M.MENEGOLA   :    34"5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SI MONICA                : 93 : CN UISP - BOLOGNA 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PPELLETTI VALENTINA      : 93 : NUOTO CL.AZZURRA 91 - BO :    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SSI FEDERICA             : 94 : NUOTO CENTER FORLI'      :    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LVIOLI SOLEIKA           : 93 : NUOTATORI ESTENSI        :    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BBRI AMBRA               : 93 : CN UISP - BOLOGNA 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HIRLANDI SOFIA            : 93 : RECORD NUOTO CLUB - BO   :    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ORTINI FRANCESCA          : 94 : NUOTATORI ESTENSI   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ADAGNINO MARTINA         : 94 : PRESIDENT BOLOGNA        :    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TINELLI ELISA           : 94 : NUOTATORI ESTENSI        :    37"90 :</w:t>
      </w:r>
    </w:p>
    <w:p>
      <w:pPr>
        <w:pStyle w:val="Testonormale"/>
        <w:rPr/>
      </w:pPr>
      <w:r>
        <w:rPr>
          <w:sz w:val="18"/>
          <w:szCs w:val="18"/>
        </w:rPr>
        <w:t xml:space="preserve">: 16 : PIPARO CHI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ONTANARI ELENA            : 94 : NUOTO CLUB 2000 FAENZA   :    38"80 :</w:t>
      </w:r>
    </w:p>
    <w:p>
      <w:pPr>
        <w:pStyle w:val="Testonormale"/>
        <w:rPr/>
      </w:pPr>
      <w:r>
        <w:rPr>
          <w:sz w:val="18"/>
          <w:szCs w:val="18"/>
        </w:rPr>
        <w:t xml:space="preserve">: 18 : ARMUZZI SILVIA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ABATTINI BEATRICE         : 94 : RECORD NUOTO CLUB - BO   :    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CADETTI FEMMINE                  Codice: FK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ASI NICOLE                : 94 : COOPERNUOTO       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ONTEVECCHI ILARIA         : 94 : NUOTO CLUB 2000 FAENZA   :  1'11"8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GA SILVIA                : 93 : CN UISP -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PAMONTI VERONICA         : 94 : PRESIDENT BOLOGNA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GNUDINI ALICE            : 94 : VVFF MODENA M.MENEGOLA   :  1'13"40 :</w:t>
      </w:r>
    </w:p>
    <w:p>
      <w:pPr>
        <w:pStyle w:val="Testonormale"/>
        <w:rPr/>
      </w:pPr>
      <w:r>
        <w:rPr>
          <w:sz w:val="18"/>
          <w:szCs w:val="18"/>
        </w:rPr>
        <w:t xml:space="preserve">:  6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NELLI ARIANNA          : 94 : NUOTATORI ESTENSI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CI VALENTINA             : 93 : POL COMUNALE RICCIONE   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PPELLETTI VALENTINA      : 93 : NUOTO CL.AZZURRA 91 - BO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SI MONICA                : 93 : CN UISP - BOLOGNA 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BBRI AMBRA               : 93 : CN UISP - BOLOGNA 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NDIERA LETIZIA           : 94 : NUOTATORI ESTENSI        :  1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LLI ELISA           : 94 : NUOTATORI ESTENSI        :  1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IRLANDI SOFIA            : 93 : RECORD NUOTO CLUB - BO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DAGNINO MARTINA         : 94 : PRESIDENT BOLOGNA     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ORTINI FRANCESCA          : 94 : NUOTATORI ESTENSI 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ONTANARI ELENA            : 94 : NUOTO CLUB 2000 FAENZA   :  1'24"70 :</w:t>
      </w:r>
    </w:p>
    <w:p>
      <w:pPr>
        <w:pStyle w:val="Testonormale"/>
        <w:rPr/>
      </w:pPr>
      <w:r>
        <w:rPr>
          <w:sz w:val="18"/>
          <w:szCs w:val="18"/>
        </w:rPr>
        <w:t xml:space="preserve">: 18 : ARMUZZI SILVIA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ABATTINI BEATRICE         : 94 : RECORD NUOTO CLUB - BO   :  1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RTI FRANCESCA            : 93 : NUOTO AICS BOLOGNA       :  1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NTURA FRANCESCA          : 94 : RECORD NUOTO CLUB - BO   :  1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OLDONI ANNALISA           : 93 : NUOTATORI MODENESI       :  1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AGATTI ELISA              : 94 : NUOTATORI ESTENSI        :  1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CADETTI FEMMINE                  Codice: FK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EGA SILVIA                : 93 : CN UISP - BOLOGNA     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ONTEVECCHI ILARIA         : 94 : NUOTO CLUB 2000 FAENZA   :  2'34"6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GNUDINI ALICE            : 94 : VVFF MODENA M.MENEGOLA   :  2'36"5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ASI NICOLE                : 94 : COOPERNUOTO              :  2'36"80 :</w:t>
      </w:r>
    </w:p>
    <w:p>
      <w:pPr>
        <w:pStyle w:val="Testonormale"/>
        <w:rPr/>
      </w:pPr>
      <w:r>
        <w:rPr>
          <w:sz w:val="18"/>
          <w:szCs w:val="18"/>
        </w:rPr>
        <w:t xml:space="preserve">:  5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PAMONTI VERONICA         : 94 : PRESIDENT BOLOGNA        :  2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CI VALENTINA             : 93 : POL COMUNALE RICCIONE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PPELLETTI VALENTINA      : 93 : NUOTO CL.AZZURRA 91 - BO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INELLI ARIANNA          : 94 : NUOTATORI ESTENSI 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BBRI AMBRA               : 93 : CN UISP - BOLOGNA        :  2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ADAGNINO MARTINA         : 94 : PRESIDENT BOLOGNA        :  2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ELLI ELISA           : 94 : NUOTATORI ESTENSI        :  3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LLI GIORGIA         : 93 : NUOTATORI MODENESI       :  3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ORTINI FRANCESCA          : 94 : NUOTATORI ESTENSI        :  3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ABATTINI BEATRICE         : 94 : RECORD NUOTO CLUB - BO   :  3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OLDONI ANNALISA           : 93 : NUOTATORI MODENESI       :  3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CADETTI FEMMINE           Codice: FK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IZZO MARIANNA              : 94 : PRESIDENT BOLOGNA        :    26"80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BBRI RACHELE             : 94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ICOLI VITTORIA            : 94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MESANI ERIKA             : 94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RBIERI MARTINA           : 93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PIGNOLI SONIA            : 93 : POL COMUNALE RICCIONE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ACINI AMBRA             : 93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CIANO MANUELA           : 94 : POL COMUNALE RICCIONE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LVIOLI SOLEIKA           : 93 : NUOTATORI ESTENSI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UINI ERICA                : 94 : VVFF MODENA M.MENEGOLA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EVECCHI ILARIA         : 94 : NUOTO CLUB 2000 FAENZA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AL MONTE ERIKA            : 94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UCCI SOFIA                : 94 : LIBERTAS NUOTO FORLI'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OSSI FEDERICA             : 94 : NUOTO CENTER FORLI'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GAGNOLI BEATRICE         : 94 : CN UISP - BOLOGNA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NTI MARTINA              : 93 : NUOTO CLUB 2000 FAENZA   :    28"90 :</w:t>
      </w:r>
    </w:p>
    <w:p>
      <w:pPr>
        <w:pStyle w:val="Testonormale"/>
        <w:rPr/>
      </w:pPr>
      <w:r>
        <w:rPr>
          <w:sz w:val="18"/>
          <w:szCs w:val="18"/>
        </w:rPr>
        <w:t xml:space="preserve">: 18 : PIPARO CHI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NDIERA LETIZIA           : 94 : NUOTATORI ESTENSI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RASSINETI ELETTRA         : 94 : NUOTO CLUB 2000 FAENZA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ORA MARTINA             : 94 : NUOTATORI ESTENSI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NDOLFI ILARIA            : 93 : RECORD NUOTO CLUB - BO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LPRATI ALESSIA           : 94 : NUOTO CENTER FORLI'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VALLACCIO MARIA          : 93 : EDERA NUOTO FORLI'       :    30"20 :</w:t>
      </w:r>
    </w:p>
    <w:p>
      <w:pPr>
        <w:pStyle w:val="Testonormale"/>
        <w:rPr/>
      </w:pPr>
      <w:r>
        <w:rPr>
          <w:sz w:val="18"/>
          <w:szCs w:val="18"/>
        </w:rPr>
        <w:t xml:space="preserve">: 25 : ARMUZZI SILVIA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ENTIVOGLIO CATERINA       : 93 : NUOTO CENTER FORLI'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ANGELINI VERONICA          : 93 : GARDEN NUOTATORI RIMINI  :    30"80 :</w:t>
      </w:r>
    </w:p>
    <w:p>
      <w:pPr>
        <w:pStyle w:val="Testonormale"/>
        <w:rPr/>
      </w:pPr>
      <w:r>
        <w:rPr>
          <w:sz w:val="18"/>
          <w:szCs w:val="18"/>
        </w:rPr>
        <w:t xml:space="preserve">: 26 : CANDOLI SAR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HIRLANDI SOFIA            : 93 : RECORD NUOTO CLUB - BO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INALDI DALIA              : 93 : NUOTO CLUB 2000 FAENZA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RDINI SILVIA             : 93 : ALTO RENO DE AKKER - BO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OGGIOLI GIULIA            : 94 : POL COMUNALE RICCIONE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DAVOLIO ERICA              : 94 : COOPERNUOTO              :    31"50 :</w:t>
      </w:r>
    </w:p>
    <w:p>
      <w:pPr>
        <w:pStyle w:val="Testonormale"/>
        <w:rPr/>
      </w:pPr>
      <w:r>
        <w:rPr>
          <w:sz w:val="18"/>
          <w:szCs w:val="18"/>
        </w:rPr>
        <w:t xml:space="preserve">: 34 : CARDINALE FEDERICA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ARCHETTI LISA             : 94 : NUOTATORI FORNOVO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VANCINI CARLOTTA           : 94 : ACQUA TIME - CENTO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ALBONI ILARIA             : 94 : ACQUA VIP 2009 ASD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SABATTINI BEATRICE         : 94 : RECORD NUOTO CLUB - BO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VECCHI CAMILLA             : 94 : COOPERNUOTO       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ANCALDI GIORGIA           : 93 : NUOVO NUOTO - BOLOGNA    :    33"50 :</w:t>
      </w:r>
    </w:p>
    <w:p>
      <w:pPr>
        <w:pStyle w:val="Testonormale"/>
        <w:rPr/>
      </w:pPr>
      <w:r>
        <w:rPr>
          <w:sz w:val="18"/>
          <w:szCs w:val="18"/>
        </w:rPr>
        <w:t xml:space="preserve">: 41 : ROMANINI DEA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OSSI GIULIA               : 94 : ACQUA TIME - CENTO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ONTANARI MARTA            : 93 : ALDEBARAN CATTOLICA NUOTO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ZAGATTI ELISA              : 94 : NUOTATORI ESTENSI     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CADETTI FEMMINE          Codice: FK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GAGNOLI BEATRICE         : 94 : CN UISP - BOLOGNA        :    58"30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ICOLI VITTORIA            : 94 : CN UISP - BOLOGNA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ASI NICOLE                : 94 : COOPERNUOTO      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ACINI AMBRA             : 93 : CN UISP - BOLOGNA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UINI ERICA                : 94 : VVFF MODENA M.MENEGOLA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RBIERI MARTINA           : 93 : CN UISP - BOLOGNA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IOLI ELEONORA          : 94 : NUOTATORI MODENESI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BBRI RACHELE             : 94 : NUOTO CL.AZZURRA 91 - BO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OMESANI ERIKA             : 94 : CN UISP - BOLOGNA        :  1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NEVALI SARA             : 93 : CN UISP - BOLOGNA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IGNUDINI ALICE            : 94 : VVFF MODENA M.MENEGOLA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LVIOLI SOLEIKA           : 93 : NUOTATORI ESTENSI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GLIELMINI FRANCESCA      : 94 : NUOTATORI ESTENSI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OSSI FEDERICA             : 94 : NUOTO CENTER FORLI'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GA SILVIA                : 93 : CN UISP - BOLOGNA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NTI MARTINA              : 93 : NUOTO CLUB 2000 FAENZA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TEVECCHI ILARIA         : 94 : NUOTO CLUB 2000 FAENZA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UCCI SOFIA                : 94 : LIBERTAS NUOTO FORLI'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ANTINATO SOFIA            : 94 : GARDEN NUOTATORI RIMINI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ASSI GIULIA               : 94 : VVFF MODENA M.MENEGOLA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ANCA CAROLINA             : 94 : POL COMUNALE RICCIONE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AVOLIO ERICA              : 94 : COOPERNUOTO      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IPAMONTI VERONICA         : 94 : PRESIDENT BOLOGNA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GNACCA ALICE             : 93 : ERRENUOTOFIDENZA 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ROIA MICHELA             : 93 : LIBERTAS NUOTO FORLI'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ERUGHI DEBORA             : 94 : NUOTATORI ESTENSI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ONORA MARTINA             : 94 : NUOTATORI ESTENSI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DAL MONTE ERIKA            : 94 : CN UISP - BOLOGNA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PPELLETTI VALENTINA      : 93 : NUOTO CL.AZZURRA 91 - BO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ANDIERA LETIZIA           : 94 : NUOTATORI ESTENSI        :  1'05"30 :</w:t>
      </w:r>
    </w:p>
    <w:p>
      <w:pPr>
        <w:pStyle w:val="Testonormale"/>
        <w:rPr/>
      </w:pPr>
      <w:r>
        <w:rPr>
          <w:sz w:val="18"/>
          <w:szCs w:val="18"/>
        </w:rPr>
        <w:t xml:space="preserve">: 32 : FERRINI DEBORAH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ANGELINI VERONICA          : 93 : GARDEN NUOTATORI RIMINI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OGGIOLI GIULIA            : 94 : POL COMUNALE RICCIONE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ALDASSARRE ANNA PERLA     : 94 : EDERA NUOTO FORLI'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INALDI DALIA              : 93 : NUOTO CLUB 2000 FAENZA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RTINELLI GIORGIA         : 93 : NUOTATORI MODENESI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TESSARI SARA               : 94 : NUOTATORI ESTENSI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AVALLACCIO MARIA          : 93 : EDERA NUOTO FORLI'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ANDOLFI ILARIA            : 93 : RECORD NUOTO CLUB - BO   :  1'07"70 :</w:t>
      </w:r>
    </w:p>
    <w:p>
      <w:pPr>
        <w:pStyle w:val="Testonormale"/>
        <w:rPr/>
      </w:pPr>
      <w:r>
        <w:rPr>
          <w:sz w:val="18"/>
          <w:szCs w:val="18"/>
        </w:rPr>
        <w:t xml:space="preserve">: 41 : CANDOLI SAR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MARCHETTI LISA             : 94 : NUOTATORI FORNOVO  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42 : ARMUZZI SILVIA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BELPRATI ALESSIA           : 94 : NUOTO CENTER FORLI'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SETTI CECILIA            : 94 : RECORD NUOTO CLUB - BO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FREGNANI ARIANNA           : 94 : NUOTATORI ESTENSI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CARDINI SILVIA             : 93 : ALTO RENO DE AKKER - BO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GOLDONI ANNALISA           : 93 : NUOTATORI MODENESI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GHIRLANDI SOFIA            : 93 : RECORD NUOTO CLUB - BO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VECCHI CAMILLA             : 94 : COOPERNUOTO      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GUARESCHI GIULIA           : 94 : NUOTO CLUB 91 PARMA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ORTINI FRANCESCA          : 94 : NUOTATORI ESTENSI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BENTIVOGLIO CATERINA       : 93 : NUOTO CENTER FORLI'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BALBONI ILARIA             : 94 : ACQUA VIP 2009 ASD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VANCINI CARLOTTA           : 94 : ACQUA TIME - CENTO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MATTIOLI CAMILLA           : 93 : NUOTATORI MODENESI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SABATTINI BEATRICE         : 94 : RECORD NUOTO CLUB - BO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MONTERMINI MILENA          : 93 : NUOTATORI MODENESI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VENTURA FRANCESCA          : 94 : RECORD NUOTO CLUB - BO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PANCALDI GIORGIA           : 93 : NUOVO NUOTO - BOLOGNA    :  1'12"50 :</w:t>
      </w:r>
    </w:p>
    <w:p>
      <w:pPr>
        <w:pStyle w:val="Testonormale"/>
        <w:rPr/>
      </w:pPr>
      <w:r>
        <w:rPr>
          <w:sz w:val="18"/>
          <w:szCs w:val="18"/>
        </w:rPr>
        <w:t xml:space="preserve">: 61 : ROMANINI DEA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ROSSI GIULIA               : 94 : ACQUA TIME - CENTO 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ZAGATTI ELISA              : 94 : NUOTATORI ESTENSI 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SERRA CORINNE              : 93 : NUOTO SPRINT BORGO - BO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IZZO MARIANNA              : 94 : PRESIDENT BOLOGNA        : 99'59"7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CADETTI FEMMINE          Codice: FK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GAGNOLI BEATRICE         : 94 : CN UISP - BOLOGNA        :  2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SI NICOLE                : 94 : COOPERNUOTO              :  2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NDRINI GRETA             : 93 : CN UISP - BOLOGNA        :  2'08"3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ZZO MARIANNA              : 94 : PRESIDENT BOLOGNA        :  2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GNUDINI ALICE            : 94 : VVFF MODENA M.MENEGOLA   :  2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RLOTTI MARIKA             : 94 : CN UISP - BOLOGNA        :  2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UINI ERICA                : 94 : VVFF MODENA M.MENEGOLA   :  2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NEVALI SARA             : 93 : CN UISP - BOLOGNA    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ACINI AMBRA             : 93 : CN UISP - BOLOGNA    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SSI GIULIA               : 94 : VVFF MODENA M.MENEGOLA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VIOLI SOLEIKA           : 93 : NUOTATORI ESTENSI        :  2'15"30 :</w:t>
      </w:r>
    </w:p>
    <w:p>
      <w:pPr>
        <w:pStyle w:val="Testonormale"/>
        <w:rPr/>
      </w:pPr>
      <w:r>
        <w:rPr>
          <w:sz w:val="18"/>
          <w:szCs w:val="18"/>
        </w:rPr>
        <w:t xml:space="preserve">: 12 : FRANZINI S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PAMONTI VERONICA         : 94 : PRESIDENT BOLOGNA 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AVOLIO ERICA              : 94 : COOPERNUOTO       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NTI MARTINA              : 93 : NUOTO CLUB 2000 FAENZA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OPPIOLI GIORGIA            : 93 : POL COMUNALE RICCIONE    :  2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HEDINI COSTANZA           : 94 : CN UISP - BOLOGNA        :  2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GNACCA ALICE             : 93 : ERRENUOTOFIDENZA         :  2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ROIA MICHELA             : 93 : LIBERTAS NUOTO FORLI'    :  2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ARATI FEDERICA            : 94 : COOPERNUOTO              :  2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NGELINI VERONICA          : 93 : GARDEN NUOTATORI RIMINI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RTINELLI GIORGIA         : 93 : NUOTATORI MODENESI       :  2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OGGIOLI GIULIA            : 94 : POL COMUNALE RICCIONE    :  2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RONI ELENA               : 94 : RINASCITA TEAM ROMAGNA   :  2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INALDI DALIA              : 93 : NUOTO CLUB 2000 FAENZA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OCCORULLO SARA RITA       : 94 : RINASCITA TEAM ROMAGNA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ENFENATI ELENA            : 94 : NUOVO NUOTO - BOLOGNA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ESSARI SARA               : 94 : NUOTATORI ESTENSI 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RASSINETI ELETTRA         : 94 : NUOTO CLUB 2000 FAENZA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ANDIERA LETIZIA           : 94 : NUOTATORI ESTENSI   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ONORA MARTINA             : 94 : NUOTATORI ESTENSI      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RCHETTI LISA             : 94 : NUOTATORI FORNOVO        :  2'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VANCINI CARLOTTA           : 94 : ACQUA TIME - CENTO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REGNANI ARIANNA           : 94 : NUOTATORI ESTENSI        :  2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VENTURA FRANCESCA          : 94 : RECORD NUOTO CLUB - BO   :  2'34"40 :</w:t>
      </w:r>
    </w:p>
    <w:p>
      <w:pPr>
        <w:pStyle w:val="Testonormale"/>
        <w:rPr/>
      </w:pPr>
      <w:r>
        <w:rPr>
          <w:sz w:val="18"/>
          <w:szCs w:val="18"/>
        </w:rPr>
        <w:t xml:space="preserve">: 36 : CANDOLI SAR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ALBONI ILARIA             : 94 : ACQUA VIP 2009 ASD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ARDINI SILVIA             : 93 : ALTO RENO DE AKKER - BO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PANCALDI GIORGIA           : 93 : NUOVO NUOTO - BOLOGNA    :  2'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MONTERMINI MILENA          : 93 : NUOTATORI MODENESI       :  2'4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MONTANARI MARTA            : 93 : ALDEBARAN CATTOLICA NUOTO:  2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OSSI GIULIA               : 94 : ACQUA TIME - CENTO       :  2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SERRA CORINNE              : 93 : NUOTO SPRINT BORGO - BO  :  2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CADETTI FEMMINE          Codice: FK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GAGNOLI BEATRICE         : 94 : CN UISP - BOLOGNA        :  4'15"9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DRINI GRETA             : 93 : CN UISP - BOLOGNA        :  4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RLOTTI MARIKA             : 94 : CN UISP - BOLOGNA     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ZZO MARIANNA              : 94 : PRESIDENT BOLOGNA        :  4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RNEVALI SARA             : 93 : CN UISP - BOLOGNA        :  4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GLIELMINI FRANCESCA      : 94 : NUOTATORI ESTENSI        :  4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SSI GIULIA               : 94 : VVFF MODENA M.MENEGOLA   :  4'42"10 :</w:t>
      </w:r>
    </w:p>
    <w:p>
      <w:pPr>
        <w:pStyle w:val="Testonormale"/>
        <w:rPr/>
      </w:pPr>
      <w:r>
        <w:rPr>
          <w:sz w:val="18"/>
          <w:szCs w:val="18"/>
        </w:rPr>
        <w:t xml:space="preserve">:  8 : FRANZINI S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VOLIO ERICA              : 94 : COOPERNUOTO              :  4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HEDINI COSTANZA           : 94 : CN UISP - BOLOGNA        :  4'4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UINI ERICA                : 94 : VVFF MODENA M.MENEGOLA   :  4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GNACCA ALICE             : 93 : ERRENUOTOFIDENZA         :  4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PAMONTI VERONICA         : 94 : PRESIDENT BOLOGNA        :  4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ROIA MICHELA             : 93 : LIBERTAS NUOTO FORLI'    :  4'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NGELINI VERONICA          : 93 : GARDEN NUOTATORI RIMINI  :  4'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RTINELLI GIORGIA         : 93 : NUOTATORI MODENESI       :  4'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INALDI DALIA              : 93 : NUOTO CLUB 2000 FAENZA   :  5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ESSARI SARA               : 94 : NUOTATORI ESTENSI        :  5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SETTI CECILIA            : 94 : RECORD NUOTO CLUB - BO   :  5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NOLDI LARA               : 94 : ERRENUOTOFIDENZA         :  5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ANCINI CARLOTTA           : 94 : ACQUA TIME - CENTO       :  5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CADETTI FEMMINE          Codice: FK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NDRINI GRETA             : 93 : CN UISP - BOLOGNA        :  8'42"0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GAGNOLI BEATRICE         : 94 : CN UISP - BOLOGNA        :  8'54"0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RLOTTI MARIKA             : 94 : CN UISP - BOLOGNA        :  9'21"10 :</w:t>
      </w:r>
    </w:p>
    <w:p>
      <w:pPr>
        <w:pStyle w:val="Testonormale"/>
        <w:rPr/>
      </w:pPr>
      <w:r>
        <w:rPr>
          <w:sz w:val="18"/>
          <w:szCs w:val="18"/>
        </w:rPr>
        <w:t xml:space="preserve">:  4 : FERRINI DEBORAH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9'34"40 :</w:t>
      </w:r>
    </w:p>
    <w:p>
      <w:pPr>
        <w:pStyle w:val="Testonormale"/>
        <w:rPr/>
      </w:pPr>
      <w:r>
        <w:rPr>
          <w:sz w:val="18"/>
          <w:szCs w:val="18"/>
        </w:rPr>
        <w:t xml:space="preserve">:  5 : FRANZINI SARA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9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RNEVALI SARA             : 93 : CN UISP - BOLOGNA        :  9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CCINELLI MARTINA         : 93 : CN UISP - BOLOGNA        :  9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VOLIO ERICA              : 94 : COOPERNUOTO              :  9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HEDINI COSTANZA           : 94 : CN UISP - BOLOGNA        :  9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IGNACCA ALICE             : 93 : ERRENUOTOFIDENZA         : 10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CCORULLO SARA RITA       : 94 : RINASCITA TEAM ROMAGNA   : 10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ROIA MICHELA             : 93 : LIBERTAS NUOTO FORLI'    : 10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LLI GIORGIA         : 93 : NUOTATORI MODENESI       : 10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NFENATI ELENA            : 94 : NUOVO NUOTO - BOLOGNA    : 10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CADETTI FEMMINE                 Codice: FK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4"43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GA SILVIA                : 93 : CN UISP - BOLOGNA 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EVECCHI ILARIA         : 94 : NUOTO CLUB 2000 FAENZA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NASI NICOLE                : 94 : COOPERNUOTO       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IGNUDINI ALICE            : 94 : VVFF MODENA M.MENEGOLA   :  2'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IZZO MARIANNA              : 94 : PRESIDENT BOLOGNA  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ERNELLI SOFIA            : 94 : CN UISP - BOLOGNA  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CI VALENTINA             : 93 : POL COMUNALE RICCIONE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AL MONTE ERIKA            : 94 : CN UISP - BOLOGNA        :  2'34"70 :</w:t>
      </w:r>
    </w:p>
    <w:p>
      <w:pPr>
        <w:pStyle w:val="Testonormale"/>
        <w:rPr/>
      </w:pPr>
      <w:r>
        <w:rPr>
          <w:sz w:val="18"/>
          <w:szCs w:val="18"/>
        </w:rPr>
        <w:t xml:space="preserve">: 11 : FERRINI DEBORAH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ALVIOLI SOLEIKA           : 93 : NUOTATORI ESTENSI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TINATO SOFIA            : 94 : GARDEN NUOTATORI RIMINI  :  2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CCORULLO SARA RITA       : 94 : RINASCITA TEAM ROMAGNA   :  2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NTANARI ELENA            : 94 : NUOTO CLUB 2000 FAENZA   :  2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NFENATI ELENA            : 94 : NUOVO NUOTO - BOLOGNA    :  2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ECCHI CAMILLA             : 94 : COOPERNUOTO              :  2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ENTURA FRANCESCA          : 94 : RECORD NUOTO CLUB - BO   :  2'5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ORTINI FRANCESCA          : 94 : NUOTATORI ESTENSI        :  2'5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NCINI CARLOTTA           : 94 : ACQUA TIME - CENTO       :  2'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OLDONI ANNALISA           : 93 : NUOTATORI MODENESI       :  2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CADETTI FEMMINE                 Codice: FK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LIERI ALESS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9"4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DRINI GRETA             : 93 : CN UISP - BOLOGNA        :  4'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GA SILVIA                : 93 : CN UISP - BOLOGNA        :  4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RLOTTI MARIKA             : 94 : CN UISP - BOLOGNA        :  5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GNUDINI ALICE            : 94 : VVFF MODENA M.MENEGOLA   :  5'05"7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ERNELLI SOFIA            : 94 : CN UISP - BOLOGNA        :  5'08"70 :</w:t>
      </w:r>
    </w:p>
    <w:p>
      <w:pPr>
        <w:pStyle w:val="Testonormale"/>
        <w:rPr/>
      </w:pPr>
      <w:r>
        <w:rPr>
          <w:sz w:val="18"/>
          <w:szCs w:val="18"/>
        </w:rPr>
        <w:t xml:space="preserve">:  7 : FERRINI DEBORAH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CCINELLI MARTINA         : 93 : CN UISP - BOLOGNA        :  5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VOLIO ERICA              : 94 : COOPERNUOTO              :  5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ROIA MICHELA             : 93 : LIBERTAS NUOTO FORLI'    :  5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CCORULLO SARA RITA       : 94 : RINASCITA TEAM ROMAGNA   :  5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ORTINI FRANCESCA          : 94 : NUOTATORI ESTENSI        :  6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OLDONI ANNALISA           : 93 : NUOTATORI MODENESI       :  6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SENIOR FEMMINE                   Codice: FS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  28"01 :</w:t>
      </w:r>
    </w:p>
    <w:p>
      <w:pPr>
        <w:pStyle w:val="Testonormale"/>
        <w:rPr/>
      </w:pPr>
      <w:r>
        <w:rPr>
          <w:sz w:val="18"/>
          <w:szCs w:val="18"/>
        </w:rPr>
        <w:t xml:space="preserve">:  2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2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NTOVANI MARTINA          : 87 : CN UISP - BOLOGNA        :    29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NASSI MARTINA            : 92 : PRESIDENT BOLOGNA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AVAGLINI LIVIA           : 90 : NUOTO CL.AZZURRA 91 - BO :    30"30 :</w:t>
      </w:r>
    </w:p>
    <w:p>
      <w:pPr>
        <w:pStyle w:val="Testonormale"/>
        <w:rPr/>
      </w:pPr>
      <w:r>
        <w:rPr>
          <w:sz w:val="18"/>
          <w:szCs w:val="18"/>
        </w:rPr>
        <w:t xml:space="preserve">:  6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RDELLA MARTINA           : 92 : NUOTO CL.AZZURRA 91 - BO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RIGHI CATERINA            : 92 : VVFF MODENA M.MENEGOLA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TAGNOLI LUCIA           : 88 : LIBERTAS NUOTO FORLI'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ONZARDI LINDA             : 91 : EDERA NUOTO FORLI'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TANI MARTINA             : 92 : PRESIDENT BOLOGNA  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MASI ERICA               : 92 : PRESIDENT BOLOGNA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ERONESI ILARIA            : 92 : NUOTATORI ESTENSI        :    32"30 :</w:t>
      </w:r>
    </w:p>
    <w:p>
      <w:pPr>
        <w:pStyle w:val="Testonormale"/>
        <w:rPr/>
      </w:pPr>
      <w:r>
        <w:rPr>
          <w:sz w:val="18"/>
          <w:szCs w:val="18"/>
        </w:rPr>
        <w:t xml:space="preserve">: 14 : MORARA ERICA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/>
      </w:pPr>
      <w:r>
        <w:rPr>
          <w:sz w:val="18"/>
          <w:szCs w:val="18"/>
        </w:rPr>
        <w:t xml:space="preserve">: 15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ESCATORE FRANCESCA        : 92 : PRESIDENT BOLOGNA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PURSO MONIQUE            : 92 : CN UISP - BOLOGNA        :    33"30 :</w:t>
      </w:r>
    </w:p>
    <w:p>
      <w:pPr>
        <w:pStyle w:val="Testonormale"/>
        <w:rPr/>
      </w:pPr>
      <w:r>
        <w:rPr>
          <w:sz w:val="18"/>
          <w:szCs w:val="18"/>
        </w:rPr>
        <w:t xml:space="preserve">: 18 : GUIZZARDI GIULIA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80 :</w:t>
      </w:r>
    </w:p>
    <w:p>
      <w:pPr>
        <w:pStyle w:val="Testonormale"/>
        <w:rPr/>
      </w:pPr>
      <w:r>
        <w:rPr>
          <w:sz w:val="18"/>
          <w:szCs w:val="18"/>
        </w:rPr>
        <w:t xml:space="preserve">: 19 : BENINI ANNA  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ERRIGNO NATALIA           : 90 : ALTO RENO DE AKKER - BO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SENIOR FEMMINE                  Codice: FS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NASSI MARTINA            : 92 : PRESIDENT BOLOGNA        :  1'02"56 :</w:t>
      </w:r>
    </w:p>
    <w:p>
      <w:pPr>
        <w:pStyle w:val="Testonormale"/>
        <w:rPr/>
      </w:pPr>
      <w:r>
        <w:rPr>
          <w:sz w:val="18"/>
          <w:szCs w:val="18"/>
        </w:rPr>
        <w:t xml:space="preserve">:  3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3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NTOVANI MARTINA          : 87 : CN UISP - BOLOGNA        :  1'03"7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RIGHI CATERINA            : 92 : VVFF MODENA M.MENEGOLA   :  1'04"3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RDELLA MARTINA           : 92 : NUOTO CL.AZZURRA 91 - BO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TAGNOLI LUCIA           : 88 : LIBERTAS NUOTO FORLI'    :  1'07"20 :</w:t>
      </w:r>
    </w:p>
    <w:p>
      <w:pPr>
        <w:pStyle w:val="Testonormale"/>
        <w:rPr/>
      </w:pPr>
      <w:r>
        <w:rPr>
          <w:sz w:val="18"/>
          <w:szCs w:val="18"/>
        </w:rPr>
        <w:t xml:space="preserve">:  8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TANI MARTINA             : 92 : PRESIDENT BOLOGNA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OMASI ERICA               : 92 : PRESIDENT BOLOGNA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PURSO MONIQUE            : 92 : CN UISP - BOLOGNA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RESCHI MARTINA          : 90 : NUOTO CLUB 91 PARMA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IGNO NATALIA           : 90 : ALTO RENO DE AKKER - BO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IOVANARDI ERIKA           : 91 : NUOTATORI MODENESI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RAVO ROSA                 : 88 : ALTO RENO DE AKKER - BO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ZZERINI DANIELA          : 91 : NUOTO CLUB 2000 FAENZA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SENIOR FEMMINE                  Codice: FS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NASSI MARTINA            : 92 : PRESIDENT BOLOGNA        :  2'12"38 :</w:t>
      </w:r>
    </w:p>
    <w:p>
      <w:pPr>
        <w:pStyle w:val="Testonormale"/>
        <w:rPr/>
      </w:pPr>
      <w:r>
        <w:rPr>
          <w:sz w:val="18"/>
          <w:szCs w:val="18"/>
        </w:rPr>
        <w:t xml:space="preserve">:  3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RIGHI CATERINA            : 92 : VVFF MODENA M.MENEGOLA   :  2'19"1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AGNOLI LUCIA           : 88 : LIBERTAS NUOTO FORLI'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IMALDI MARTINA           : 88 : CN UISP - BOLOGNA        :  2'23"3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URSO MONIQUE            : 92 : CN UISP - BOLOGNA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SENIOR FEMMINE                Codice: FS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2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RBIERI ARIANNA           : 89 : NUOTO CL.AZZURRA 91 - BO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STORI BEATRICE           : 91 : CN UISP - BOLOGNA        :    28"88 :</w:t>
      </w:r>
    </w:p>
    <w:p>
      <w:pPr>
        <w:pStyle w:val="Testonormale"/>
        <w:rPr/>
      </w:pPr>
      <w:r>
        <w:rPr>
          <w:sz w:val="18"/>
          <w:szCs w:val="18"/>
        </w:rPr>
        <w:t xml:space="preserve">:  4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AVAGLINI LIVIA           : 90 : NUOTO CL.AZZURRA 91 - BO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IGHI CATERINA            : 92 : VVFF MODENA M.MENEGOLA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ARTAGLIA CAROL            : 92 : POL COMUNALE RICCIONE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RDELLA MARTINA           : 92 : NUOTO CL.AZZURRA 91 - BO :    29"80 :</w:t>
      </w:r>
    </w:p>
    <w:p>
      <w:pPr>
        <w:pStyle w:val="Testonormale"/>
        <w:rPr/>
      </w:pPr>
      <w:r>
        <w:rPr>
          <w:sz w:val="18"/>
          <w:szCs w:val="18"/>
        </w:rPr>
        <w:t xml:space="preserve">:  9 : MORARA ERICA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ERONESI ILARIA            : 92 : NUOTATORI ESTENSI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NETTI MARGHERITA         : 88 : NUOTO CL.AZZURRA 91 - BO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SCATORE FRANCESCA        : 92 : PRESIDENT BOLOGNA        :    31"20 :</w:t>
      </w:r>
    </w:p>
    <w:p>
      <w:pPr>
        <w:pStyle w:val="Testonormale"/>
        <w:rPr/>
      </w:pPr>
      <w:r>
        <w:rPr>
          <w:sz w:val="18"/>
          <w:szCs w:val="18"/>
        </w:rPr>
        <w:t xml:space="preserve">: 12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BANELLI MARICA           : 90 : NUOTO CLUB 2000 FAENZA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ANTINI VALENTINA          : 92 : COOPERNUOTO      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SORTE ANNIKA             : 91 : PRESIDENT BOLOGNA 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TANI MARTINA             : 92 : PRESIDENT BOLOGNA        :    31"90 :</w:t>
      </w:r>
    </w:p>
    <w:p>
      <w:pPr>
        <w:pStyle w:val="Testonormale"/>
        <w:rPr/>
      </w:pPr>
      <w:r>
        <w:rPr>
          <w:sz w:val="18"/>
          <w:szCs w:val="18"/>
        </w:rPr>
        <w:t xml:space="preserve">: 18 : GUIZZARDI GIULIA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OCASTI VALENTINA           : 85 : ALTO RENO DE AKKER - BO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TONELLI ANNA               : 91 : RECORD NUOTO CLUB - BO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SENIOR FEMMINE               Codice: FS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0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ESTORI BEATRICE           : 91 : CN UISP - BOLOGNA        :  1'02"49 :</w:t>
      </w:r>
    </w:p>
    <w:p>
      <w:pPr>
        <w:pStyle w:val="Testonormale"/>
        <w:rPr/>
      </w:pPr>
      <w:r>
        <w:rPr>
          <w:sz w:val="18"/>
          <w:szCs w:val="18"/>
        </w:rPr>
        <w:t xml:space="preserve">:  3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STI GIULIA               : 92 : CN UISP - BOLOGNA 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RTAGLIA CAROL            : 92 : POL COMUNALE RICCIONE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RBIERI ARIANNA           : 89 : NUOTO CL.AZZURRA 91 - BO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RDELLA MARTINA           : 92 : NUOTO CL.AZZURRA 91 - BO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TAGNOLI LUCIA           : 88 : LIBERTAS NUOTO FORLI'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NTINI VALENTINA          : 92 : COOPERNUOTO              :  1'07"20 :</w:t>
      </w:r>
    </w:p>
    <w:p>
      <w:pPr>
        <w:pStyle w:val="Testonormale"/>
        <w:rPr/>
      </w:pPr>
      <w:r>
        <w:rPr>
          <w:sz w:val="18"/>
          <w:szCs w:val="18"/>
        </w:rPr>
        <w:t xml:space="preserve">:  9 : MORARA ERICA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SCATORE FRANCESCA        : 92 : PRESIDENT BOLOGNA        :  1'08"70 :</w:t>
      </w:r>
    </w:p>
    <w:p>
      <w:pPr>
        <w:pStyle w:val="Testonormale"/>
        <w:rPr/>
      </w:pPr>
      <w:r>
        <w:rPr>
          <w:sz w:val="18"/>
          <w:szCs w:val="18"/>
        </w:rPr>
        <w:t xml:space="preserve">: 12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ASORTE ANNIKA             : 91 : PRESIDENT BOLOGNA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BANELLI MARICA           : 90 : NUOTO CLUB 2000 FAENZA   :  1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OCASTI VALENTINA           : 85 : ALTO RENO DE AKKER - BO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IOVANARDI ERIKA           : 91 : NUOTATORI MODENESI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AZZERINI DANIELA          : 91 : NUOTO CLUB 2000 FAENZA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SENIOR FEMMINE               Codice: FS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ESTORI BEATRICE           : 91 : CN UISP - BOLOGNA        :  2'14"8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STI GIULIA               : 92 : CN UISP - BOLOGNA        :  2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UCCIOLI SIMONA            : 84 : POL COMUNALE RICCIONE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IMALDI MARTINA           : 88 : CN UISP - BOLOGNA        :  2'20"1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NASSI MARTINA            : 92 : PRESIDENT BOLOGNA        :  2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TAGNOLI LUCIA           : 88 : LIBERTAS NUOTO FORLI'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NTINI VALENTINA          : 92 : COOPERNUOTO              :  2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SENIOR FEMMINE                    Codice: FS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  32"7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ELLI ELISA                : 90 : POL COMUNALE RICCIONE    :    33"00 :</w:t>
      </w:r>
    </w:p>
    <w:p>
      <w:pPr>
        <w:pStyle w:val="Testonormale"/>
        <w:rPr/>
      </w:pPr>
      <w:r>
        <w:rPr>
          <w:sz w:val="18"/>
          <w:szCs w:val="18"/>
        </w:rPr>
        <w:t xml:space="preserve">:  3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7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ETTI MARGHERITA         : 88 : NUOTO CL.AZZURRA 91 - BO :    34"10 :</w:t>
      </w:r>
    </w:p>
    <w:p>
      <w:pPr>
        <w:pStyle w:val="Testonormale"/>
        <w:rPr/>
      </w:pPr>
      <w:r>
        <w:rPr>
          <w:sz w:val="18"/>
          <w:szCs w:val="18"/>
        </w:rPr>
        <w:t xml:space="preserve">:  5 : MORARA ERICA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/>
      </w:pPr>
      <w:r>
        <w:rPr>
          <w:sz w:val="18"/>
          <w:szCs w:val="18"/>
        </w:rPr>
        <w:t xml:space="preserve">:  5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OSSI SILVIA               : 88 : CN UISP - BOLOGNA     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ERCHIERINI NADIA          : 92 : NUOTO CLUB 2000 FAENZA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SINI ARIANNA             : 92 : NUOTO AICS BOLOGNA       :    36"00 :</w:t>
      </w:r>
    </w:p>
    <w:p>
      <w:pPr>
        <w:pStyle w:val="Testonormale"/>
        <w:rPr/>
      </w:pPr>
      <w:r>
        <w:rPr>
          <w:sz w:val="18"/>
          <w:szCs w:val="18"/>
        </w:rPr>
        <w:t xml:space="preserve">: 10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ELLI FRANCESCA         : 91 : PRESIDENT BOLOGNA        :    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VALLI BEATRICE           : 91 : ALTO RENO DE AKKER - BO  :    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RGATTI ANTONIA           : 92 : NUOTATORI ESTENSI      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ROSSI MARTINA             : 92 : PRESIDENT BOLOGNA        :    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TONELLI ANNA               : 91 : RECORD NUOTO CLUB - BO   :    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SENIOR FEMMINE                   Codice: FS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ELLI ELISA                : 90 : POL COMUNALE RICCIONE    :  1'10"0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RAVAGLINI LIVIA           : 90 : NUOTO CL.AZZURRA 91 - BO :  1'11"60 :</w:t>
      </w:r>
    </w:p>
    <w:p>
      <w:pPr>
        <w:pStyle w:val="Testonormale"/>
        <w:rPr/>
      </w:pPr>
      <w:r>
        <w:rPr>
          <w:sz w:val="18"/>
          <w:szCs w:val="18"/>
        </w:rPr>
        <w:t xml:space="preserve">:  3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7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ETTI MARGHERITA         : 88 : NUOTO CL.AZZURRA 91 - BO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OSSI SILVIA               : 88 : CN UISP - BOLOGNA        :  1'14"60 :</w:t>
      </w:r>
    </w:p>
    <w:p>
      <w:pPr>
        <w:pStyle w:val="Testonormale"/>
        <w:rPr/>
      </w:pPr>
      <w:r>
        <w:rPr>
          <w:sz w:val="18"/>
          <w:szCs w:val="18"/>
        </w:rPr>
        <w:t xml:space="preserve">:  6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ERCHIERINI NADIA          : 92 : NUOTO CLUB 2000 FAENZA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RGATTI ANTONIA           : 92 : NUOTATORI ESTENSI   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ELLI FRANCESCA         : 91 : PRESIDENT BOLOGNA   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ALLI BEATRICE           : 91 : ALTO RENO DE AKKER - BO  :  1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ROSSI MARTINA             : 92 : PRESIDENT BOLOGNA        :  1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SENIOR FEMMINE                   Codice: FS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ELLI ELISA                : 90 : POL COMUNALE RICCIONE    :  2'30"00 :</w:t>
      </w:r>
    </w:p>
    <w:p>
      <w:pPr>
        <w:pStyle w:val="Testonormale"/>
        <w:rPr/>
      </w:pPr>
      <w:r>
        <w:rPr>
          <w:sz w:val="18"/>
          <w:szCs w:val="18"/>
        </w:rPr>
        <w:t xml:space="preserve">:  2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ETTI MARGHERITA         : 88 : NUOTO CL.AZZURRA 91 - BO :  2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OSSI SILVIA               : 88 : CN UISP - BOLOGNA        :  2'4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RGATTI ANTONIA           : 92 : NUOTATORI ESTENSI        :  2'48"6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ELLI FRANCESCA         : 91 : PRESIDENT BOLOGNA        :  2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ALLI BEATRICE           : 91 : ALTO RENO DE AKKER - BO  :  2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OSSI MARTINA             : 92 : PRESIDENT BOLOGNA        :  3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SENIOR FEMMINE            Codice: FS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  26"02 :</w:t>
      </w:r>
    </w:p>
    <w:p>
      <w:pPr>
        <w:pStyle w:val="Testonormale"/>
        <w:rPr/>
      </w:pPr>
      <w:r>
        <w:rPr>
          <w:sz w:val="18"/>
          <w:szCs w:val="18"/>
        </w:rPr>
        <w:t xml:space="preserve">:  2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RBIERI ARIANNA           : 89 : NUOTO CL.AZZURRA 91 - BO :    26"5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INI CLELIA                : 92 : SAN MARINO NUOTO 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ONZARDI LINDA             : 91 : EDERA NUOTO FORLI'       :    26"80 :</w:t>
      </w:r>
    </w:p>
    <w:p>
      <w:pPr>
        <w:pStyle w:val="Testonormale"/>
        <w:rPr/>
      </w:pPr>
      <w:r>
        <w:rPr>
          <w:sz w:val="18"/>
          <w:szCs w:val="18"/>
        </w:rPr>
        <w:t xml:space="preserve">:  5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ILARIA            : 92 : NUOTATORI ESTENSI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RDELLA MARTINA           : 92 : NUOTO CL.AZZURRA 91 - BO :    27"40 :</w:t>
      </w:r>
    </w:p>
    <w:p>
      <w:pPr>
        <w:pStyle w:val="Testonormale"/>
        <w:rPr/>
      </w:pPr>
      <w:r>
        <w:rPr>
          <w:sz w:val="18"/>
          <w:szCs w:val="18"/>
        </w:rPr>
        <w:t xml:space="preserve">:  8 : MORARA ERICA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40 :</w:t>
      </w:r>
    </w:p>
    <w:p>
      <w:pPr>
        <w:pStyle w:val="Testonormale"/>
        <w:rPr/>
      </w:pPr>
      <w:r>
        <w:rPr>
          <w:sz w:val="18"/>
          <w:szCs w:val="18"/>
        </w:rPr>
        <w:t xml:space="preserve">: 10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OSSIN ELISA               : 92 : COOPERNUOTO     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ERNI SAMANTHA             : 92 : CN UISP - BOLOGNA  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13 : GUIZZARDI GIULIA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ESCATORE FRANCESCA        : 92 : PRESIDENT BOLOGNA        :    29"00 :</w:t>
      </w:r>
    </w:p>
    <w:p>
      <w:pPr>
        <w:pStyle w:val="Testonormale"/>
        <w:rPr/>
      </w:pPr>
      <w:r>
        <w:rPr>
          <w:sz w:val="18"/>
          <w:szCs w:val="18"/>
        </w:rPr>
        <w:t xml:space="preserve">: 15 : BENINI ANNA  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SORTE ANNIKA             : 91 : PRESIDENT BOLOGNA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OCASTI VALENTINA           : 85 : ALTO RENO DE AKKER - BO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ABANELLI MARICA           : 90 : NUOTO CLUB 2000 FAENZA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DINI ALESSANDRA          : 92 : NUOTO CLUB SASSUOLO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ROSSI MARTINA             : 92 : PRESIDENT BOLOGNA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LLIGOLA FRANCESCA        : 92 : NUOTO SPRINT BORGO - BO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I FABIO LAURA             : 89 : NUOTO CLUB SASSUOLO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AZZERINI DANIELA          : 91 : NUOTO CLUB 2000 FAENZA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SENIOR FEMMINE           Codice: FS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  56"0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RBIERI ARIANNA           : 89 : NUOTO CL.AZZURRA 91 - BO :    57"0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INI CLELIA                : 92 : SAN MARINO NUOTO 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ONZARDI LINDA             : 91 : EDERA NUOTO FORLI' 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STI GIULIA               : 92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RDELLA MARTINA           : 92 : NUOTO CL.AZZURRA 91 - BO :    59"30 :</w:t>
      </w:r>
    </w:p>
    <w:p>
      <w:pPr>
        <w:pStyle w:val="Testonormale"/>
        <w:rPr/>
      </w:pPr>
      <w:r>
        <w:rPr>
          <w:sz w:val="18"/>
          <w:szCs w:val="18"/>
        </w:rPr>
        <w:t xml:space="preserve">:  7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/>
      </w:pPr>
      <w:r>
        <w:rPr>
          <w:sz w:val="18"/>
          <w:szCs w:val="18"/>
        </w:rPr>
        <w:t xml:space="preserve">:  7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ERONESI ILARIA            : 92 : NUOTATORI ESTENSI        :    59"80 :</w:t>
      </w:r>
    </w:p>
    <w:p>
      <w:pPr>
        <w:pStyle w:val="Testonormale"/>
        <w:rPr/>
      </w:pPr>
      <w:r>
        <w:rPr>
          <w:sz w:val="18"/>
          <w:szCs w:val="18"/>
        </w:rPr>
        <w:t xml:space="preserve">: 10 : MORARA ERICA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10 :</w:t>
      </w:r>
    </w:p>
    <w:p>
      <w:pPr>
        <w:pStyle w:val="Testonormale"/>
        <w:rPr/>
      </w:pPr>
      <w:r>
        <w:rPr>
          <w:sz w:val="18"/>
          <w:szCs w:val="18"/>
        </w:rPr>
        <w:t xml:space="preserve">: 11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RNI SAMANTHA             : 92 : CN UISP - BOLOGNA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ENASSI MARTINA            : 92 : PRESIDENT BOLOGNA        :  1'01"2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OSSIN ELISA               : 92 : COOPERNUOTO              :  1'02"00 :</w:t>
      </w:r>
    </w:p>
    <w:p>
      <w:pPr>
        <w:pStyle w:val="Testonormale"/>
        <w:rPr/>
      </w:pPr>
      <w:r>
        <w:rPr>
          <w:sz w:val="18"/>
          <w:szCs w:val="18"/>
        </w:rPr>
        <w:t xml:space="preserve">: 15 : BENINI ANNA  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30 :</w:t>
      </w:r>
    </w:p>
    <w:p>
      <w:pPr>
        <w:pStyle w:val="Testonormale"/>
        <w:rPr/>
      </w:pPr>
      <w:r>
        <w:rPr>
          <w:sz w:val="18"/>
          <w:szCs w:val="18"/>
        </w:rPr>
        <w:t xml:space="preserve">: 16 : GUIZZARDI GIULIA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ARESCHI MARTINA          : 90 : NUOTO CLUB 91 PARMA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PURSO MONIQUE            : 92 : CN UISP - BOLOGNA  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OMASI ERICA               : 92 : PRESIDENT BOLOGNA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DINI ALESSANDRA          : 92 : NUOTO CLUB SASSUOLO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IOVANARDI ERIKA           : 91 : NUOTATORI MODENESI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OVEZZI ALESSANDRA         : 92 : NUOTATORI ESTENSI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RAVO ROSA                 : 88 : ALTO RENO DE AKKER - BO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DI FABIO LAURA             : 89 : NUOTO CLUB SASSUOLO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LLIGOLA FRANCESCA        : 92 : NUOTO SPRINT BORGO - BO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LAZZERINI DANIELA          : 91 : NUOTO CLUB 2000 FAENZA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SENIOR FEMMINE           Codice: FS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2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RBIERI ARIANNA           : 89 : NUOTO CL.AZZURRA 91 - BO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ELLI ELISA                : 90 : POL COMUNALE RICCIONE 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STI GIULIA               : 92 : CN UISP - BOLOGNA        :  2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ELLARI ANNA            : 92 : CN UISP - BOLOGNA        :  2'07"90 :</w:t>
      </w:r>
    </w:p>
    <w:p>
      <w:pPr>
        <w:pStyle w:val="Testonormale"/>
        <w:rPr/>
      </w:pPr>
      <w:r>
        <w:rPr>
          <w:sz w:val="18"/>
          <w:szCs w:val="18"/>
        </w:rPr>
        <w:t xml:space="preserve">:  6 : BIANCHI ILARIA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ONZARDI LINDA             : 91 : EDERA NUOTO FORLI'       :  2'09"20 :</w:t>
      </w:r>
    </w:p>
    <w:p>
      <w:pPr>
        <w:pStyle w:val="Testonormale"/>
        <w:rPr/>
      </w:pPr>
      <w:r>
        <w:rPr>
          <w:sz w:val="18"/>
          <w:szCs w:val="18"/>
        </w:rPr>
        <w:t xml:space="preserve">:  8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50 :</w:t>
      </w:r>
    </w:p>
    <w:p>
      <w:pPr>
        <w:pStyle w:val="Testonormale"/>
        <w:rPr/>
      </w:pPr>
      <w:r>
        <w:rPr>
          <w:sz w:val="18"/>
          <w:szCs w:val="18"/>
        </w:rPr>
        <w:t xml:space="preserve">:  9 : FIORDORO CARLOTTA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RNI SAMANTHA             : 92 : CN UISP - BOLOGNA        :  2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NTINI VALENTINA          : 92 : COOPERNUOTO      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OSSIN ELISA               : 92 : COOPERNUOTO      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STAGNOLI LUCIA           : 88 : LIBERTAS NUOTO FORLI'    :  2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RAVO ROSA                 : 88 : ALTO RENO DE AKKER - BO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SENIOR FEMMINE           Codice: FS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IMALDI MARTINA           : 88 : CN UISP - BOLOGNA        :  4'18"3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STI GIULIA               : 92 : CN UISP - BOLOGNA        :  4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TELLARI ANNA            : 92 : CN UISP - BOLOGNA        :  4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STORI BEATRICE           : 91 : CN UISP - BOLOGNA        :  4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RNI SAMANTHA             : 92 : CN UISP - BOLOGNA        :  4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CCIOLI SIMONA            : 84 : POL COMUNALE RICCIONE    :  4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NASSI MARTINA            : 92 : PRESIDENT BOLOGNA        :  4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TAGNOLI LUCIA           : 88 : LIBERTAS NUOTO FORLI'    :  4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SSIN ELISA               : 92 : COOPERNUOTO              :  4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IMONAZZI NICOLETTA        : 89 : PRESIDENT BOLOGNA        :  4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RUCCI LARA               : 90 : EDERA NUOTO FORLI'       :  5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VALLI BEATRICE           : 91 : ALTO RENO DE AKKER - BO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VEZZI ALESSANDRA         : 92 : NUOTATORI ESTENSI        :  5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SENIOR FEMMINE           Codice: FS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IMALDI MARTINA           : 88 : CN UISP - BOLOGNA        :  8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STI GIULIA               : 92 : CN UISP - BOLOGNA        :  8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TELLARI ANNA            : 92 : CN UISP - BOLOGNA        :  9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NASSI MARTINA            : 92 : PRESIDENT BOLOGNA        :  9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ERON GAIA                 : 86 : CN UISP - BOLOGNA        :  9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CCIOLI SIMONA            : 84 : POL COMUNALE RICCIONE    :  9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MONAZZI NICOLETTA        : 89 : PRESIDENT BOLOGNA        :  9'31"9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TAGNOLI LUCIA           : 88 : LIBERTAS NUOTO FORLI'    :  9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RUCCI LARA               : 90 : EDERA NUOTO FORLI'       : 10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SENIOR FEMMINE          Codice: FS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STI GIULIA               : 92 : CN UISP - BOLOGNA        : 17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GLIARANI SARA            : 95 : SAN MARINO NUOTO         : 18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SENIOR FEMMINE                  Codice: FS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6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RAVAGLINI LIVIA           : 90 : NUOTO CL.AZZURRA 91 - BO :  2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RIGHI CATERINA            : 92 : VVFF MODENA M.MENEGOLA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STORI BEATRICE           : 91 : CN UISP - BOLOGNA  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RBIERI ARIANNA           : 89 : NUOTO CL.AZZURRA 91 - BO :  2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IMALDI MARTINA           : 88 : CN UISP - BOLOGNA        :  2'22"5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TELLARI ANNA            : 92 : CN UISP - BOLOGNA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NASSI MARTINA            : 92 : PRESIDENT BOLOGNA        :  2'25"90 :</w:t>
      </w:r>
    </w:p>
    <w:p>
      <w:pPr>
        <w:pStyle w:val="Testonormale"/>
        <w:rPr/>
      </w:pPr>
      <w:r>
        <w:rPr>
          <w:sz w:val="18"/>
          <w:szCs w:val="18"/>
        </w:rPr>
        <w:t xml:space="preserve">:  9 : LANDI GIADA                : 8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NETTI MARGHERITA         : 88 : NUOTO CL.AZZURRA 91 - BO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TAGNOLI LUCIA           : 88 : LIBERTAS NUOTO FORLI'   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UCCIOLI SIMONA            : 84 : POL COMUNALE RICCIONE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PURSO MONIQUE            : 92 : CN UISP - BOLOGNA       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SENIOR FEMMINE                  Codice: FS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IMALDI MARTINA           : 88 : CN UISP - BOLOGNA        :  4'52"4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ESTORI BEATRICE           : 91 : CN UISP - BOLOGNA        :  4'57"70 :</w:t>
      </w:r>
    </w:p>
    <w:p>
      <w:pPr>
        <w:pStyle w:val="Testonormale"/>
        <w:rPr/>
      </w:pPr>
      <w:r>
        <w:rPr>
          <w:sz w:val="18"/>
          <w:szCs w:val="18"/>
        </w:rPr>
        <w:t xml:space="preserve">:  3 : DAL RIO CAMILLA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NASSI MARTINA            : 92 : PRESIDENT BOLOGNA        :  5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ELLARI ANNA            : 92 : CN UISP - BOLOGNA        :  5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TAGNOLI LUCIA           : 88 : LIBERTAS NUOTO FORLI'    :  5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UCCIOLI SIMONA            : 84 : POL COMUNALE RICCIONE    :  5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NETTI MARGHERITA         : 88 : NUOTO CL.AZZURRA 91 - BO :  5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PURSO MONIQUE            : 92 : CN UISP - BOLOGNA        :  5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MASCHI                Codice: MQ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ABARRONI ALBERTO          : 97 : CN UISP - BOLOGNA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TOLDI MATTEO            : 97 : COOPERNUOTO      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LONIDE GIANNI           : 97 : CN UISP - BOLOGNA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ICCOLI FRANCESCO          : 97 : NUOTATORI ESTENSI 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TELLI LUCA              : 97 : NUOVO NUOTO - BOLOGNA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RAZIANI SAMUELE           : 97 : CN UISP - BOLOGNA  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CINELLI RICCARDO         : 97 : NUOVO NUOTO - BOLOGNA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NDIN MATTIA              : 97 : CN UISP - BOLOGNA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UGHETTI ALBERTO            : 97 : NUOTATORI MODENESI       :  1'08"60 :</w:t>
      </w:r>
    </w:p>
    <w:p>
      <w:pPr>
        <w:pStyle w:val="Testonormale"/>
        <w:rPr/>
      </w:pPr>
      <w:r>
        <w:rPr>
          <w:sz w:val="18"/>
          <w:szCs w:val="18"/>
        </w:rPr>
        <w:t xml:space="preserve">: 11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UBERTINI FILIPPO          : 97 : PRESIDENT BOLOGNA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ROSO DAVIDE              : 97 : COOPERNUOTO 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BATI MARCELLO             : 97 : ERRENUOTOFIDENZA 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INI FILIPPO              : 97 : NUOTO CLUB 91 PARMA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IDI ALAN                 : 97 : CN UISP - BOLOGNA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NIZZOLI AXEL               : 97 : COOPERNUOTO      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ISCAGLIA MARCO            : 97 : CN UISP - BOLOGNA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VALLERI ANDREA           : 97 : CN UISP - BOLOGNA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OLA MARCELLO              : 97 : NUOTATORI ESTENSI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PUTO LORENZO             : 97 : POL COMUNALE RICCIONE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ANELLA NIKITA             : 97 : NUOTATORI ESTENSI     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UCCHI PAOLO               : 97 : NUOTATORI MODENESI   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LLI GIACOMO              : 97 : NUOTATORI ESTENSI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CARPARO ALESSANDRO        : 97 : NUOTO CL.AZZURRA 91 - BO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ICCININI EFREM            : 97 : RECORD NUOTO CLUB - BO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AGANI SIMONE              : 97 : UISP NUOTO LUGO  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POTO MARCO                : 97 : SWEET TEAM ARL - MODENA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ANO' LUIGI               : 97 : NUOTATORI ESTENSI        :  1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STEFANINI SIMONE           : 97 : NUOTO SPRINT BORGO - BO 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UERZONI GABRIELE          : 97 : NUOTATORI MODENESI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ANTI LORENZO              : 97 : ALDEBARAN CATTOLICA NUOTO:  1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ANCIROLI MARCO            : 97 : COOPERNUOTO          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ELLISSIMA FEDERICO        : 97 : ACQUA TIME - CENTO    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ESARE RICCARDO            : 97 : CN UISP - BOLOGNA        :  1'16"60 :</w:t>
      </w:r>
    </w:p>
    <w:p>
      <w:pPr>
        <w:pStyle w:val="Testonormale"/>
        <w:rPr/>
      </w:pPr>
      <w:r>
        <w:rPr>
          <w:sz w:val="18"/>
          <w:szCs w:val="18"/>
        </w:rPr>
        <w:t xml:space="preserve">: 36 : NESTI GIOVANNI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DE CARLI MATTEO            : 97 : RINASCITA TEAM ROMAGNA   :  1'16"80 :</w:t>
      </w:r>
    </w:p>
    <w:p>
      <w:pPr>
        <w:pStyle w:val="Testonormale"/>
        <w:rPr/>
      </w:pPr>
      <w:r>
        <w:rPr>
          <w:sz w:val="18"/>
          <w:szCs w:val="18"/>
        </w:rPr>
        <w:t xml:space="preserve">: 38 : POZZI MATTI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LUGLI ANDREA               : 97 : SWEET TEAM ARL - MODENA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CAPRARI MARCO              : 97 : NUOTO CLUB 91 PARMA 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FERRARI LUCA               : 97 : LIBERTAS NUOTO RAVENNA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ALLABENE MICHELANGELO     : 97 : POL COMUNALE RICCIONE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CHEVAL THOMAS              : 97 : NUOTATORI ESTENSI    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SPINELLI DAVIDE            : 97 : GARDEN NUOTATORI RIMINI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ONTALTI KEVIN             : 97 : LIBERTAS NUOTO FORLI'    :  1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EDULLI ANDREA             : 97 : EDERA NUOTO FORLI'  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BIONDI LORENZO             : 97 : NUOTATORI ESTENSI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VALENTINI MAKSIM           : 97 : ACQUA VIP 2009 ASD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MASCHI                Codice: MQ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BARRONI ALBERTO          : 97 : CN UISP - BOLOGNA    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ELLI LUCA              : 97 : NUOVO NUOTO - BOLOGNA    :  2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ICCOLI FRANCESCO          : 97 : NUOTATORI ESTENSI        :  2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OLA MARCELLO              : 97 : NUOTATORI ESTENSI        :  2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UGHETTI ALBERTO            : 97 : NUOTATORI MODENESI      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ISCAGLIA MARCO            : 97 : CN UISP - BOLOGNA        :  2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CINELLI RICCARDO         : 97 : NUOVO NUOTO - BOLOGNA    :  2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INI FILIPPO              : 97 : NUOTO CLUB 91 PARMA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ROSO DAVIDE              : 97 : COOPERNUOTO      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LZERI ENRICO             : 97 : NUOTATORI ESTENSI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BATI MARCELLO             : 97 : ERRENUOTOFIDENZA         :  2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PUTO LORENZO             : 97 : POL COMUNALE RICCIONE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IZZOLI AXEL               : 97 : COOPERNUOTO       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IDI ALAN                 : 97 : CN UISP - BOLOGNA        :  2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CARPARO ALESSANDRO        : 97 : NUOTO CL.AZZURRA 91 - BO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NCIROLI MARCO            : 97 : COOPERNUOTO              :  2'4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ALLICELLI FRANCESCO       : 97 : EDERA NUOTO FORLI'       :  2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TEFANINI SIMONE           : 97 : NUOTO SPRINT BORGO - BO  :  2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UGGERI THOMAS             : 97 : PRESIDENT BOLOGNA        :  2'4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SARE RICCARDO            : 97 : CN UISP - BOLOGNA        :  2'4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POTO MARCO                : 97 : SWEET TEAM ARL - MODENA  :  2'4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E CARLI MATTEO            : 97 : RINASCITA TEAM ROMAGNA   :  2'4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ERRARI LUCA               : 97 : LIBERTAS NUOTO RAVENNA   :  2'5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RAFFINI ANDREA           : 97 : ERRENUOTOFIDENZA  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MASCHI             Codice: MQ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ELLA NIKITA             : 97 : NUOTATORI ESTENSI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LCONE LORENZO            : 97 : POL COOP NORDEST - PARMA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ZIANI SAMUELE           : 97 : CN UISP - BOLOGNA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OLIVUCCI GABRIELE          : 97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RTOLDI MATTEO            : 97 : COOPERNUOTO      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NI VITTORIO             : 97 : NUOTATORI MODENESI       :  1'07"10 :</w:t>
      </w:r>
    </w:p>
    <w:p>
      <w:pPr>
        <w:pStyle w:val="Testonormale"/>
        <w:rPr/>
      </w:pPr>
      <w:r>
        <w:rPr>
          <w:sz w:val="18"/>
          <w:szCs w:val="18"/>
        </w:rPr>
        <w:t xml:space="preserve">:  8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LMA ANTONIO              : 97 : CN UISP - BOLOGNA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INI LORENZO            : 97 : NUOVO NUOTO - BOLOGNA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RAZIANI BRENNO            : 97 : CN UISP - BOLOGNA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ZZANI ALESSANDRO         : 97 : COOPERNUOTO      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ILIMBANI RICCARDO         : 97 : NUOTO CLUB 2000 FAENZA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RONICA TIZIANO FAUSTO    : 97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MBERONI MARCELLO         : 97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IERANGELI LORENZO         : 97 : NUOTO CL.AZZURRA 91 - BO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SINI LORENZO             : 98 : SAN MARINO NUOTO 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NDIN MATTIA              : 97 : CN UISP - BOLOGNA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VALLINI FILIPPO          : 97 : CN UISP - BOLOGNA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PANO' LUIGI               : 97 : NUOTATORI ESTENSI        :  1'10"70 :</w:t>
      </w:r>
    </w:p>
    <w:p>
      <w:pPr>
        <w:pStyle w:val="Testonormale"/>
        <w:rPr/>
      </w:pPr>
      <w:r>
        <w:rPr>
          <w:sz w:val="18"/>
          <w:szCs w:val="18"/>
        </w:rPr>
        <w:t xml:space="preserve">: 21 : GOLINELLI LUCA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IO TOMMASO               : 97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GANI SIMONE              : 97 : UISP NUOTO LUGO  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ANCISI FEDERICO           : 97 : CN UISP - BOLOGNA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TEFANI ANDREA             : 97 : NUOTATORI MODENESI    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OSTI FILIPPO              : 97 : CN UISP - BOLOGNA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ERANGELI ANDREA          : 97 : NUOTO CL.AZZURRA 91 - BO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LUCONI LORENZO             : 97 : EDERA NUOTO FORLI'       :  1'14"50 :</w:t>
      </w:r>
    </w:p>
    <w:p>
      <w:pPr>
        <w:pStyle w:val="Testonormale"/>
        <w:rPr/>
      </w:pPr>
      <w:r>
        <w:rPr>
          <w:sz w:val="18"/>
          <w:szCs w:val="18"/>
        </w:rPr>
        <w:t xml:space="preserve">: 27 : ESPOSITO EMANUEL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ILLI GIACOMO              : 97 : NUOTATORI ESTENSI        :  1'15"80 :</w:t>
      </w:r>
    </w:p>
    <w:p>
      <w:pPr>
        <w:pStyle w:val="Testonormale"/>
        <w:rPr/>
      </w:pPr>
      <w:r>
        <w:rPr>
          <w:sz w:val="18"/>
          <w:szCs w:val="18"/>
        </w:rPr>
        <w:t xml:space="preserve">: 31 : CASTAGNINI SIMON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DIBENEDETTO DENIS          : 97 : NUOTO CLUB 2000 FAENZA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NAVACCHIA MATTIA           : 97 : DLF NUOTO RIMINI 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INUTOLO DAVIDE            : 97 : LIBERTAS NUOTO FORLI'    :  1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NEGRINI MATTEO             : 97 : RECORD NUOTO CLUB - BO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RLINO ULISSE             : 97 : SAVENA NUOTO TEAM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ICCOLI FRANCESCO          : 97 : NUOTATORI ESTENSI        :  1'19"60 :</w:t>
      </w:r>
    </w:p>
    <w:p>
      <w:pPr>
        <w:pStyle w:val="Testonormale"/>
        <w:rPr/>
      </w:pPr>
      <w:r>
        <w:rPr>
          <w:sz w:val="18"/>
          <w:szCs w:val="18"/>
        </w:rPr>
        <w:t xml:space="preserve">: 38 : GAMBERINI FILIPP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60 :</w:t>
      </w:r>
    </w:p>
    <w:p>
      <w:pPr>
        <w:pStyle w:val="Testonormale"/>
        <w:rPr/>
      </w:pPr>
      <w:r>
        <w:rPr>
          <w:sz w:val="18"/>
          <w:szCs w:val="18"/>
        </w:rPr>
        <w:t xml:space="preserve">: 39 : MONTANARI STEFAN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EMINIANI MATTEO           : 97 : NUOTO CLUB 2000 FAENZA   :  1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VALENTINI MAKSIM           : 97 : ACQUA VIP 2009 ASD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MASCHI             Codice: MQ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OLIVUCCI GABRIELE          : 97 : CN UISP - BOLOGNA    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NI VITTORIO             : 97 : NUOTATORI MODENESI       :  2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ELLA NIKITA             : 97 : NUOTATORI ESTENSI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LCONE LORENZO            : 97 : POL COOP NORDEST - PARMA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STI FILIPPO              : 97 : CN UISP - BOLOGNA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RTOLDI MATTEO            : 97 : COOPERNUOTO             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CCHI PAOLO               : 97 : NUOTATORI MODENESI 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RONICA TIZIANO FAUSTO    : 97 : NUOTATORI ESTENSI        :  2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EZZANI ALESSANDRO         : 97 : COOPERNUOTO              :  2'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ALLINI FILIPPO          : 97 : CN UISP - BOLOGNA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ASINI LORENZO             : 98 : SAN MARINO NUOTO         :  2'32"80 :</w:t>
      </w:r>
    </w:p>
    <w:p>
      <w:pPr>
        <w:pStyle w:val="Testonormale"/>
        <w:rPr/>
      </w:pPr>
      <w:r>
        <w:rPr>
          <w:sz w:val="18"/>
          <w:szCs w:val="18"/>
        </w:rPr>
        <w:t xml:space="preserve">: 12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CALINI LORENZO            : 97 : NUOVO NUOTO - BOLOGNA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ICINELLI RICCARDO         : 97 : NUOVO NUOTO - BOLOGNA    :  2'36"10 :</w:t>
      </w:r>
    </w:p>
    <w:p>
      <w:pPr>
        <w:pStyle w:val="Testonormale"/>
        <w:rPr/>
      </w:pPr>
      <w:r>
        <w:rPr>
          <w:sz w:val="18"/>
          <w:szCs w:val="18"/>
        </w:rPr>
        <w:t xml:space="preserve">: 15 : ESPOSITO EMANUEL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MBERONI MARCELLO         : 97 : NUOTATORI ESTENSI        :  2'42"40 :</w:t>
      </w:r>
    </w:p>
    <w:p>
      <w:pPr>
        <w:pStyle w:val="Testonormale"/>
        <w:rPr/>
      </w:pPr>
      <w:r>
        <w:rPr>
          <w:sz w:val="18"/>
          <w:szCs w:val="18"/>
        </w:rPr>
        <w:t xml:space="preserve">: 17 : GOLINELLI LUCA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MASCHI                 Codice: MQ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SSIGLI GIACOMO          : 97 : CN UISP - BOLOGNA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GANELLI MARCO            : 97 : POL COMUNALE RICCIONE    :  1'12"00 :</w:t>
      </w:r>
    </w:p>
    <w:p>
      <w:pPr>
        <w:pStyle w:val="Testonormale"/>
        <w:rPr/>
      </w:pPr>
      <w:r>
        <w:rPr>
          <w:sz w:val="18"/>
          <w:szCs w:val="18"/>
        </w:rPr>
        <w:t xml:space="preserve">:  3 : BONZAGNI FRANCESC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LINI MARCELLO           : 97 : CN UISP - BOLOGNA     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 TOMMASO               : 97 : CN UISP - BOLOGNA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LMA ANTONIO              : 97 : CN UISP - BOLOGNA  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IERANGELI LORENZO         : 97 : NUOTO CL.AZZURRA 91 - BO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MPETTI RICCARDO          : 97 : SAVENA NUOTO TEAM   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LCONE LORENZO            : 97 : POL COOP NORDEST - PARMA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RAZIANI BRENNO            : 97 : CN UISP - BOLOGNA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CALABRIN MATTEO           : 97 : NUOTATORI ESTENSI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ILIMBANI RICCARDO         : 97 : NUOTO CLUB 2000 FAENZA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OLIVUCCI GABRIELE          : 97 : CN UISP - BOLOGNA        :  1'1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IOLI ALESSANDRO            : 97 : POL COMUNALE RICCIONE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NNOCCHI DAVID            : 97 : POL COMUNALE RICCIONE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IDI SIMONE               : 97 : SAN MARINO NUOTO      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ALLICELLI FRANCESCO       : 97 : EDERA NUOTO FORLI'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NTI RICCARDO             : 97 : ALBATROS SSD - CARPI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OSI FILIPPO               : 97 : COOPERNUOTO              :  1'23"00 :</w:t>
      </w:r>
    </w:p>
    <w:p>
      <w:pPr>
        <w:pStyle w:val="Testonormale"/>
        <w:rPr/>
      </w:pPr>
      <w:r>
        <w:rPr>
          <w:sz w:val="18"/>
          <w:szCs w:val="18"/>
        </w:rPr>
        <w:t xml:space="preserve">: 20 : ESPOSITO EMANUEL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UGHETTI ALBERTO            : 97 : NUOTATORI MODENESI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OSSI MARCO                : 97 : NUOTO CLUB 91 PARMA      :  1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NTI LORENZO              : 97 : ALDEBARAN CATTOLICA NUOTO:  1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VICCHI GIORGIO           : 97 : ACQUA TIME - CENTO       :  1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ANELLA NIKITA             : 97 : NUOTATORI ESTENSI     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AGGI MATTIA               : 97 : CN UISP - BOLOGNA     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RDELLINI LORENZO         : 97 : ALDEBARAN CATTOLICA NUOTO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INUTOLO DAVIDE            : 97 : LIBERTAS NUOTO FORLI'    :  1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RIZZI ANDREA             : 97 : ERRENUOTOFIDENZA         :  1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ANI LORENZO               : 97 : RINASCITA TEAM ROMAGNA   :  1'26"00 :</w:t>
      </w:r>
    </w:p>
    <w:p>
      <w:pPr>
        <w:pStyle w:val="Testonormale"/>
        <w:rPr/>
      </w:pPr>
      <w:r>
        <w:rPr>
          <w:sz w:val="18"/>
          <w:szCs w:val="18"/>
        </w:rPr>
        <w:t xml:space="preserve">: 31 : GAMBERINI FILIPP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TONTI NICHOLAS             : 97 : ALDEBARAN CATTOLICA NUOTO:  1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IOTTI LUCA                 : 97 : COOPERNUOTO             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ORCARI ALESSANDRO         : 97 : MASTERNUOTO FIDENZA      :  1'28"20 :</w:t>
      </w:r>
    </w:p>
    <w:p>
      <w:pPr>
        <w:pStyle w:val="Testonormale"/>
        <w:rPr/>
      </w:pPr>
      <w:r>
        <w:rPr>
          <w:sz w:val="18"/>
          <w:szCs w:val="18"/>
        </w:rPr>
        <w:t xml:space="preserve">: 35 : DRAGHETTI ALESSANDR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MONTALTI KEVIN             : 97 : LIBERTAS NUOTO FORLI'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AIMONDI PIERO             : 97 : SAVENA NUOTO TEAM 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PESARE RICCARDO            : 97 : CN UISP - BOLOGNA        :  1'31"50 :</w:t>
      </w:r>
    </w:p>
    <w:p>
      <w:pPr>
        <w:pStyle w:val="Testonormale"/>
        <w:rPr/>
      </w:pPr>
      <w:r>
        <w:rPr>
          <w:sz w:val="18"/>
          <w:szCs w:val="18"/>
        </w:rPr>
        <w:t xml:space="preserve">: 39 : MASTROCRISTINO GIORGIO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FERRARI MATTEO             : 97 : LIBERTAS NUOTO RAVENNA   :  1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IONDI LORENZO             : 97 : NUOTATORI ESTENSI        :  1'32"20 :</w:t>
      </w:r>
    </w:p>
    <w:p>
      <w:pPr>
        <w:pStyle w:val="Testonormale"/>
        <w:rPr/>
      </w:pPr>
      <w:r>
        <w:rPr>
          <w:sz w:val="18"/>
          <w:szCs w:val="18"/>
        </w:rPr>
        <w:t xml:space="preserve">: 42 : GOLINELLI LORENZ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MASCHI                 Codice: MQ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SSIGLI GIACOMO          : 97 : CN UISP - BOLOGNA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GANELLI MARCO            : 97 : POL COMUNALE RICCIONE    :  2'37"40 :</w:t>
      </w:r>
    </w:p>
    <w:p>
      <w:pPr>
        <w:pStyle w:val="Testonormale"/>
        <w:rPr/>
      </w:pPr>
      <w:r>
        <w:rPr>
          <w:sz w:val="18"/>
          <w:szCs w:val="18"/>
        </w:rPr>
        <w:t xml:space="preserve">:  4 : BONZAGNI FRANCESC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MA ANTONIO              : 97 : CN UISP - BOLOGNA        :  2'4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ALLINI MARCELLO           : 97 : CN UISP - BOLOGNA        :  2'4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IO TOMMASO               : 97 : CN UISP - BOLOGNA        :  2'4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IERANGELI LORENZO         : 97 : NUOTO CL.AZZURRA 91 - BO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RAZIANI BRENNO            : 97 : CN UISP - BOLOGNA        :  2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CALABRIN MATTEO           : 97 : NUOTATORI ESTENSI        :  2'4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LIMBANI RICCARDO         : 97 : NUOTO CLUB 2000 FAENZA   :  2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ALLICELLI FRANCESCO       : 97 : EDERA NUOTO FORLI'       :  2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NNOCCHI DAVID            : 97 : POL COMUNALE RICCIONE 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OSO DAVIDE              : 97 : COOPERNUOTO           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AGGI MATTIA               : 97 : CN UISP - BOLOGNA        :  2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IDI SIMONE               : 97 : SAN MARINO NUOTO  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UGHETTI ALBERTO            : 97 : NUOTATORI MODENESI       :  2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NTI RICCARDO             : 97 : ALBATROS SSD - CARPI     :  3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RIZZI ANDREA             : 97 : ERRENUOTOFIDENZA         :  3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INUTOLO DAVIDE            : 97 : LIBERTAS NUOTO FORLI'    :  3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OSI FILIPPO               : 97 : COOPERNUOTO              :  3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ANI LORENZO               : 97 : RINASCITA TEAM ROMAGNA   :  3'03"70 :</w:t>
      </w:r>
    </w:p>
    <w:p>
      <w:pPr>
        <w:pStyle w:val="Testonormale"/>
        <w:rPr/>
      </w:pPr>
      <w:r>
        <w:rPr>
          <w:sz w:val="18"/>
          <w:szCs w:val="18"/>
        </w:rPr>
        <w:t xml:space="preserve">: 23 : ESPOSITO EMANUEL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ESARE RICCARDO            : 97 : CN UISP - BOLOGNA        :  3'08"50 :</w:t>
      </w:r>
    </w:p>
    <w:p>
      <w:pPr>
        <w:pStyle w:val="Testonormale"/>
        <w:rPr/>
      </w:pPr>
      <w:r>
        <w:rPr>
          <w:sz w:val="18"/>
          <w:szCs w:val="18"/>
        </w:rPr>
        <w:t xml:space="preserve">: 25 : DRAGHETTI ALESSANDR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ONTALTI KEVIN             : 97 : LIBERTAS NUOTO FORLI'    :  3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FERRARI MATTEO             : 97 : LIBERTAS NUOTO RAVENNA   :  3'15"90 :</w:t>
      </w:r>
    </w:p>
    <w:p>
      <w:pPr>
        <w:pStyle w:val="Testonormale"/>
        <w:rPr/>
      </w:pPr>
      <w:r>
        <w:rPr>
          <w:sz w:val="18"/>
          <w:szCs w:val="18"/>
        </w:rPr>
        <w:t xml:space="preserve">: 28 : GOLINELLI LORENZ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MASCHI          Codice: MQ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VALLERI ANDREA           : 97 : CN UISP - BOLOGNA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ULFERI JACOPO             : 97 : NUOVO NUOTO - BOLOGNA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SSIGLI GIACOMO          : 97 : CN UISP - BOLOGNA        :    27"0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5 : LUGLI ANDREA               : 97 : SWEET TEAM ARL - MODENA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BATI MARCELLO             : 97 : ERRENUOTOFIDENZA 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VA MARCELLO              : 97 : ALTO RENO DE AKKER - BO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AZIANI SAMUELE           : 97 : CN UISP - BOLOGNA        :    27"70 :</w:t>
      </w:r>
    </w:p>
    <w:p>
      <w:pPr>
        <w:pStyle w:val="Testonormale"/>
        <w:rPr/>
      </w:pPr>
      <w:r>
        <w:rPr>
          <w:sz w:val="18"/>
          <w:szCs w:val="18"/>
        </w:rPr>
        <w:t xml:space="preserve">:  9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7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RDELLI ANDREA            : 97 : AMICI NUOTO VVFF MODENA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REMONINI FEDERICO         : 97 : NUOTO CLUB 2000 FAENZA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GANI SIMONE              : 97 : UISP NUOTO LUGO  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ILLI GIACOMO              : 97 : NUOTATORI ESTENSI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TEFANI ANDREA             : 97 : NUOTATORI MODENESI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ALCONE LORENZO            : 97 : POL COOP NORDEST - PARMA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IERANGELI ANDREA          : 97 : NUOTO CL.AZZURRA 91 - BO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VALLINI GIACOMO          : 97 : CN UISP - BOLOGNA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CISI FEDERICO           : 97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ALLINI MARCELLO           : 97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IO TOMMASO               : 97 : CN UISP - BOLOGNA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CARPARO ALESSANDRO        : 97 : NUOTO CL.AZZURRA 91 - BO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IDI ALAN                 : 97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ORONICA TIZIANO FAUSTO    : 97 : NUOTATORI ESTENSI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UERZONI GABRIELE          : 97 : NUOTATORI MODENESI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UCCHI NICHOLAS            : 97 : NUOTATORI MODENESI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AINI FILIPPO              : 97 : NUOTO CLUB 91 PARMA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PUTO LORENZO             : 97 : POL COMUNALE RICCIONE    :    29"20 :</w:t>
      </w:r>
    </w:p>
    <w:p>
      <w:pPr>
        <w:pStyle w:val="Testonormale"/>
        <w:rPr/>
      </w:pPr>
      <w:r>
        <w:rPr>
          <w:sz w:val="18"/>
          <w:szCs w:val="18"/>
        </w:rPr>
        <w:t xml:space="preserve">: 28 : BONZAGNI FRANCESC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ELLISSIMA FEDERICO        : 97 : ACQUA TIME - CENTO       :    29"30 :</w:t>
      </w:r>
    </w:p>
    <w:p>
      <w:pPr>
        <w:pStyle w:val="Testonormale"/>
        <w:rPr/>
      </w:pPr>
      <w:r>
        <w:rPr>
          <w:sz w:val="18"/>
          <w:szCs w:val="18"/>
        </w:rPr>
        <w:t xml:space="preserve">: 30 : GOLINELLI LUCA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RAGGI MATTIA               : 97 : CN UISP - BOLOGNA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TOSI FILIPPO               : 97 : COOPERNUOTO      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VISENTIN FRANCESCO         : 97 : NUOTATORI ESTENSI        :    29"90 :</w:t>
      </w:r>
    </w:p>
    <w:p>
      <w:pPr>
        <w:pStyle w:val="Testonormale"/>
        <w:rPr/>
      </w:pPr>
      <w:r>
        <w:rPr>
          <w:sz w:val="18"/>
          <w:szCs w:val="18"/>
        </w:rPr>
        <w:t xml:space="preserve">: 34 : NESTI GIOVANNI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RDELLINI LORENZO         : 97 : ALDEBARAN CATTOLICA NUOTO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ILLO LORENZO              : 97 : NUOTO CLUB IL SESAMO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SPOTO MARCO                : 97 : SWEET TEAM ARL - MODENA  :    30"20 :</w:t>
      </w:r>
    </w:p>
    <w:p>
      <w:pPr>
        <w:pStyle w:val="Testonormale"/>
        <w:rPr/>
      </w:pPr>
      <w:r>
        <w:rPr>
          <w:sz w:val="18"/>
          <w:szCs w:val="18"/>
        </w:rPr>
        <w:t xml:space="preserve">: 38 : RESCH MASSIMILIAN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VENTURI MASSIMILIANO       : 97 : POL COMUNALE RICCIONE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TONTI NICHOLAS             : 97 : ALDEBARAN CATTOLICA NUOTO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APRARI MARCO              : 97 : NUOTO CLUB 91 PARMA    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42 : BATTISTINI LORENZ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FERRARI MATTEO             : 97 : LIBERTAS NUOTO RAVENNA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VALLICELLI FRANCESCO       : 97 : EDERA NUOTO FORLI'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DENTI RICCARDO             : 97 : ALBATROS SSD - CARPI     :    30"80 :</w:t>
      </w:r>
    </w:p>
    <w:p>
      <w:pPr>
        <w:pStyle w:val="Testonormale"/>
        <w:rPr/>
      </w:pPr>
      <w:r>
        <w:rPr>
          <w:sz w:val="18"/>
          <w:szCs w:val="18"/>
        </w:rPr>
        <w:t xml:space="preserve">: 45 : GAMBERINI FILIPP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GIANNI ELIA                : 97 : SAN MARINO NUOTO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NAVACCHIA MATTIA           : 97 : DLF NUOTO RIMINI 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PATERLINI MATTIA           : 97 : CN UISP - BOLOGNA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CAVICCHI GIORGIO           : 97 : ACQUA TIME - CENTO       :    31"10 :</w:t>
      </w:r>
    </w:p>
    <w:p>
      <w:pPr>
        <w:pStyle w:val="Testonormale"/>
        <w:rPr/>
      </w:pPr>
      <w:r>
        <w:rPr>
          <w:sz w:val="18"/>
          <w:szCs w:val="18"/>
        </w:rPr>
        <w:t xml:space="preserve">: 51 : POZZI MATTI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LUCONI LORENZO             : 97 : EDERA NUOTO FORLI'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SCALABRIN MATTEO           : 97 : NUOTATORI ESTENSI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PEDULLI ANDREA             : 97 : EDERA NUOTO FORLI'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MANIERI DAVIDE             : 97 : EDERA NUOTO FORLI'       :    31"40 :</w:t>
      </w:r>
    </w:p>
    <w:p>
      <w:pPr>
        <w:pStyle w:val="Testonormale"/>
        <w:rPr/>
      </w:pPr>
      <w:r>
        <w:rPr>
          <w:sz w:val="18"/>
          <w:szCs w:val="18"/>
        </w:rPr>
        <w:t xml:space="preserve">: 56 : MONTANARI STEFAN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BIONDI LORENZO             : 97 : NUOTATORI ESTENSI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MINUTOLO DAVIDE            : 97 : LIBERTAS NUOTO FORLI'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ROSSI MARCO                : 97 : NUOTO CLUB 91 PARMA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NEGRINI MATTEO             : 97 : RECORD NUOTO CLUB - BO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IOTTI LUCA                 : 97 : COOPERNUOTO      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IOLI ALESSANDRO            : 97 : POL COMUNALE RICCIONE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DIBENEDETTO DENIS          : 97 : NUOTO CLUB 2000 FAENZA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FERRARI LUCA               : 97 : LIBERTAS NUOTO RAVENNA   :    31"90 :</w:t>
      </w:r>
    </w:p>
    <w:p>
      <w:pPr>
        <w:pStyle w:val="Testonormale"/>
        <w:rPr/>
      </w:pPr>
      <w:r>
        <w:rPr>
          <w:sz w:val="18"/>
          <w:szCs w:val="18"/>
        </w:rPr>
        <w:t xml:space="preserve">: 64 : GOLINELLI LORENZ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ZAMBONI SIMONE             : 97 : NUOTO CLUB 91 PARMA      :    32"00 :</w:t>
      </w:r>
    </w:p>
    <w:p>
      <w:pPr>
        <w:pStyle w:val="Testonormale"/>
        <w:rPr/>
      </w:pPr>
      <w:r>
        <w:rPr>
          <w:sz w:val="18"/>
          <w:szCs w:val="18"/>
        </w:rPr>
        <w:t xml:space="preserve">: 67 : MASTROCRISTINO GIORGIO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MANNOCCHI DAVID            : 97 : POL COMUNALE RICCIONE    :    32"30 :</w:t>
      </w:r>
    </w:p>
    <w:p>
      <w:pPr>
        <w:pStyle w:val="Testonormale"/>
        <w:rPr/>
      </w:pPr>
      <w:r>
        <w:rPr>
          <w:sz w:val="18"/>
          <w:szCs w:val="18"/>
        </w:rPr>
        <w:t xml:space="preserve">: 69 : DRAGHETTI ALESSANDR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CALLIGOLA DAVIDE           : 97 : NUOTO SPRINT BORGO - BO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GEMINIANI MATTEO           : 97 : NUOTO CLUB 2000 FAENZA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MARTINETTI LUCA            : 97 : CN UISP - BOLOGNA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PORCARI ALESSANDRO         : 97 : MASTERNUOTO FIDENZA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VALENTINI MAKSIM           : 97 : ACQUA VIP 2009 ASD       :    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CONTI RICCARDO             : 97 : SAN MARINO NUOTO 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RASTELLI MARCO             : 97 : POL COMUNALE RICCIONE    :    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MASCHI         Codice: MQ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ULFERI JACOPO             : 97 : NUOVO NUOTO - BOLOGNA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LONIDE GIANNI           : 97 : CN UISP - BOLOGNA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MPETTI RICCARDO          : 97 : SAVENA NUOTO TEAM        :    58"9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3 : LUGLI ANDREA               : 97 : SWEET TEAM ARL - MODENA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CALINI LORENZO            : 97 : NUOVO NUOTO - BOLOGNA    :    59"20 :</w:t>
      </w:r>
    </w:p>
    <w:p>
      <w:pPr>
        <w:pStyle w:val="Testonormale"/>
        <w:rPr/>
      </w:pPr>
      <w:r>
        <w:rPr>
          <w:sz w:val="18"/>
          <w:szCs w:val="18"/>
        </w:rPr>
        <w:t xml:space="preserve">:  7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ALLERI ANDREA           : 97 : CN UISP - BOLOGNA  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LIMBANI RICCARDO         : 97 : NUOTO CLUB 2000 FAENZA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REMONINI FEDERICO         : 97 : NUOTO CLUB 2000 FAENZA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RASSIGLI GIACOMO          : 97 : CN UISP -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DIN MATTIA              : 97 : CN UISP - BOLOGNA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TEFANI ANDREA             : 97 : NUOTATORI MODENESI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RAZIANI SAMUELE           : 97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RTOLDI MATTEO            : 97 : COOPERNUOTO      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BATI MARCELLO             : 97 : ERRENUOTOFIDENZA 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NI VITTORIO             : 97 : NUOTATORI MODENESI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EZZANI ALESSANDRO         : 97 : COOPERNUOTO      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ALCONE LORENZO            : 97 : POL COOP NORDEST - PARMA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GANI SIMONE              : 97 : UISP NUOTO LUGO   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ICINELLI RICCARDO         : 97 : NUOVO NUOTO - BOLOGNA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AZIANI BRENNO            : 97 : CN UISP - BOLOGNA        :  1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ILLI GIACOMO              : 97 : NUOTATORI ESTENSI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TASINI LORENZO             : 98 : SAN MARINO NUOTO  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UCCHI NICHOLAS            : 97 : NUOTATORI MODENESI   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IVA MARCELLO              : 97 : ALTO RENO DE AKKER - BO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ALESSANDRI FILIPPO         : 97 : POL COMUNALE RICCIONE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ALZERI ENRICO             : 97 : NUOTATORI ESTENSI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IERANGELI ANDREA          : 97 : NUOTO CL.AZZURRA 91 - BO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NIZZOLI AXEL               : 97 : COOPERNUOTO      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CARPARO ALESSANDRO        : 97 : NUOTO CL.AZZURRA 91 - BO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VALLINI FILIPPO          : 97 : CN UISP - BOLOGNA   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ICCOLI FRANCESCO          : 97 : NUOTATORI ESTENSI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AIO TOMMASO               : 97 : CN UISP -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VALLINI GIACOMO          : 97 : CN UISP -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AMBERONI MARCELLO         : 97 : NUOTATORI ESTENSI  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ARDELLI ANDREA            : 97 : AMICI NUOTO VVFF MODENA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ANCISI FEDERICO           : 97 : CN UISP - BOLOGNA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TOSI FILIPPO               : 97 : COOPERNUOTO      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AINI FILIPPO              : 97 : NUOTO CLUB 91 PARMA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UERZONI GABRIELE          : 97 : NUOTATORI MODENESI       :  1'03"80 :</w:t>
      </w:r>
    </w:p>
    <w:p>
      <w:pPr>
        <w:pStyle w:val="Testonormale"/>
        <w:rPr/>
      </w:pPr>
      <w:r>
        <w:rPr>
          <w:sz w:val="18"/>
          <w:szCs w:val="18"/>
        </w:rPr>
        <w:t xml:space="preserve">: 42 : GOLINELLI LUCA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SPANO' LUIGI               : 97 : NUOTATORI ESTENSI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GUIDI ALAN                 : 97 : CN UISP - BOLOGNA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VISENTIN FRANCESCO         : 97 : NUOTATORI ESTENSI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ANCIROLI MARCO            : 97 : COOPERNUOTO      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UGHETTI ALBERTO            : 97 : NUOTATORI MODENESI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PUTO LORENZO             : 97 : POL COMUNALE RICCIONE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VALLINI MARCELLO           : 97 : CN UISP - BOLOGNA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RAGGI MATTIA               : 97 : CN UISP - BOLOGNA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SCALABRIN MATTEO           : 97 : NUOTATORI ESTENSI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POSTACCHINI MATTEO         : 97 : NUOTO AICS BOLOGNA 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COSTI FILIPPO              : 97 : CN UISP - BOLOGNA 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VALLICELLI FRANCESCO       : 97 : EDERA NUOTO FORLI'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SPOTO MARCO                : 97 : SWEET TEAM ARL - MODENA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PATERLINI MATTIA           : 97 : CN UISP - BOLOGNA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VENTURI MASSIMILIANO       : 97 : POL COMUNALE RICCIONE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IOTTI LUCA                 : 97 : COOPERNUOTO              :  1'06"80 :</w:t>
      </w:r>
    </w:p>
    <w:p>
      <w:pPr>
        <w:pStyle w:val="Testonormale"/>
        <w:rPr/>
      </w:pPr>
      <w:r>
        <w:rPr>
          <w:sz w:val="18"/>
          <w:szCs w:val="18"/>
        </w:rPr>
        <w:t xml:space="preserve">: 59 : NESTI GIOVANNI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LUCONI LORENZO             : 97 : EDERA NUOTO FORLI'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MINUTOLO DAVIDE            : 97 : LIBERTAS NUOTO FORLI'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BELLISSIMA FEDERICO        : 97 : ACQUA TIME - CENTO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PEDULLI ANDREA             : 97 : EDERA NUOTO FORLI'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PICCININI EFREM            : 97 : RECORD NUOTO CLUB - BO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CAPRARI MARCO              : 97 : NUOTO CLUB 91 PARMA      :  1'07"50 :</w:t>
      </w:r>
    </w:p>
    <w:p>
      <w:pPr>
        <w:pStyle w:val="Testonormale"/>
        <w:rPr/>
      </w:pPr>
      <w:r>
        <w:rPr>
          <w:sz w:val="18"/>
          <w:szCs w:val="18"/>
        </w:rPr>
        <w:t xml:space="preserve">: 66 : BATTISTINI LORENZ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PESARE RICCARDO            : 97 : CN UISP - BOLOGNA        :  1'07"80 :</w:t>
      </w:r>
    </w:p>
    <w:p>
      <w:pPr>
        <w:pStyle w:val="Testonormale"/>
        <w:rPr/>
      </w:pPr>
      <w:r>
        <w:rPr>
          <w:sz w:val="18"/>
          <w:szCs w:val="18"/>
        </w:rPr>
        <w:t xml:space="preserve">: 68 : ESPOSITO EMANUEL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GIANNI ELIA                : 97 : SAN MARINO NUOTO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IOLI ALESSANDRO            : 97 : POL COMUNALE RICCIONE    :  1'08"30 :</w:t>
      </w:r>
    </w:p>
    <w:p>
      <w:pPr>
        <w:pStyle w:val="Testonormale"/>
        <w:rPr/>
      </w:pPr>
      <w:r>
        <w:rPr>
          <w:sz w:val="18"/>
          <w:szCs w:val="18"/>
        </w:rPr>
        <w:t xml:space="preserve">: 71 : CASTAGNINI SIMON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MANIERI DAVIDE             : 97 : EDERA NUOTO FORLI'       :  1'08"60 :</w:t>
      </w:r>
    </w:p>
    <w:p>
      <w:pPr>
        <w:pStyle w:val="Testonormale"/>
        <w:rPr/>
      </w:pPr>
      <w:r>
        <w:rPr>
          <w:sz w:val="18"/>
          <w:szCs w:val="18"/>
        </w:rPr>
        <w:t xml:space="preserve">: 72 : RESCH MASSIMILIAN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ZAMBONI SIMONE             : 97 : NUOTO CLUB 91 PARMA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TONTI NICHOLAS             : 97 : ALDEBARAN CATTOLICA NUOTO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FERRARI MATTEO             : 97 : LIBERTAS NUOTO RAVENNA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CAVICCHI GIORGIO           : 97 : ACQUA TIME - CENTO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8 : NAVACCHIA MATTIA           : 97 : DLF NUOTO RIMINI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8 : DENTI RICCARDO             : 97 : ALBATROS SSD - CARPI     :  1'09"20 :</w:t>
      </w:r>
    </w:p>
    <w:p>
      <w:pPr>
        <w:pStyle w:val="Testonormale"/>
        <w:rPr/>
      </w:pPr>
      <w:r>
        <w:rPr>
          <w:sz w:val="18"/>
          <w:szCs w:val="18"/>
        </w:rPr>
        <w:t xml:space="preserve">: 80 : POZZI MATTI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0 : DIBENEDETTO DENIS          : 97 : NUOTO CLUB 2000 FAENZA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CARLETTI ALAN              : 97 : CN UISP - BOLOGNA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DE CARLI MATTEO            : 97 : RINASCITA TEAM ROMAGNA   :  1'09"40 :</w:t>
      </w:r>
    </w:p>
    <w:p>
      <w:pPr>
        <w:pStyle w:val="Testonormale"/>
        <w:rPr/>
      </w:pPr>
      <w:r>
        <w:rPr>
          <w:sz w:val="18"/>
          <w:szCs w:val="18"/>
        </w:rPr>
        <w:t xml:space="preserve">: 84 : GOLINELLI LORENZ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5 : STEFANINI SIMONE           : 97 : NUOTO SPRINT BORGO - BO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6 : CARLINO ULISSE             : 97 : SAVENA NUOTO TEAM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6 : RAIMONDI PIERO             : 97 : SAVENA NUOTO TEAM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6 : CALLIGOLA DAVIDE           : 97 : NUOTO SPRINT BORGO - BO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6 : ROSSI MARCO                : 97 : NUOTO CLUB 91 PARMA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0 : ZANI LORENZO               : 97 : RINASCITA TEAM ROMAGNA   :  1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1 : BIONDI LORENZO             : 97 : NUOTATORI ESTENSI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2 : GUIDI SIMONE               : 97 : SAN MARINO NUOTO 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3 : CARDELLINI LORENZO         : 97 : ALDEBARAN CATTOLICA NUOTO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4 : SPINELLI DAVIDE            : 97 : GARDEN NUOTATORI RIMINI  :  1'11"20 :</w:t>
      </w:r>
    </w:p>
    <w:p>
      <w:pPr>
        <w:pStyle w:val="Testonormale"/>
        <w:rPr/>
      </w:pPr>
      <w:r>
        <w:rPr>
          <w:sz w:val="18"/>
          <w:szCs w:val="18"/>
        </w:rPr>
        <w:t xml:space="preserve">: 95 : MONTANARI STEFAN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5 : BALLABENE MICHELANGELO     : 97 : POL COMUNALE RICCIONE    :  1'11"40 :</w:t>
      </w:r>
    </w:p>
    <w:p>
      <w:pPr>
        <w:pStyle w:val="Testonormale"/>
        <w:rPr/>
      </w:pPr>
      <w:r>
        <w:rPr>
          <w:sz w:val="18"/>
          <w:szCs w:val="18"/>
        </w:rPr>
        <w:t xml:space="preserve">: 95 : DRAGHETTI ALESSANDR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8 : MARTINETTI LUCA            : 97 : CN UISP - BOLOGNA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9 : FERRARI LUCA               : 97 : LIBERTAS NUOTO RAVENNA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0 : MONTALTI KEVIN             : 97 : LIBERTAS NUOTO FORLI'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1 : VALENTINI MAKSIM           : 97 : ACQUA VIP 2009 ASD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2 : PORCARI ALESSANDRO         : 97 : MASTERNUOTO FIDENZA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3 : GEMINIANI MATTEO           : 97 : NUOTO CLUB 2000 FAENZA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4 : GERRA MARCO                : 97 : MASTERNUOTO FIDENZA  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105 : RASTELLI MARCO             : 97 : POL COMUNALE RICCIONE    :  1'19"10 :</w:t>
      </w:r>
    </w:p>
    <w:p>
      <w:pPr>
        <w:pStyle w:val="Testonormale"/>
        <w:rPr/>
      </w:pPr>
      <w:r>
        <w:rPr>
          <w:sz w:val="18"/>
          <w:szCs w:val="18"/>
        </w:rPr>
        <w:t xml:space="preserve">:106 : MASTROCRISTINO GIORGIO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MASCHI         Codice: MQ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LONIDE GIANNI           : 97 : CN UISP - BOLOGNA        :  2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ULFERI JACOPO             : 97 : NUOVO NUOTO - BOLOGNA    :  2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EMONINI FEDERICO         : 97 : NUOTO CLUB 2000 FAENZA   :  2'07"90 :</w:t>
      </w:r>
    </w:p>
    <w:p>
      <w:pPr>
        <w:pStyle w:val="Testonormale"/>
        <w:rPr/>
      </w:pPr>
      <w:r>
        <w:rPr>
          <w:sz w:val="18"/>
          <w:szCs w:val="18"/>
        </w:rPr>
        <w:t xml:space="preserve">:  6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CALINI LORENZO            : 97 : NUOVO NUOTO - BOLOGNA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ASSIGLI GIACOMO          : 97 : CN UISP - BOLOGNA    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LIMBANI RICCARDO         : 97 : NUOTO CLUB 2000 FAENZA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OLA MARCELLO              : 97 : NUOTATORI ESTENSI        :  2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DIN MATTIA              : 97 : CN UISP - BOLOGNA        :  2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TEFANI ANDREA             : 97 : NUOTATORI MODENESI       :  2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ICINELLI RICCARDO         : 97 : NUOVO NUOTO - BOLOGNA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LZERI ENRICO             : 97 : NUOTATORI ESTENSI    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UCCHI NICHOLAS            : 97 : NUOTATORI MODENESI       :  2'13"0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6 : LUGLI ANDREA               : 97 : SWEET TEAM ARL - MODENA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RONICA TIZIANO FAUSTO    : 97 : NUOTATORI ESTENSI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ISCAGLIA MARCO            : 97 : CN UISP - BOLOGNA        :  2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UCCHI PAOLO               : 97 : NUOTATORI MODENESI   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RTELLI LUCA              : 97 : NUOVO NUOTO - BOLOGNA 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ABARRONI ALBERTO          : 97 : CN UISP - BOLOGNA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ZZANI ALESSANDRO         : 97 : COOPERNUOTO      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RAZIANI BRENNO            : 97 : CN UISP - BOLOGNA      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CCOLI FRANCESCO          : 97 : NUOTATORI ESTENSI 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VALLINI FILIPPO          : 97 : CN UISP - BOLOGNA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IO TOMMASO               : 97 : CN UISP - BOLOGNA        :  2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VALLERI ANDREA           : 97 : CN UISP - BOLOGNA        :  2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SCARPARO ALESSANDRO        : 97 : NUOTO CL.AZZURRA 91 - BO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OSI FILIPPO               : 97 : COOPERNUOTO        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ALESSANDRI FILIPPO         : 97 : POL COMUNALE RICCIONE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TASINI LORENZO             : 98 : SAN MARINO NUOTO         :  2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ANCIROLI MARCO            : 97 : COOPERNUOTO              :  2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ILLI GIACOMO              : 97 : NUOTATORI ESTENSI        :  2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ROSO DAVIDE              : 97 : COOPERNUOTO      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RUGGERI THOMAS             : 97 : PRESIDENT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NIZZOLI AXEL               : 97 : COOPERNUOTO      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AGANELLI MARCO            : 97 : POL COMUNALE RICCIONE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UGHETTI ALBERTO            : 97 : NUOTATORI MODENESI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ILLO LORENZO              : 97 : NUOTO CLUB IL SESAMO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RAGGI MATTIA               : 97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AMBERONI MARCELLO         : 97 : NUOTATORI ESTENSI    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IVA MARCELLO              : 97 : ALTO RENO DE AKKER - BO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VISENTIN FRANCESCO         : 97 : NUOTATORI ESTENSI        :  2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ATERLINI MATTIA           : 97 : CN UISP - BOLOGNA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GUERZONI GABRIELE          : 97 : NUOTATORI MODENESI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AGANI SIMONE              : 97 : UISP NUOTO LUGO  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CARLETTI ALAN              : 97 : CN UISP - BOLOGNA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VALLINI GIACOMO          : 97 : CN UISP - BOLOGNA        :  2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VALLICELLI FRANCESCO       : 97 : EDERA NUOTO FORLI'  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IOTTI LUCA                 : 97 : COOPERNUOTO              :  2'25"80 :</w:t>
      </w:r>
    </w:p>
    <w:p>
      <w:pPr>
        <w:pStyle w:val="Testonormale"/>
        <w:rPr/>
      </w:pPr>
      <w:r>
        <w:rPr>
          <w:sz w:val="18"/>
          <w:szCs w:val="18"/>
        </w:rPr>
        <w:t xml:space="preserve">: 51 : BONZAGNI FRANCESC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DIBENEDETTO DENIS          : 97 : NUOTO CLUB 2000 FAENZA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PIERANGELI LORENZO         : 97 : NUOTO CL.AZZURRA 91 - BO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BELLISSIMA FEDERICO        : 97 : ACQUA TIME - CENTO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PICCININI EFREM            : 97 : RECORD NUOTO CLUB - BO   :  2'28"50 :</w:t>
      </w:r>
    </w:p>
    <w:p>
      <w:pPr>
        <w:pStyle w:val="Testonormale"/>
        <w:rPr/>
      </w:pPr>
      <w:r>
        <w:rPr>
          <w:sz w:val="18"/>
          <w:szCs w:val="18"/>
        </w:rPr>
        <w:t xml:space="preserve">: 56 : ESPOSITO EMANUEL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20 :</w:t>
      </w:r>
    </w:p>
    <w:p>
      <w:pPr>
        <w:pStyle w:val="Testonormale"/>
        <w:rPr/>
      </w:pPr>
      <w:r>
        <w:rPr>
          <w:sz w:val="18"/>
          <w:szCs w:val="18"/>
        </w:rPr>
        <w:t xml:space="preserve">: 57 : CASTAGNINI SIMONE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CARLINO ULISSE             : 97 : SAVENA NUOTO TEAM    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VENTURI MASSIMILIANO       : 97 : POL COMUNALE RICCIONE    :  2'30"30 :</w:t>
      </w:r>
    </w:p>
    <w:p>
      <w:pPr>
        <w:pStyle w:val="Testonormale"/>
        <w:rPr/>
      </w:pPr>
      <w:r>
        <w:rPr>
          <w:sz w:val="18"/>
          <w:szCs w:val="18"/>
        </w:rPr>
        <w:t xml:space="preserve">: 60 : RESCH MASSIMILIAN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CHEVAL THOMAS              : 97 : NUOTATORI ESTENSI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PEDULLI ANDREA             : 97 : EDERA NUOTO FORLI'       :  2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BIONDI LORENZO             : 97 : NUOTATORI ESTENSI  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CAPRARI MARCO              : 97 : NUOTO CLUB 91 PARMA      :  2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ZAMBONI SIMONE             : 97 : NUOTO CLUB 91 PARMA      :  2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CAVICCHI GIORGIO           : 97 : ACQUA TIME - CENTO       :  2'31"80 :</w:t>
      </w:r>
    </w:p>
    <w:p>
      <w:pPr>
        <w:pStyle w:val="Testonormale"/>
        <w:rPr/>
      </w:pPr>
      <w:r>
        <w:rPr>
          <w:sz w:val="18"/>
          <w:szCs w:val="18"/>
        </w:rPr>
        <w:t xml:space="preserve">: 67 : GOLINELLI LORENZ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DENTI RICCARDO             : 97 : ALBATROS SSD - CARPI     :  2'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CALLIGOLA DAVIDE           : 97 : NUOTO SPRINT BORGO - BO  :  2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RAIMONDI PIERO             : 97 : SAVENA NUOTO TEAM        :  2'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FERRARI MATTEO             : 97 : LIBERTAS NUOTO RAVENNA   :  2'35"20 :</w:t>
      </w:r>
    </w:p>
    <w:p>
      <w:pPr>
        <w:pStyle w:val="Testonormale"/>
        <w:rPr/>
      </w:pPr>
      <w:r>
        <w:rPr>
          <w:sz w:val="18"/>
          <w:szCs w:val="18"/>
        </w:rPr>
        <w:t xml:space="preserve">: 72 : DRAGHETTI ALESSANDR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CARDELLINI LORENZO         : 97 : ALDEBARAN CATTOLICA NUOTO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GEMINIANI MATTEO           : 97 : NUOTO CLUB 2000 FAENZA   :  2'43"80 :</w:t>
      </w:r>
    </w:p>
    <w:p>
      <w:pPr>
        <w:pStyle w:val="Testonormale"/>
        <w:rPr/>
      </w:pPr>
      <w:r>
        <w:rPr>
          <w:sz w:val="18"/>
          <w:szCs w:val="18"/>
        </w:rPr>
        <w:t xml:space="preserve">: 75 : MASTROCRISTINO GIORGIO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1 MASCHI         Codice: MQ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HILONIDE GIANNI           : 97 : CN UISP - BOLOGNA        :  4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4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UBERTINI FILIPPO          : 97 : PRESIDENT BOLOGNA        :  4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OLA MARCELLO              : 97 : NUOTATORI ESTENSI        :  4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INELLI RICCARDO         : 97 : NUOVO NUOTO - BOLOGNA    :  4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REMONINI FEDERICO         : 97 : NUOTO CLUB 2000 FAENZA   :  4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LZERI ENRICO             : 97 : NUOTATORI ESTENSI     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LIMBANI RICCARDO         : 97 : NUOTO CLUB 2000 FAENZA   :  4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ELLI LUCA              : 97 : NUOVO NUOTO - BOLOGNA    :  4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INI LORENZO            : 97 : NUOVO NUOTO - BOLOGNA    :  4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DIN MATTIA              : 97 : CN UISP - BOLOGNA        :  4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LFERI JACOPO             : 97 : NUOVO NUOTO - BOLOGNA    :  4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UCCHI NICHOLAS            : 97 : NUOTATORI MODENESI       :  4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UCCHI PAOLO               : 97 : NUOTATORI MODENESI       :  4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TEFANI ANDREA             : 97 : NUOTATORI MODENESI       :  4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BARRONI ALBERTO          : 97 : CN UISP - BOLOGNA        :  4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RONICA TIZIANO FAUSTO    : 97 : NUOTATORI ESTENSI        :  4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OSTI FILIPPO              : 97 : CN UISP - BOLOGNA        :  4'39"50 :</w:t>
      </w:r>
    </w:p>
    <w:p>
      <w:pPr>
        <w:pStyle w:val="Testonormale"/>
        <w:rPr/>
      </w:pPr>
      <w:r>
        <w:rPr>
          <w:sz w:val="18"/>
          <w:szCs w:val="18"/>
        </w:rPr>
        <w:t xml:space="preserve">: 19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ISCAGLIA MARCO            : 97 : CN UISP - BOLOGNA        :  4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OLIVUCCI GABRIELE          : 97 : CN UISP - BOLOGNA        :  4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RTOLDI MATTEO            : 97 : COOPERNUOTO              :  4'4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ALESSANDRI FILIPPO         : 97 : POL COMUNALE RICCIONE    :  4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ROSO DAVIDE              : 97 : COOPERNUOTO              :  4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EZZANI ALESSANDRO         : 97 : COOPERNUOTO              :  4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RAZIANI BRENNO            : 97 : CN UISP - BOLOGNA        :  4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CCOLI FRANCESCO          : 97 : NUOTATORI ESTENSI        :  4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AMBERONI MARCELLO         : 97 : NUOTATORI ESTENSI        :  4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NCIROLI MARCO            : 97 : COOPERNUOTO              :  4'5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LUGLI ANDREA               : 97 : SWEET TEAM ARL - MODENA  :  4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ILLO LORENZO              : 97 : NUOTO CLUB IL SESAMO     :  4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AINI FILIPPO              : 97 : NUOTO CLUB 91 PARMA      :  4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AGANELLI MARCO            : 97 : POL COMUNALE RICCIONE    :  4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ATERLINI MATTIA           : 97 : CN UISP - BOLOGNA        :  4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PANO' LUIGI               : 97 : NUOTATORI ESTENSI        :  4'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AGGI MATTIA               : 97 : CN UISP - BOLOGNA        :  4'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RLETTI ALAN              : 97 : CN UISP - BOLOGNA        :  4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RUGGERI THOMAS             : 97 : PRESIDENT BOLOGNA        :  4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UERZONI GABRIELE          : 97 : NUOTATORI MODENESI       :  5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VISENTIN FRANCESCO         : 97 : NUOTATORI ESTENSI        :  5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IOTTI LUCA                 : 97 : COOPERNUOTO              :  5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PEDULLI ANDREA             : 97 : EDERA NUOTO FORLI'       :  5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CARLINO ULISSE             : 97 : SAVENA NUOTO TEAM        :  5'16"10 :</w:t>
      </w:r>
    </w:p>
    <w:p>
      <w:pPr>
        <w:pStyle w:val="Testonormale"/>
        <w:rPr/>
      </w:pPr>
      <w:r>
        <w:rPr>
          <w:sz w:val="18"/>
          <w:szCs w:val="18"/>
        </w:rPr>
        <w:t xml:space="preserve">: 44 : GOLINELLI LORENZO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9"40 :</w:t>
      </w:r>
    </w:p>
    <w:p>
      <w:pPr>
        <w:pStyle w:val="Testonormale"/>
        <w:rPr/>
      </w:pPr>
      <w:r>
        <w:rPr>
          <w:sz w:val="18"/>
          <w:szCs w:val="18"/>
        </w:rPr>
        <w:t xml:space="preserve">: 45 : DRAGHETTI ALESSANDR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FERRARI MATTEO             : 97 : LIBERTAS NUOTO RAVENNA   :  5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CARAFFINI ANDREA           : 97 : ERRENUOTOFIDENZA         :  5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TRASFORINI GIOVANNI        : 97 : LIBERTAS NUOTO RAVENNA   :  5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RAIMONDI PIERO             : 97 : SAVENA NUOTO TEAM        :  5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1 MASCHI        Codice: MQ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OLA MARCELLO              : 97 : NUOTATORI ESTENSI        : 17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CINELLI RICCARDO         : 97 : NUOVO NUOTO - BOLOGNA    : 17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CALINI LORENZO            : 97 : NUOVO NUOTO - BOLOGNA    : 17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LZERI ENRICO             : 97 : NUOTATORI ESTENSI        : 17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HILONIDE GIANNI           : 97 : CN UISP - BOLOGNA        : 17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TEFANI ANDREA             : 97 : NUOTATORI MODENESI       : 17'5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ISCAGLIA MARCO            : 97 : CN UISP - BOLOGNA        : 17'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ELLI LUCA              : 97 : NUOVO NUOTO - BOLOGNA    : 18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STI FILIPPO              : 97 : CN UISP - BOLOGNA        : 18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UCCHI PAOLO               : 97 : NUOTATORI MODENESI       : 18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NI VITTORIO             : 97 : NUOTATORI MODENESI       : 18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OLIVUCCI GABRIELE          : 97 : CN UISP - BOLOGNA        : 18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REMONINI FEDERICO         : 97 : NUOTO CLUB 2000 FAENZA   : 18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BARRONI ALBERTO          : 97 : CN UISP - BOLOGNA        : 18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RONICA TIZIANO FAUSTO    : 97 : NUOTATORI ESTENSI        : 18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UCCHI NICHOLAS            : 97 : NUOTATORI MODENESI       : 18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ROSO DAVIDE              : 97 : COOPERNUOTO              : 18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DIN MATTIA              : 97 : CN UISP - BOLOGNA        : 18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EZZANI ALESSANDRO         : 97 : COOPERNUOTO              : 18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ULFERI JACOPO             : 97 : NUOVO NUOTO - BOLOGNA    : 18'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ANELLA NIKITA             : 97 : NUOTATORI ESTENSI        : 19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MBERONI MARCELLO         : 97 : NUOTATORI ESTENSI        : 19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RLETTI ALAN              : 97 : CN UISP - BOLOGNA        : 19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TERLINI MATTIA           : 97 : CN UISP - BOLOGNA        : 19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IOTTI LUCA                 : 97 : COOPERNUOTO              : 19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ILLO LORENZO              : 97 : NUOTO CLUB IL SESAMO     : 19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RUGGERI THOMAS             : 97 : PRESIDENT BOLOGNA        : 19'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NCIROLI MARCO            : 97 : COOPERNUOTO              : 19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ERRARI MATTEO             : 97 : LIBERTAS NUOTO RAVENNA   : 21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TRASFORINI GIOVANNI        : 97 : LIBERTAS NUOTO RAVENNA   : 2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MASCHI                Codice: MQ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2'1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UBERTINI FILIPPO          : 97 : PRESIDENT BOLOGNA        :  2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LONIDE GIANNI           : 97 : CN UISP - BOLOGNA  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ZIANI SAMUELE           : 97 : CN UISP - BOLOGNA 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SSIGLI GIACOMO          : 97 : CN UISP - BOLOGNA 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RTOLDI MATTEO            : 97 : COOPERNUOTO              :  2'24"40 :</w:t>
      </w:r>
    </w:p>
    <w:p>
      <w:pPr>
        <w:pStyle w:val="Testonormale"/>
        <w:rPr/>
      </w:pPr>
      <w:r>
        <w:rPr>
          <w:sz w:val="18"/>
          <w:szCs w:val="18"/>
        </w:rPr>
        <w:t xml:space="preserve">:  7 : SGARANGELLA RICCARDO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LIMBANI RICCARDO         : 97 : NUOTO CLUB 2000 FAENZA   :  2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INI LORENZO            : 97 : NUOVO NUOTO - BOLOGNA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LCONE LORENZO            : 97 : POL COOP NORDEST - PARMA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REMONINI FEDERICO         : 97 : NUOTO CLUB 2000 FAENZA   :  2'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DIN MATTIA              : 97 : CN UISP - BOLOGNA    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ULFERI JACOPO             : 97 : NUOVO NUOTO - BOLOGNA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OLA MARCELLO              : 97 : NUOTATORI ESTENSI        :  2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ANNI VITTORIO             : 97 : NUOTATORI MODENESI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VALLINI FILIPPO          : 97 : CN UISP - BOLOGNA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RONICA TIZIANO FAUSTO    : 97 : NUOTATORI ESTENSI    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UGHETTI ALBERTO            : 97 : NUOTATORI MODENESI    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ILLI GIACOMO              : 97 : NUOTATORI ESTENSI        :  2'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BATI MARCELLO             : 97 : ERRENUOTOFIDENZA  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ANELLA NIKITA             : 97 : NUOTATORI ESTENSI        :  2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ICCOLI FRANCESCO          : 97 : NUOTATORI ESTENSI        :  2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UCCHI NICHOLAS            : 97 : NUOTATORI MODENESI       :  2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ALLINI MARCELLO           : 97 : CN UISP - BOLOGNA        :  2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ALMA ANTONIO              : 97 : CN UISP - BOLOGNA    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TEFANI ANDREA             : 97 : NUOTATORI MODENESI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NIZZOLI AXEL               : 97 : COOPERNUOTO       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GANELLI MARCO            : 97 : POL COMUNALE RICCIONE    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OSTI FILIPPO              : 97 : CN UISP - BOLOGNA        :  2'37"20 :</w:t>
      </w:r>
    </w:p>
    <w:p>
      <w:pPr>
        <w:pStyle w:val="Testonormale"/>
        <w:rPr/>
      </w:pPr>
      <w:r>
        <w:rPr>
          <w:sz w:val="18"/>
          <w:szCs w:val="18"/>
        </w:rPr>
        <w:t xml:space="preserve">: 30 : BONZAGNI FRANCESCO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SCALABRIN MATTEO           : 97 : NUOTATORI ESTENSI        :  2'37"3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32 : LUGLI ANDREA               : 97 : SWEET TEAM ARL - MODENA  :  2'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UERZONI GABRIELE          : 97 : NUOTATORI MODENESI    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VALLINI GIACOMO          : 97 : CN UISP - BOLOGNA        :  2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ANCISI FEDERICO           : 97 : CN UISP - BOLOGNA      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ESARE RICCARDO            : 97 : CN UISP - BOLOGNA        :  2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INUTOLO DAVIDE            : 97 : LIBERTAS NUOTO FORLI'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IERANGELI ANDREA          : 97 : NUOTO CL.AZZURRA 91 - BO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ANTI LORENZO              : 97 : ALDEBARAN CATTOLICA NUOTO:  2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ATERLINI MATTIA           : 97 : CN UISP - BOLOGNA        :  2'4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IOTTI LUCA                 : 97 : COOPERNUOTO              :  2'46"80 :</w:t>
      </w:r>
    </w:p>
    <w:p>
      <w:pPr>
        <w:pStyle w:val="Testonormale"/>
        <w:rPr/>
      </w:pPr>
      <w:r>
        <w:rPr>
          <w:sz w:val="18"/>
          <w:szCs w:val="18"/>
        </w:rPr>
        <w:t xml:space="preserve">: 42 : POZZI MATTIA          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SCARPARO ALESSANDRO        : 97 : NUOTO CL.AZZURRA 91 - BO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NEGRINI MATTEO             : 97 : RECORD NUOTO CLUB - BO   :  2'4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GUIDI SIMONE               : 97 : SAN MARINO NUOTO         :  2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MONTALTI KEVIN             : 97 : LIBERTAS NUOTO FORLI'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TRASFORINI GIOVANNI        : 97 : LIBERTAS NUOTO RAVENNA   :  2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SPOTO MARCO                : 97 : SWEET TEAM ARL - MODENA  :  2'5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DIBENEDETTO DENIS          : 97 : NUOTO CLUB 2000 FAENZA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BIONDI LORENZO             : 97 : NUOTATORI ESTENSI        :  2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VALENTINI MAKSIM           : 97 : ACQUA VIP 2009 ASD       :  3'00"80 :</w:t>
      </w:r>
    </w:p>
    <w:p>
      <w:pPr>
        <w:pStyle w:val="Testonormale"/>
        <w:rPr/>
      </w:pPr>
      <w:r>
        <w:rPr>
          <w:sz w:val="18"/>
          <w:szCs w:val="18"/>
        </w:rPr>
        <w:t xml:space="preserve">: 52 : MASTROCRISTINO GIORGIO     : 97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1 MASCHI                Codice: MQ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HILONIDE GIANNI           : 97 : CN UISP - BOLOGNA        :  5'00"6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TOLDI MATTEO            : 97 : COOPERNUOTO              :  5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NI VITTORIO             : 97 : NUOTATORI MODENESI       :  5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ABARRONI ALBERTO          : 97 : CN UISP - BOLOGNA        :  5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INELLI RICCARDO         : 97 : NUOVO NUOTO - BOLOGNA    :  5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AZIANI SAMUELE           : 97 : CN UISP - BOLOGNA        :  5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LIVUCCI GABRIELE          : 97 : CN UISP - BOLOGNA        :  5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CALINI LORENZO            : 97 : NUOVO NUOTO - BOLOGNA    :  5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UCCHI PAOLO               : 97 : NUOTATORI MODENESI       :  5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LMA ANTONIO              : 97 : CN UISP - BOLOGNA        :  5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RONICA TIZIANO FAUSTO    : 97 : NUOTATORI ESTENSI        :  5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STI FILIPPO              : 97 : CN UISP - BOLOGNA        :  5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UGHETTI ALBERTO            : 97 : NUOTATORI MODENESI       :  5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CALABRIN MATTEO           : 97 : NUOTATORI ESTENSI        :  5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ANELLA NIKITA             : 97 : NUOTATORI ESTENSI        :  5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GANELLI MARCO            : 97 : POL COMUNALE RICCIONE    :  5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VALLINI FILIPPO          : 97 : CN UISP - BOLOGNA        :  5'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NIZZOLI AXEL               : 97 : COOPERNUOTO              :  5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ESARE RICCARDO            : 97 : CN UISP - BOLOGNA        :  5'4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ANTI LORENZO              : 97 : ALDEBARAN CATTOLICA NUOTO:  5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RASFORINI GIOVANNI        : 97 : LIBERTAS NUOTO RAVENNA   :  6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MASCHI                Codice: MT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  58"80 :</w:t>
      </w:r>
    </w:p>
    <w:p>
      <w:pPr>
        <w:pStyle w:val="Testonormale"/>
        <w:rPr/>
      </w:pPr>
      <w:r>
        <w:rPr>
          <w:sz w:val="18"/>
          <w:szCs w:val="18"/>
        </w:rPr>
        <w:t xml:space="preserve">:  2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90 :</w:t>
      </w:r>
    </w:p>
    <w:p>
      <w:pPr>
        <w:pStyle w:val="Testonormale"/>
        <w:rPr/>
      </w:pPr>
      <w:r>
        <w:rPr>
          <w:sz w:val="18"/>
          <w:szCs w:val="18"/>
        </w:rPr>
        <w:t xml:space="preserve">:  3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ANDI LORENZO              : 96 : VVFF MODENA M.MENEGOLA   :  1'03"6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RSI MATTEO ENRICO        : 96 : NUOTATORI ESTENSI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CCARI LORENZO            : 96 : NUOTO AICS BOLOGNA       :  1'04"80 :</w:t>
      </w:r>
    </w:p>
    <w:p>
      <w:pPr>
        <w:pStyle w:val="Testonormale"/>
        <w:rPr/>
      </w:pPr>
      <w:r>
        <w:rPr>
          <w:sz w:val="18"/>
          <w:szCs w:val="18"/>
        </w:rPr>
        <w:t xml:space="preserve">:  7 : GHIGLIOSSI ISACC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5"10 :</w:t>
      </w:r>
    </w:p>
    <w:p>
      <w:pPr>
        <w:pStyle w:val="Testonormale"/>
        <w:rPr/>
      </w:pPr>
      <w:r>
        <w:rPr>
          <w:sz w:val="18"/>
          <w:szCs w:val="18"/>
        </w:rPr>
        <w:t xml:space="preserve">:  8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TTI LORENZO              : 96 : CN UISP - BOLOGNA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ENZI GIORGIO              : 96 : CN UISP - BOLOGNA        :  1'06"00 :</w:t>
      </w:r>
    </w:p>
    <w:p>
      <w:pPr>
        <w:pStyle w:val="Testonormale"/>
        <w:rPr/>
      </w:pPr>
      <w:r>
        <w:rPr>
          <w:sz w:val="18"/>
          <w:szCs w:val="18"/>
        </w:rPr>
        <w:t xml:space="preserve">: 11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0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NDAVALLI MATTIA          : 96 : CN UISP - BOLOGNA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URGANI NICOLA             : 96 : LIBERTAS NUOTO FORLI'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UZZONI NICCOLO'           : 96 : NUOTATORI ESTENSI        :  1'07"70 :</w:t>
      </w:r>
    </w:p>
    <w:p>
      <w:pPr>
        <w:pStyle w:val="Testonormale"/>
        <w:rPr/>
      </w:pPr>
      <w:r>
        <w:rPr>
          <w:sz w:val="18"/>
          <w:szCs w:val="18"/>
        </w:rPr>
        <w:t xml:space="preserve">: 15 : BARCA MATTEO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RAGHETTI DAVIDE           : 96 : CN UISP - BOLOGNA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ELLONI JACOPO             : 96 : MODENA NUOTO    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RBIANI LORENZO           : 96 : MASTERNUOTO FIDENZA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DANI FRANCESCO            : 96 : VVFF MODENA M.MENEGOLA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ESSENA MARCO              : 96 : ALDEBARAN CATTOLICA NUOTO:  1'10"40 :</w:t>
      </w:r>
    </w:p>
    <w:p>
      <w:pPr>
        <w:pStyle w:val="Testonormale"/>
        <w:rPr/>
      </w:pPr>
      <w:r>
        <w:rPr>
          <w:sz w:val="18"/>
          <w:szCs w:val="18"/>
        </w:rPr>
        <w:t xml:space="preserve">: 21 : BONDI GIACOMO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ONTANARI RICCARDO         : 96 : ALDEBARAN CATTOLICA NUOTO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ROTTI FEDERICO            : 96 : COOPERNUOTO      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LLERI FEDERICO           : 96 : RINASCITA TEAM ROMAGNA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RCIANO ALESSIO           : 96 : POL COMUNALE RICCIONE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ZAGNI GIACOMO              : 96 : NUOTO CLUB SASSUOLO  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EDRONA FILIPPO            : 96 : NUOTO CENTER FORLI'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OLEZZI NICHOLAS            : 96 : ALTO RENO DE AKKER - BO  :  1'14"70 :</w:t>
      </w:r>
    </w:p>
    <w:p>
      <w:pPr>
        <w:pStyle w:val="Testonormale"/>
        <w:rPr/>
      </w:pPr>
      <w:r>
        <w:rPr>
          <w:sz w:val="18"/>
          <w:szCs w:val="18"/>
        </w:rPr>
        <w:t xml:space="preserve">: 29 : ONOFRI FILIPP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ULGHESU TOMMASO           : 96 : ACQUA VIP 2009 ASD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UIDOBONI DIEGO            : 96 : NUOTATORI ESTENSI   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BERARDI FRANCESCO          : 96 : LIBERTAS NUOTO RAVENNA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NIES KAI COSIMO            : 96 : GARDEN NUOTATORI RIMINI 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MASCHI                Codice: MT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2'07"60 :</w:t>
      </w:r>
    </w:p>
    <w:p>
      <w:pPr>
        <w:pStyle w:val="Testonormale"/>
        <w:rPr/>
      </w:pPr>
      <w:r>
        <w:rPr>
          <w:sz w:val="18"/>
          <w:szCs w:val="18"/>
        </w:rPr>
        <w:t xml:space="preserve">:  2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34 :</w:t>
      </w:r>
    </w:p>
    <w:p>
      <w:pPr>
        <w:pStyle w:val="Testonormale"/>
        <w:rPr/>
      </w:pPr>
      <w:r>
        <w:rPr>
          <w:sz w:val="18"/>
          <w:szCs w:val="18"/>
        </w:rPr>
        <w:t xml:space="preserve">:  3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1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ANDI LORENZO              : 96 : VVFF MODENA M.MENEGOLA   :  2'14"7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ENZI GIORGIO              : 96 : CN UISP - BOLOGNA        :  2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RSI MATTEO ENRICO        : 96 : NUOTATORI ESTENSI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ATALI MATTEO              : 96 : NUOTATORI ESTENSI 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CCARI LORENZO            : 96 : NUOTO AICS BOLOGNA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DAVALLI MATTIA          : 96 : CN UISP - BOLOGNA        :  2'24"2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ELLONI JACOPO             : 96 : MODENA NUOTO             :  2'24"80 :</w:t>
      </w:r>
    </w:p>
    <w:p>
      <w:pPr>
        <w:pStyle w:val="Testonormale"/>
        <w:rPr/>
      </w:pPr>
      <w:r>
        <w:rPr>
          <w:sz w:val="18"/>
          <w:szCs w:val="18"/>
        </w:rPr>
        <w:t xml:space="preserve">: 11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DANI FRANCESCO            : 96 : VVFF MODENA M.MENEGOLA   :  2'26"00 :</w:t>
      </w:r>
    </w:p>
    <w:p>
      <w:pPr>
        <w:pStyle w:val="Testonormale"/>
        <w:rPr/>
      </w:pPr>
      <w:r>
        <w:rPr>
          <w:sz w:val="18"/>
          <w:szCs w:val="18"/>
        </w:rPr>
        <w:t xml:space="preserve">: 13 : BONDI GIACOMO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UZZONI NICCOLO'           : 96 : NUOTATORI ESTENSI  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RBIANI LORENZO           : 96 : MASTERNUOTO FIDENZA   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LLERI FEDERICO           : 96 : RINASCITA TEAM ROMAGNA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OLEZZI NICHOLAS            : 96 : ALTO RENO DE AKKER - BO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MASCHI             Codice: MT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TABELLINI EDOARD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70 :</w:t>
      </w:r>
    </w:p>
    <w:p>
      <w:pPr>
        <w:pStyle w:val="Testonormale"/>
        <w:rPr/>
      </w:pPr>
      <w:r>
        <w:rPr>
          <w:sz w:val="18"/>
          <w:szCs w:val="18"/>
        </w:rPr>
        <w:t xml:space="preserve">:  2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11 :</w:t>
      </w:r>
    </w:p>
    <w:p>
      <w:pPr>
        <w:pStyle w:val="Testonormale"/>
        <w:rPr/>
      </w:pPr>
      <w:r>
        <w:rPr>
          <w:sz w:val="18"/>
          <w:szCs w:val="18"/>
        </w:rPr>
        <w:t xml:space="preserve">:  3 : GHIGLIOSSI ISACC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TTI LORENZO              : 96 : CN UISP - BOLOGNA        :  1'02"60 :</w:t>
      </w:r>
    </w:p>
    <w:p>
      <w:pPr>
        <w:pStyle w:val="Testonormale"/>
        <w:rPr/>
      </w:pPr>
      <w:r>
        <w:rPr>
          <w:sz w:val="18"/>
          <w:szCs w:val="18"/>
        </w:rPr>
        <w:t xml:space="preserve">:  5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89 :</w:t>
      </w:r>
    </w:p>
    <w:p>
      <w:pPr>
        <w:pStyle w:val="Testonormale"/>
        <w:rPr/>
      </w:pPr>
      <w:r>
        <w:rPr>
          <w:sz w:val="18"/>
          <w:szCs w:val="18"/>
        </w:rPr>
        <w:t xml:space="preserve">:  6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3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MA ALEX                 : 96 : CN UISP - BOLOGNA  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SCHIERI LORENZO          : 96 : CN UISP - BOLOGNA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ILANDRI LUCA              : 96 : EDERA NUOTO FORLI'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 OMAR               : 96 : POL COMUNALE RICCIONE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OGNE MATTEO               : 96 : VVFF MODENA M.MENEGOLA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CQUOTTI ALESSANDRO        : 96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LONNA MATTIA             : 96 : POL COMUNALE RICCIONE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RZANI FRANCESCO          : 96 : VVFF MODENA M.MENEGOLA   :  1'07"10 :</w:t>
      </w:r>
    </w:p>
    <w:p>
      <w:pPr>
        <w:pStyle w:val="Testonormale"/>
        <w:rPr/>
      </w:pPr>
      <w:r>
        <w:rPr>
          <w:sz w:val="18"/>
          <w:szCs w:val="18"/>
        </w:rPr>
        <w:t xml:space="preserve">: 15 : IANELLI STEFANO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LASSINI DIEGO            : 96 : SAVENA NUOTO TEAM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GNATTI MATTEO            : 96 : NUOTATORI ESTENSI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ONFANTE FEDERICO          : 96 : NUOTATORI ESTENSI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HIRARDINI GIACOMO         : 96 : POLIV.OLIMPIA VIGNOLA    :  1'10"30 :</w:t>
      </w:r>
    </w:p>
    <w:p>
      <w:pPr>
        <w:pStyle w:val="Testonormale"/>
        <w:rPr/>
      </w:pPr>
      <w:r>
        <w:rPr>
          <w:sz w:val="18"/>
          <w:szCs w:val="18"/>
        </w:rPr>
        <w:t xml:space="preserve">: 20 : ONOFRI FILIPP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INI DAVIDE                : 96 : NUOTO CLUB SASSUOLO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ANTINI FEDERICO           : 96 : COOPERNUOTO      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ERI ELIA                  : 96 : ACQUA TIME - CENTO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ORONA DIEGO               : 96 : ACQUA VIP 2009 ASD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PERANDEO MARCO            : 96 : SWEET TEAM ARL - MODENA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LOVASCIO DAVIDE            : 96 : ALBATROS SSD - CARPI  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LANZONI ALESSANDRO         : 96 : NUOTO CLUB 2000 FAENZA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ERARDI FRANCESCO          : 96 : LIBERTAS NUOTO RAVENNA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OSSI ANDREA               : 96 : MASTERNUOTO FIDENZA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MASCHI             Codice: MT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SCHIERI LORENZO          : 96 : CN UISP - BOLOGNA    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TTI LORENZO              : 96 : CN UISP - BOLOGNA    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OGNE MATTEO               : 96 : VVFF MODENA M.MENEGOLA   :  2'20"70 :</w:t>
      </w:r>
    </w:p>
    <w:p>
      <w:pPr>
        <w:pStyle w:val="Testonormale"/>
        <w:rPr/>
      </w:pPr>
      <w:r>
        <w:rPr>
          <w:sz w:val="18"/>
          <w:szCs w:val="18"/>
        </w:rPr>
        <w:t xml:space="preserve">:  5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1"31 :</w:t>
      </w:r>
    </w:p>
    <w:p>
      <w:pPr>
        <w:pStyle w:val="Testonormale"/>
        <w:rPr/>
      </w:pPr>
      <w:r>
        <w:rPr>
          <w:sz w:val="18"/>
          <w:szCs w:val="18"/>
        </w:rPr>
        <w:t xml:space="preserve">:  6 : GHIGLIOSSI ISACC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DAVALLI MATTIA          : 96 : CN UISP - BOLOGNA        :  2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ILANDRI LUCA              : 96 : EDERA NUOTO FORLI'  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ERZANI FRANCESCO          : 96 : VVFF MODENA M.MENEGOLA   :  2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CQUOTTI ALESSANDRO        : 96 : CN UISP - BOLOGNA        :  2'28"00 :</w:t>
      </w:r>
    </w:p>
    <w:p>
      <w:pPr>
        <w:pStyle w:val="Testonormale"/>
        <w:rPr/>
      </w:pPr>
      <w:r>
        <w:rPr>
          <w:sz w:val="18"/>
          <w:szCs w:val="18"/>
        </w:rPr>
        <w:t xml:space="preserve">: 11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NDI FILIPPO              : 96 : VVFF MODENA M.MENEGOLA   :  2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HIRARDINI GIACOMO         : 96 : POLIV.OLIMPIA VIGNOLA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IENA GABRIELE             : 96 : VVFF MODENA M.MENEGOLA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GNATTI MATTEO            : 96 : NUOTATORI ESTENSI        :  2'4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MASCHI                 Codice: MT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CHIERI LORENZO          : 96 : CN UISP - BOLOGNA        :  1'08"00 :</w:t>
      </w:r>
    </w:p>
    <w:p>
      <w:pPr>
        <w:pStyle w:val="Testonormale"/>
        <w:rPr/>
      </w:pPr>
      <w:r>
        <w:rPr>
          <w:sz w:val="18"/>
          <w:szCs w:val="18"/>
        </w:rPr>
        <w:t xml:space="preserve">:  2 : TABELLINI EDOARD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LMA ALEX                 : 96 : CN UISP - BOLOGNA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RETTI TOMMASO          : 96 : CN UISP -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ORNACIARI FILIPPO         : 96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 LORENZO             : 96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ASI GUGLIELMO           : 96 : MODENA NUOTO             :  1'11"60 :</w:t>
      </w:r>
    </w:p>
    <w:p>
      <w:pPr>
        <w:pStyle w:val="Testonormale"/>
        <w:rPr/>
      </w:pPr>
      <w:r>
        <w:rPr>
          <w:sz w:val="18"/>
          <w:szCs w:val="18"/>
        </w:rPr>
        <w:t xml:space="preserve">:  8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NATALI MATTEO              : 96 : NUOTATORI ESTENSI  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URGANI NICOLA             : 96 : LIBERTAS NUOTO FORLI'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RALDI LUCA               : 96 : ACQUA TIME - CENTO   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LONNA MATTIA             : 96 : POL COMUNALE RICCIONE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TTA RAMUSINO RICCARDO    : 96 : LIBERTAS NUOTO FORLI'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NTURI ALESSANDRO         : 96 : CN UISP - BOLOGNA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ORMARO CARLO MARIA        : 96 : SAVENA NUOTO TEAM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ZZONI FRANCESCO          : 96 : POL COOP NORDEST - PARMA :  1'16"50 :</w:t>
      </w:r>
    </w:p>
    <w:p>
      <w:pPr>
        <w:pStyle w:val="Testonormale"/>
        <w:rPr/>
      </w:pPr>
      <w:r>
        <w:rPr>
          <w:sz w:val="18"/>
          <w:szCs w:val="18"/>
        </w:rPr>
        <w:t xml:space="preserve">: 17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RLONI LUCA               : 96 : ALDEBARAN CATTOLICA NUOTO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UIAN ANDREA               : 96 : CN UISP - BOLOGNA        :  1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ONINI KRISTIAN            : 96 : NUOTATORI ESTENSI 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RTINELLI MARCO           : 96 : NUOTATORI MODENESI    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TOMASI ALESSANDRO          : 96 : NUOTATORI ESTENSI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ERRARI ALESSANDRO         : 96 : NUOTATORI ESTENSI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RAZIA MARCO               : 96 : POLIV.OLIMPIA VIGNOLA    :  1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AVOLI LUCA                : 96 : SAN MARINO NUOTO      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SADEI MARCO              : 96 : NUOTO CENTER FORLI'      :  1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ESARI ALESSANDRO          : 96 : NUOTO CLUB IL SESAMO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IRAZZINI ALEX             : 96 : NUOTO CENTER FORLI' 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ORGATI FRANCESCO UMBERTO  : 96 : NUOTATORI ESTENSI        :  1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RANCIOSI MATTIA           : 96 : SWEET TEAM ARL - MODENA  :  1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LOVASCIO DAVIDE            : 96 : ALBATROS SSD - CARPI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OSSI ANDREA               : 96 : MASTERNUOTO FIDENZA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NIES KAI COSIMO            : 96 : GARDEN NUOTATORI RIMINI  :  1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MASCHI                 Codice: MT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CHIERI LORENZO          : 96 : CN UISP - BOLOGNA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LORETTI TOMMASO          : 96 : CN UISP - BOLOGNA        :  2'31"2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TALI MATTEO              : 96 : NUOTATORI ESTENSI 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ASI GUGLIELMO           : 96 : MODENA NUOTO             :  2'32"50 :</w:t>
      </w:r>
    </w:p>
    <w:p>
      <w:pPr>
        <w:pStyle w:val="Testonormale"/>
        <w:rPr/>
      </w:pPr>
      <w:r>
        <w:rPr>
          <w:sz w:val="18"/>
          <w:szCs w:val="18"/>
        </w:rPr>
        <w:t xml:space="preserve">:  5 : TABELLINI EDOARD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ORNACIARI FILIPPO         : 96 : NUOTATORI MODENESI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GLIA LORENZO             : 96 : NUOTATORI MODENESI       :  2'38"70 :</w:t>
      </w:r>
    </w:p>
    <w:p>
      <w:pPr>
        <w:pStyle w:val="Testonormale"/>
        <w:rPr/>
      </w:pPr>
      <w:r>
        <w:rPr>
          <w:sz w:val="18"/>
          <w:szCs w:val="18"/>
        </w:rPr>
        <w:t xml:space="preserve">:  8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RALDI LUCA               : 96 : ACQUA TIME - CENTO       :  2'43"00 :</w:t>
      </w:r>
    </w:p>
    <w:p>
      <w:pPr>
        <w:pStyle w:val="Testonormale"/>
        <w:rPr/>
      </w:pPr>
      <w:r>
        <w:rPr>
          <w:sz w:val="18"/>
          <w:szCs w:val="18"/>
        </w:rPr>
        <w:t xml:space="preserve">:  9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LONNA MATTIA             : 96 : POL COMUNALE RICCIONE    :  2'4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ORMARO CARLO MARIA        : 96 : SAVENA NUOTO TEAM        :  2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ZZONI FRANCESCO          : 96 : POL COOP NORDEST - PARMA :  2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NTURI ALESSANDRO         : 96 : CN UISP - BOLOGNA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TINELLI MARCO           : 96 : NUOTATORI MODENESI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TTA RAMUSINO RICCARDO    : 96 : LIBERTAS NUOTO FORLI'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SADEI MARCO              : 96 : NUOTO CENTER FORLI'      :  3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RANCIOSI MATTIA           : 96 : SWEET TEAM ARL - MODENA  :  3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MASCHI          Codice: MT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0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BBIONI SIMONE            : 96 : POL COMUNALE RICCIONE    :    25"40 :</w:t>
      </w:r>
    </w:p>
    <w:p>
      <w:pPr>
        <w:pStyle w:val="Testonormale"/>
        <w:rPr/>
      </w:pPr>
      <w:r>
        <w:rPr>
          <w:sz w:val="18"/>
          <w:szCs w:val="18"/>
        </w:rPr>
        <w:t xml:space="preserve">:  3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ERNA SAMUELE              : 96 : COOPERNUOTO      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MA ALEX                 : 96 : CN UISP - BOLOGNA       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 5 : TABELLINI EDOARD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RSI MATTEO ENRICO        : 96 : NUOTATORI ESTENSI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GNANI OMAR               : 96 : POL COMUNALE RICCIONE    :    26"40 :</w:t>
      </w:r>
    </w:p>
    <w:p>
      <w:pPr>
        <w:pStyle w:val="Testonormale"/>
        <w:rPr/>
      </w:pPr>
      <w:r>
        <w:rPr>
          <w:sz w:val="18"/>
          <w:szCs w:val="18"/>
        </w:rPr>
        <w:t xml:space="preserve">:  9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IAN ANDREA               : 96 : CN UISP - BOLOGNA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URGANI NICOLA             : 96 : LIBERTAS NUOTO FORLI'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LANDRI LUCA              : 96 : EDERA NUOTO FORLI'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TANARI RICCARDO         : 96 : ALDEBARAN CATTOLICA NUOTO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RAGHETTI DAVIDE           : 96 : CN UISP - BOLOGNA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RIGHI NICOLA              : 96 : NUOTATORI ESTENSI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NDI LORENZO              : 96 : VVFF MODENA M.MENEGOLA   :    27"10 :</w:t>
      </w:r>
    </w:p>
    <w:p>
      <w:pPr>
        <w:pStyle w:val="Testonormale"/>
        <w:rPr/>
      </w:pPr>
      <w:r>
        <w:rPr>
          <w:sz w:val="18"/>
          <w:szCs w:val="18"/>
        </w:rPr>
        <w:t xml:space="preserve">: 17 : IANELLI STEFANO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20 :</w:t>
      </w:r>
    </w:p>
    <w:p>
      <w:pPr>
        <w:pStyle w:val="Testonormale"/>
        <w:rPr/>
      </w:pPr>
      <w:r>
        <w:rPr>
          <w:sz w:val="18"/>
          <w:szCs w:val="18"/>
        </w:rPr>
        <w:t xml:space="preserve">: 18 : BARCA MATTEO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OGNE MATTEO               : 96 : VVFF MODENA M.MENEGOLA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RALDI LUCA               : 96 : ACQUA TIME - CENTO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NATALI MATTEO              : 96 : NUOTATORI ESTENSI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LASSINI DIEGO            : 96 : SAVENA NUOTO TEAM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AGNI GIACOMO              : 96 : NUOTO CLUB SASSUOLO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PERANDEO MARCO            : 96 : SWEET TEAM ARL - MODENA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RCIANO ALESSIO           : 96 : POL COMUNALE RICCIONE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ZUCCHINI FEDERICO          : 96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ONINI KRISTIAN            : 96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UZZONI NICCOLO'           : 96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NDITO FRANCESCO          : 96 : VVFF MODENA M.MENEGOLA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ORBIANI LORENZO           : 96 : MASTERNUOTO FIDENZA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IMONCINI LORENZO J.       : 96 : SAN MARINO NUOTO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ONFANTE FEDERICO          : 96 : NUOTATORI ESTENSI  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33 : ONOFRI FILIPP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IRAZZINI ALEX             : 96 : NUOTO CENTER FORLI'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AMBI ENRICO               : 96 : UISP NUOTO LUGO  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ZINI DAVIDE                : 96 : NUOTO CLUB SASSUOLO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ESARI ALESSANDRO          : 96 : NUOTO CLUB IL SESAMO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FANTINI FEDERICO           : 96 : COOPERNUOTO      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DESSENA MARCO              : 96 : ALDEBARAN CATTOLICA NUOTO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VENTURI ALESSANDRO         : 96 : CN UISP - BOLOGNA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ROTTI FEDERICO            : 96 : COOPERNUOTO      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ERARDI FRANCESCO          : 96 : LIBERTAS NUOTO RAVENNA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GHIRARDINI GIACOMO         : 96 : POLIV.OLIMPIA VIGNOLA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MOZZONI FRANCESCO          : 96 : POL COOP NORDEST - PARMA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CORONA DIEGO               : 96 : ACQUA VIP 2009 ASD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ZAVOLI LUCA                : 96 : SAN MARINO NUOTO 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GRAZIA MARCO               : 96 : POLIV.OLIMPIA VIGNOLA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TOMASI ALESSANDRO          : 96 : NUOTATORI ESTENSI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TAMBORRA GIAN MARCO        : 96 : NUOTO CL.AZZURRA 91 - BO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NERI ELIA                  : 96 : ACQUA TIME - CENTO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GORGATI FRANCESCO UMBERTO  : 96 : NUOTATORI ESTENSI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LANZONI ALESSANDRO         : 96 : NUOTO CLUB 2000 FAENZA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PAGANELLI MATTEO           : 96 : NUOTATORI MODENESI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BRARDA FRANCESCO           : 96 : COOPERNUOTO     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MORELLI STEFANO            : 96 : EDERA NUOTO FORLI'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FULGHESU TOMMASO           : 96 : ACQUA VIP 2009 ASD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MASCHI         Codice: MT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BBIONI SIMONE            : 96 : POL COMUNALE RICCIONE    :    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ERNA SAMUELE              : 96 : COOPERNUOTO              :    55"80 :</w:t>
      </w:r>
    </w:p>
    <w:p>
      <w:pPr>
        <w:pStyle w:val="Testonormale"/>
        <w:rPr/>
      </w:pPr>
      <w:r>
        <w:rPr>
          <w:sz w:val="18"/>
          <w:szCs w:val="18"/>
        </w:rPr>
        <w:t xml:space="preserve">:  4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00 :</w:t>
      </w:r>
    </w:p>
    <w:p>
      <w:pPr>
        <w:pStyle w:val="Testonormale"/>
        <w:rPr/>
      </w:pPr>
      <w:r>
        <w:rPr>
          <w:sz w:val="18"/>
          <w:szCs w:val="18"/>
        </w:rPr>
        <w:t xml:space="preserve">:  5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10 :</w:t>
      </w:r>
    </w:p>
    <w:p>
      <w:pPr>
        <w:pStyle w:val="Testonormale"/>
        <w:rPr/>
      </w:pPr>
      <w:r>
        <w:rPr>
          <w:sz w:val="18"/>
          <w:szCs w:val="18"/>
        </w:rPr>
        <w:t xml:space="preserve">:  6 : GHIGLIOSSI ISACC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 OMAR               : 96 : POL COMUNALE RICCIONE    :    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RSI MATTEO ENRICO        : 96 : NUOTATORI ESTENSI        :    57"00 :</w:t>
      </w:r>
    </w:p>
    <w:p>
      <w:pPr>
        <w:pStyle w:val="Testonormale"/>
        <w:rPr/>
      </w:pPr>
      <w:r>
        <w:rPr>
          <w:sz w:val="18"/>
          <w:szCs w:val="18"/>
        </w:rPr>
        <w:t xml:space="preserve">:  9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ANDI LORENZO              : 96 : VVFF MODENA M.MENEGOLA   :    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IAN ANDREA               : 96 : CN UISP - BOLOGNA        :    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LMA ALEX                 : 96 : CN UISP - BOLOGNA        :    58"10 :</w:t>
      </w:r>
    </w:p>
    <w:p>
      <w:pPr>
        <w:pStyle w:val="Testonormale"/>
        <w:rPr/>
      </w:pPr>
      <w:r>
        <w:rPr>
          <w:sz w:val="18"/>
          <w:szCs w:val="18"/>
        </w:rPr>
        <w:t xml:space="preserve">: 12 : TABELLINI EDOARD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RIGHI NICOLA              : 96 : NUOTATORI ESTENSI     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DANI FRANCESCO            : 96 : VVFF MODENA M.MENEGOLA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OGNE MATTEO               : 96 : VVFF MODENA M.MENEGOLA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CQUOTTI ALESSANDRO        : 96 : CN UISP - BOLOGNA 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TANARI RICCARDO         : 96 : ALDEBARAN CATTOLICA NUOTO:    59"00 :</w:t>
      </w:r>
    </w:p>
    <w:p>
      <w:pPr>
        <w:pStyle w:val="Testonormale"/>
        <w:rPr/>
      </w:pPr>
      <w:r>
        <w:rPr>
          <w:sz w:val="18"/>
          <w:szCs w:val="18"/>
        </w:rPr>
        <w:t xml:space="preserve">: 19 : IANELLI STEFANO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ILANDRI LUCA              : 96 : EDERA NUOTO FORLI'   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RAGHETTI DAVIDE           : 96 : CN UISP - BOLOGNA  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OLORETTI TOMMASO          : 96 : CN UISP - BOLOGNA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URGANI NICOLA             : 96 : LIBERTAS NUOTO FORLI'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NATALI MATTEO              : 96 : NUOTATORI ESTENSI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ERZANI FRANCESCO          : 96 : VVFF MODENA M.MENEGOLA   :  1'00"30 :</w:t>
      </w:r>
    </w:p>
    <w:p>
      <w:pPr>
        <w:pStyle w:val="Testonormale"/>
        <w:rPr/>
      </w:pPr>
      <w:r>
        <w:rPr>
          <w:sz w:val="18"/>
          <w:szCs w:val="18"/>
        </w:rPr>
        <w:t xml:space="preserve">: 26 : BARCA MATTEO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LASSINI DIEGO            : 96 : SAVENA NUOTO TEAM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ARALDI LUCA               : 96 : ACQUA TIME - CENTO   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NDITO FRANCESCO          : 96 : VVFF MODENA M.MENEGOLA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UCCHINI FEDERICO          : 96 : CN UISP - BOLOGNA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FANTINI FEDERICO           : 96 : COOPERNUOTO      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OTTA RAMUSINO RICCARDO    : 96 : LIBERTAS NUOTO FORLI'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UZZONI NICCOLO'           : 96 : NUOTATORI ESTENSI 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ORBIANI LORENZO           : 96 : MASTERNUOTO FIDENZA      :  1'01"90 :</w:t>
      </w:r>
    </w:p>
    <w:p>
      <w:pPr>
        <w:pStyle w:val="Testonormale"/>
        <w:rPr/>
      </w:pPr>
      <w:r>
        <w:rPr>
          <w:sz w:val="18"/>
          <w:szCs w:val="18"/>
        </w:rPr>
        <w:t xml:space="preserve">: 35 : ONOFRI FILIPP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ZAGNI GIACOMO              : 96 : NUOTO CLUB SASSUOLO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RCIANO ALESSIO           : 96 : POL COMUNALE RICCIONE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SIMONCINI LORENZO J.       : 96 : SAN MARINO NUOTO    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PERANDEO MARCO            : 96 : SWEET TEAM ARL - MODENA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LANDI FILIPPO              : 96 : VVFF MODENA M.MENEGOLA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ONDAVALLI MATTIA          : 96 : CN UISP - BOLOGNA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PIRAZZINI ALEX             : 96 : NUOTO CENTER FORLI'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BONINI KRISTIAN            : 96 : NUOTATORI ESTENSI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ORONA DIEGO               : 96 : ACQUA VIP 2009 ASD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ROTTI FEDERICO            : 96 : COOPERNUOTO      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LOVASCIO DAVIDE            : 96 : ALBATROS SSD - CARPI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VENTURI ALESSANDRO         : 96 : CN UISP - BOLOGNA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BONFANTE FEDERICO          : 96 : NUOTATORI ESTENSI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GAMBI ENRICO               : 96 : UISP NUOTO LUGO   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CESARI ALESSANDRO          : 96 : NUOTO CLUB IL SESAMO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GHIRARDINI GIACOMO         : 96 : POLIV.OLIMPIA VIGNOLA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ZINI DAVIDE                : 96 : NUOTO CLUB SASSUOLO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FERRARI ALESSANDRO         : 96 : NUOTATORI ESTENSI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MOZZONI FRANCESCO          : 96 : POL COOP NORDEST - PARMA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PIGNATTI MATTEO            : 96 : NUOTATORI ESTENSI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TOMASI ALESSANDRO          : 96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GRAZIA MARCO               : 96 : POLIV.OLIMPIA VIGNOLA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NERI ELIA                  : 96 : ACQUA TIME - CENTO   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PAGANELLI MATTEO           : 96 : NUOTATORI MODENESI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TAMBORRA GIAN MARCO        : 96 : NUOTO CL.AZZURRA 91 - BO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BRARDA FRANCESCO           : 96 : COOPERNUOTO      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GORGATI FRANCESCO UMBERTO  : 96 : NUOTATORI ESTENSI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BERARDI FRANCESCO          : 96 : LIBERTAS NUOTO RAVENNA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ANNARUMMA LORENZO          : 96 : NUOTO SPRINT BORGO - BO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LANZONI ALESSANDRO         : 96 : NUOTO CLUB 2000 FAENZA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PALLERI FEDERICO           : 96 : RINASCITA TEAM ROMAGNA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MARTINELLI MARCO           : 96 : NUOTATORI MODENESI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FULGHESU TOMMASO           : 96 : ACQUA VIP 2009 ASD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MASTRANGELO MATTIA         : 96 : SAVENA NUOTO TEAM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GUIDOBONI DIEGO            : 96 : NUOTATORI ESTENSI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MORELLI STEFANO            : 96 : EDERA NUOTO FORLI'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FRANCIOSI MATTIA           : 96 : SWEET TEAM ARL - MODENA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BALDININI ANDREA           : 96 : ALDEBARAN CATTOLICA NUOTO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MASCHI         Codice: MT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ERNA SAMUELE              : 96 : COOPERNUOTO              :  1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BBIONI SIMONE            : 96 : POL COMUNALE RICCIONE    :  2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ANASI GUGLIELMO           : 96 : MODENA NUOTO             :  2'02"00 :</w:t>
      </w:r>
    </w:p>
    <w:p>
      <w:pPr>
        <w:pStyle w:val="Testonormale"/>
        <w:rPr/>
      </w:pPr>
      <w:r>
        <w:rPr>
          <w:sz w:val="18"/>
          <w:szCs w:val="18"/>
        </w:rPr>
        <w:t xml:space="preserve">:  5 : GHIGLIOSSI ISACC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3"10 :</w:t>
      </w:r>
    </w:p>
    <w:p>
      <w:pPr>
        <w:pStyle w:val="Testonormale"/>
        <w:rPr/>
      </w:pPr>
      <w:r>
        <w:rPr>
          <w:sz w:val="18"/>
          <w:szCs w:val="18"/>
        </w:rPr>
        <w:t xml:space="preserve">:  6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4"20 :</w:t>
      </w:r>
    </w:p>
    <w:p>
      <w:pPr>
        <w:pStyle w:val="Testonormale"/>
        <w:rPr/>
      </w:pPr>
      <w:r>
        <w:rPr>
          <w:sz w:val="18"/>
          <w:szCs w:val="18"/>
        </w:rPr>
        <w:t xml:space="preserve">:  7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IAN ANDREA               : 96 : CN UISP - BOLOGNA        :  2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ANDI LORENZO              : 96 : VVFF MODENA M.MENEGOLA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 OMAR               : 96 : POL COMUNALE RICCIONE    :  2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OGNE MATTEO               : 96 : VVFF MODENA M.MENEGOLA   :  2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RIGHI NICOLA              : 96 : NUOTATORI ESTENSI        :  2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ORNACIARI FILIPPO         : 96 : NUOTATORI MODENESI       :  2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CQUOTTI ALESSANDRO        : 96 : CN UISP - BOLOGNA        :  2'07"50 :</w:t>
      </w:r>
    </w:p>
    <w:p>
      <w:pPr>
        <w:pStyle w:val="Testonormale"/>
        <w:rPr/>
      </w:pPr>
      <w:r>
        <w:rPr>
          <w:sz w:val="18"/>
          <w:szCs w:val="18"/>
        </w:rPr>
        <w:t xml:space="preserve">: 15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RALDI LUCA               : 96 : ACQUA TIME - CENTO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DANI FRANCESCO            : 96 : VVFF MODENA M.MENEGOLA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ALMA ALEX                 : 96 : CN UISP - BOLOGNA        :  2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IENA GABRIELE             : 96 : VVFF MODENA M.MENEGOLA   :  2'09"50 :</w:t>
      </w:r>
    </w:p>
    <w:p>
      <w:pPr>
        <w:pStyle w:val="Testonormale"/>
        <w:rPr/>
      </w:pPr>
      <w:r>
        <w:rPr>
          <w:sz w:val="18"/>
          <w:szCs w:val="18"/>
        </w:rPr>
        <w:t xml:space="preserve">: 20 : IANELLI STEFANO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LLI FILIPPO              : 96 : RINASCITA TEAM ROMAGNA   :  2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UCCHINI FEDERICO          : 96 : CN UISP - BOLOGNA        :  2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ELLONI JACOPO             : 96 : MODENA NUOTO          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OTTI LORENZO              : 96 : CN UISP - BOLOGNA        :  2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ENZI GIORGIO              : 96 : CN UISP - BOLOGNA        :  2'12"90 :</w:t>
      </w:r>
    </w:p>
    <w:p>
      <w:pPr>
        <w:pStyle w:val="Testonormale"/>
        <w:rPr/>
      </w:pPr>
      <w:r>
        <w:rPr>
          <w:sz w:val="18"/>
          <w:szCs w:val="18"/>
        </w:rPr>
        <w:t xml:space="preserve">: 26 : BONDI GIACOMO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VERZANI FRANCESCO          : 96 : VVFF MODENA M.MENEGOLA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OLORETTI TOMMASO          : 96 : CN UISP - BOLOGNA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URGANI NICOLA             : 96 : LIBERTAS NUOTO FORLI'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DRAGHETTI DAVIDE           : 96 : CN UISP - BOLOGNA        :  2'14"70 :</w:t>
      </w:r>
    </w:p>
    <w:p>
      <w:pPr>
        <w:pStyle w:val="Testonormale"/>
        <w:rPr/>
      </w:pPr>
      <w:r>
        <w:rPr>
          <w:sz w:val="18"/>
          <w:szCs w:val="18"/>
        </w:rPr>
        <w:t xml:space="preserve">: 31 : BARCA MATTEO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AIANI FILIPPO             : 96 : NUOTATORI ESTENSI        :  2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ORONA DIEGO               : 96 : ACQUA VIP 2009 ASD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ERRARI ALESSANDRO         : 96 : NUOTATORI ESTENSI  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IMONCINI LORENZO J.       : 96 : SAN MARINO NUOTO     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NDITO FRANCESCO          : 96 : VVFF MODENA M.MENEGOLA   :  2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ROTTI FEDERICO            : 96 : COOPERNUOTO              :  2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DESSENA MARCO              : 96 : ALDEBARAN CATTOLICA NUOTO:  2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LANDI FILIPPO              : 96 : VVFF MODENA M.MENEGOLA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MOZZONI FRANCESCO          : 96 : POL COOP NORDEST - PARMA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LOVASCIO DAVIDE            : 96 : ALBATROS SSD - CARPI 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GAMBI ENRICO               : 96 : UISP NUOTO LUGO   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ARCIANO ALESSIO           : 96 : POL COMUNALE RICCIONE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BONFANTE FEDERICO          : 96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IGNATTI MATTEO            : 96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ANNARUMMA LORENZO          : 96 : NUOTO SPRINT BORGO - BO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GALASSINI DIEGO            : 96 : SAVENA NUOTO TEAM        :  2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BRARDA FRANCESCO           : 96 : COOPERNUOTO            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PIRAZZINI ALEX             : 96 : NUOTO CENTER FORLI'   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MASTRANGELO MATTIA         : 96 : SAVENA NUOTO TEAM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PAGANELLI MATTEO           : 96 : NUOTATORI MODENESI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ULGHESU TOMMASO           : 96 : ACQUA VIP 2009 ASD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TOMASI ALESSANDRO          : 96 : NUOTATORI ESTENSI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LANZONI ALESSANDRO         : 96 : NUOTO CLUB 2000 FAENZA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2 MASCHI         Codice: MT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4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ERNA SAMUELE              : 96 : COOPERNUOTO              :  4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ASI GUGLIELMO           : 96 : MODENA NUOTO             :  4'14"80 :</w:t>
      </w:r>
    </w:p>
    <w:p>
      <w:pPr>
        <w:pStyle w:val="Testonormale"/>
        <w:rPr/>
      </w:pPr>
      <w:r>
        <w:rPr>
          <w:sz w:val="18"/>
          <w:szCs w:val="18"/>
        </w:rPr>
        <w:t xml:space="preserve">:  4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NDI LORENZO              : 96 : VVFF MODENA M.MENEGOLA   :  4'20"30 :</w:t>
      </w:r>
    </w:p>
    <w:p>
      <w:pPr>
        <w:pStyle w:val="Testonormale"/>
        <w:rPr/>
      </w:pPr>
      <w:r>
        <w:rPr>
          <w:sz w:val="18"/>
          <w:szCs w:val="18"/>
        </w:rPr>
        <w:t xml:space="preserve">:  6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DANI FRANCESCO            : 96 : VVFF MODENA M.MENEGOLA   :  4'23"20 :</w:t>
      </w:r>
    </w:p>
    <w:p>
      <w:pPr>
        <w:pStyle w:val="Testonormale"/>
        <w:rPr/>
      </w:pPr>
      <w:r>
        <w:rPr>
          <w:sz w:val="18"/>
          <w:szCs w:val="18"/>
        </w:rPr>
        <w:t xml:space="preserve">:  8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OGNE MATTEO               : 96 : VVFF MODENA M.MENEGOLA   :  4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RALDI LUCA               : 96 : ACQUA TIME - CENTO       :  4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IAN ANDREA               : 96 : CN UISP - BOLOGNA        :  4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ENZI GIORGIO              : 96 : CN UISP - BOLOGNA        :  4'30"60 :</w:t>
      </w:r>
    </w:p>
    <w:p>
      <w:pPr>
        <w:pStyle w:val="Testonormale"/>
        <w:rPr/>
      </w:pPr>
      <w:r>
        <w:rPr>
          <w:sz w:val="18"/>
          <w:szCs w:val="18"/>
        </w:rPr>
        <w:t xml:space="preserve">: 13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ATALI MATTEO              : 96 : NUOTATORI ESTENSI        :  4'32"40 :</w:t>
      </w:r>
    </w:p>
    <w:p>
      <w:pPr>
        <w:pStyle w:val="Testonormale"/>
        <w:rPr/>
      </w:pPr>
      <w:r>
        <w:rPr>
          <w:sz w:val="18"/>
          <w:szCs w:val="18"/>
        </w:rPr>
        <w:t xml:space="preserve">: 15 : IANELLI STEFANO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LLI FILIPPO              : 96 : RINASCITA TEAM ROMAGNA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TTI LORENZO              : 96 : CN UISP - BOLOGNA        :  4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IENA GABRIELE             : 96 : VVFF MODENA M.MENEGOLA   :  4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ELLONI JACOPO             : 96 : MODENA NUOTO             :  4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ZUCCHINI FEDERICO          : 96 : CN UISP - BOLOGNA        :  4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CQUOTTI ALESSANDRO        : 96 : CN UISP - BOLOGNA        :  4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ILANDRI LUCA              : 96 : EDERA NUOTO FORLI'       :  4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RIGHI NICOLA              : 96 : NUOTATORI ESTENSI        :  4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ERZANI FRANCESCO          : 96 : VVFF MODENA M.MENEGOLA   :  4'38"50 :</w:t>
      </w:r>
    </w:p>
    <w:p>
      <w:pPr>
        <w:pStyle w:val="Testonormale"/>
        <w:rPr/>
      </w:pPr>
      <w:r>
        <w:rPr>
          <w:sz w:val="18"/>
          <w:szCs w:val="18"/>
        </w:rPr>
        <w:t xml:space="preserve">: 25 : BONDI GIACOMO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IANI FILIPPO             : 96 : NUOTATORI ESTENSI        :  4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ROTTI FEDERICO            : 96 : COOPERNUOTO              :  4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LANDI FILIPPO              : 96 : VVFF MODENA M.MENEGOLA   :  4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ONFANTE FEDERICO          : 96 : NUOTATORI ESTENSI        :  4'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ORONA DIEGO               : 96 : ACQUA VIP 2009 ASD       :  4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NERI ELIA                  : 96 : ACQUA TIME - CENTO       :  5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LOVASCIO DAVIDE            : 96 : ALBATROS SSD - CARPI     :  5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ANDITO FRANCESCO          : 96 : VVFF MODENA M.MENEGOLA   :  5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ANNARUMMA LORENZO          : 96 : NUOTO SPRINT BORGO - BO  :  5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RARDA FRANCESCO           : 96 : COOPERNUOTO              :  5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AGANELLI MATTEO           : 96 : NUOTATORI MODENESI       :  5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LANZONI ALESSANDRO         : 96 : NUOTO CLUB 2000 FAENZA   :  5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MASCHI                Codice: MT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05 :</w:t>
      </w:r>
    </w:p>
    <w:p>
      <w:pPr>
        <w:pStyle w:val="Testonormale"/>
        <w:rPr/>
      </w:pPr>
      <w:r>
        <w:rPr>
          <w:sz w:val="18"/>
          <w:szCs w:val="18"/>
        </w:rPr>
        <w:t xml:space="preserve">:  2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LMA ALEX                 : 96 : CN UISP - BOLOGNA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RSI MATTEO ENRICO        : 96 : NUOTATORI ESTENSI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NDI LORENZO              : 96 : VVFF MODENA M.MENEGOLA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TALI MATTEO              : 96 : NUOTATORI ESTENSI        :  2'18"90 :</w:t>
      </w:r>
    </w:p>
    <w:p>
      <w:pPr>
        <w:pStyle w:val="Testonormale"/>
        <w:rPr/>
      </w:pPr>
      <w:r>
        <w:rPr>
          <w:sz w:val="18"/>
          <w:szCs w:val="18"/>
        </w:rPr>
        <w:t xml:space="preserve">:  7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LORETTI TOMMASO          : 96 : CN UISP - BOLOGNA        :  2'20"90 :</w:t>
      </w:r>
    </w:p>
    <w:p>
      <w:pPr>
        <w:pStyle w:val="Testonormale"/>
        <w:rPr/>
      </w:pPr>
      <w:r>
        <w:rPr>
          <w:sz w:val="18"/>
          <w:szCs w:val="18"/>
        </w:rPr>
        <w:t xml:space="preserve">:  9 : TABELLINI EDOARD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IAN ANDREA               : 96 : CN UISP - BOLOGNA     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ORNACIARI FILIPPO         : 96 : NUOTATORI MODENESI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URGANI NICOLA             : 96 : LIBERTAS NUOTO FORLI'    :  2'24"40 :</w:t>
      </w:r>
    </w:p>
    <w:p>
      <w:pPr>
        <w:pStyle w:val="Testonormale"/>
        <w:rPr/>
      </w:pPr>
      <w:r>
        <w:rPr>
          <w:sz w:val="18"/>
          <w:szCs w:val="18"/>
        </w:rPr>
        <w:t xml:space="preserve">: 13 : BATTILANI ALEX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50 :</w:t>
      </w:r>
    </w:p>
    <w:p>
      <w:pPr>
        <w:pStyle w:val="Testonormale"/>
        <w:rPr/>
      </w:pPr>
      <w:r>
        <w:rPr>
          <w:sz w:val="18"/>
          <w:szCs w:val="18"/>
        </w:rPr>
        <w:t xml:space="preserve">: 14 : GHIGLIOSSI ISACCO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ERNA SAMUELE              : 96 : COOPERNUOTO              :  2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GNANI OMAR               : 96 : POL COMUNALE RICCIONE    :  2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ONDAVALLI MATTIA          : 96 : CN UISP - BOLOGNA       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LLI FILIPPO              : 96 : RINASCITA TEAM ROMAGNA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CCARI LORENZO            : 96 : NUOTO AICS BOLOGNA   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ILANDRI LUCA              : 96 : EDERA NUOTO FORLI'       :  2'30"90 :</w:t>
      </w:r>
    </w:p>
    <w:p>
      <w:pPr>
        <w:pStyle w:val="Testonormale"/>
        <w:rPr/>
      </w:pPr>
      <w:r>
        <w:rPr>
          <w:sz w:val="18"/>
          <w:szCs w:val="18"/>
        </w:rPr>
        <w:t xml:space="preserve">: 21 : BONDI GIACOMO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2"70 :</w:t>
      </w:r>
    </w:p>
    <w:p>
      <w:pPr>
        <w:pStyle w:val="Testonormale"/>
        <w:rPr/>
      </w:pPr>
      <w:r>
        <w:rPr>
          <w:sz w:val="18"/>
          <w:szCs w:val="18"/>
        </w:rPr>
        <w:t xml:space="preserve">: 22 : BARCA MATTEO 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ANDI FILIPPO              : 96 : VVFF MODENA M.MENEGOLA   :  2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ORONA DIEGO               : 96 : ACQUA VIP 2009 ASD       :  2'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ERRARI ALESSANDRO         : 96 : NUOTATORI ESTENSI    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NDITO FRANCESCO          : 96 : VVFF MODENA M.MENEGOLA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LASSINI DIEGO            : 96 : SAVENA NUOTO TEAM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ESARI ALESSANDRO          : 96 : NUOTO CLUB IL SESAMO     :  2'38"20 :</w:t>
      </w:r>
    </w:p>
    <w:p>
      <w:pPr>
        <w:pStyle w:val="Testonormale"/>
        <w:rPr/>
      </w:pPr>
      <w:r>
        <w:rPr>
          <w:sz w:val="18"/>
          <w:szCs w:val="18"/>
        </w:rPr>
        <w:t xml:space="preserve">: 29 : ONOFRI FILIPP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RTINELLI MARCO           : 96 : NUOTATORI MODENESI       :  2'4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NERI ELIA                  : 96 : ACQUA TIME - CENTO       :  2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ULGHESU TOMMASO           : 96 : ACQUA VIP 2009 ASD       :  2'4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ASADEI MARCO              : 96 : NUOTO CENTER FORLI'      :  2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AGANELLI MATTEO           : 96 : NUOTATORI MODENESI       :  2'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2 MASCHI                Codice: MT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POGGIALI LUCA 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ASI GUGLIELMO           : 96 : MODENA NUOTO             :  4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NDI LORENZO              : 96 : VVFF MODENA M.MENEGOLA   :  4'55"1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ATALI MATTEO              : 96 : NUOTATORI ESTENSI        :  4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DAVALLI MATTIA          : 96 : CN UISP - BOLOGNA        :  5'00"40 :</w:t>
      </w:r>
    </w:p>
    <w:p>
      <w:pPr>
        <w:pStyle w:val="Testonormale"/>
        <w:rPr/>
      </w:pPr>
      <w:r>
        <w:rPr>
          <w:sz w:val="18"/>
          <w:szCs w:val="18"/>
        </w:rPr>
        <w:t xml:space="preserve">:  6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0"60 :</w:t>
      </w:r>
    </w:p>
    <w:p>
      <w:pPr>
        <w:pStyle w:val="Testonormale"/>
        <w:rPr/>
      </w:pPr>
      <w:r>
        <w:rPr>
          <w:sz w:val="18"/>
          <w:szCs w:val="18"/>
        </w:rPr>
        <w:t xml:space="preserve">:  7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LORETTI TOMMASO          : 96 : CN UISP - BOLOGNA      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SCHIERI LORENZO          : 96 : CN UISP - BOLOGNA        :  5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LANDRI LUCA              : 96 : EDERA NUOTO FORLI'       :  5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ORNACIARI FILIPPO         : 96 : NUOTATORI MODENESI       :  5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RALDI LUCA               : 96 : ACQUA TIME - CENTO       :  5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IENA GABRIELE             : 96 : VVFF MODENA M.MENEGOLA   :  5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NDI FILIPPO              : 96 : VVFF MODENA M.MENEGOLA   :  5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ARI ALESSANDRO         : 96 : NUOTATORI ESTENSI        :  5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3 MASCHI                Codice: MR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46 :</w:t>
      </w:r>
    </w:p>
    <w:p>
      <w:pPr>
        <w:pStyle w:val="Testonormale"/>
        <w:rPr/>
      </w:pPr>
      <w:r>
        <w:rPr>
          <w:sz w:val="18"/>
          <w:szCs w:val="18"/>
        </w:rPr>
        <w:t xml:space="preserve">:  2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IANCHINI MICHAEL          : 95 : POL COMUNALE RICCIONE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1'01"10 :</w:t>
      </w:r>
    </w:p>
    <w:p>
      <w:pPr>
        <w:pStyle w:val="Testonormale"/>
        <w:rPr/>
      </w:pPr>
      <w:r>
        <w:rPr>
          <w:sz w:val="18"/>
          <w:szCs w:val="18"/>
        </w:rPr>
        <w:t xml:space="preserve">:  5 : GHEDUZZI SAMUELE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INELLI LUCA            : 95 : CN UISP - BOLOGNA 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MORE GIAMMARCO            : 95 : CN UISP - BOLOGNA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ERCATI MICHELE            : 95 : VVFF MODENA M.MENEGOLA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IVA MARCO                 : 95 : SAVENA NUOTO TEAM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NI ANDREA           : 95 : ALBATROS SSD - CARPI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HIARINI MICHELE           : 95 : CN UISP - BOLOGNA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RGAMINI ENRICO           : 95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SPERONI MICHELE          : 95 : SAN MARINO NUOTO 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AVINI LORENZO             : 95 : CN UISP - BOLOGNA        :  1'06"10 :</w:t>
      </w:r>
    </w:p>
    <w:p>
      <w:pPr>
        <w:pStyle w:val="Testonormale"/>
        <w:rPr/>
      </w:pPr>
      <w:r>
        <w:rPr>
          <w:sz w:val="18"/>
          <w:szCs w:val="18"/>
        </w:rPr>
        <w:t xml:space="preserve">: 15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NINI LORENZO             : 95 : CN UISP - BOLOGNA        :  1'06"30 :</w:t>
      </w:r>
    </w:p>
    <w:p>
      <w:pPr>
        <w:pStyle w:val="Testonormale"/>
        <w:rPr/>
      </w:pPr>
      <w:r>
        <w:rPr>
          <w:sz w:val="18"/>
          <w:szCs w:val="18"/>
        </w:rPr>
        <w:t xml:space="preserve">: 17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70 :</w:t>
      </w:r>
    </w:p>
    <w:p>
      <w:pPr>
        <w:pStyle w:val="Testonormale"/>
        <w:rPr/>
      </w:pPr>
      <w:r>
        <w:rPr>
          <w:sz w:val="18"/>
          <w:szCs w:val="18"/>
        </w:rPr>
        <w:t xml:space="preserve">: 18 : BRIGLIADORI ANDREA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ZZUCCHELLI FABIANO       : 95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PELLI CAVAZZA BRENO      : 95 : RECORD NUOTO CLUB - BO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RAVALDI DAVIDE           : 95 : COOPERNUOTO 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SELLI RICCARDO           : 95 : ACQUA TIME - CENTO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OLA PIETRO                : 95 : NUOTATORI ESTENSI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RBIERI MATTEO            : 95 : NUOTATORI ESTENSI     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TASSINARI EMANUELE         : 95 : ACQUA VIP 2009 ASD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3 MASCHI                Codice: MR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IANCHINI MICHAEL          : 95 : POL COMUNALE RICCIONE    :  2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INELLI LUCA            : 95 : CN UISP - BOLOGNA       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2'12"60 :</w:t>
      </w:r>
    </w:p>
    <w:p>
      <w:pPr>
        <w:pStyle w:val="Testonormale"/>
        <w:rPr/>
      </w:pPr>
      <w:r>
        <w:rPr>
          <w:sz w:val="18"/>
          <w:szCs w:val="18"/>
        </w:rPr>
        <w:t xml:space="preserve">:  5 : GHEDUZZI SAMUELE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NI ANDREA           : 95 : ALBATROS SSD - CARPI     :  2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RGAMINI ENRICO           : 95 : NUOTATORI ESTENSI    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IVA MARCO                 : 95 : SAVENA NUOTO TEAM    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INI LORENZO             : 95 : CN UISP - BOLOGNA 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ZZUCCHELLI FABIANO       : 95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SPERONI MICHELE          : 95 : SAN MARINO NUOTO 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OSO FRANCESCO           : 95 : COOPERNUOTO              :  2'24"70 :</w:t>
      </w:r>
    </w:p>
    <w:p>
      <w:pPr>
        <w:pStyle w:val="Testonormale"/>
        <w:rPr/>
      </w:pPr>
      <w:r>
        <w:rPr>
          <w:sz w:val="18"/>
          <w:szCs w:val="18"/>
        </w:rPr>
        <w:t xml:space="preserve">: 13 : BRIGLIADORI ANDREA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MORE GIAMMARCO            : 95 : CN UISP - BOLOGNA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RAVALDI DAVIDE           : 95 : COOPERNUOTO      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3 MASCHI             Codice: MR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49 :</w:t>
      </w:r>
    </w:p>
    <w:p>
      <w:pPr>
        <w:pStyle w:val="Testonormale"/>
        <w:rPr/>
      </w:pPr>
      <w:r>
        <w:rPr>
          <w:sz w:val="18"/>
          <w:szCs w:val="18"/>
        </w:rPr>
        <w:t xml:space="preserve">:  2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2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KOREJEV VLADISLAV        : 95 : COOPERNUOTO      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HIARINI MICHELE           : 95 : CN UISP - BOLOGNA     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ORETTI GIORGIO            : 95 : NUOTO CLUB 91 PARMA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IANCHINI MICHAEL          : 95 : POL COMUNALE RICCIONE    :  1'01"00 :</w:t>
      </w:r>
    </w:p>
    <w:p>
      <w:pPr>
        <w:pStyle w:val="Testonormale"/>
        <w:rPr/>
      </w:pPr>
      <w:r>
        <w:rPr>
          <w:sz w:val="18"/>
          <w:szCs w:val="18"/>
        </w:rPr>
        <w:t xml:space="preserve">:  7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VINI LORENZO             : 95 : CN UISP - BOLOGNA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MBERONI MATTIA           : 95 : NUOTATORI ESTENSI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MORE GIAMMARCO            : 95 : CN UISP - BOLOGNA        :  1'02"30 :</w:t>
      </w:r>
    </w:p>
    <w:p>
      <w:pPr>
        <w:pStyle w:val="Testonormale"/>
        <w:rPr/>
      </w:pPr>
      <w:r>
        <w:rPr>
          <w:sz w:val="18"/>
          <w:szCs w:val="18"/>
        </w:rPr>
        <w:t xml:space="preserve">: 11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PITONE PARIDE            : 95 : CN UISP - BOLOGNA        :  1'03"80 :</w:t>
      </w:r>
    </w:p>
    <w:p>
      <w:pPr>
        <w:pStyle w:val="Testonormale"/>
        <w:rPr/>
      </w:pPr>
      <w:r>
        <w:rPr>
          <w:sz w:val="18"/>
          <w:szCs w:val="18"/>
        </w:rPr>
        <w:t xml:space="preserve">: 13 : GHEDUZZI SAMUELE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EMPRINI RICCARDO          : 95 : ALDEBARAN CATTOLICA NUOTO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TROIANI NICOLA             : 95 : POL COOP NORDEST - PARMA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ESCI RICCARDO             : 95 : NUOTATORI FORNOVO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ALTIERI RICCARDO         : 95 : NUOTO CLUB SASSUOLO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ORTESI CHRISTIAN          : 95 : RINASCITA TEAM ROMAGNA   :  1'07"40 :</w:t>
      </w:r>
    </w:p>
    <w:p>
      <w:pPr>
        <w:pStyle w:val="Testonormale"/>
        <w:rPr/>
      </w:pPr>
      <w:r>
        <w:rPr>
          <w:sz w:val="18"/>
          <w:szCs w:val="18"/>
        </w:rPr>
        <w:t xml:space="preserve">: 19 : TEDALDI LORENZO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EZZI FRANCESCO            : 95 : CN UISP - BOLOGNA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ACCARI MARCO              : 95 : NUOTATORI MODENESI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ISANI ENRICO              : 95 : NUOTO CLUB 2000 FAENZA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ASI FEDERICO              : 95 : DLF NUOTO RIMINI 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ASILE PIETRO              : 95 : SWEET TEAM ARL - MODENA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ERGAMINI ENRICO           : 95 : NUOTATORI ESTENSI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TACHEZZINI SIMONE         : 95 : ALBATROS SSD - CARPI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IGARINI EUGENIO           : 95 : CN UISP - BOLOGNA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ZZA DIEGO                : 95 : NUOTATORI ESTENSI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EZIALI MARCO             : 95 : NUOTO CL.AZZURRA 91 - BO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AFFAGNATO NICCOLO'        : 95 : NUOTO CL.AZZURRA 91 - BO :  1'12"00 :</w:t>
      </w:r>
    </w:p>
    <w:p>
      <w:pPr>
        <w:pStyle w:val="Testonormale"/>
        <w:rPr/>
      </w:pPr>
      <w:r>
        <w:rPr>
          <w:sz w:val="18"/>
          <w:szCs w:val="18"/>
        </w:rPr>
        <w:t xml:space="preserve">: 31 : PIERANGELI LUIGI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DELFI ANDREA               : 95 : MASTERNUOTO FIDENZA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3 MASCHI             Codice: MR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OKOREJEV VLADISLAV        : 95 : COOPERNUOTO              :  2'11"60 :</w:t>
      </w:r>
    </w:p>
    <w:p>
      <w:pPr>
        <w:pStyle w:val="Testonormale"/>
        <w:rPr/>
      </w:pPr>
      <w:r>
        <w:rPr>
          <w:sz w:val="18"/>
          <w:szCs w:val="18"/>
        </w:rPr>
        <w:t xml:space="preserve">:  3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1"7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IANCHINI MICHAEL          : 95 : POL COMUNALE RICCIONE    :  2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VINI LORENZO             : 95 : CN UISP - BOLOGNA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EDONI MATTIA            : 95 : NUOTATORI MODENESI       :  2'19"40 :</w:t>
      </w:r>
    </w:p>
    <w:p>
      <w:pPr>
        <w:pStyle w:val="Testonormale"/>
        <w:rPr/>
      </w:pPr>
      <w:r>
        <w:rPr>
          <w:sz w:val="18"/>
          <w:szCs w:val="18"/>
        </w:rPr>
        <w:t xml:space="preserve">:  7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MBERONI MATTIA           : 95 : NUOTATORI ESTENSI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LTIERI RICCARDO         : 95 : NUOTO CLUB SASSUOLO      :  2'26"80 :</w:t>
      </w:r>
    </w:p>
    <w:p>
      <w:pPr>
        <w:pStyle w:val="Testonormale"/>
        <w:rPr/>
      </w:pPr>
      <w:r>
        <w:rPr>
          <w:sz w:val="18"/>
          <w:szCs w:val="18"/>
        </w:rPr>
        <w:t xml:space="preserve">: 10 : GHEDUZZI SAMUELE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EMPRINI RICCARDO          : 95 : ALDEBARAN CATTOLICA NUOTO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RAVALDI DAVIDE           : 95 : COOPERNUOTO           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RTESI CHRISTIAN          : 95 : RINASCITA TEAM ROMAGNA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TACHEZZINI SIMONE         : 95 : ALBATROS SSD - CARPI     :  2'32"60 :</w:t>
      </w:r>
    </w:p>
    <w:p>
      <w:pPr>
        <w:pStyle w:val="Testonormale"/>
        <w:rPr/>
      </w:pPr>
      <w:r>
        <w:rPr>
          <w:sz w:val="18"/>
          <w:szCs w:val="18"/>
        </w:rPr>
        <w:t xml:space="preserve">: 15 : TEDALDI LORENZO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ZZA DIEGO                : 95 : NUOTATORI ESTENSI        :  2'42"30 :</w:t>
      </w:r>
    </w:p>
    <w:p>
      <w:pPr>
        <w:pStyle w:val="Testonormale"/>
        <w:rPr/>
      </w:pPr>
      <w:r>
        <w:rPr>
          <w:sz w:val="18"/>
          <w:szCs w:val="18"/>
        </w:rPr>
        <w:t xml:space="preserve">: 17 : BRIGLIADORI ANDREA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0"50 :</w:t>
      </w:r>
    </w:p>
    <w:p>
      <w:pPr>
        <w:pStyle w:val="Testonormale"/>
        <w:rPr/>
      </w:pPr>
      <w:r>
        <w:rPr>
          <w:sz w:val="18"/>
          <w:szCs w:val="18"/>
        </w:rPr>
        <w:t xml:space="preserve">: 18 : LELLI ALESSANDRO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3 MASCHI                 Codice: MR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ANI TOMMASO              : 95 : COOPERNUOTO              :  1'08"20 :</w:t>
      </w:r>
    </w:p>
    <w:p>
      <w:pPr>
        <w:pStyle w:val="Testonormale"/>
        <w:rPr/>
      </w:pPr>
      <w:r>
        <w:rPr>
          <w:sz w:val="18"/>
          <w:szCs w:val="18"/>
        </w:rPr>
        <w:t xml:space="preserve">:  3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VEZZI GIANLUCA           : 95 : NUOTATORI ESTENSI        :  1'09"20 :</w:t>
      </w:r>
    </w:p>
    <w:p>
      <w:pPr>
        <w:pStyle w:val="Testonormale"/>
        <w:rPr/>
      </w:pPr>
      <w:r>
        <w:rPr>
          <w:sz w:val="18"/>
          <w:szCs w:val="18"/>
        </w:rPr>
        <w:t xml:space="preserve">:  5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6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VINI LORENZO             : 95 : CN UISP - BOLOGNA        :  1'09"9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FFAGNATO NICCOLO'        : 95 : NUOTO CL.AZZURRA 91 - BO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SCI RICCARDO             : 95 : NUOTATORI FORNOVO        :  1'10"90 :</w:t>
      </w:r>
    </w:p>
    <w:p>
      <w:pPr>
        <w:pStyle w:val="Testonormale"/>
        <w:rPr/>
      </w:pPr>
      <w:r>
        <w:rPr>
          <w:sz w:val="18"/>
          <w:szCs w:val="18"/>
        </w:rPr>
        <w:t xml:space="preserve">:  9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ACCARI MARCO              : 95 : NUOTATORI MODENESI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MBA GIANLUCA             : 95 : NUOTO CL.AZZURRA 91 - BO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NZANI NICOLO'            : 95 : EDERA NUOTO FORLI'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MBERONI MATTIA           : 95 : NUOTATORI ESTENSI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HIAPPELLI LORENZO         : 95 : RECORD NUOTO CLUB - BO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NINI LORENZO             : 95 : CN UISP - BOLOGNA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OSSI FRANCESCO            : 95 : NUOTATORI ESTENSI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LDANERI ALESSANDRO       : 95 : NUOTATORI ESTENSI    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SILE PIETRO              : 95 : SWEET TEAM ARL - MODENA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ENNARETTI NICOLA          : 95 : EDERA NUOTO FORLI'  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NINI ALBERTO             : 95 : POL COOP NORDEST - PARMA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ECCHINI ALBERTO           : 95 : GARDEN NUOTATORI RIMINI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ISANI ENRICO              : 95 : NUOTO CLUB 2000 FAENZA   :  1'20"80 :</w:t>
      </w:r>
    </w:p>
    <w:p>
      <w:pPr>
        <w:pStyle w:val="Testonormale"/>
        <w:rPr/>
      </w:pPr>
      <w:r>
        <w:rPr>
          <w:sz w:val="18"/>
          <w:szCs w:val="18"/>
        </w:rPr>
        <w:t xml:space="preserve">: 23 : MORIGI MATTEO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IANCHI STEFANO            : 95 : NUOTO AICS BOLOGNA       :  1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ZZA DIEGO                : 95 : NUOTATORI ESTENSI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ULINATI GIACOMO           : 95 : NUOTATORI ESTENSI        :  1'22"50 :</w:t>
      </w:r>
    </w:p>
    <w:p>
      <w:pPr>
        <w:pStyle w:val="Testonormale"/>
        <w:rPr/>
      </w:pPr>
      <w:r>
        <w:rPr>
          <w:sz w:val="18"/>
          <w:szCs w:val="18"/>
        </w:rPr>
        <w:t xml:space="preserve">: 27 : LELLI ALESSANDRO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ERGAMINI ENRICO           : 95 : NUOTATORI ESTENSI        :  1'24"60 :</w:t>
      </w:r>
    </w:p>
    <w:p>
      <w:pPr>
        <w:pStyle w:val="Testonormale"/>
        <w:rPr/>
      </w:pPr>
      <w:r>
        <w:rPr>
          <w:sz w:val="18"/>
          <w:szCs w:val="18"/>
        </w:rPr>
        <w:t xml:space="preserve">: 29 : DALLA VECCHIA GIOVANNI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REDUCCI DANIELE           : 95 : GARDEN NUOTATORI RIMINI  :  1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TASSINARI EMANUELE         : 95 : ACQUA VIP 2009 ASD       :  1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UERRA SIMONE              : 95 : NUOTATORI ESTENSI        :  1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3 MASCHI                 Codice: MR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2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ANI TOMMASO              : 95 : COOPERNUOTO              :  2'27"80 :</w:t>
      </w:r>
    </w:p>
    <w:p>
      <w:pPr>
        <w:pStyle w:val="Testonormale"/>
        <w:rPr/>
      </w:pPr>
      <w:r>
        <w:rPr>
          <w:sz w:val="18"/>
          <w:szCs w:val="18"/>
        </w:rPr>
        <w:t xml:space="preserve">:  3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VEZZI GIANLUCA           : 95 : NUOTATORI ESTENSI        :  2'30"20 :</w:t>
      </w:r>
    </w:p>
    <w:p>
      <w:pPr>
        <w:pStyle w:val="Testonormale"/>
        <w:rPr/>
      </w:pPr>
      <w:r>
        <w:rPr>
          <w:sz w:val="18"/>
          <w:szCs w:val="18"/>
        </w:rPr>
        <w:t xml:space="preserve">:  5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VINI LORENZO             : 95 : CN UISP - BOLOGNA  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ACCARI MARCO              : 95 : NUOTATORI MODENESI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SCI RICCARDO             : 95 : NUOTATORI FORNOVO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MBA GIANLUCA             : 95 : NUOTO CL.AZZURRA 91 - BO :  2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AFFAGNATO NICCOLO'        : 95 : NUOTO CL.AZZURRA 91 - BO :  2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ZANI NICOLO'            : 95 : EDERA NUOTO FORLI'       :  2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OSSI FRANCESCO            : 95 : NUOTATORI ESTENSI        :  2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ENNARETTI NICOLA          : 95 : EDERA NUOTO FORLI'       :  2'4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HIAPPELLI LORENZO         : 95 : RECORD NUOTO CLUB - BO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NINI ALBERTO             : 95 : POL COOP NORDEST - PARMA :  2'50"70 :</w:t>
      </w:r>
    </w:p>
    <w:p>
      <w:pPr>
        <w:pStyle w:val="Testonormale"/>
        <w:rPr/>
      </w:pPr>
      <w:r>
        <w:rPr>
          <w:sz w:val="18"/>
          <w:szCs w:val="18"/>
        </w:rPr>
        <w:t xml:space="preserve">: 16 : MORIGI MATTEO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LDANERI ALESSANDRO       : 95 : NUOTATORI ESTENSI        :  2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IANCHI STEFANO            : 95 : NUOTO AICS BOLOGNA       :  2'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3 MASCHI          Codice: MR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25 :</w:t>
      </w:r>
    </w:p>
    <w:p>
      <w:pPr>
        <w:pStyle w:val="Testonormale"/>
        <w:rPr/>
      </w:pPr>
      <w:r>
        <w:rPr>
          <w:sz w:val="18"/>
          <w:szCs w:val="18"/>
        </w:rPr>
        <w:t xml:space="preserve">:  2 : MINICHINI GABRIELE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IPITONE PARIDE            : 95 : CN UISP - BOLOGNA  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SSI RICCARDO             : 95 : CN UISP - BOLOGNA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RETTI GIORGIO            : 95 : NUOTO CLUB 91 PARMA      :    25"00 :</w:t>
      </w:r>
    </w:p>
    <w:p>
      <w:pPr>
        <w:pStyle w:val="Testonormale"/>
        <w:rPr/>
      </w:pPr>
      <w:r>
        <w:rPr>
          <w:sz w:val="18"/>
          <w:szCs w:val="18"/>
        </w:rPr>
        <w:t xml:space="preserve">:  6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ERONI MATTIA           : 95 : NUOTATORI ESTENSI        :    25"70 :</w:t>
      </w:r>
    </w:p>
    <w:p>
      <w:pPr>
        <w:pStyle w:val="Testonormale"/>
        <w:rPr/>
      </w:pPr>
      <w:r>
        <w:rPr>
          <w:sz w:val="18"/>
          <w:szCs w:val="18"/>
        </w:rPr>
        <w:t xml:space="preserve">:  8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FFI VITTORIO             : 95 : SAVENA NUOTO TEAM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IVA MARCO                 : 95 : SAVENA NUOTO TEAM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SCI RICCARDO             : 95 : NUOTATORI FORNOVO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ROIANI NICOLA             : 95 : POL COOP NORDEST - PARMA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OKOREJEV VLADISLAV        : 95 : COOPERNUOTO      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GNANINI ANDREA           : 95 : ALBATROS SSD - CARPI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EZZI FRANCESCO            : 95 : CN UISP - BOLOGNA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ZZUCCHELLI FABIANO       : 95 : NUOTATORI ESTENSI        :    26"90 :</w:t>
      </w:r>
    </w:p>
    <w:p>
      <w:pPr>
        <w:pStyle w:val="Testonormale"/>
        <w:rPr/>
      </w:pPr>
      <w:r>
        <w:rPr>
          <w:sz w:val="18"/>
          <w:szCs w:val="18"/>
        </w:rPr>
        <w:t xml:space="preserve">: 16 : TEDALDI LORENZO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SILE PIETRO              : 95 : SWEET TEAM ARL - MODENA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UALTIERI RICCARDO         : 95 : NUOTO CLUB SASSUOLO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RIGNOLI NICOLA            : 95 : NUOTO CLUB 91 PARMA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ANZANI NICOLO'            : 95 : EDERA NUOTO FORLI'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NINI ALBERTO             : 95 : POL COOP NORDEST - PARMA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LTRAMMI EDOARDO JORGE    : 95 : POL COMUNALE RICCIONE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ISANI ENRICO              : 95 : NUOTO CLUB 2000 FAENZA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AFFAGNATO NICCOLO'        : 95 : NUOTO CL.AZZURRA 91 - BO :    27"50 :</w:t>
      </w:r>
    </w:p>
    <w:p>
      <w:pPr>
        <w:pStyle w:val="Testonormale"/>
        <w:rPr/>
      </w:pPr>
      <w:r>
        <w:rPr>
          <w:sz w:val="18"/>
          <w:szCs w:val="18"/>
        </w:rPr>
        <w:t xml:space="preserve">: 26 : MORARA ANDRE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SSANELLI ANDREA          : 95 : POLIV.OLIMPIA VIGNOLA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HIAPPELLI LORENZO         : 95 : RECORD NUOTO CLUB - BO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AMBA GIANLUCA             : 95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EZIALI MARCO             : 95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ZANNI GIULIO               : 95 : NUOTATORI MODENESI       :    27"70 :</w:t>
      </w:r>
    </w:p>
    <w:p>
      <w:pPr>
        <w:pStyle w:val="Testonormale"/>
        <w:rPr/>
      </w:pPr>
      <w:r>
        <w:rPr>
          <w:sz w:val="18"/>
          <w:szCs w:val="18"/>
        </w:rPr>
        <w:t xml:space="preserve">: 32 : LELLI ALESSANDRO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APELLI CAVAZZA BRENO      : 95 : RECORD NUOTO CLUB - BO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TINCANI MIRCO              : 95 : NUOTO CLUB SASSUOLO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NASI FEDERICO              : 95 : DLF NUOTO RIMINI 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ALDANERI ALESSANDRO       : 95 : NUOTATORI ESTENSI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RENTI EMANUELE            : 95 : POL COOP NORDEST - PARMA :    28"20 :</w:t>
      </w:r>
    </w:p>
    <w:p>
      <w:pPr>
        <w:pStyle w:val="Testonormale"/>
        <w:rPr/>
      </w:pPr>
      <w:r>
        <w:rPr>
          <w:sz w:val="18"/>
          <w:szCs w:val="18"/>
        </w:rPr>
        <w:t xml:space="preserve">: 38 : MORIGI MATTEO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TACHEZZINI SIMONE         : 95 : ALBATROS SSD - CARPI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SELVA GIOVANNI             : 95 : ALDEBARAN CATTOLICA NUOTO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OSELLI RICCARDO           : 95 : ACQUA TIME - CENTO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ODRIGNANI FABRIZIO        : 95 : ALDEBARAN CATTOLICA NUOTO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ONTANARI CARLO            : 95 : ALDEBARAN CATTOLICA NUOTO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GENNARETTI NICOLA          : 95 : EDERA NUOTO FORLI'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DELFI ANDREA               : 95 : MASTERNUOTO FIDENZA      :    29"80 :</w:t>
      </w:r>
    </w:p>
    <w:p>
      <w:pPr>
        <w:pStyle w:val="Testonormale"/>
        <w:rPr/>
      </w:pPr>
      <w:r>
        <w:rPr>
          <w:sz w:val="18"/>
          <w:szCs w:val="18"/>
        </w:rPr>
        <w:t xml:space="preserve">: 46 : DALLA VECCHIA GIOVANNI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90 :</w:t>
      </w:r>
    </w:p>
    <w:p>
      <w:pPr>
        <w:pStyle w:val="Testonormale"/>
        <w:rPr/>
      </w:pPr>
      <w:r>
        <w:rPr>
          <w:sz w:val="18"/>
          <w:szCs w:val="18"/>
        </w:rPr>
        <w:t xml:space="preserve">: 47 : PIERANGELI LUIGI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BARBIERI MATTEO            : 95 : NUOTATORI ESTENSI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TASSINARI EMANUELE         : 95 : ACQUA VIP 2009 ASD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RUSSO FILIPPO              : 95 : POLIV.OLIMPIA VIGNOLA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DOS SANTOS THIAGO          : 95 : LIBERTAS NUOTO RAVENNA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DOS SANTOS TIAGO           : 95 : LIBERTAS NUOTO RAVENNA   :    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3 MASCHI         Codice: MR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SI RICCARDO             : 95 : CN UISP - BOLOGNA        :    53"80 :</w:t>
      </w:r>
    </w:p>
    <w:p>
      <w:pPr>
        <w:pStyle w:val="Testonormale"/>
        <w:rPr/>
      </w:pPr>
      <w:r>
        <w:rPr>
          <w:sz w:val="18"/>
          <w:szCs w:val="18"/>
        </w:rPr>
        <w:t xml:space="preserve">:  2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3"90 :</w:t>
      </w:r>
    </w:p>
    <w:p>
      <w:pPr>
        <w:pStyle w:val="Testonormale"/>
        <w:rPr/>
      </w:pPr>
      <w:r>
        <w:rPr>
          <w:sz w:val="18"/>
          <w:szCs w:val="18"/>
        </w:rPr>
        <w:t xml:space="preserve">:  3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00 :</w:t>
      </w:r>
    </w:p>
    <w:p>
      <w:pPr>
        <w:pStyle w:val="Testonormale"/>
        <w:rPr/>
      </w:pPr>
      <w:r>
        <w:rPr>
          <w:sz w:val="18"/>
          <w:szCs w:val="18"/>
        </w:rPr>
        <w:t xml:space="preserve">:  4 : MINICHINI GABRIELE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TINELLI LUCA            : 95 : CN UISP - BOLOGNA        :    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ERCATI MICHELE            : 95 : VVFF MODENA M.MENEGOLA   :    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AGUTI FABRIZIO         : 95 : NUOTO CLUB 91 PARMA      :    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RETTI GIORGIO            : 95 : NUOTO CLUB 91 PARMA      :    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MBERONI MATTIA           : 95 : NUOTATORI ESTENSI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FFI VITTORIO             : 95 : SAVENA NUOTO TEAM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HIARINI MICHELE           : 95 : CN UISP - BOLOGNA        :    56"10 :</w:t>
      </w:r>
    </w:p>
    <w:p>
      <w:pPr>
        <w:pStyle w:val="Testonormale"/>
        <w:rPr/>
      </w:pPr>
      <w:r>
        <w:rPr>
          <w:sz w:val="18"/>
          <w:szCs w:val="18"/>
        </w:rPr>
        <w:t xml:space="preserve">: 12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MORE GIAMMARCO            : 95 : CN UISP - BOLOGNA        :    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OSO FRANCESCO           : 95 : COOPERNUOTO      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ROIANI NICOLA             : 95 : POL COOP NORDEST - PARMA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SSANELLI ANDREA          : 95 : POLIV.OLIMPIA VIGNOLA  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PITONE PARIDE            : 95 : CN UISP - BOLOGNA 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ZZUCCHELLI FABIANO       : 95 : NUOTATORI ESTENSI        :    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ANNI GIULIO               : 95 : NUOTATORI MODENESI 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SILE PIETRO              : 95 : SWEET TEAM ARL - MODENA  :    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INI LORENZO             : 95 : CN UISP - BOLOGNA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SPERONI MICHELE          : 95 : SAN MARINO NUOTO 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LTRAMMI EDOARDO JORGE    : 95 : POL COMUNALE RICCIONE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VEDONI MATTIA            : 95 : NUOTATORI MODENESI       :    59"30 :</w:t>
      </w:r>
    </w:p>
    <w:p>
      <w:pPr>
        <w:pStyle w:val="Testonormale"/>
        <w:rPr/>
      </w:pPr>
      <w:r>
        <w:rPr>
          <w:sz w:val="18"/>
          <w:szCs w:val="18"/>
        </w:rPr>
        <w:t xml:space="preserve">: 24 : GHEDUZZI SAMUELE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GNANINI ANDREA           : 95 : ALBATROS SSD - CARPI     :    59"40 :</w:t>
      </w:r>
    </w:p>
    <w:p>
      <w:pPr>
        <w:pStyle w:val="Testonormale"/>
        <w:rPr/>
      </w:pPr>
      <w:r>
        <w:rPr>
          <w:sz w:val="18"/>
          <w:szCs w:val="18"/>
        </w:rPr>
        <w:t xml:space="preserve">: 27 : BRIGLIADORI ANDREA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/>
      </w:pPr>
      <w:r>
        <w:rPr>
          <w:sz w:val="18"/>
          <w:szCs w:val="18"/>
        </w:rPr>
        <w:t xml:space="preserve">: 28 : TEDALDI LORENZO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EZZI FRANCESCO            : 95 : CN UISP - BOLOGNA     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IVA MARCO                 : 95 : SAVENA NUOTO TEAM        :    59"7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29 : GRENTI EMANUELE            : 95 : POL COOP NORDEST - PARMA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VISANI ENRICO              : 95 : NUOTO CLUB 2000 FAENZA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RIGNOLI NICOLA            : 95 : NUOTO CLUB 91 PARMA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ENINI ALBERTO             : 95 : POL COOP NORDEST - PARMA :  1'00"50 :</w:t>
      </w:r>
    </w:p>
    <w:p>
      <w:pPr>
        <w:pStyle w:val="Testonormale"/>
        <w:rPr/>
      </w:pPr>
      <w:r>
        <w:rPr>
          <w:sz w:val="18"/>
          <w:szCs w:val="18"/>
        </w:rPr>
        <w:t xml:space="preserve">: 35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ORTESI CHRISTIAN          : 95 : RINASCITA TEAM ROMAGNA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UALTIERI RICCARDO         : 95 : NUOTO CLUB SASSUOLO      :  1'00"80 :</w:t>
      </w:r>
    </w:p>
    <w:p>
      <w:pPr>
        <w:pStyle w:val="Testonormale"/>
        <w:rPr/>
      </w:pPr>
      <w:r>
        <w:rPr>
          <w:sz w:val="18"/>
          <w:szCs w:val="18"/>
        </w:rPr>
        <w:t xml:space="preserve">: 37 : LELLI ALESSANDRO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ALDANERI ALESSANDRO       : 95 : NUOTATORI ESTENSI 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RAFFAGNATO NICCOLO'        : 95 : NUOTO CL.AZZURRA 91 - BO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TINCANI MIRCO              : 95 : NUOTO CLUB SASSUOLO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IGARINI EUGENIO           : 95 : CN UISP - BOLOGNA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NASI FEDERICO              : 95 : DLF NUOTO RIMINI         :  1'01"30 :</w:t>
      </w:r>
    </w:p>
    <w:p>
      <w:pPr>
        <w:pStyle w:val="Testonormale"/>
        <w:rPr/>
      </w:pPr>
      <w:r>
        <w:rPr>
          <w:sz w:val="18"/>
          <w:szCs w:val="18"/>
        </w:rPr>
        <w:t xml:space="preserve">: 43 : MORIGI MATTEO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CAPELLI CAVAZZA BRENO      : 95 : RECORD NUOTO CLUB - BO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GAMBA GIANLUCA             : 95 : NUOTO CL.AZZURRA 91 - BO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SPEZIALI MARCO             : 95 : NUOTO CL.AZZURRA 91 - BO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VACCARI MARCO              : 95 : NUOTATORI MODENESI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ODRIGNANI FABRIZIO        : 95 : ALDEBARAN CATTOLICA NUOTO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STACHEZZINI SIMONE         : 95 : ALBATROS SSD - CARPI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CHIAPPELLI LORENZO         : 95 : RECORD NUOTO CLUB - BO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ROSSI FRANCESCO            : 95 : NUOTATORI ESTENSI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DELFI ANDREA               : 95 : MASTERNUOTO FIDENZA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POLA PIETRO                : 95 : NUOTATORI ESTENSI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GULINATI GIACOMO           : 95 : NUOTATORI ESTENSI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GENNARETTI NICOLA          : 95 : EDERA NUOTO FORLI'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BOSELLI RICCARDO           : 95 : ACQUA TIME - CENTO       :  1'06"40 :</w:t>
      </w:r>
    </w:p>
    <w:p>
      <w:pPr>
        <w:pStyle w:val="Testonormale"/>
        <w:rPr/>
      </w:pPr>
      <w:r>
        <w:rPr>
          <w:sz w:val="18"/>
          <w:szCs w:val="18"/>
        </w:rPr>
        <w:t xml:space="preserve">: 58 : PIERANGELI LUIGI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BARBIERI MATTEO            : 95 : NUOTATORI ESTENSI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FIUMI LUCA                 : 95 : EDERA NUOTO FORLI'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RUSSO FILIPPO              : 95 : POLIV.OLIMPIA VIGNOLA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CECCHINI ALBERTO           : 95 : GARDEN NUOTATORI RIMINI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FREDUCCI DANIELE           : 95 : GARDEN NUOTATORI RIMINI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TASSINARI EMANUELE         : 95 : ACQUA VIP 2009 ASD    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GUERRA SIMONE              : 95 : NUOTATORI ESTENSI        :  1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DOS SANTOS THIAGO          : 95 : LIBERTAS NUOTO RAVENNA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3 MASCHI         Codice: MR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6"58 :</w:t>
      </w:r>
    </w:p>
    <w:p>
      <w:pPr>
        <w:pStyle w:val="Testonormale"/>
        <w:rPr/>
      </w:pPr>
      <w:r>
        <w:rPr>
          <w:sz w:val="18"/>
          <w:szCs w:val="18"/>
        </w:rPr>
        <w:t xml:space="preserve">:  2 : MINICHINI GABRIELE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ARINI MICHELE           : 95 : CN UISP - BOLOGNA        :  1'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2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TINELLI LUCA            : 95 : CN UISP - BOLOGNA        :  2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ROSO FRANCESCO           : 95 : COOPERNUOTO              :  2'01"60 :</w:t>
      </w:r>
    </w:p>
    <w:p>
      <w:pPr>
        <w:pStyle w:val="Testonormale"/>
        <w:rPr/>
      </w:pPr>
      <w:r>
        <w:rPr>
          <w:sz w:val="18"/>
          <w:szCs w:val="18"/>
        </w:rPr>
        <w:t xml:space="preserve">:  7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ERONI MATTIA           : 95 : NUOTATORI ESTENSI        :  2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SSI RICCARDO             : 95 : CN UISP - BOLOGNA        :  2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OKOREJEV VLADISLAV        : 95 : COOPERNUOTO              :  2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IANI TOMMASO              : 95 : COOPERNUOTO      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ERCATI MICHELE            : 95 : VVFF MODENA M.MENEGOLA   :  2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NI GIULIO               : 95 : NUOTATORI MODENESI       :  2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FFI VITTORIO             : 95 : SAVENA NUOTO TEAM        :  2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MORE GIAMMARCO            : 95 : CN UISP - BOLOGNA        :  2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VEZZI GIANLUCA           : 95 : NUOTATORI ESTENSI       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RETTI GIORGIO            : 95 : NUOTO CLUB 91 PARMA     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SSANELLI ANDREA          : 95 : POLIV.OLIMPIA VIGNOLA    :  2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ONINI LORENZO             : 95 : CN UISP - BOLOGNA    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SPERONI MICHELE          : 95 : SAN MARINO NUOTO         :  2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VEDONI MATTIA            : 95 : NUOTATORI MODENESI       :  2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ZZUCCHELLI FABIANO       : 95 : NUOTATORI ESTENSI        :  2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LTRAMMI EDOARDO JORGE    : 95 : POL COMUNALE RICCIONE    :  2'09"7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24 : GRENTI EMANUELE            : 95 : POL COOP NORDEST - PARMA :  2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ANZANI NICOLO'            : 95 : EDERA NUOTO FORLI'       :  2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GNANINI ANDREA           : 95 : ALBATROS SSD - CARPI     :  2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VA MARCO                 : 95 : SAVENA NUOTO TEAM        :  2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CCARI MARCO              : 95 : NUOTATORI MODENESI       :  2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TINCANI MIRCO              : 95 : NUOTO CLUB SASSUOLO      :  2'12"60 :</w:t>
      </w:r>
    </w:p>
    <w:p>
      <w:pPr>
        <w:pStyle w:val="Testonormale"/>
        <w:rPr/>
      </w:pPr>
      <w:r>
        <w:rPr>
          <w:sz w:val="18"/>
          <w:szCs w:val="18"/>
        </w:rPr>
        <w:t xml:space="preserve">: 30 : MORIGI MATTEO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20 :</w:t>
      </w:r>
    </w:p>
    <w:p>
      <w:pPr>
        <w:pStyle w:val="Testonormale"/>
        <w:rPr/>
      </w:pPr>
      <w:r>
        <w:rPr>
          <w:sz w:val="18"/>
          <w:szCs w:val="18"/>
        </w:rPr>
        <w:t xml:space="preserve">: 31 : BRIGLIADORI ANDREA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IGARINI EUGENIO           : 95 : CN UISP - BOLOGNA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ORTESI CHRISTIAN          : 95 : RINASCITA TEAM ROMAGNA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ENINI ALBERTO             : 95 : POL COOP NORDEST - PARMA :  2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AMBA GIANLUCA             : 95 : NUOTO CL.AZZURRA 91 - BO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ULINATI GIACOMO           : 95 : NUOTATORI ESTENSI 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TACHEZZINI SIMONE         : 95 : ALBATROS SSD - CARPI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MAZZA DIEGO                : 95 : NUOTATORI ESTENSI        :  2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MONTANARI CARLO            : 95 : ALDEBARAN CATTOLICA NUOTO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CODRIGNANI FABRIZIO        : 95 : ALDEBARAN CATTOLICA NUOTO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ROSSI FRANCESCO            : 95 : NUOTATORI ESTENSI     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OSELLI RICCARDO           : 95 : ACQUA TIME - CENTO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BARBIERI MATTEO            : 95 : NUOTATORI ESTENSI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3 MASCHI         Codice: MR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ROSO FRANCESCO           : 95 : COOPERNUOTO              :  4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NI GIULIO               : 95 : NUOTATORI MODENESI       :  4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FABRIZIO         : 95 : NUOTO CLUB 91 PARMA      :  4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HIARINI MICHELE           : 95 : CN UISP - BOLOGNA        :  4'18"20 :</w:t>
      </w:r>
    </w:p>
    <w:p>
      <w:pPr>
        <w:pStyle w:val="Testonormale"/>
        <w:rPr/>
      </w:pPr>
      <w:r>
        <w:rPr>
          <w:sz w:val="18"/>
          <w:szCs w:val="18"/>
        </w:rPr>
        <w:t xml:space="preserve">:  5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18"90 :</w:t>
      </w:r>
    </w:p>
    <w:p>
      <w:pPr>
        <w:pStyle w:val="Testonormale"/>
        <w:rPr/>
      </w:pPr>
      <w:r>
        <w:rPr>
          <w:sz w:val="18"/>
          <w:szCs w:val="18"/>
        </w:rPr>
        <w:t xml:space="preserve">:  6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ANI TOMMASO              : 95 : COOPERNUOTO              :  4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INELLI LUCA            : 95 : CN UISP - BOLOGNA        :  4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FFI VITTORIO             : 95 : SAVENA NUOTO TEAM        :  4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EDONI MATTIA            : 95 : NUOTATORI MODENESI       :  4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NINI LORENZO             : 95 : CN UISP - BOLOGNA        :  4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ERCATI MICHELE            : 95 : VVFF MODENA M.MENEGOLA   :  4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SSANELLI ANDREA          : 95 : POLIV.OLIMPIA VIGNOLA    :  4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MORE GIAMMARCO            : 95 : CN UISP - BOLOGNA        :  4'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SPERONI MICHELE          : 95 : SAN MARINO NUOTO         :  4'31"9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16 : GRENTI EMANUELE            : 95 : POL COOP NORDEST - PARMA :  4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LTRAMMI EDOARDO JORGE    : 95 : POL COMUNALE RICCIONE    :  4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VA MARCO                 : 95 : SAVENA NUOTO TEAM 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ZZUCCHELLI FABIANO       : 95 : NUOTATORI ESTENSI        :  4'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IGARINI EUGENIO           : 95 : CN UISP - BOLOGNA        :  4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INCANI MIRCO              : 95 : NUOTO CLUB SASSUOLO      :  4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MBA GIANLUCA             : 95 : NUOTO CL.AZZURRA 91 - BO :  4'49"80 :</w:t>
      </w:r>
    </w:p>
    <w:p>
      <w:pPr>
        <w:pStyle w:val="Testonormale"/>
        <w:rPr/>
      </w:pPr>
      <w:r>
        <w:rPr>
          <w:sz w:val="18"/>
          <w:szCs w:val="18"/>
        </w:rPr>
        <w:t xml:space="preserve">: 23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TACHEZZINI SIMONE         : 95 : ALBATROS SSD - CARPI     :  5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SELLI RICCARDO           : 95 : ACQUA TIME - CENTO       :  5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2-3 MASCHI      Codice: MR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NASI GUGLIELMO           : 96 : MODENA NUOTO             : 16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ROSO FRANCESCO           : 95 : COOPERNUOTO              : 16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NI GIULIO               : 95 : NUOTATORI MODENESI       : 16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EDONI MATTIA            : 95 : NUOTATORI MODENESI       : 16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ANI TOMMASO              : 95 : COOPERNUOTO              : 17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OGNE MATTEO               : 96 : VVFF MODENA M.MENEGOLA   : 17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FFI VITTORIO             : 95 : SAVENA NUOTO TEAM        : 17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ORNACIARI FILIPPO         : 96 : NUOTATORI MODENESI       : 17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RALDI LUCA               : 96 : ACQUA TIME - CENTO       : 17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LI FILIPPO              : 96 : RINASCITA TEAM ROMAGNA   : 17'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UCCHINI FEDERICO          : 96 : CN UISP - BOLOGNA        : 17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NDAVALLI MATTIA          : 96 : CN UISP - BOLOGNA        : 17'4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IENA GABRIELE             : 96 : VVFF MODENA M.MENEGOLA   : 17'47"30 :</w:t>
      </w:r>
    </w:p>
    <w:p>
      <w:pPr>
        <w:pStyle w:val="Testonormale"/>
        <w:rPr/>
      </w:pPr>
      <w:r>
        <w:rPr>
          <w:sz w:val="18"/>
          <w:szCs w:val="18"/>
        </w:rPr>
        <w:t xml:space="preserve">: 14 : MAGNANI PIETRO 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7'47"40 :</w:t>
      </w:r>
    </w:p>
    <w:p>
      <w:pPr>
        <w:pStyle w:val="Testonormale"/>
        <w:rPr/>
      </w:pPr>
      <w:r>
        <w:rPr>
          <w:sz w:val="18"/>
          <w:szCs w:val="18"/>
        </w:rPr>
        <w:t xml:space="preserve">: 15 : QUADALTI SIMONE            : 96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7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SSANELLI ANDREA          : 95 : POLIV.OLIMPIA VIGNOLA    : 17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ELLONI JACOPO             : 96 : MODENA NUOTO             : 17'50"4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18 : GRENTI EMANUELE            : 95 : POL COOP NORDEST - PARMA : 18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ENZI GIORGIO              : 96 : CN UISP - BOLOGNA        : 18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IANI FILIPPO             : 96 : NUOTATORI ESTENSI        : 18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MBA GIANLUCA             : 95 : NUOTO CL.AZZURRA 91 - BO : 18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ANNARUMMA LORENZO          : 96 : NUOTO SPRINT BORGO - BO  : 20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GANELLI MATTEO           : 96 : NUOTATORI MODENESI       : 20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3 MASCHI                Codice: MR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INELLI LUCA            : 95 : CN UISP - BOLOGNA    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ERCATI MICHELE            : 95 : VVFF MODENA M.MENEGOLA   :  2'15"30 :</w:t>
      </w:r>
    </w:p>
    <w:p>
      <w:pPr>
        <w:pStyle w:val="Testonormale"/>
        <w:rPr/>
      </w:pPr>
      <w:r>
        <w:rPr>
          <w:sz w:val="18"/>
          <w:szCs w:val="18"/>
        </w:rPr>
        <w:t xml:space="preserve">:  4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50 :</w:t>
      </w:r>
    </w:p>
    <w:p>
      <w:pPr>
        <w:pStyle w:val="Testonormale"/>
        <w:rPr/>
      </w:pPr>
      <w:r>
        <w:rPr>
          <w:sz w:val="18"/>
          <w:szCs w:val="18"/>
        </w:rPr>
        <w:t xml:space="preserve">:  5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SSI RICCARDO             : 95 : CN UISP - BOLOGNA    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NI GIULIO               : 95 : NUOTATORI MODENESI       :  2'18"10 :</w:t>
      </w:r>
    </w:p>
    <w:p>
      <w:pPr>
        <w:pStyle w:val="Testonormale"/>
        <w:rPr/>
      </w:pPr>
      <w:r>
        <w:rPr>
          <w:sz w:val="18"/>
          <w:szCs w:val="18"/>
        </w:rPr>
        <w:t xml:space="preserve">:  8 : MINICHINI GABRIELE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HIARINI MICHELE           : 95 : CN UISP -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VINI LORENZO             : 95 : CN UISP - BOLOGNA    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ROIANI NICOLA             : 95 : POL COOP NORDEST - PARMA :  2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ACCARI MARCO              : 95 : NUOTATORI MODENESI       :  2'24"00 :</w:t>
      </w:r>
    </w:p>
    <w:p>
      <w:pPr>
        <w:pStyle w:val="Testonormale"/>
        <w:rPr/>
      </w:pPr>
      <w:r>
        <w:rPr>
          <w:sz w:val="18"/>
          <w:szCs w:val="18"/>
        </w:rPr>
        <w:t xml:space="preserve">: 13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IPITONE PARIDE            : 95 : CN UISP - BOLOGNA        :  2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SPERONI MICHELE          : 95 : SAN MARINO NUOTO         :  2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ZZUCCHELLI FABIANO       : 95 : NUOTATORI ESTENSI        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SILE PIETRO              : 95 : SWEET TEAM ARL - MODENA  :  2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GNANINI ANDREA           : 95 : ALBATROS SSD - CARPI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RAVALDI DAVIDE           : 95 : COOPERNUOTO      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PEZIALI MARCO             : 95 : NUOTO CL.AZZURRA 91 - BO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RGAMINI ENRICO           : 95 : NUOTATORI ESTENSI    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SELLI RICCARDO           : 95 : ACQUA TIME - CENTO      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ASSINARI EMANUELE         : 95 : ACQUA VIP 2009 ASD       :  2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3 MASCHI                Codice: MR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OIACOVO MATTIA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0"90 :</w:t>
      </w:r>
    </w:p>
    <w:p>
      <w:pPr>
        <w:pStyle w:val="Testonormale"/>
        <w:rPr/>
      </w:pPr>
      <w:r>
        <w:rPr>
          <w:sz w:val="18"/>
          <w:szCs w:val="18"/>
        </w:rPr>
        <w:t xml:space="preserve">:  2 : RICCI PAOLO  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5"10 :</w:t>
      </w:r>
    </w:p>
    <w:p>
      <w:pPr>
        <w:pStyle w:val="Testonormale"/>
        <w:rPr/>
      </w:pPr>
      <w:r>
        <w:rPr>
          <w:sz w:val="18"/>
          <w:szCs w:val="18"/>
        </w:rPr>
        <w:t xml:space="preserve">:  3 : LIVERANI LUCA      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VINI LORENZO             : 95 : CN UISP - BOLOGNA        :  4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ERCATI MICHELE            : 95 : VVFF MODENA M.MENEGOLA   :  4'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ZANNI GIULIO               : 95 : NUOTATORI MODENESI       :  4'54"90 :</w:t>
      </w:r>
    </w:p>
    <w:p>
      <w:pPr>
        <w:pStyle w:val="Testonormale"/>
        <w:rPr/>
      </w:pPr>
      <w:r>
        <w:rPr>
          <w:sz w:val="18"/>
          <w:szCs w:val="18"/>
        </w:rPr>
        <w:t xml:space="preserve">:  7 : BERNARDI ALESSANDRO        : 9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VEDONI MATTIA            : 95 : NUOTATORI MODENESI       :  5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RAVALDI DAVIDE           : 95 : COOPERNUOTO       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IGARINI EUGENIO           : 95 : CN UISP - BOLOGNA        :  5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MBA GIANLUCA             : 95 : NUOTO CL.AZZURRA 91 - BO :  5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SILE PIETRO              : 95 : SWEET TEAM ARL - MODENA  :  5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LDANERI ALESSANDRO       : 95 : NUOTATORI ESTENSI        :  5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1 MASCHI                  Codice: MI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F STEFANO               : 94 : NUOTO CLUB 2000 FAENZA   :    26"1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ZZIOLI MATTEO            : 94 : SWEET TEAM ARL - MODENA  :    27"00 :</w:t>
      </w:r>
    </w:p>
    <w:p>
      <w:pPr>
        <w:pStyle w:val="Testonormale"/>
        <w:rPr/>
      </w:pPr>
      <w:r>
        <w:rPr>
          <w:sz w:val="18"/>
          <w:szCs w:val="18"/>
        </w:rPr>
        <w:t xml:space="preserve">:  3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16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RANI NICOLA          : 94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IONIGI PIERFRANCESCO      : 94 : POL COMUNALE RICCIONE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NTONIONI GIOVANNI         : 94 : NUOTATORI ESTENSI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ORLANDI DAVIDE             : 94 : ERRENUOTOFIDENZA   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UMIA MICHELE              : 94 : NUOTO AICS BOLOGNA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LTONI MARCO              : 94 : NUOTO CENTER FORLI'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NALDI NICOLO'            : 94 : NUOTO CLUB 2000 FAENZA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HAN HUU TOAN MARCO        : 94 : NUOTO CLUB 91 PARMA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ENTILI LORENZO            : 94 : CN UISP - BOLOGNA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UPPI FRANCESCO            : 94 : CN UISP - BOLOGNA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IOMBETTI FEDERICO         : 94 : GARDEN NUOTATORI RIMINI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NTALEO ANTONIO           : 94 : ACQUA TIME - CENTO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1 MASCHI                 Codice: MI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F STEFANO               : 94 : NUOTO CLUB 2000 FAENZA   :    55"47 :</w:t>
      </w:r>
    </w:p>
    <w:p>
      <w:pPr>
        <w:pStyle w:val="Testonormale"/>
        <w:rPr/>
      </w:pPr>
      <w:r>
        <w:rPr>
          <w:sz w:val="18"/>
          <w:szCs w:val="18"/>
        </w:rPr>
        <w:t xml:space="preserve">:  2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2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RETTI VITTORIO         : 94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IONIGI PIERFRANCESCO      : 94 : POL COMUNALE RICCIONE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GLIARANI NICOLA          : 94 : CN UISP - BOLOGNA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RLANDI DAVIDE             : 94 : ERRENUOTOFIDENZA 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UMIA MICHELE              : 94 : NUOTO AICS BOLOGNA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ANTONIONI GIOVANNI         : 94 : NUOTATORI ESTENSI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NALDI NICOLO'            : 94 : NUOTO CLUB 2000 FAENZA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ERRA ALESSANDRO          : 94 : NUOTO CLUB 91 PARMA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ENTILI LORENZO            : 94 : CN UISP - BOLOGNA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UPPI FRANCESCO            : 94 : CN UISP - BOLOGNA    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LTONI MARCO              : 94 : NUOTO CENTER FORLI'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ONATI FILIPPO             : 94 : DLF NUOTO RIMINI 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IATTI ANDREA             : 94 : NUOVO NUOTO - BOLOGNA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RETTI MATTEO             : 94 : NUOTO CENTER FORLI'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HAN HUU TOAN MARCO        : 94 : NUOTO CLUB 91 PARMA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OTTA RAMUSINO NICCOLO'    : 94 : LIBERTAS NUOTO FORLI'    :  1'09"60 :</w:t>
      </w:r>
    </w:p>
    <w:p>
      <w:pPr>
        <w:pStyle w:val="Testonormale"/>
        <w:rPr/>
      </w:pPr>
      <w:r>
        <w:rPr>
          <w:sz w:val="18"/>
          <w:szCs w:val="18"/>
        </w:rPr>
        <w:t xml:space="preserve">: 20 : BOTTAU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ANTALEO ANTONIO           : 94 : ACQUA TIME - CENTO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IOMBETTI FEDERICO         : 94 : GARDEN NUOTATORI RIMINI  :  1'11"40 :</w:t>
      </w:r>
    </w:p>
    <w:p>
      <w:pPr>
        <w:pStyle w:val="Testonormale"/>
        <w:rPr/>
      </w:pPr>
      <w:r>
        <w:rPr>
          <w:sz w:val="18"/>
          <w:szCs w:val="18"/>
        </w:rPr>
        <w:t xml:space="preserve">: 23 : MAGRINI LUC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1 MASCHI                 Codice: MI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F STEFANO               : 94 : NUOTO CLUB 2000 FAENZA   :  2'05"80 :</w:t>
      </w:r>
    </w:p>
    <w:p>
      <w:pPr>
        <w:pStyle w:val="Testonormale"/>
        <w:rPr/>
      </w:pPr>
      <w:r>
        <w:rPr>
          <w:sz w:val="18"/>
          <w:szCs w:val="18"/>
        </w:rPr>
        <w:t xml:space="preserve">:  2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2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IONIGI PIERFRANCESCO      : 94 : POL COMUNALE RICCIONE    :  2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RANI NICOLA          : 94 : CN UISP - BOLOGNA        :  2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ERRA ALESSANDRO          : 94 : NUOTO CLUB 91 PARMA   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PPI FRANCESCO            : 94 : CN UISP - BOLOGNA        :  2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UMIA MICHELE              : 94 : NUOTO AICS BOLOGNA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LTONI MARCO              : 94 : NUOTO CENTER FORLI'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ONATI FILIPPO             : 94 : DLF NUOTO RIMINI  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ETTI MATTEO             : 94 : NUOTO CENTER FORLI'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TTA RAMUSINO NICCOLO'    : 94 : LIBERTAS NUOTO FORLI'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1 MASCHI               Codice: MI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F STEFANO               : 94 : NUOTO CLUB 2000 FAENZA   :    25"95 :</w:t>
      </w:r>
    </w:p>
    <w:p>
      <w:pPr>
        <w:pStyle w:val="Testonormale"/>
        <w:rPr/>
      </w:pPr>
      <w:r>
        <w:rPr>
          <w:sz w:val="18"/>
          <w:szCs w:val="18"/>
        </w:rPr>
        <w:t xml:space="preserve">:  3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1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EZZADINI LUCA             : 94 : COOPERNUOTO      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LORETTI VITTORIO         : 94 : CN UISP - BOLOGNA        :    26"90 :</w:t>
      </w:r>
    </w:p>
    <w:p>
      <w:pPr>
        <w:pStyle w:val="Testonormale"/>
        <w:rPr/>
      </w:pPr>
      <w:r>
        <w:rPr>
          <w:sz w:val="18"/>
          <w:szCs w:val="18"/>
        </w:rPr>
        <w:t xml:space="preserve">:  6 : PONTI MATTE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HIANURA MATTEO            : 94 : PRESIDENT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ZOLA FRANCESCO          : 94 : NUOTATORI ESTENSI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VANETTI ANDREA           : 94 : NUOTO CLUB 91 PARMA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 ALESSANDRO         : 94 : POL COMUNALE RICCIONE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RETTI FILIPPO           : 94 : CN UISP - BOLOGNA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ORLANDI STEFANO            : 94 : ERRENUOTOFIDENZA 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LTONI MARCO              : 94 : NUOTO CENTER FORLI'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UTELLI GUIDO              : 94 : NUOTO AICS BOLOGNA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INALDI NICOLO'            : 94 : NUOTO CLUB 2000 FAENZA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URIOLA ANDREA            : 94 : PRESIDENT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FFRONTE LEONARDO          : 94 : SWEET TEAM ARL - MODENA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ILESI LEONARDO            : 94 : POL COOP NORDEST - PARMA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GLIARANI NICOLA          : 94 : CN UISP - BOLOGNA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UIATTI ANDREA             : 94 : NUOVO NUOTO - BOLOGNA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UPPI FRANCESCO            : 94 : CN UISP - BOLOGNA 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UZZIOLI MATTEO            : 94 : SWEET TEAM ARL - MODENA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LLI IVAN                 : 94 : RECORD NUOTO CLUB - BO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UERRA ALESSANDRO          : 94 : NUOTO CLUB 91 PARMA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OSSI LUCA                 : 94 : NUOTO CLUB 91 PARMA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LUMIA MICHELE              : 94 : NUOTO AICS BOLOGNA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OTTA MARCO                : 94 : CN UISP - BOLOGNA        :    29"60 :</w:t>
      </w:r>
    </w:p>
    <w:p>
      <w:pPr>
        <w:pStyle w:val="Testonormale"/>
        <w:rPr/>
      </w:pPr>
      <w:r>
        <w:rPr>
          <w:sz w:val="18"/>
          <w:szCs w:val="18"/>
        </w:rPr>
        <w:t xml:space="preserve">: 28 : MAGRINI LUC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EDRONA JACOPO             : 94 : NUOTO CENTER FORLI'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ANTALEO ANTONIO           : 94 : ACQUA TIME - CENTO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RBOGNANI ANDREA          : 94 : NUOTO CLUB 91 PARMA      :    31"20 :</w:t>
      </w:r>
    </w:p>
    <w:p>
      <w:pPr>
        <w:pStyle w:val="Testonormale"/>
        <w:rPr/>
      </w:pPr>
      <w:r>
        <w:rPr>
          <w:sz w:val="18"/>
          <w:szCs w:val="18"/>
        </w:rPr>
        <w:t xml:space="preserve">: 32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DONATI LUCA                : 94 : ACQUA VIP 2009 ASD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1 MASCHI              Codice: MI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50 :</w:t>
      </w:r>
    </w:p>
    <w:p>
      <w:pPr>
        <w:pStyle w:val="Testonormale"/>
        <w:rPr/>
      </w:pPr>
      <w:r>
        <w:rPr>
          <w:sz w:val="18"/>
          <w:szCs w:val="18"/>
        </w:rPr>
        <w:t xml:space="preserve">:  2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F STEFANO               : 94 : NUOTO CLUB 2000 FAENZA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EZZADINI LUCA             : 94 : COOPERNUOTO      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ZOLA FRANCESCO          : 94 : NUOTATORI ESTENSI        :    59"80 :</w:t>
      </w:r>
    </w:p>
    <w:p>
      <w:pPr>
        <w:pStyle w:val="Testonormale"/>
        <w:rPr/>
      </w:pPr>
      <w:r>
        <w:rPr>
          <w:sz w:val="18"/>
          <w:szCs w:val="18"/>
        </w:rPr>
        <w:t xml:space="preserve">:  7 : PONTI MATTE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HIANURA MATTEO            : 94 : PRESIDENT BOLOGNA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GNANI ALESSANDRO         : 94 : POL COMUNALE RICCIONE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NALDI NICOLO'            : 94 : NUOTO CLUB 2000 FAENZA   :  1'02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1 : ARTUSO JACOPO              : 94 : RECORD NUOTO CLUB - BO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FFRONTE LEONARDO          : 94 : SWEET TEAM ARL - MODENA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MMARTANO MARCO           : 94 : CN UISP - BOLOGNA        :  1'02"9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4 : GALLI IVAN                 : 94 : RECORD NUOTO CLUB - BO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ETTI MATTEO             : 94 : NUOTO CENTER FORLI'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IATTI ANDREA             : 94 : NUOVO NUOTO - BOLOGNA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LTONI MARCO              : 94 : NUOTO CENTER FORLI'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ORLANDI STEFANO            : 94 : ERRENUOTOFIDENZA 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OSSI LUCA                 : 94 : NUOTO CLUB 91 PARMA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RBOGNANI ANDREA          : 94 : NUOTO CLUB 91 PARMA      :  1'07"90 :</w:t>
      </w:r>
    </w:p>
    <w:p>
      <w:pPr>
        <w:pStyle w:val="Testonormale"/>
        <w:rPr/>
      </w:pPr>
      <w:r>
        <w:rPr>
          <w:sz w:val="18"/>
          <w:szCs w:val="18"/>
        </w:rPr>
        <w:t xml:space="preserve">: 21 : MAGRINI LUC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00 :</w:t>
      </w:r>
    </w:p>
    <w:p>
      <w:pPr>
        <w:pStyle w:val="Testonormale"/>
        <w:rPr/>
      </w:pPr>
      <w:r>
        <w:rPr>
          <w:sz w:val="18"/>
          <w:szCs w:val="18"/>
        </w:rPr>
        <w:t xml:space="preserve">: 22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EDRONA JACOPO             : 94 : NUOTO CENTER FORLI'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24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ANTALEO ANTONIO           : 94 : ACQUA TIME - CENTO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OTTA RAMUSINO NICCOLO'    : 94 : LIBERTAS NUOTO FORLI'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RUNELLI ANDREA            : 94 : ALBATROS SSD - CARPI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1 MASCHI              Codice: MI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EZZADINI LUCA             : 94 : COOPERNUOTO              :  2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2'07"10 :</w:t>
      </w:r>
    </w:p>
    <w:p>
      <w:pPr>
        <w:pStyle w:val="Testonormale"/>
        <w:rPr/>
      </w:pPr>
      <w:r>
        <w:rPr>
          <w:sz w:val="18"/>
          <w:szCs w:val="18"/>
        </w:rPr>
        <w:t xml:space="preserve">:  3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66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LORETTI VITTORIO         : 94 : CN UISP - BOLOGNA        :  2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ALESSANDRO         : 94 : POL COMUNALE RICCIONE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ZOLA FRANCESCO          : 94 : NUOTATORI ESTENSI        :  2'14"4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8 : ARTUSO JACOPO              : 94 : RECORD NUOTO CLUB - BO   :  2'15"90 :</w:t>
      </w:r>
    </w:p>
    <w:p>
      <w:pPr>
        <w:pStyle w:val="Testonormale"/>
        <w:rPr/>
      </w:pPr>
      <w:r>
        <w:rPr>
          <w:sz w:val="18"/>
          <w:szCs w:val="18"/>
        </w:rPr>
        <w:t xml:space="preserve">:  9 : PONTI MATTE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LI IVAN                 : 94 : RECORD NUOTO CLUB - BO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MMARTANO MARCO           : 94 : CN UISP - BOLOGNA        :  2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IATTI ANDREA             : 94 : NUOVO NUOTO - BOLOGNA    :  2'24"30 :</w:t>
      </w:r>
    </w:p>
    <w:p>
      <w:pPr>
        <w:pStyle w:val="Testonormale"/>
        <w:rPr/>
      </w:pPr>
      <w:r>
        <w:rPr>
          <w:sz w:val="18"/>
          <w:szCs w:val="18"/>
        </w:rPr>
        <w:t xml:space="preserve">: 13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1 MASCHI                   Codice: MI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/>
      </w:pPr>
      <w:r>
        <w:rPr>
          <w:sz w:val="18"/>
          <w:szCs w:val="18"/>
        </w:rPr>
        <w:t xml:space="preserve">:  2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9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ONO TOMMASO               : 94 : CN UISP -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OLI FILIPPO               : 94 : CN UISP - BOLOGNA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KAULARD MATTIA             : 94 : SAN MARINO NUOTO 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AGNO MARCELLO           : 94 : NUOTATORI ESTENSI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ENZI ANDREA              : 94 : NUOTO AICS BOLOGNA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E LAURENTIS PASQUALE      : 94 : ACQUA TIME - CENTO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ORLANDI STEFANO            : 94 : ERRENUOTOFIDENZA  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TELLI GUIDO              : 94 : NUOTO AICS BOLOGNA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DELLAZZI JACOPO          : 94 : NUOTO CLUB 2000 FAENZA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LINI LORENZO            : 94 : POL COMUNALE RICCIONE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IAPPIANI FEDERICO         : 94 : COOPERNUOTO              :    34"80 :</w:t>
      </w:r>
    </w:p>
    <w:p>
      <w:pPr>
        <w:pStyle w:val="Testonormale"/>
        <w:rPr/>
      </w:pPr>
      <w:r>
        <w:rPr>
          <w:sz w:val="18"/>
          <w:szCs w:val="18"/>
        </w:rPr>
        <w:t xml:space="preserve">: 14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NTURELLI STEFANO         : 94 : NUOTO CLUB SASSUOLO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ONATI LUCA                : 94 : ACQUA VIP 2009 ASD       :    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1 MASCHI                  Codice: MI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LORETTI VITTORIO         : 94 : CN UISP - BOLOGNA        :  1'04"80 :</w:t>
      </w:r>
    </w:p>
    <w:p>
      <w:pPr>
        <w:pStyle w:val="Testonormale"/>
        <w:rPr/>
      </w:pPr>
      <w:r>
        <w:rPr>
          <w:sz w:val="18"/>
          <w:szCs w:val="18"/>
        </w:rPr>
        <w:t xml:space="preserve">:  2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6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ONO TOMMASO               : 94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OLI FILIPPO               : 94 : CN UISP - BOLOGNA        :  1'07"80 :</w:t>
      </w:r>
    </w:p>
    <w:p>
      <w:pPr>
        <w:pStyle w:val="Testonormale"/>
        <w:rPr/>
      </w:pPr>
      <w:r>
        <w:rPr>
          <w:sz w:val="18"/>
          <w:szCs w:val="18"/>
        </w:rPr>
        <w:t xml:space="preserve">:  5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ORLANDI STEFANO            : 94 : ERRENUOTOFIDENZA 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ENZI ANDREA              : 94 : NUOTO AICS BOLOGNA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AGNO MARCELLO           : 94 : NUOTATORI ESTENSI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E LAURENTIS PASQUALE      : 94 : ACQUA TIME - CENTO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DELLAZZI JACOPO          : 94 : NUOTO CLUB 2000 FAENZA   :  1'13"60 :</w:t>
      </w:r>
    </w:p>
    <w:p>
      <w:pPr>
        <w:pStyle w:val="Testonormale"/>
        <w:rPr/>
      </w:pPr>
      <w:r>
        <w:rPr>
          <w:sz w:val="18"/>
          <w:szCs w:val="18"/>
        </w:rPr>
        <w:t xml:space="preserve">: 11 : ZANETTI FEDERI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LINI LORENZO            : 94 : POL COMUNALE RICCIONE    :  1'16"80 :</w:t>
      </w:r>
    </w:p>
    <w:p>
      <w:pPr>
        <w:pStyle w:val="Testonormale"/>
        <w:rPr/>
      </w:pPr>
      <w:r>
        <w:rPr>
          <w:sz w:val="18"/>
          <w:szCs w:val="18"/>
        </w:rPr>
        <w:t xml:space="preserve">: 13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90 :</w:t>
      </w:r>
    </w:p>
    <w:p>
      <w:pPr>
        <w:pStyle w:val="Testonormale"/>
        <w:rPr/>
      </w:pPr>
      <w:r>
        <w:rPr>
          <w:sz w:val="18"/>
          <w:szCs w:val="18"/>
        </w:rPr>
        <w:t xml:space="preserve">: 14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BOGNANI ANDREA          : 94 : NUOTO CLUB 91 PARMA      :  1'19"70 :</w:t>
      </w:r>
    </w:p>
    <w:p>
      <w:pPr>
        <w:pStyle w:val="Testonormale"/>
        <w:rPr/>
      </w:pPr>
      <w:r>
        <w:rPr>
          <w:sz w:val="18"/>
          <w:szCs w:val="18"/>
        </w:rPr>
        <w:t xml:space="preserve">: 16 : ALLEGRI TOMMASO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RUNELLI ANDREA            : 94 : ALBATROS SSD - CARPI     :  1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ANTALEO ANTONIO           : 94 : ACQUA TIME - CENTO       :  1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ONATI LUCA                : 94 : ACQUA VIP 2009 ASD  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UCCI GIOVANNI             : 94 : LIBERTAS NUOTO FORLI'    :  1'29"50 :</w:t>
      </w:r>
    </w:p>
    <w:p>
      <w:pPr>
        <w:pStyle w:val="Testonormale"/>
        <w:rPr/>
      </w:pPr>
      <w:r>
        <w:rPr>
          <w:sz w:val="18"/>
          <w:szCs w:val="18"/>
        </w:rPr>
        <w:t xml:space="preserve">: 21 : BORIONI MARCO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1 MASCHI                  Codice: MI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LORETTI VITTORIO         : 94 : CN UISP - BOLOGNA        :  2'15"09 :</w:t>
      </w:r>
    </w:p>
    <w:p>
      <w:pPr>
        <w:pStyle w:val="Testonormale"/>
        <w:rPr/>
      </w:pPr>
      <w:r>
        <w:rPr>
          <w:sz w:val="18"/>
          <w:szCs w:val="18"/>
        </w:rPr>
        <w:t xml:space="preserve">:  2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LI FILIPPO               : 94 : CN UISP - BOLOGNA  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ONO TOMMASO               : 94 : CN UISP - BOLOGNA        :  2'27"80 :</w:t>
      </w:r>
    </w:p>
    <w:p>
      <w:pPr>
        <w:pStyle w:val="Testonormale"/>
        <w:rPr/>
      </w:pPr>
      <w:r>
        <w:rPr>
          <w:sz w:val="18"/>
          <w:szCs w:val="18"/>
        </w:rPr>
        <w:t xml:space="preserve">:  5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ORLANDI STEFANO            : 94 : ERRENUOTOFIDENZA 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ENZI ANDREA              : 94 : NUOTO AICS BOLOGNA       :  2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AGNO MARCELLO           : 94 : NUOTATORI ESTENSI        :  2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DELLAZZI JACOPO          : 94 : NUOTO CLUB 2000 FAENZA   :  2'42"80 :</w:t>
      </w:r>
    </w:p>
    <w:p>
      <w:pPr>
        <w:pStyle w:val="Testonormale"/>
        <w:rPr/>
      </w:pPr>
      <w:r>
        <w:rPr>
          <w:sz w:val="18"/>
          <w:szCs w:val="18"/>
        </w:rPr>
        <w:t xml:space="preserve">: 10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90 :</w:t>
      </w:r>
    </w:p>
    <w:p>
      <w:pPr>
        <w:pStyle w:val="Testonormale"/>
        <w:rPr/>
      </w:pPr>
      <w:r>
        <w:rPr>
          <w:sz w:val="18"/>
          <w:szCs w:val="18"/>
        </w:rPr>
        <w:t xml:space="preserve">: 11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20 :</w:t>
      </w:r>
    </w:p>
    <w:p>
      <w:pPr>
        <w:pStyle w:val="Testonormale"/>
        <w:rPr/>
      </w:pPr>
      <w:r>
        <w:rPr>
          <w:sz w:val="18"/>
          <w:szCs w:val="18"/>
        </w:rPr>
        <w:t xml:space="preserve">: 12 : ZANETTI FEDERI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E LAURENTIS PASQUALE      : 94 : ACQUA TIME - CENTO       :  2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1 MASCHI           Codice: MI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48 :</w:t>
      </w:r>
    </w:p>
    <w:p>
      <w:pPr>
        <w:pStyle w:val="Testonormale"/>
        <w:rPr/>
      </w:pPr>
      <w:r>
        <w:rPr>
          <w:sz w:val="18"/>
          <w:szCs w:val="18"/>
        </w:rPr>
        <w:t xml:space="preserve">:  2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AVANETTI ANDREA           : 94 : NUOTO CLUB 91 PARMA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ZZIOLI MATTEO            : 94 : SWEET TEAM ARL - MODENA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F STEFANO               : 94 : NUOTO CLUB 2000 FAENZA   :    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ZZADINI LUCA             : 94 : COOPERNUOTO      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QUAGLIERI LUCA             : 94 : CN UISP - BOLOGNA        :    25"00 :</w:t>
      </w:r>
    </w:p>
    <w:p>
      <w:pPr>
        <w:pStyle w:val="Testonormale"/>
        <w:rPr/>
      </w:pPr>
      <w:r>
        <w:rPr>
          <w:sz w:val="18"/>
          <w:szCs w:val="18"/>
        </w:rPr>
        <w:t xml:space="preserve">:  8 : PONTI MATTE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RETTI FILIPPO           : 94 : CN UISP - BOLOGNA     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NTONIONI GIOVANNI         : 94 : NUOTATORI ESTENSI        :    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ILESI LEONARDO            : 94 : POL COOP NORDEST - PARMA :    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TELLI GUIDO              : 94 : NUOTO AICS BOLOGNA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TTA MARCO                : 94 : CN UISP - BOLOGNA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NALDI NICOLO'            : 94 : NUOTO CLUB 2000 FAENZA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HIANURA MATTEO            : 94 : PRESIDENT BOLOGNA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GLIARANI NICOLA          : 94 : CN UISP - BOLOGNA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ONATI FILIPPO             : 94 : DLF NUOTO RIMINI 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ENTILI LORENZO            : 94 : CN UISP - BOLOGNA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URIOLA ANDREA            : 94 : PRESIDENT BOLOGNA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ONTECCHI LORENZO          : 94 : POLIV.OLIMPIA VIGNOLA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IATTI ANDREA             : 94 : NUOVO NUOTO - BOLOGNA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DERZOLI FEDERICO         : 94 : CN UISP - BOLOGNA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KAULARD MATTIA             : 94 : SAN MARINO NUOTO         :    26"4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24 : ARTUSO JACOPO              : 94 : RECORD NUOTO CLUB - BO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ONTI ALESSANDRO           : 94 : SAN MARINO NUOTO         :    26"60 :</w:t>
      </w:r>
    </w:p>
    <w:p>
      <w:pPr>
        <w:pStyle w:val="Testonormale"/>
        <w:rPr/>
      </w:pPr>
      <w:r>
        <w:rPr>
          <w:sz w:val="18"/>
          <w:szCs w:val="18"/>
        </w:rPr>
        <w:t xml:space="preserve">: 26 : BOTTAU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HAN HUU TOAN MARCO        : 94 : NUOTO CLUB 91 PARMA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OSSI LUCA                 : 94 : NUOTO CLUB 91 PARMA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IOMBETTI FEDERICO         : 94 : GARDEN NUOTATORI RIMINI  :    26"80 :</w:t>
      </w:r>
    </w:p>
    <w:p>
      <w:pPr>
        <w:pStyle w:val="Testonormale"/>
        <w:rPr/>
      </w:pPr>
      <w:r>
        <w:rPr>
          <w:sz w:val="18"/>
          <w:szCs w:val="18"/>
        </w:rPr>
        <w:t xml:space="preserve">: 29 : CHIARALUCE MIRK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/>
      </w:pPr>
      <w:r>
        <w:rPr>
          <w:sz w:val="18"/>
          <w:szCs w:val="18"/>
        </w:rPr>
        <w:t xml:space="preserve">: 29 : ZANETTI FEDERI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SSARI NICOLA             : 94 : NUOTATORI ESTENSI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DE LAURENTIS PASQUALE      : 94 : ACQUA TIME - CENTO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AMBUTI EDOARDO            : 94 : POL COMUNALE RICCIONE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VIAPPIANI FEDERICO         : 94 : COOPERNUOTO      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RLINI LORENZO            : 94 : POL COMUNALE RICCIONE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IONDI EMILIANO            : 94 : ALDEBARAN CATTOLICA NUOTO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BUDELLAZZI JACOPO          : 94 : NUOTO CLUB 2000 FAENZA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AFFRONTE LEONARDO          : 94 : SWEET TEAM ARL - MODENA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40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RUNELLI ANDREA            : 94 : ALBATROS SSD - CARPI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PIERI JACOPO               : 94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VENTURELLI STEFANO         : 94 : NUOTO CLUB SASSUOLO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ANTALEO ANTONIO           : 94 : ACQUA TIME - CENTO 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45 : ALLEGRI TOMMASO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70 :</w:t>
      </w:r>
    </w:p>
    <w:p>
      <w:pPr>
        <w:pStyle w:val="Testonormale"/>
        <w:rPr/>
      </w:pPr>
      <w:r>
        <w:rPr>
          <w:sz w:val="18"/>
          <w:szCs w:val="18"/>
        </w:rPr>
        <w:t xml:space="preserve">: 46 : SARTONI DAVIDE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20 :</w:t>
      </w:r>
    </w:p>
    <w:p>
      <w:pPr>
        <w:pStyle w:val="Testonormale"/>
        <w:rPr/>
      </w:pPr>
      <w:r>
        <w:rPr>
          <w:sz w:val="18"/>
          <w:szCs w:val="18"/>
        </w:rPr>
        <w:t xml:space="preserve">: 47 : MAGRINI LUC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DONATI LUCA                : 94 : ACQUA VIP 2009 ASD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SUCCI GIOVANNI             : 94 : LIBERTAS NUOTO FORLI'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KAULARD NICCOLO'           : 94 : SAN MARINO NUOTO         :    30"10 :</w:t>
      </w:r>
    </w:p>
    <w:p>
      <w:pPr>
        <w:pStyle w:val="Testonormale"/>
        <w:rPr/>
      </w:pPr>
      <w:r>
        <w:rPr>
          <w:sz w:val="18"/>
          <w:szCs w:val="18"/>
        </w:rPr>
        <w:t xml:space="preserve">: 51 : BORIONI MARCO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PRIMAVERA GIUSEPPE         : 94 : NUOTO CLUB 2000 FAENZA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1 MASCHI          Codice: MI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F STEFANO               : 94 : NUOTO CLUB 2000 FAENZA   :    52"7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   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EZZADINI LUCA             : 94 : COOPERNUOTO              :    53"30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3"80 :</w:t>
      </w:r>
    </w:p>
    <w:p>
      <w:pPr>
        <w:pStyle w:val="Testonormale"/>
        <w:rPr/>
      </w:pPr>
      <w:r>
        <w:rPr>
          <w:sz w:val="18"/>
          <w:szCs w:val="18"/>
        </w:rPr>
        <w:t xml:space="preserve">:  5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AVANETTI ANDREA           : 94 : NUOTO CLUB 91 PARMA      :    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TRINIERI GREGORIO       : 94 : COOPERNUOTO              :    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LORETTI VITTORIO         : 94 : CN UISP - BOLOGNA        :    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ZZIOLI MATTEO            : 94 : SWEET TEAM ARL - MODENA  :    54"40 :</w:t>
      </w:r>
    </w:p>
    <w:p>
      <w:pPr>
        <w:pStyle w:val="Testonormale"/>
        <w:rPr/>
      </w:pPr>
      <w:r>
        <w:rPr>
          <w:sz w:val="18"/>
          <w:szCs w:val="18"/>
        </w:rPr>
        <w:t xml:space="preserve">: 10 : PONTI MATTE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NTONIONI GIOVANNI         : 94 : NUOTATORI ESTENSI        :    54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ECCHI LORENZO          : 94 : POLIV.OLIMPIA VIGNOLA    :    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RRETTI FILIPPO           : 94 : CN UISP - BOLOGNA        :    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NALDI NICOLO'            : 94 : NUOTO CLUB 2000 FAENZA   :    56"00 :</w:t>
      </w:r>
    </w:p>
    <w:p>
      <w:pPr>
        <w:pStyle w:val="Testonormale"/>
        <w:rPr/>
      </w:pPr>
      <w:r>
        <w:rPr>
          <w:sz w:val="18"/>
          <w:szCs w:val="18"/>
        </w:rPr>
        <w:t xml:space="preserve">: 14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ILESI LEONARDO            : 94 : POL COOP NORDEST - PARMA :    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URIOLA ANDREA            : 94 : PRESIDENT BOLOGNA        :    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TTA MARCO                : 94 : CN UISP - BOLOGNA        :    56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9 : ARTUSO JACOPO              : 94 : RECORD NUOTO CLUB - BO   :    56"80 :</w:t>
      </w:r>
    </w:p>
    <w:p>
      <w:pPr>
        <w:pStyle w:val="Testonormale"/>
        <w:rPr/>
      </w:pPr>
      <w:r>
        <w:rPr>
          <w:sz w:val="18"/>
          <w:szCs w:val="18"/>
        </w:rPr>
        <w:t xml:space="preserve">: 20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HIANURA MATTEO            : 94 : PRESIDENT BOLOGNA     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ENTILI LORENZO            : 94 : CN UISP - BOLOGNA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RZOLA FRANCESCO          : 94 : NUOTATORI ESTENSI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UTELLI GUIDO              : 94 : NUOTO AICS BOLOGNA    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EDERZOLI FEDERICO         : 94 : CN UISP - BOLOGNA     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AMMARTANO MARCO           : 94 : CN UISP - BOLOGNA      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ONATI FILIPPO             : 94 : DLF NUOTO RIMINI  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UIATTI ANDREA             : 94 : NUOVO NUOTO - BOLOGNA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GLIARANI NICOLA          : 94 : CN UISP - BOLOGNA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AMBUTI EDOARDO            : 94 : POL COMUNALE RICCIONE    :    58"10 :</w:t>
      </w:r>
    </w:p>
    <w:p>
      <w:pPr>
        <w:pStyle w:val="Testonormale"/>
        <w:rPr/>
      </w:pPr>
      <w:r>
        <w:rPr>
          <w:sz w:val="18"/>
          <w:szCs w:val="18"/>
        </w:rPr>
        <w:t xml:space="preserve">: 31 : ZANETTI FEDERI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ARETTI MATTEO             : 94 : NUOTO CENTER FORLI'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UERRA ALESSANDRO          : 94 : NUOTO CLUB 91 PARMA   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IONDI EMILIANO            : 94 : ALDEBARAN CATTOLICA NUOTO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DE LAURENTIS PASQUALE      : 94 : ACQUA TIME - CENTO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MASSARI NICOLA             : 94 : NUOTATORI ESTENSI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HAN HUU TOAN MARCO        : 94 : NUOTO CLUB 91 PARMA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OSSI LUCA                 : 94 : NUOTO CLUB 91 PARMA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IOMBETTI FEDERICO         : 94 : GARDEN NUOTATORI RIMINI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CONTI ALESSANDRO           : 94 : SAN MARINO NUOTO 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VIAPPIANI FEDERICO         : 94 : COOPERNUOTO      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UDELLAZZI JACOPO          : 94 : NUOTO CLUB 2000 FAENZA   :  1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AFFRONTE LEONARDO          : 94 : SWEET TEAM ARL - MODENA  :  1'00"2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43 : GALLI IVAN                 : 94 : RECORD NUOTO CLUB - BO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VONO TOMMASO               : 94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EDRONA JACOPO             : 94 : NUOTO CENTER FORLI'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LUPPI FRANCESCO            : 94 : CN UISP - BOLOGNA 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OTTA RAMUSINO NICCOLO'    : 94 : LIBERTAS NUOTO FORLI'    :  1'01"20 :</w:t>
      </w:r>
    </w:p>
    <w:p>
      <w:pPr>
        <w:pStyle w:val="Testonormale"/>
        <w:rPr/>
      </w:pPr>
      <w:r>
        <w:rPr>
          <w:sz w:val="18"/>
          <w:szCs w:val="18"/>
        </w:rPr>
        <w:t xml:space="preserve">: 49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BRUNELLI ANDREA            : 94 : ALBATROS SSD - CARPI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VENTURELLI STEFANO         : 94 : NUOTO CLUB SASSUOLO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PIERI JACOPO               : 94 : CN UISP - BOLOGNA        :  1'03"60 :</w:t>
      </w:r>
    </w:p>
    <w:p>
      <w:pPr>
        <w:pStyle w:val="Testonormale"/>
        <w:rPr/>
      </w:pPr>
      <w:r>
        <w:rPr>
          <w:sz w:val="18"/>
          <w:szCs w:val="18"/>
        </w:rPr>
        <w:t xml:space="preserve">: 53 : MAGRINI LUCA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PANTALEO ANTONIO           : 94 : ACQUA TIME - CENTO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POSTACCHINI PIETRO         : 94 : NUOTO AICS BOLOGNA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KAULARD NICCOLO'           : 94 : SAN MARINO NUOTO        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SERTORI MATTEO             : 94 : GARDEN NUOTATORI RIMINI  :  1'06"40 :</w:t>
      </w:r>
    </w:p>
    <w:p>
      <w:pPr>
        <w:pStyle w:val="Testonormale"/>
        <w:rPr/>
      </w:pPr>
      <w:r>
        <w:rPr>
          <w:sz w:val="18"/>
          <w:szCs w:val="18"/>
        </w:rPr>
        <w:t xml:space="preserve">: 58 : ALLEGRI TOMMASO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50 :</w:t>
      </w:r>
    </w:p>
    <w:p>
      <w:pPr>
        <w:pStyle w:val="Testonormale"/>
        <w:rPr/>
      </w:pPr>
      <w:r>
        <w:rPr>
          <w:sz w:val="18"/>
          <w:szCs w:val="18"/>
        </w:rPr>
        <w:t xml:space="preserve">: 59 : BORIONI MARCO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PRIMAVERA GIUSEPPE         : 94 : NUOTO CLUB 2000 FAENZA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1 MASCHI          Codice: MI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1'5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 1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1'58"00 :</w:t>
      </w:r>
    </w:p>
    <w:p>
      <w:pPr>
        <w:pStyle w:val="Testonormale"/>
        <w:rPr/>
      </w:pPr>
      <w:r>
        <w:rPr>
          <w:sz w:val="18"/>
          <w:szCs w:val="18"/>
        </w:rPr>
        <w:t xml:space="preserve">:  4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UZZIOLI MATTEO            : 94 : SWEET TEAM ARL - MODENA  :  1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NTECCHI LORENZO          : 94 : POLIV.OLIMPIA VIGNOLA    :  1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NTONIONI GIOVANNI         : 94 : NUOTATORI ESTENSI        :  2'00"40 :</w:t>
      </w:r>
    </w:p>
    <w:p>
      <w:pPr>
        <w:pStyle w:val="Testonormale"/>
        <w:rPr/>
      </w:pPr>
      <w:r>
        <w:rPr>
          <w:sz w:val="18"/>
          <w:szCs w:val="18"/>
        </w:rPr>
        <w:t xml:space="preserve">:  8 : PONTI MATTE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EZZADINI LUCA             : 94 : COOPERNUOTO              :  2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ZOLA FRANCESCO          : 94 : NUOTATORI ESTENSI        :  2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MBUTI EDOARDO            : 94 : POL COMUNALE RICCIONE    :  2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OLI FILIPPO               : 94 : CN UISP - BOLOGNA        :  2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TTA MARCO                : 94 : CN UISP - BOLOGNA      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AVANETTI ANDREA           : 94 : NUOTO CLUB 91 PARMA    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IONIGI PIERFRANCESCO      : 94 : POL COMUNALE RICCIONE    :  2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AMMARTANO MARCO           : 94 : CN UISP - BOLOGNA        :  2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RRETTI FILIPPO           : 94 : CN UISP - BOLOGNA        :  2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EDERZOLI FEDERICO         : 94 : CN UISP - BOLOGNA        :  2'05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9 : ARTUSO JACOPO              : 94 : RECORD NUOTO CLUB - BO   :  2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ILESI LEONARDO            : 94 : POL COOP NORDEST - PARMA :  2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SSARI NICOLA             : 94 : NUOTATORI ESTENSI     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LAURIOLA ANDREA            : 94 : PRESIDENT BOLOGNA        :  2'07"10 :</w:t>
      </w:r>
    </w:p>
    <w:p>
      <w:pPr>
        <w:pStyle w:val="Testonormale"/>
        <w:rPr/>
      </w:pPr>
      <w:r>
        <w:rPr>
          <w:sz w:val="18"/>
          <w:szCs w:val="18"/>
        </w:rPr>
        <w:t xml:space="preserve">: 23 : BOTTAU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UERRA ALESSANDRO          : 94 : NUOTO CLUB 91 PARMA      :  2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ESCIA GIULIO              : 94 : POL COMUNALE RICCIONE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HIANURA MATTEO            : 94 : PRESIDENT BOLOGNA     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IONDI EMILIANO            : 94 : ALDEBARAN CATTOLICA NUOTO:  2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DE LAURENTIS PASQUALE      : 94 : ACQUA TIME - CENTO       :  2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ENTILI LORENZO            : 94 : CN UISP - BOLOGNA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IAPPIANI FEDERICO         : 94 : COOPERNUOTO              :  2'13"40 :</w:t>
      </w:r>
    </w:p>
    <w:p>
      <w:pPr>
        <w:pStyle w:val="Testonormale"/>
        <w:rPr/>
      </w:pPr>
      <w:r>
        <w:rPr>
          <w:sz w:val="18"/>
          <w:szCs w:val="18"/>
        </w:rPr>
        <w:t xml:space="preserve">: 31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EDRONA JACOPO             : 94 : NUOTO CENTER FORLI'    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OTTA RAMUSINO NICCOLO'    : 94 : LIBERTAS NUOTO FORLI'    :  2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IOMBETTI FEDERICO         : 94 : GARDEN NUOTATORI RIMINI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ARCHINI DAVIDE            : 94 : MASTERNUOTO FIDENZA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RIMAVERA GIUSEPPE         : 94 : NUOTO CLUB 2000 FAENZA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1 MASCHI          Codice: MI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3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 3'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RETTI VITTORIO         : 94 : CN UISP - BOLOGNA        :  4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ENTINI LUCA             : 94 : NUOTO CLUB 2000 FAENZA   :  4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ONTECCHI LORENZO          : 94 : POLIV.OLIMPIA VIGNOLA    :  4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ALESSANDRO         : 94 : POL COMUNALE RICCIONE    :  4'16"90 :</w:t>
      </w:r>
    </w:p>
    <w:p>
      <w:pPr>
        <w:pStyle w:val="Testonormale"/>
        <w:rPr/>
      </w:pPr>
      <w:r>
        <w:rPr>
          <w:sz w:val="18"/>
          <w:szCs w:val="18"/>
        </w:rPr>
        <w:t xml:space="preserve">:  7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NTONIONI GIOVANNI         : 94 : NUOTATORI ESTENSI        :  4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ZZIOLI MATTEO            : 94 : SWEET TEAM ARL - MODENA  :  4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OLI FILIPPO               : 94 : CN UISP - BOLOGNA        :  4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MBUTI EDOARDO            : 94 : POL COMUNALE RICCIONE    :  4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SSARI NICOLA             : 94 : NUOTATORI ESTENSI        :  4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MMARTANO MARCO           : 94 : CN UISP - BOLOGNA        :  4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SCIA GIULIO              : 94 : POL COMUNALE RICCIONE    :  4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ILESI LEONARDO            : 94 : POL COOP NORDEST - PARMA :  4'29"30 :</w:t>
      </w:r>
    </w:p>
    <w:p>
      <w:pPr>
        <w:pStyle w:val="Testonormale"/>
        <w:rPr/>
      </w:pPr>
      <w:r>
        <w:rPr>
          <w:sz w:val="18"/>
          <w:szCs w:val="18"/>
        </w:rPr>
        <w:t xml:space="preserve">: 16 : BOTTAU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EDERZOLI FEDERICO         : 94 : CN UISP - BOLOGNA        :  4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URIOLA ANDREA            : 94 : PRESIDENT BOLOGNA        :  4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IONDI EMILIANO            : 94 : ALDEBARAN CATTOLICA NUOTO:  4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HIANURA MATTEO            : 94 : PRESIDENT BOLOGNA        :  4'4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IATTI ANDREA             : 94 : NUOVO NUOTO - BOLOGNA    :  4'42"90 :</w:t>
      </w:r>
    </w:p>
    <w:p>
      <w:pPr>
        <w:pStyle w:val="Testonormale"/>
        <w:rPr/>
      </w:pPr>
      <w:r>
        <w:rPr>
          <w:sz w:val="18"/>
          <w:szCs w:val="18"/>
        </w:rPr>
        <w:t xml:space="preserve">: 22 : FABBRI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E LAURENTIS PASQUALE      : 94 : ACQUA TIME - CENTO       :  4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RUNELLI ANDREA            : 94 : ALBATROS SSD - CARPI     :  5'02"90 :</w:t>
      </w:r>
    </w:p>
    <w:p>
      <w:pPr>
        <w:pStyle w:val="Testonormale"/>
        <w:rPr/>
      </w:pPr>
      <w:r>
        <w:rPr>
          <w:sz w:val="18"/>
          <w:szCs w:val="18"/>
        </w:rPr>
        <w:t xml:space="preserve">: 25 : ZANETTI FEDERI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RIMAVERA GIUSEPPE         : 94 : NUOTO CLUB 2000 FAENZA   :  6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1 MASCHI                 Codice: MI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LORETTI VITTORIO         : 94 : CN UISP - BOLOGNA        :  2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 2'09"57 :</w:t>
      </w:r>
    </w:p>
    <w:p>
      <w:pPr>
        <w:pStyle w:val="Testonormale"/>
        <w:rPr/>
      </w:pPr>
      <w:r>
        <w:rPr>
          <w:sz w:val="18"/>
          <w:szCs w:val="18"/>
        </w:rPr>
        <w:t xml:space="preserve">:  3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1"00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1"3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LENTINI LUCA             : 94 : NUOTO CLUB 2000 FAENZA   :  2'12"30 :</w:t>
      </w:r>
    </w:p>
    <w:p>
      <w:pPr>
        <w:pStyle w:val="Testonormale"/>
        <w:rPr/>
      </w:pPr>
      <w:r>
        <w:rPr>
          <w:sz w:val="18"/>
          <w:szCs w:val="18"/>
        </w:rPr>
        <w:t xml:space="preserve">:  6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50 :</w:t>
      </w:r>
    </w:p>
    <w:p>
      <w:pPr>
        <w:pStyle w:val="Testonormale"/>
        <w:rPr/>
      </w:pPr>
      <w:r>
        <w:rPr>
          <w:sz w:val="18"/>
          <w:szCs w:val="18"/>
        </w:rPr>
        <w:t xml:space="preserve">:  7 : MERCURIALI GIACOMO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RETTI FILIPPO           : 94 : CN UISP - BOLOGNA        :  2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ZZIOLI MATTEO            : 94 : SWEET TEAM ARL - MODENA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IONIGI PIERFRANCESCO      : 94 : POL COMUNALE RICCIONE 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TTA MARCO                : 94 : CN UISP - BOLOGNA    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SCIA GIULIO              : 94 : POL COMUNALE RICCIONE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ENTILI LORENZO            : 94 : CN UISP -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FFRONTE LEONARDO          : 94 : SWEET TEAM ARL - MODENA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ETTI MATTEO             : 94 : NUOTO CENTER FORLI'      :  2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ERRA ALESSANDRO          : 94 : NUOTO CLUB 91 PARMA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LTONI MARCO              : 94 : NUOTO CENTER FORLI'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RBOGNANI ANDREA          : 94 : NUOTO CLUB 91 PARMA  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ONATI LUCA                : 94 : ACQUA VIP 2009 ASD       :  2'4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RIMAVERA GIUSEPPE         : 94 : NUOTO CLUB 2000 FAENZA   :  3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1 MASCHI                 Codice: MI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4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RETTI VITTORIO         : 94 : CN UISP - BOLOGNA        :  4'37"80 :</w:t>
      </w:r>
    </w:p>
    <w:p>
      <w:pPr>
        <w:pStyle w:val="Testonormale"/>
        <w:rPr/>
      </w:pPr>
      <w:r>
        <w:rPr>
          <w:sz w:val="18"/>
          <w:szCs w:val="18"/>
        </w:rPr>
        <w:t xml:space="preserve">:  4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4"70 :</w:t>
      </w:r>
    </w:p>
    <w:p>
      <w:pPr>
        <w:pStyle w:val="Testonormale"/>
        <w:rPr/>
      </w:pPr>
      <w:r>
        <w:rPr>
          <w:sz w:val="18"/>
          <w:szCs w:val="18"/>
        </w:rPr>
        <w:t xml:space="preserve">:  5 : ZIRONI FABIO   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OLI FILIPPO               : 94 : CN UISP - BOLOGNA        :  4'48"10 :</w:t>
      </w:r>
    </w:p>
    <w:p>
      <w:pPr>
        <w:pStyle w:val="Testonormale"/>
        <w:rPr/>
      </w:pPr>
      <w:r>
        <w:rPr>
          <w:sz w:val="18"/>
          <w:szCs w:val="18"/>
        </w:rPr>
        <w:t xml:space="preserve">:  7 : GOLFIERI GIANLUCA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ESCIA GIULIO              : 94 : POL COMUNALE RICCIONE    :  4'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ORLANDI STEFANO            : 94 : ERRENUOTOFIDENZA         :  5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FFRONTE LEONARDO          : 94 : SWEET TEAM ARL - MODENA  :  5'13"90 :</w:t>
      </w:r>
    </w:p>
    <w:p>
      <w:pPr>
        <w:pStyle w:val="Testonormale"/>
        <w:rPr/>
      </w:pPr>
      <w:r>
        <w:rPr>
          <w:sz w:val="18"/>
          <w:szCs w:val="18"/>
        </w:rPr>
        <w:t xml:space="preserve">: 11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5"90 :</w:t>
      </w:r>
    </w:p>
    <w:p>
      <w:pPr>
        <w:pStyle w:val="Testonormale"/>
        <w:rPr/>
      </w:pPr>
      <w:r>
        <w:rPr>
          <w:sz w:val="18"/>
          <w:szCs w:val="18"/>
        </w:rPr>
        <w:t xml:space="preserve">: 12 : ZANETTI FEDERI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CHINI DAVIDE            : 94 : MASTERNUOTO FIDENZA      :  5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2 MASCHI                  Codice: MJ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NDRETTO MATTEO            : 93 : CN UISP - BOLOGNA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DDIA RICCARDO            : 93 : PRESIDENT BOLOGNA        :    27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NI ENRICO              : 93 : CN UISP - BOLOGNA        :    28"80 :</w:t>
      </w:r>
    </w:p>
    <w:p>
      <w:pPr>
        <w:pStyle w:val="Testonormale"/>
        <w:rPr/>
      </w:pPr>
      <w:r>
        <w:rPr>
          <w:sz w:val="18"/>
          <w:szCs w:val="18"/>
        </w:rPr>
        <w:t xml:space="preserve">:  5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/>
      </w:pPr>
      <w:r>
        <w:rPr>
          <w:sz w:val="18"/>
          <w:szCs w:val="18"/>
        </w:rPr>
        <w:t xml:space="preserve">:  5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RETTA MATTEO             : 93 : VVFF MODENA M.MENEGOLA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ERRETTI ANDREA            : 93 : PRESIDENT BOLOGNA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LLACANI MATTIA           : 93 : NUOTATORI MODENESI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LZILLO FRANCESCO         : 93 : NUOTO CLUB IL SESAMO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2 MASCHI                 Codice: MJ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ANDRETTO MATTEO            : 93 : CN UISP - BOLOGNA    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ADDIA RICCARDO            : 93 : PRESIDENT BOLOGNA    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NI ENRICO              : 93 : CN UISP - BOLOGNA        :  1'00"20 :</w:t>
      </w:r>
    </w:p>
    <w:p>
      <w:pPr>
        <w:pStyle w:val="Testonormale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20 :</w:t>
      </w:r>
    </w:p>
    <w:p>
      <w:pPr>
        <w:pStyle w:val="Testonormale"/>
        <w:rPr/>
      </w:pPr>
      <w:r>
        <w:rPr>
          <w:sz w:val="18"/>
          <w:szCs w:val="18"/>
        </w:rPr>
        <w:t xml:space="preserve">:  5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8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SSI FABRIZIO             : 93 : CN UISP - BOLOGNA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LACANI MATTIA           : 93 : NUOTATORI MODENESI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ETTI SAMUELE              : 93 : ALBATROS SSD - CARPI     :  1'07"90 :</w:t>
      </w:r>
    </w:p>
    <w:p>
      <w:pPr>
        <w:pStyle w:val="Testonormale"/>
        <w:rPr/>
      </w:pPr>
      <w:r>
        <w:rPr>
          <w:sz w:val="18"/>
          <w:szCs w:val="18"/>
        </w:rPr>
        <w:t xml:space="preserve">:  9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LZILLO FRANCESCO         : 93 : NUOTO CLUB IL SESAMO     :  1'11"80 :</w:t>
      </w:r>
    </w:p>
    <w:p>
      <w:pPr>
        <w:pStyle w:val="Testonormale"/>
        <w:rPr/>
      </w:pPr>
      <w:r>
        <w:rPr>
          <w:sz w:val="18"/>
          <w:szCs w:val="18"/>
        </w:rPr>
        <w:t xml:space="preserve">: 11 : NANNI EMANUELE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UGLI SIMONE               : 93 : ALBATROS SSD - CARPI 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2 MASCHI                 Codice: MJ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ANDRETTO MATTEO            : 93 : CN UISP - BOLOGNA        :  2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ETTA MATTEO             : 93 : VVFF MODENA M.MENEGOLA   :  2'08"7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DDIA RICCARDO            : 93 : PRESIDENT BOLOGNA        :  2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SSI FABRIZIO             : 93 : CN UISP - BOLOGNA        :  2'11"60 :</w:t>
      </w:r>
    </w:p>
    <w:p>
      <w:pPr>
        <w:pStyle w:val="Testonormale"/>
        <w:rPr/>
      </w:pPr>
      <w:r>
        <w:rPr>
          <w:sz w:val="18"/>
          <w:szCs w:val="18"/>
        </w:rPr>
        <w:t xml:space="preserve">:  5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LLACANI MATTIA           : 93 : NUOTATORI MODENESI     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2 MASCHI               Codice: MJ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ILAURI AUGUSTO          : 93 : VVFF MODENA M.MENEGOLA  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 3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AGLIO MATTIA          : 93 : VVFF MODENA M.MENEGOLA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IANI FILIPPO             : 93 : RECORD NUOTO CLUB - BO   :    27"20 :</w:t>
      </w:r>
    </w:p>
    <w:p>
      <w:pPr>
        <w:pStyle w:val="Testonormale"/>
        <w:rPr/>
      </w:pPr>
      <w:r>
        <w:rPr>
          <w:sz w:val="18"/>
          <w:szCs w:val="18"/>
        </w:rPr>
        <w:t xml:space="preserve">:  6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NI ENRICO              : 93 : CN UISP - BOLOGNA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NDRETTO MATTEO            : 93 : CN UISP - BOLOGNA        :    27"70 :</w:t>
      </w:r>
    </w:p>
    <w:p>
      <w:pPr>
        <w:pStyle w:val="Testonormale"/>
        <w:rPr/>
      </w:pPr>
      <w:r>
        <w:rPr>
          <w:sz w:val="18"/>
          <w:szCs w:val="18"/>
        </w:rPr>
        <w:t xml:space="preserve">:  9 : BIANCHI RICCARDO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GON GIACOMO              : 93 : VVFF MODENA M.MENEGOLA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ETTI ANDREA            : 93 : PRESIDENT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ETTI MATTIA            : 93 : VVFF MODENA M.MENEGOLA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ISTRONI GIANMARCO         : 93 : NUOTATORI ESTENSI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GUETTOLI FILIPPO        : 93 : PRESIDENT BOLOGNA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ALZILLO FRANCESCO         : 93 : NUOTO CLUB IL SESAMO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AVAZZINI GABRIELE         : 93 : COOPERNUOTO      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NDOLESI STEFANO          : 93 : GARDEN NUOTATORI RIMINI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17 : NANNI EMANUELE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2 MASCHI              Codice: MJ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EGRELLI ALESSIO           : 93 : VVFF MODENA M.MENEGOLA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ALL'AGLIO MATTIA          : 93 : VVFF MODENA M.MENEGOLA   :    57"4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ETTI MATTIA            : 93 : VVFF MODENA M.MENEGOLA   :    59"73 :</w:t>
      </w:r>
    </w:p>
    <w:p>
      <w:pPr>
        <w:pStyle w:val="Testonormale"/>
        <w:rPr/>
      </w:pPr>
      <w:r>
        <w:rPr>
          <w:sz w:val="18"/>
          <w:szCs w:val="18"/>
        </w:rPr>
        <w:t xml:space="preserve">:  5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NI ENRICO              : 93 : CN UISP - BOLOGNA        :  1'01"20 :</w:t>
      </w:r>
    </w:p>
    <w:p>
      <w:pPr>
        <w:pStyle w:val="Testonormale"/>
        <w:rPr/>
      </w:pPr>
      <w:r>
        <w:rPr>
          <w:sz w:val="18"/>
          <w:szCs w:val="18"/>
        </w:rPr>
        <w:t xml:space="preserve">:  7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GON GIACOMO              : 93 : VVFF MODENA M.MENEGOLA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IANI FILIPPO             : 93 : RECORD NUOTO CLUB - BO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NGUETTOLI FILIPPO        : 93 : PRESIDENT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ZILLO FRANCESCO         : 93 : NUOTO CLUB IL SESAMO     :  1'06"60 :</w:t>
      </w:r>
    </w:p>
    <w:p>
      <w:pPr>
        <w:pStyle w:val="Testonormale"/>
        <w:rPr/>
      </w:pPr>
      <w:r>
        <w:rPr>
          <w:sz w:val="18"/>
          <w:szCs w:val="18"/>
        </w:rPr>
        <w:t xml:space="preserve">: 12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ALENTINI FRANCESCO        : 93 : NUOTO CENTER FORLI'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ETTI SAMUELE              : 93 : ALBATROS SSD - CARPI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ISTRONI GIANMARCO         : 93 : NUOTATORI ESTENSI  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16 : NANNI EMANUELE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NDOLESI STEFANO          : 93 : GARDEN NUOTATORI RIMINI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GLIANI NICOLA            : 93 : GARDEN NUOTATORI RIMINI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UGLI SIMONE               : 93 : ALBATROS SSD - CARPI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2 MASCHI              Codice: MJ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2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ETTI MATTIA            : 93 : VVFF MODENA M.MENEGOLA   :  2'07"9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EGRELLI ALESSIO           : 93 : VVFF MODENA M.MENEGOLA   :  2'10"7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AGLIO MATTIA          : 93 : VVFF MODENA M.MENEGOLA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NGUETTOLI FILIPPO        : 93 : PRESIDENT BOLOGNA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SSI FABRIZIO             : 93 : CN UISP - BOLOGNA        :  2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LZILLO FRANCESCO         : 93 : NUOTO CLUB IL SESAMO     :  2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2 MASCHI                   Codice: MJ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NOZZI NICOLO'            : 93 : NUOTO CLUB IL SESAMO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GON GIACOMO              : 93 : VVFF MODENA M.MENEGOLA   :    31"80 :</w:t>
      </w:r>
    </w:p>
    <w:p>
      <w:pPr>
        <w:pStyle w:val="Testonormale"/>
        <w:rPr/>
      </w:pPr>
      <w:r>
        <w:rPr>
          <w:sz w:val="18"/>
          <w:szCs w:val="18"/>
        </w:rPr>
        <w:t xml:space="preserve">:  4 : BIANCHI RICCARDO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DDIA RICCARDO            : 93 : PRESIDENT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I MICHELE              : 93 : ERRENUOTOFIDENZA 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IORI JACOPO               : 93 : NUOTATORI ESTENSI        :    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LLACANI MATTIA           : 93 : NUOTATORI MODENESI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RONE NICOLA             : 93 : NUOTO AICS BOLOGNA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2 MASCHI                  Codice: MJ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1'03"0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NOZZI NICOLO'            : 93 : NUOTO CLUB IL SESAMO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GON GIACOMO              : 93 : VVFF MODENA M.MENEGOLA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NDINI ALESSIO            : 93 : CN UISP - BOLOGNA        :  1'10"20 :</w:t>
      </w:r>
    </w:p>
    <w:p>
      <w:pPr>
        <w:pStyle w:val="Testonormale"/>
        <w:rPr/>
      </w:pPr>
      <w:r>
        <w:rPr>
          <w:sz w:val="18"/>
          <w:szCs w:val="18"/>
        </w:rPr>
        <w:t xml:space="preserve">:  5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ADDIA RICCARDO            : 93 : PRESIDENT BOLOGNA        :  1'10"60 :</w:t>
      </w:r>
    </w:p>
    <w:p>
      <w:pPr>
        <w:pStyle w:val="Testonormale"/>
        <w:rPr/>
      </w:pPr>
      <w:r>
        <w:rPr>
          <w:sz w:val="18"/>
          <w:szCs w:val="18"/>
        </w:rPr>
        <w:t xml:space="preserve">:  7 : BIANCHI RICCARDO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IORI JACOPO               : 93 : NUOTATORI ESTENSI        :  1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LLI MICHELE              : 93 : ERRENUOTOFIDENZA  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LLACANI MATTIA           : 93 : NUOTATORI MODENESI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ALENTINI FRANCESCO        : 93 : NUOTO CENTER FORLI' 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ERI MIRCO                 : 93 : NUOTO CLUB 2000 FAENZA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UGLI SIMONE               : 93 : ALBATROS SSD - CARPI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2 MASCHI                  Codice: MJ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ON GIACOMO              : 93 : VVFF MODENA M.MENEGOLA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ENOZZI NICOLO'            : 93 : NUOTO CLUB IL SESAMO     :  2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ADDIA RICCARDO            : 93 : PRESIDENT BOLOGNA        :  2'34"80 :</w:t>
      </w:r>
    </w:p>
    <w:p>
      <w:pPr>
        <w:pStyle w:val="Testonormale"/>
        <w:rPr/>
      </w:pPr>
      <w:r>
        <w:rPr>
          <w:sz w:val="18"/>
          <w:szCs w:val="18"/>
        </w:rPr>
        <w:t xml:space="preserve">:  5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ORI JACOPO               : 93 : NUOTATORI ESTENSI        :  2'4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2 MASCHI           Codice: MJ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  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EGRELLI ALESSIO           : 93 : VVFF MODENA M.MENEGOLA   :    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ETTI ANDREA            : 93 : PRESIDENT BOLOGNA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IANI FILIPPO             : 93 : RECORD NUOTO CLUB - BO   :    25"10 :</w:t>
      </w:r>
    </w:p>
    <w:p>
      <w:pPr>
        <w:pStyle w:val="Testonormale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NI ENRICO              : 93 : CN UISP - BOLOGNA     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VAZZINI GABRIELE         : 93 : COOPERNUOTO              :    25"60 :</w:t>
      </w:r>
    </w:p>
    <w:p>
      <w:pPr>
        <w:pStyle w:val="Testonormale"/>
        <w:rPr/>
      </w:pPr>
      <w:r>
        <w:rPr>
          <w:sz w:val="18"/>
          <w:szCs w:val="18"/>
        </w:rPr>
        <w:t xml:space="preserve">:  8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LZONI DAVIDE             : 93 : POL COMUNALE RICCIONE    :    25"70 :</w:t>
      </w:r>
    </w:p>
    <w:p>
      <w:pPr>
        <w:pStyle w:val="Testonormale"/>
        <w:rPr/>
      </w:pPr>
      <w:r>
        <w:rPr>
          <w:sz w:val="18"/>
          <w:szCs w:val="18"/>
        </w:rPr>
        <w:t xml:space="preserve">: 10 : NANNI EMANUELE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ZZOLA GIULIANO           : 93 : PRESIDENT BOLOGNA       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12 : BIANCHI RICCARDO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ISTRONI GIANMARCO         : 93 : NUOTATORI ESTENSI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ONTI OREKOV ARTOUR        : 93 : POL COMUNALE RICCIONE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ETTI SAMUELE              : 93 : ALBATROS SSD - CARPI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NERI MIRCO                 : 93 : NUOTO CLUB 2000 FAENZA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TTELLI MATTIA            : 93 : COOPERNUOTO      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NDOLESI STEFANO          : 93 : GARDEN NUOTATORI RIMINI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19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LENTINI FRANCESCO        : 93 : NUOTO CENTER FORLI'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RRONE NICOLA             : 93 : NUOTO AICS BOLOGNA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TOPPAZZINI LUCA           : 93 : NUOTO SPRINT BORGO - BO  :    29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23 : DEMBECH LUCA               : 93 : SWEET TEAM ARL - MODENA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2 MASCHI          Codice: MJ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  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ETTA MATTEO             : 93 : VVFF MODENA M.MENEGOLA   :    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ILAURI AUGUSTO          : 93 : VVFF MODENA M.MENEGOLA   :    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ETTI ANDREA            : 93 : PRESIDENT BOLOGNA        :    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MATTIA            : 93 : VVFF MODENA M.MENEGOLA   :    54"30 :</w:t>
      </w:r>
    </w:p>
    <w:p>
      <w:pPr>
        <w:pStyle w:val="Testonormale"/>
        <w:rPr/>
      </w:pPr>
      <w:r>
        <w:rPr>
          <w:sz w:val="18"/>
          <w:szCs w:val="18"/>
        </w:rPr>
        <w:t xml:space="preserve">:  7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NI ENRICO              : 93 : CN UISP - BOLOGNA        :    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VAZZINI GABRIELE         : 93 : COOPERNUOTO              :    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LZONI DAVIDE             : 93 : POL COMUNALE RICCIONE    :    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IANI FILIPPO             : 93 : RECORD NUOTO CLUB - BO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NTI OREKOV ARTOUR        : 93 : POL COMUNALE RICCIONE    :    57"10 :</w:t>
      </w:r>
    </w:p>
    <w:p>
      <w:pPr>
        <w:pStyle w:val="Testonormale"/>
        <w:rPr/>
      </w:pPr>
      <w:r>
        <w:rPr>
          <w:sz w:val="18"/>
          <w:szCs w:val="18"/>
        </w:rPr>
        <w:t xml:space="preserve">: 13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20 :</w:t>
      </w:r>
    </w:p>
    <w:p>
      <w:pPr>
        <w:pStyle w:val="Testonormale"/>
        <w:rPr/>
      </w:pPr>
      <w:r>
        <w:rPr>
          <w:sz w:val="18"/>
          <w:szCs w:val="18"/>
        </w:rPr>
        <w:t xml:space="preserve">: 14 : NANNI EMANUELE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ISTRONI GIANMARCO         : 93 : NUOTATORI ESTENSI  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TTELLI MATTIA            : 93 : COOPERNUOTO              :    58"40 :</w:t>
      </w:r>
    </w:p>
    <w:p>
      <w:pPr>
        <w:pStyle w:val="Testonormale"/>
        <w:rPr/>
      </w:pPr>
      <w:r>
        <w:rPr>
          <w:sz w:val="18"/>
          <w:szCs w:val="18"/>
        </w:rPr>
        <w:t xml:space="preserve">: 17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ETTI SAMUELE              : 93 : ALBATROS SSD - CARPI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IGON GIACOMO              : 93 : VVFF MODENA M.MENEGOLA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ZZOLA GIULIANO           : 93 : PRESIDENT BOLOGNA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HITTI DARIO               : 93 : COOPERNUOTO              :    59"00 :</w:t>
      </w:r>
    </w:p>
    <w:p>
      <w:pPr>
        <w:pStyle w:val="Testonormale"/>
        <w:rPr/>
      </w:pPr>
      <w:r>
        <w:rPr>
          <w:sz w:val="18"/>
          <w:szCs w:val="18"/>
        </w:rPr>
        <w:t xml:space="preserve">: 22 : BIANCHI RICCARDO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NDOLESI STEFANO          : 93 : GARDEN NUOTATORI RIMINI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TOPPAZZINI LUCA           : 93 : NUOTO SPRINT BORGO - BO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ALENTINI FRANCESCO        : 93 : NUOTO CENTER FORLI'      :  1'02"20 :</w:t>
      </w:r>
    </w:p>
    <w:p>
      <w:pPr>
        <w:pStyle w:val="Testonormale"/>
        <w:rPr/>
      </w:pPr>
      <w:r>
        <w:rPr>
          <w:sz w:val="18"/>
          <w:szCs w:val="18"/>
        </w:rPr>
        <w:t xml:space="preserve">: 26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LUGLI SIMONE               : 93 : ALBATROS SSD - CARPI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AGLIANI NICOLA            : 93 : GARDEN NUOTATORI RIMINI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2 MASCHI          Codice: MJ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1'51"3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EGRELLI ALESSIO           : 93 : VVFF MODENA M.MENEGOLA   :  1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ETTA MATTEO             : 93 : VVFF MODENA M.MENEGOLA   :  1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ETTI ANDREA            : 93 : PRESIDENT BOLOGNA        :  1'5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L'AGLIO MATTIA          : 93 : VVFF MODENA M.MENEGOLA   :  1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MATTIA            : 93 : VVFF MODENA M.MENEGOLA   :  1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NI ENRICO              : 93 : CN UISP - BOLOGNA        :  2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SSI FABRIZIO             : 93 : CN UISP - BOLOGNA        :  2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NTI OREKOV ARTOUR        : 93 : POL COMUNALE RICCIONE    :  2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NDINI ALESSIO            : 93 : CN UISP - BOLOGNA        :  2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ENTO GABRIELE MARIA       : 93 : PRESIDENT BOLOGNA        :  2'04"20 :</w:t>
      </w:r>
    </w:p>
    <w:p>
      <w:pPr>
        <w:pStyle w:val="Testonormale"/>
        <w:rPr/>
      </w:pPr>
      <w:r>
        <w:rPr>
          <w:sz w:val="18"/>
          <w:szCs w:val="18"/>
        </w:rPr>
        <w:t xml:space="preserve">: 12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AVAZZINI GABRIELE         : 93 : COOPERNUOTO              :  2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TTELLI MATTIA            : 93 : COOPERNUOTO          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ZZOLA GIULIANO           : 93 : PRESIDENT BOLOGNA        :  2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NERI MIRCO                 : 93 : NUOTO CLUB 2000 FAENZA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HITTI DARIO               : 93 : COOPERNUOTO              :  2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GUETTOLI FILIPPO        : 93 : PRESIDENT BOLOGNA    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GLIANI NICOLA            : 93 : GARDEN NUOTATORI RIMINI  :  2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ELLACANI MATTIA           : 93 : NUOTATORI MODENESI       :  2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NDOLESI STEFANO          : 93 : GARDEN NUOTATORI RIMINI  :  2'18"40 :</w:t>
      </w:r>
    </w:p>
    <w:p>
      <w:pPr>
        <w:pStyle w:val="Testonormale"/>
        <w:rPr/>
      </w:pPr>
      <w:r>
        <w:rPr>
          <w:sz w:val="18"/>
          <w:szCs w:val="18"/>
        </w:rPr>
        <w:t xml:space="preserve">: 22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UGLI SIMONE               : 93 : ALBATROS SSD - CARPI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2 MASCHI          Codice: MJ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ERETTA MATTEO             : 93 : VVFF MODENA M.MENEGOLA   :  3'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ILAURI AUGUSTO          : 93 : VVFF MODENA M.MENEGOLA   :  3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EGRELLI ALESSIO           : 93 : VVFF MODENA M.MENEGOLA   :  4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ETTI ANDREA            : 93 : PRESIDENT BOLOGNA        :  4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L'AGLIO MATTIA          : 93 : VVFF MODENA M.MENEGOLA   :  4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MATTIA            : 93 : VVFF MODENA M.MENEGOLA   :  4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SSI FABRIZIO             : 93 : CN UISP - BOLOGNA        :  4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ENTO GABRIELE MARIA       : 93 : PRESIDENT BOLOGNA        :  4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NDINI ALESSIO            : 93 : CN UISP - BOLOGNA        :  4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TTELLI MATTIA            : 93 : COOPERNUOTO              :  4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HITTI DARIO               : 93 : COOPERNUOTO              :  4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ERI MIRCO                 : 93 : NUOTO CLUB 2000 FAENZA   :  4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GLIANI NICOLA            : 93 : GARDEN NUOTATORI RIMINI  :  4'46"00 :</w:t>
      </w:r>
    </w:p>
    <w:p>
      <w:pPr>
        <w:pStyle w:val="Testonormale"/>
        <w:rPr/>
      </w:pPr>
      <w:r>
        <w:rPr>
          <w:sz w:val="18"/>
          <w:szCs w:val="18"/>
        </w:rPr>
        <w:t xml:space="preserve">: 14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JUNIOR MASCHI           Codice: MJ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15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16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16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RETTI VITTORIO         : 94 : CN UISP - BOLOGNA        : 16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SSI FABRIZIO             : 93 : CN UISP - BOLOGNA        : 16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MATTIA            : 93 : VVFF MODENA M.MENEGOLA   : 16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NTO GABRIELE MARIA       : 93 : PRESIDENT BOLOGNA        : 16'51"87 :</w:t>
      </w:r>
    </w:p>
    <w:p>
      <w:pPr>
        <w:pStyle w:val="Testonormale"/>
        <w:rPr/>
      </w:pPr>
      <w:r>
        <w:rPr>
          <w:sz w:val="18"/>
          <w:szCs w:val="18"/>
        </w:rPr>
        <w:t xml:space="preserve">:  8 : CASTELLANA GIANLUCA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7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GNANI ALESSANDRO         : 94 : POL COMUNALE RICCIONE    : 17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DDIA RICCARDO            : 93 : PRESIDENT BOLOGNA        : 17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NDINI ALESSIO            : 93 : CN UISP - BOLOGNA        : 17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ECCHI LORENZO          : 94 : POLIV.OLIMPIA VIGNOLA    : 17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OLI FILIPPO               : 94 : CN UISP - BOLOGNA        : 17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AMMARTANO MARCO           : 94 : CN UISP - BOLOGNA        : 17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TTELLI MATTIA            : 93 : COOPERNUOTO              : 17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SSARI NICOLA             : 94 : NUOTATORI ESTENSI        : 17'20"00 :</w:t>
      </w:r>
    </w:p>
    <w:p>
      <w:pPr>
        <w:pStyle w:val="Testonormale"/>
        <w:rPr/>
      </w:pPr>
      <w:r>
        <w:rPr>
          <w:sz w:val="18"/>
          <w:szCs w:val="18"/>
        </w:rPr>
        <w:t xml:space="preserve">: 17 : BOTTAU FRANCESCO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7'4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ILESI LEONARDO            : 94 : POL COOP NORDEST - PARMA : 17'5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ENOZZI NICOLO'            : 93 : NUOTO CLUB IL SESAMO     : 18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GLIANI NICOLA            : 93 : GARDEN NUOTATORI RIMINI  : 19'13"10 :</w:t>
      </w:r>
    </w:p>
    <w:p>
      <w:pPr>
        <w:pStyle w:val="Testonormale"/>
        <w:rPr/>
      </w:pPr>
      <w:r>
        <w:rPr>
          <w:sz w:val="18"/>
          <w:szCs w:val="18"/>
        </w:rPr>
        <w:t xml:space="preserve">: 21 : BIAGETTI MATTIA            : 94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9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2 MASCHI                 Codice: MJ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2'06"0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ETTA MATTEO             : 93 : VVFF MODENA M.MENEGOLA   :  2'06"4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ETTI MATTIA            : 93 : VVFF MODENA M.MENEGOLA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ADDIA RICCARDO            : 93 : PRESIDENT BOLOGNA        :  2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NDINI ALESSIO            : 93 : CN UISP - BOLOGNA        :  2'15"10 :</w:t>
      </w:r>
    </w:p>
    <w:p>
      <w:pPr>
        <w:pStyle w:val="Testonormale"/>
        <w:rPr/>
      </w:pPr>
      <w:r>
        <w:rPr>
          <w:sz w:val="18"/>
          <w:szCs w:val="18"/>
        </w:rPr>
        <w:t xml:space="preserve">:  6 : REGGI LUCA   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70 :</w:t>
      </w:r>
    </w:p>
    <w:p>
      <w:pPr>
        <w:pStyle w:val="Testonormale"/>
        <w:rPr/>
      </w:pPr>
      <w:r>
        <w:rPr>
          <w:sz w:val="18"/>
          <w:szCs w:val="18"/>
        </w:rPr>
        <w:t xml:space="preserve">:  7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6"70 :</w:t>
      </w:r>
    </w:p>
    <w:p>
      <w:pPr>
        <w:pStyle w:val="Testonormale"/>
        <w:rPr/>
      </w:pPr>
      <w:r>
        <w:rPr>
          <w:sz w:val="18"/>
          <w:szCs w:val="18"/>
        </w:rPr>
        <w:t xml:space="preserve">:  8 : MERLI GIORGIO  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LLACANI MATTIA           : 93 : NUOTATORI MODENESI       :  2'27"40 :</w:t>
      </w:r>
    </w:p>
    <w:p>
      <w:pPr>
        <w:pStyle w:val="Testonormale"/>
        <w:rPr/>
      </w:pPr>
      <w:r>
        <w:rPr>
          <w:sz w:val="18"/>
          <w:szCs w:val="18"/>
        </w:rPr>
        <w:t xml:space="preserve">: 10 : TAMBINI LORENZO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UGLI SIMONE               : 93 : ALBATROS SSD - CARPI     :  2'4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2 MASCHI                 Codice: MJ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4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ETTA MATTEO             : 93 : VVFF MODENA M.MENEGOLA   :  4'34"6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ETTI MATTIA            : 93 : VVFF MODENA M.MENEGOLA   :  4'40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NDINI ALESSIO            : 93 : CN UISP - BOLOGNA        :  4'4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SSI FABRIZIO             : 93 : CN UISP - BOLOGNA        :  4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ADDIA RICCARDO            : 93 : PRESIDENT BOLOGNA        :  4'51"60 :</w:t>
      </w:r>
    </w:p>
    <w:p>
      <w:pPr>
        <w:pStyle w:val="Testonormale"/>
        <w:rPr/>
      </w:pPr>
      <w:r>
        <w:rPr>
          <w:sz w:val="18"/>
          <w:szCs w:val="18"/>
        </w:rPr>
        <w:t xml:space="preserve">:  7 : GHIGLIOSSI ELIA            : 93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CADETTI MASCHI                   Codice: MK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LORI TOMMASO               : 91 : NUOTO CLUB 91 PARMA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ZZADRI NICOLO'           : 92 : NUOTO CLUB 91 PARMA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GGIO FEDERICO            : 91 : NUOTATORI ESTENSI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ZZOLI ANDREA             : 92 : CN UISP - BOLOGNA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OZZOLI ALESSIO            : 91 : NUOTO CL.AZZURRA 91 - BO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GHINI RICCARDO           : 92 : CN UISP - BOLOGNA        :    27"6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NTINI GIOVANNI           : 92 : CN UISP - BOLOGNA        :    27"90 :</w:t>
      </w:r>
    </w:p>
    <w:p>
      <w:pPr>
        <w:pStyle w:val="Testonormale"/>
        <w:rPr/>
      </w:pPr>
      <w:r>
        <w:rPr>
          <w:sz w:val="18"/>
          <w:szCs w:val="18"/>
        </w:rPr>
        <w:t xml:space="preserve">:  8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CCHI RICCARDO            : 91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ALLIERI SIMONE            : 91 : NUOTATORI ESTENSI        :    28"70 :</w:t>
      </w:r>
    </w:p>
    <w:p>
      <w:pPr>
        <w:pStyle w:val="Testonormale"/>
        <w:rPr/>
      </w:pPr>
      <w:r>
        <w:rPr>
          <w:sz w:val="18"/>
          <w:szCs w:val="18"/>
        </w:rPr>
        <w:t xml:space="preserve">: 11 : MANFREDI LUCA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IBATICI ALESSANDRO NEVILLE : 92 : CN UISP - BOLOGNA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VALLACCIO LUCA           : 92 : EDERA NUOTO FORLI'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SADEI ENEA               : 92 : LIBERTAS NUOTO FORLI'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LLARETI LORENZO          : 91 : EDERA NUOTO FORLI'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LOGNINI DANIELE          : 92 : RECORD NUOTO CLUB - BO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ATESI MARCO              : 92 : PRESIDENT BOLOGNA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ERRARI LUCA               : 92 : NUOTATORI ESTENSI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CADETTI MASCHI                  Codice: MK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OCCHI RICCARDO            : 91 : CN UISP - BOLOGNA        :    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ZZADRI NICOLO'           : 92 : NUOTO CLUB 91 PARMA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LORI TOMMASO               : 91 : NUOTO CLUB 91 PARMA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GGIO FEDERICO            : 91 : NUOTATORI ESTENSI        :    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ZZOLI ANDREA             : 92 : CN UISP - BOLOGNA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ENI SIMONE                : 92 : CN UISP - BOLOGNA        :    58"6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NTINI GIOVANNI           : 92 : CN UISP - BOLOGNA        :    58"70 :</w:t>
      </w:r>
    </w:p>
    <w:p>
      <w:pPr>
        <w:pStyle w:val="Testonormale"/>
        <w:rPr/>
      </w:pPr>
      <w:r>
        <w:rPr>
          <w:sz w:val="18"/>
          <w:szCs w:val="18"/>
        </w:rPr>
        <w:t xml:space="preserve">:  8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IERI RICCARDO         : 92 : NUOTATORI MODENESI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ALLACCIO LUCA           : 92 : EDERA NUOTO FORLI'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IMONETTI MATTEO           : 92 : LIBERTAS NUOTO FORLI'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SADEI ENEA               : 92 : LIBERTAS NUOTO FORLI'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INESTRINI SIMONE          : 92 : RECORD NUOTO CLUB - BO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LOGNINI DANIELE          : 92 : RECORD NUOTO CLUB - BO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PADAZZI GIANLUCA          : 92 : DLF NUOTO RIMINI 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CADETTI MASCHI                  Codice: MK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ENI SIMONE                : 92 : CN UISP - BOLOGNA        :  2'03"2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OCCHI RICCARDO            : 91 : CN UISP - BOLOGNA        :  2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NTINI GIOVANNI           : 92 : CN UISP - BOLOGNA        :  2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ZZADRI NICOLO'           : 92 : NUOTO CLUB 91 PARMA      :  2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ORI TOMMASO               : 91 : NUOTO CLUB 91 PARMA      :  2'09"40 :</w:t>
      </w:r>
    </w:p>
    <w:p>
      <w:pPr>
        <w:pStyle w:val="Testonormale"/>
        <w:rPr/>
      </w:pPr>
      <w:r>
        <w:rPr>
          <w:sz w:val="18"/>
          <w:szCs w:val="18"/>
        </w:rPr>
        <w:t xml:space="preserve">:  6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ALLACCIO LUCA           : 92 : EDERA NUOTO FORLI'      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ADEI ENEA               : 92 : LIBERTAS NUOTO FORLI' 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ANI ANDREA               : 92 : NUOTATORI MODENESI       :  2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CADETTI MASCHI                Codice: MK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IZZOLI ANDREA             : 92 : CN UISP - BOLOGNA 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RISTANI LUCA              : 91 : NUOTO CL.AZZURRA 91 - BO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LIERI SIMONE            : 91 : NUOTATORI ESTENSI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OZZOLI ALESSIO            : 91 : NUOTO CL.AZZURRA 91 - BO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LARI ANDREA              : 91 : ALTO RENO DE AKKER - BO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ELMONTE ALBERTO           : 92 : CN UISP - BOLOGNA        :    26"40 :</w:t>
      </w:r>
    </w:p>
    <w:p>
      <w:pPr>
        <w:pStyle w:val="Testonormale"/>
        <w:rPr/>
      </w:pPr>
      <w:r>
        <w:rPr>
          <w:sz w:val="18"/>
          <w:szCs w:val="18"/>
        </w:rPr>
        <w:t xml:space="preserve">:  7 : MIRRI FEDERICO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RATTI DAVIDE              : 91 : CN UISP - BOLOGNA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LLIVA NICOLA             : 92 : RECORD NUOTO CLUB - BO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CCHI RICCARDO            : 91 : CN UISP - BOLOGNA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RBIERI EMILIANO          : 92 : CN UISP - BOLOGNA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LLARETI LORENZO          : 91 : EDERA NUOTO FORLI'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EGARD LORENZO             : 92 : CN UISP - BOLOGNA        :    26"90 :</w:t>
      </w:r>
    </w:p>
    <w:p>
      <w:pPr>
        <w:pStyle w:val="Testonormale"/>
        <w:rPr/>
      </w:pPr>
      <w:r>
        <w:rPr>
          <w:sz w:val="18"/>
          <w:szCs w:val="18"/>
        </w:rPr>
        <w:t xml:space="preserve">: 14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IBATICI ALESSANDRO NEVILLE : 92 : CN UISP - BOLOGNA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ROMBETTI SIMONE           : 91 : NUOVO NUOTO - BOLOGNA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ORTORELLI FERDINANDO      : 92 : RECORD NUOTO CLUB - BO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IGI LORENZO               : 91 : NUOTO CLUB SASSUOLO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HEDINI GABRIELE           : 91 : RECORD NUOTO CLUB - BO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ORI TOMMASO               : 91 : NUOTO CLUB 91 PARMA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IMONETTI MATTEO           : 92 : LIBERTAS NUOTO FORLI'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INESTRINI SIMONE          : 92 : RECORD NUOTO CLUB - BO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ENOVESE FILIPPO           : 92 : RECORD NUOTO CLUB - BO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ATALE MATTEO              : 91 : NUOTATORI MODENESI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SADEI ENEA               : 92 : LIBERTAS NUOTO FORLI'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ULIANI MATTEO             : 92 : COOPERNUOTO      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ATESI MARCO              : 92 : PRESIDENT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OBBI LORENZO              : 92 : GARDEN NUOTATORI RIMINI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OLABELLA LUCA             : 91 : NUOTO SPRINT BORGO - BO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TRIMIA MARCO             : 91 : MODENA NUOTO             :    28"70 :</w:t>
      </w:r>
    </w:p>
    <w:p>
      <w:pPr>
        <w:pStyle w:val="Testonormale"/>
        <w:rPr/>
      </w:pPr>
      <w:r>
        <w:rPr>
          <w:sz w:val="18"/>
          <w:szCs w:val="18"/>
        </w:rPr>
        <w:t xml:space="preserve">: 31 : DRAGHETTI ENRICO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ACCHIAPPATI VINCENZO       : 92 : SWEET TEAM ARL - MODENA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FABBRI LORENZO             : 92 : POL COMUNALE RICCIONE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ELATI MARCO               : 91 : NUOTATORI MODENESI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OLOGNINI DANIELE          : 92 : RECORD NUOTO CLUB - BO   :    29"40 :</w:t>
      </w:r>
    </w:p>
    <w:p>
      <w:pPr>
        <w:pStyle w:val="Testonormale"/>
        <w:rPr/>
      </w:pPr>
      <w:r>
        <w:rPr>
          <w:sz w:val="18"/>
          <w:szCs w:val="18"/>
        </w:rPr>
        <w:t xml:space="preserve">: 36 : MAZZOTTI GIACOMO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rPr/>
      </w:pPr>
      <w:r>
        <w:rPr>
          <w:sz w:val="18"/>
          <w:szCs w:val="18"/>
        </w:rPr>
        <w:t xml:space="preserve">: 37 : SAMORI' ALESSANDRO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TANZANI LUCA              : 92 : NUOTO SPRINT BORGO - BO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ALLI ALESSIO              : 92 : RECORD NUOTO CLUB - BO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ENI SIMONE                : 92 : CN UISP - BOLOGNA        :    34"8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CADETTI MASCHI               Codice: MK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ENI SIMONE                : 92 : CN UISP - BOLOGNA        :    54"7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OZZOLI ALESSIO            : 91 : NUOTO CL.AZZURRA 91 - BO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OCCHI RICCARDO            : 91 : CN UISP - BOLOGNA        :    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ARD LORENZO             : 92 : CN UISP - BOLOGNA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LLIERI SIMONE            : 91 : NUOTATORI ESTENSI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LARI ANDREA              : 91 : ALTO RENO DE AKKER - BO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ZZOLI ANDREA             : 92 : CN UISP - BOLOGNA     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RBIERI EMILIANO          : 92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RISTANI LUCA              : 91 : NUOTO CL.AZZURRA 91 - BO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INESTRINI SIMONE          : 92 : RECORD NUOTO CLUB - BO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LLARETI LORENZO          : 91 : EDERA NUOTO FORLI'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VALIERI RICCARDO         : 92 : NUOTATORI MODENESI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RATTI DAVIDE              : 91 : CN UISP -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EDINI GABRIELE           : 91 : RECORD NUOTO CLUB - BO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LLIVA NICOLA             : 92 : RECORD NUOTO CLUB - BO   :  1'00"70 :</w:t>
      </w:r>
    </w:p>
    <w:p>
      <w:pPr>
        <w:pStyle w:val="Testonormale"/>
        <w:rPr/>
      </w:pPr>
      <w:r>
        <w:rPr>
          <w:sz w:val="18"/>
          <w:szCs w:val="18"/>
        </w:rPr>
        <w:t xml:space="preserve">: 15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70 :</w:t>
      </w:r>
    </w:p>
    <w:p>
      <w:pPr>
        <w:pStyle w:val="Testonormale"/>
        <w:rPr/>
      </w:pPr>
      <w:r>
        <w:rPr>
          <w:sz w:val="18"/>
          <w:szCs w:val="18"/>
        </w:rPr>
        <w:t xml:space="preserve">: 17 : MIRRI FEDERICO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RTINI STEFANO            : 92 : POL COMUNALE RICCIONE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IBATICI ALESSANDRO NEVILLE : 92 : CN UISP - BOLOGNA 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IMONETTI MATTEO           : 92 : LIBERTAS NUOTO FORLI'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NATALE MATTEO              : 91 : NUOTATORI MODENESI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ULIANI MATTEO             : 92 : COOPERNUOTO       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ENOVESE FILIPPO           : 92 : RECORD NUOTO CLUB - BO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TUGNOLI JULIO              : 91 : NUOVO NUOTO - BOLOGNA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ATESI MARCO              : 92 : PRESIDENT BOLOGNA  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ACCHIAPPATI VINCENZO       : 92 : SWEET TEAM ARL - MODENA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OBBI LORENZO              : 92 : GARDEN NUOTATORI RIMINI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CADETTI MASCHI               Codice: MK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OCCHI RICCARDO            : 91 : CN UISP - BOLOGNA      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OZZOLI ALESSIO            : 91 : NUOTO CL.AZZURRA 91 - BO :  2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GARD LORENZO             : 92 : CN UISP - BOLOGNA        :  2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ALIERI RICCARDO         : 92 : NUOTATORI MODENESI       :  2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ULIANI MATTEO             : 92 : COOPERNUOTO              :  2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RATTI DAVIDE              : 91 : CN UISP - BOLOGNA    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RAZZI ENRICO              : 91 : NUOTATORI ESTENSI        :  2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ANI ANDREA              : 91 : NUOTATORI MODENESI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LA FRANCESCO             : 91 : CN UISP - BOLOGNA        :  2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RTINI STEFANO            : 92 : POL COMUNALE RICCIONE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NATALE MATTEO              : 91 : NUOTATORI MODENESI       :  2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NESTRINI SIMONE          : 92 : RECORD NUOTO CLUB - BO   :  2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IMONETTI MATTEO           : 92 : LIBERTAS NUOTO FORLI'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TEUCCI ANDREA           : 91 : RINASCITA TEAM ROMAGNA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CADETTI MASCHI                    Codice: MK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IOTTI MICHELE              : 92 : MODENA NUOTO             :    28"77 :</w:t>
      </w:r>
    </w:p>
    <w:p>
      <w:pPr>
        <w:pStyle w:val="Testonormale"/>
        <w:rPr/>
      </w:pPr>
      <w:r>
        <w:rPr>
          <w:sz w:val="18"/>
          <w:szCs w:val="18"/>
        </w:rPr>
        <w:t xml:space="preserve">:  2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HINI RICCARDO           : 92 : CN UISP - BOLOGNA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LIERI SIMONE            : 91 : NUOTATORI ESTENSI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OMBETTI SIMONE           : 91 : NUOVO NUOTO - BOLOGNA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IGI LORENZO               : 91 : NUOTO CLUB SASSUOLO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MA ARMANDO              : 92 : NUOTO CLUB 91 PARMA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RTORELLI FERDINANDO      : 92 : RECORD NUOTO CLUB - BO   :    31"70 :</w:t>
      </w:r>
    </w:p>
    <w:p>
      <w:pPr>
        <w:pStyle w:val="Testonormale"/>
        <w:rPr/>
      </w:pPr>
      <w:r>
        <w:rPr>
          <w:sz w:val="18"/>
          <w:szCs w:val="18"/>
        </w:rPr>
        <w:t xml:space="preserve">:  9 : TARANTOLA CLAUDIO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TRIMIA MARCO             : 91 : MODENA NUOTO     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URGANI ENRICO             : 91 : LIBERTAS NUOTO FORLI'    :    32"70 :</w:t>
      </w:r>
    </w:p>
    <w:p>
      <w:pPr>
        <w:pStyle w:val="Testonormale"/>
        <w:rPr/>
      </w:pPr>
      <w:r>
        <w:rPr>
          <w:sz w:val="18"/>
          <w:szCs w:val="18"/>
        </w:rPr>
        <w:t xml:space="preserve">: 11 : SAMORI' ALESSANDRO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ENTURI ANDREA             : 92 : RECORD NUOTO CLUB - BO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ELATI MARCO               : 91 : NUOTATORI MODENESI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NDALINI MASSIMILIANO    : 92 : RINASCITA TEAM ROMAGNA   :    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CADETTI MASCHI                   Codice: MK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5"6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LIERI SIMONE            : 91 : NUOTATORI ESTENSI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ZZI ENRICO              : 91 : NUOTATORI ESTENSI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OTTI MICHELE              : 92 : MODENA NUOTO             :  1'06"3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IGI LORENZO               : 91 : NUOTO CLUB SASSUOLO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ROMBETTI SIMONE           : 91 : NUOVO NUOTO - BOLOGNA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TRIMIA MARCO             : 91 : MODENA NUOTO    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LMA ARMANDO              : 92 : NUOTO CLUB 91 PARMA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 9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/>
      </w:pPr>
      <w:r>
        <w:rPr>
          <w:sz w:val="18"/>
          <w:szCs w:val="18"/>
        </w:rPr>
        <w:t xml:space="preserve">: 10 : TARANTOLA CLAUDIO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60 :</w:t>
      </w:r>
    </w:p>
    <w:p>
      <w:pPr>
        <w:pStyle w:val="Testonormale"/>
        <w:rPr/>
      </w:pPr>
      <w:r>
        <w:rPr>
          <w:sz w:val="18"/>
          <w:szCs w:val="18"/>
        </w:rPr>
        <w:t xml:space="preserve">: 11 : SAMORI' ALESSANDRO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LATI MARCO               : 91 : NUOTATORI MODENESI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TTEUCCI ANDREA           : 91 : RINASCITA TEAM ROMAGNA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ORTORELLI FERDINANDO      : 92 : RECORD NUOTO CLUB - BO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URGANI ENRICO             : 91 : LIBERTAS NUOTO FORLI' 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VENTURI ANDREA             : 92 : RECORD NUOTO CLUB - BO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IMONETTI MATTEO           : 92 : LIBERTAS NUOTO FORLI'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ENOVESE FILIPPO           : 92 : RECORD NUOTO CLUB - BO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LESSI LUCA                : 92 : DLF NUOTO RIMINI     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UANDALINI MASSIMILIANO    : 92 : RINASCITA TEAM ROMAGNA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ELLAROSA FEDERICO         : 92 : DLF NUOTO RIMINI 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CADETTI MASCHI                   Codice: MK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IOTTI MICHELE              : 92 : MODENA NUOTO             :  2'15"9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ZZI ENRICO              : 91 : NUOTATORI ESTENSI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ROMBETTI SIMONE           : 91 : NUOVO NUOTO - BOLOGNA    :  2'27"40 :</w:t>
      </w:r>
    </w:p>
    <w:p>
      <w:pPr>
        <w:pStyle w:val="Testonormale"/>
        <w:rPr/>
      </w:pPr>
      <w:r>
        <w:rPr>
          <w:sz w:val="18"/>
          <w:szCs w:val="18"/>
        </w:rPr>
        <w:t xml:space="preserve">:  4 : TARANTOLA CLAUDIO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LLIERI SIMONE            : 91 : NUOTATORI ESTENSI        :  2'31"30 :</w:t>
      </w:r>
    </w:p>
    <w:p>
      <w:pPr>
        <w:pStyle w:val="Testonormale"/>
        <w:rPr/>
      </w:pPr>
      <w:r>
        <w:rPr>
          <w:sz w:val="18"/>
          <w:szCs w:val="18"/>
        </w:rPr>
        <w:t xml:space="preserve">:  6 : SAMORI' ALESSANDRO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ATI MARCO               : 91 : NUOTATORI MODENESI       :  2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EUCCI ANDREA           : 91 : RINASCITA TEAM ROMAGNA   :  2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URGANI ENRICO             : 91 : LIBERTAS NUOTO FORLI'    :  2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IMONETTI MATTEO           : 92 : LIBERTAS NUOTO FORLI'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ANDALINI MASSIMILIANO    : 92 : RINASCITA TEAM ROMAGNA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CADETTI MASCHI            Codice: MK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OZZOLI ALESSIO            : 91 : NUOTO CL.AZZURRA 91 - BO :    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RISTANI LUCA              : 91 : NUOTO CL.AZZURRA 91 - BO :    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ELLI FRANCESCO         : 92 : CN UISP - BOLOGNA        :    24"1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ELMONTE ALBERTO           : 92 : CN UISP - BOLOGNA        :    24"30 :</w:t>
      </w:r>
    </w:p>
    <w:p>
      <w:pPr>
        <w:pStyle w:val="Testonormale"/>
        <w:rPr/>
      </w:pPr>
      <w:r>
        <w:rPr>
          <w:sz w:val="18"/>
          <w:szCs w:val="18"/>
        </w:rPr>
        <w:t xml:space="preserve">:  5 : MANFREDI LUCA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40 :</w:t>
      </w:r>
    </w:p>
    <w:p>
      <w:pPr>
        <w:pStyle w:val="Testonormale"/>
        <w:rPr/>
      </w:pPr>
      <w:r>
        <w:rPr>
          <w:sz w:val="18"/>
          <w:szCs w:val="18"/>
        </w:rPr>
        <w:t xml:space="preserve">:  6 : MIRRI FEDERICO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60 :</w:t>
      </w:r>
    </w:p>
    <w:p>
      <w:pPr>
        <w:pStyle w:val="Testonormale"/>
        <w:rPr/>
      </w:pPr>
      <w:r>
        <w:rPr>
          <w:sz w:val="18"/>
          <w:szCs w:val="18"/>
        </w:rPr>
        <w:t xml:space="preserve">:  6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ZZOLI ANDREA             : 92 : CN UISP - BOLOGNA    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IBATICI ALESSANDRO NEVILLE : 92 : CN UISP - BOLOGNA        :    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LLIVA NICOLA             : 92 : RECORD NUOTO CLUB - BO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IATESI MARCO              : 92 : PRESIDENT BOLOGNA        :    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ADEI ENEA               : 92 : LIBERTAS NUOTO FORLI'    :    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ROMBETTI SIMONE           : 91 : NUOVO NUOTO - BOLOGNA    :    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GI LORENZO               : 91 : NUOTO CLUB SASSUOLO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LLARETI LORENZO          : 91 : EDERA NUOTO FORLI'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TRIMIA MARCO             : 91 : MODENA NUOTO     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GGIO FEDERICO            : 91 : NUOTATORI ESTENSI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CCHIAPPATI VINCENZO       : 92 : SWEET TEAM ARL - MODENA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LTONI MATTEO             : 92 : NUOTO CENTER FORLI'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OBBI LORENZO              : 92 : GARDEN NUOTATORI RIMINI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ABBRI LORENZO             : 92 : POL COMUNALE RICCIONE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ALESSI LUCA                : 92 : DLF NUOTO RIMINI 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ATALE MATTEO              : 91 : NUOTATORI MODENESI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OLABELLA LUCA             : 91 : NUOTO SPRINT BORGO - BO  :    26"60 :</w:t>
      </w:r>
    </w:p>
    <w:p>
      <w:pPr>
        <w:pStyle w:val="Testonormale"/>
        <w:rPr/>
      </w:pPr>
      <w:r>
        <w:rPr>
          <w:sz w:val="18"/>
          <w:szCs w:val="18"/>
        </w:rPr>
        <w:t xml:space="preserve">: 25 : DRAGHETTI ENRICO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ELATI MARCO               : 91 : NUOTATORI MODENESI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TANZANI LUCA              : 92 : NUOTO SPRINT BORGO - BO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ERRARI LUCA               : 92 : NUOTATORI ESTENSI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RLINO SIMONE             : 91 : PRESIDENT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LODI LORENZO               : 92 : RECORD NUOTO CLUB - BO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DELLAROSA FEDERICO         : 92 : DLF NUOTO RIMINI 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DI FABIO DANIELE           : 91 : NUOTO CLUB SASSUOLO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PADAZZI GIANLUCA          : 92 : DLF NUOTO RIMINI  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CADETTI MASCHI           Codice: MK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FRANCESCO         : 92 : CN UISP - BOLOGNA        :    51"1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RISTANI LUCA              : 91 : NUOTO CL.AZZURRA 91 - BO :    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ELMONTE ALBERTO           : 92 : CN UISP - BOLOGNA        :    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OTTI MICHELE              : 92 : MODENA NUOTO             :    5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OZZOLI ALESSIO            : 91 : NUOTO CL.AZZURRA 91 - BO :    52"70 :</w:t>
      </w:r>
    </w:p>
    <w:p>
      <w:pPr>
        <w:pStyle w:val="Testonormale"/>
        <w:rPr/>
      </w:pPr>
      <w:r>
        <w:rPr>
          <w:sz w:val="18"/>
          <w:szCs w:val="18"/>
        </w:rPr>
        <w:t xml:space="preserve">:  6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3"20 :</w:t>
      </w:r>
    </w:p>
    <w:p>
      <w:pPr>
        <w:pStyle w:val="Testonormale"/>
        <w:rPr/>
      </w:pPr>
      <w:r>
        <w:rPr>
          <w:sz w:val="18"/>
          <w:szCs w:val="18"/>
        </w:rPr>
        <w:t xml:space="preserve">:  7 : MANFREDI LUCA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ZZOLI ANDREA             : 92 : CN UISP - BOLOGNA        :    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IBATICI ALESSANDRO NEVILLE : 92 : CN UISP - BOLOGNA        :    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SADEI ENEA               : 92 : LIBERTAS NUOTO FORLI'    :    54"80 :</w:t>
      </w:r>
    </w:p>
    <w:p>
      <w:pPr>
        <w:pStyle w:val="Testonormale"/>
        <w:rPr/>
      </w:pPr>
      <w:r>
        <w:rPr>
          <w:sz w:val="18"/>
          <w:szCs w:val="18"/>
        </w:rPr>
        <w:t xml:space="preserve">: 11 : MIRRI FEDERICO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EGARD LORENZO             : 92 : CN UISP - BOLOGNA        :    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EZZADRI NICOLO'           : 92 : NUOTO CLUB 91 PARMA      :    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OLARI ANDREA              : 91 : ALTO RENO DE AKKER - BO  :    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ALLIERI SIMONE            : 91 : NUOTATORI ESTENSI 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LLARETI LORENZO          : 91 : EDERA NUOTO FORLI'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RATTI DAVIDE              : 91 : CN UISP - BOLOGNA     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TRIMIA MARCO             : 91 : MODENA NUOTO          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INESTRINI SIMONE          : 92 : RECORD NUOTO CLUB - BO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TORTORELLI FERDINANDO      : 92 : RECORD NUOTO CLUB - BO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NATALE MATTEO              : 91 : NUOTATORI MODENESI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CCHIAPPATI VINCENZO       : 92 : SWEET TEAM ARL - MODENA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ATESI MARCO              : 92 : PRESIDENT BOLOGNA 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ABBRI LORENZO             : 92 : POL COMUNALE RICCIONE    :    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ERRARI LUCA               : 92 : NUOTATORI ESTENSI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UBINI DIEGO               : 92 : NUOTO CLUB 91 PARMA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OBBI LORENZO              : 92 : GARDEN NUOTATORI RIMINI  :    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LTONI MATTEO             : 92 : NUOTO CENTER FORLI'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VALLACCIO LUCA           : 92 : EDERA NUOTO FORLI'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ROMBETTI SIMONE           : 91 : NUOVO NUOTO - BOLOGNA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RLINO SIMONE             : 91 : PRESIDENT BOLOGNA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URGANI ENRICO             : 91 : LIBERTAS NUOTO FORLI'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ALESSI LUCA                : 92 : DLF NUOTO RIMINI      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DI FABIO DANIELE           : 91 : NUOTO CLUB SASSUOLO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LODI LORENZO               : 92 : RECORD NUOTO CLUB - BO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UANDALINI MASSIMILIANO    : 92 : RINASCITA TEAM ROMAGNA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INALDI FILIPPO            : 91 : COOPERNUOTO      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SPADAZZI GIANLUCA          : 92 : DLF NUOTO RIMINI 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DELLAROSA FEDERICO         : 92 : DLF NUOTO RIMINI         :  1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CADETTI MASCHI           Codice: MK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FRANCESCO         : 92 : CN UISP - BOLOGNA        :  1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ELMONTE ALBERTO           : 92 : CN UISP - BOLOGNA        :  1'53"6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RISTANI LUCA              : 91 : NUOTO CL.AZZURRA 91 - BO :  1'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ZZI ENRICO              : 91 : NUOTATORI ESTENSI        :  1'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EGARD LORENZO             : 92 : CN UISP - BOLOGNA        :  1'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LA FRANCESCO             : 91 : CN UISP - BOLOGNA        :  1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OZZOLI ALESSIO            : 91 : NUOTO CL.AZZURRA 91 - BO :  1'59"70 :</w:t>
      </w:r>
    </w:p>
    <w:p>
      <w:pPr>
        <w:pStyle w:val="Testonormale"/>
        <w:rPr/>
      </w:pPr>
      <w:r>
        <w:rPr>
          <w:sz w:val="18"/>
          <w:szCs w:val="18"/>
        </w:rPr>
        <w:t xml:space="preserve">:  8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80 :</w:t>
      </w:r>
    </w:p>
    <w:p>
      <w:pPr>
        <w:pStyle w:val="Testonormale"/>
        <w:rPr/>
      </w:pPr>
      <w:r>
        <w:rPr>
          <w:sz w:val="18"/>
          <w:szCs w:val="18"/>
        </w:rPr>
        <w:t xml:space="preserve">:  9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RANI ANDREA              : 91 : NUOTATORI MODENESI       :  2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RTINI STEFANO            : 92 : POL COMUNALE RICCIONE    :  2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VALIERI RICCARDO         : 92 : NUOTATORI MODENESI       :  2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TTEUCCI ANDREA           : 91 : RINASCITA TEAM ROMAGNA   :  2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ROMBETTI SIMONE           : 91 : NUOVO NUOTO - BOLOGNA    :  2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CCHIAPPATI VINCENZO       : 92 : SWEET TEAM ARL - MODENA  :  2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LARI ANDREA              : 91 : ALTO RENO DE AKKER - BO  :  2'03"60 :</w:t>
      </w:r>
    </w:p>
    <w:p>
      <w:pPr>
        <w:pStyle w:val="Testonormale"/>
        <w:rPr/>
      </w:pPr>
      <w:r>
        <w:rPr>
          <w:sz w:val="18"/>
          <w:szCs w:val="18"/>
        </w:rPr>
        <w:t xml:space="preserve">: 17 : MANFREDI LUCA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IBATICI ALESSANDRO NEVILLE : 92 : CN UISP - BOLOGNA        :  2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SADEI ENEA               : 92 : LIBERTAS NUOTO FORLI'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ENTURI ANDREA             : 92 : RECORD NUOTO CLUB - BO   :  2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RATTI DAVIDE              : 91 : CN UISP - BOLOGNA 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LLI ALESSIO              : 92 : RECORD NUOTO CLUB - BO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NATALE MATTEO              : 91 : NUOTATORI MODENESI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VALLACCIO LUCA           : 92 : EDERA NUOTO FORLI'       :  2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LIMONETTI MATTEO           : 92 : LIBERTAS NUOTO FORLI'    :  2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RLINO SIMONE             : 91 : PRESIDENT BOLOGNA 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RUBINI DIEGO               : 92 : NUOTO CLUB 91 PARMA      :  2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ORTORELLI FERDINANDO      : 92 : RECORD NUOTO CLUB - BO   :  2'11"50 :</w:t>
      </w:r>
    </w:p>
    <w:p>
      <w:pPr>
        <w:pStyle w:val="Testonormale"/>
        <w:rPr/>
      </w:pPr>
      <w:r>
        <w:rPr>
          <w:sz w:val="18"/>
          <w:szCs w:val="18"/>
        </w:rPr>
        <w:t xml:space="preserve">: 29 : SAMORI' ALESSANDRO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INALDI FILIPPO            : 91 : COOPERNUOTO              :  2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CADETTI MASCHI           Codice: MK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FRANCESCO         : 92 : CN UISP - BOLOGNA        :  3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ZZI ENRICO              : 91 : NUOTATORI ESTENSI        :  4'06"2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ELMONTE ALBERTO           : 92 : CN UISP - BOLOGNA        :  4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ARD LORENZO             : 92 : CN UISP - BOLOGNA        :  4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ISTANI LUCA              : 91 : NUOTO CL.AZZURRA 91 - BO :  4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RTINI STEFANO            : 92 : POL COMUNALE RICCIONE    :  4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A FRANCESCO             : 91 : CN UISP - BOLOGNA        :  4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ANI ANDREA              : 91 : NUOTATORI MODENESI       :  4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IERI RICCARDO         : 92 : NUOTATORI MODENESI       :  4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LARI ANDREA              : 91 : ALTO RENO DE AKKER - BO  :  4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TTEUCCI ANDREA           : 91 : RINASCITA TEAM ROMAGNA   :  4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NTURI ANDREA             : 92 : RECORD NUOTO CLUB - BO   :  4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CCHIAPPATI VINCENZO       : 92 : SWEET TEAM ARL - MODENA  :  4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VALLACCIO LUCA           : 92 : EDERA NUOTO FORLI'       :  4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LLI ALESSIO              : 92 : RECORD NUOTO CLUB - BO   :  4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UBINI DIEGO               : 92 : NUOTO CLUB 91 PARMA      :  4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ORTORELLI FERDINANDO      : 92 : RECORD NUOTO CLUB - BO   :  4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RLINO SIMONE             : 91 : PRESIDENT BOLOGNA        :  4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INALDI FILIPPO            : 91 : COOPERNUOTO              :  5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CADETTI MASCHI          Codice: MK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RTINI STEFANO            : 92 : POL COMUNALE RICCIONE    : 16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LA FRANCESCO             : 91 : CN UISP - BOLOGNA        : 16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RANI ANDREA              : 91 : NUOTATORI MODENESI       : 16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ARD LORENZO             : 92 : CN UISP - BOLOGNA        : 16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ZZI ENRICO              : 91 : NUOTATORI ESTENSI        : 17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LLI ALESSIO              : 92 : RECORD NUOTO CLUB - BO   : 17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IMONETTI MATTEO           : 92 : LIBERTAS NUOTO FORLI'    : 17'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CADETTI MASCHI                  Codice: MK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ENI SIMONE                : 92 : CN UISP - BOLOGNA        :  2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HINI RICCARDO           : 92 : CN UISP - BOLOGNA        :  2'03"9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TTI MICHELE              : 92 : MODENA NUOTO             :  2'09"94 :</w:t>
      </w:r>
    </w:p>
    <w:p>
      <w:pPr>
        <w:pStyle w:val="Testonormale"/>
        <w:rPr/>
      </w:pPr>
      <w:r>
        <w:rPr>
          <w:sz w:val="18"/>
          <w:szCs w:val="18"/>
        </w:rPr>
        <w:t xml:space="preserve">:  4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2"50 :</w:t>
      </w:r>
    </w:p>
    <w:p>
      <w:pPr>
        <w:pStyle w:val="Testonormale"/>
        <w:rPr/>
      </w:pPr>
      <w:r>
        <w:rPr>
          <w:sz w:val="18"/>
          <w:szCs w:val="18"/>
        </w:rPr>
        <w:t xml:space="preserve">:  5 : GALEOTTI ANDREA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IERI RICCARDO         : 92 : NUOTATORI MODENESI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RAZZI ENRICO              : 91 : NUOTATORI ESTENSI        :  2'14"80 :</w:t>
      </w:r>
    </w:p>
    <w:p>
      <w:pPr>
        <w:pStyle w:val="Testonormale"/>
        <w:rPr/>
      </w:pPr>
      <w:r>
        <w:rPr>
          <w:sz w:val="18"/>
          <w:szCs w:val="18"/>
        </w:rPr>
        <w:t xml:space="preserve">:  8 : MANFREDI LUCA              : 91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EZZADRI NICOLO'           : 92 : NUOTO CLUB 91 PARMA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EGARD LORENZO             : 92 : CN UISP - BOLOGNA     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IMONETTI MATTEO           : 92 : LIBERTAS NUOTO FORLI'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CCHIAPPATI VINCENZO       : 92 : SWEET TEAM ARL - MODENA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VALLACCIO LUCA           : 92 : EDERA NUOTO FORLI'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URGANI ENRICO             : 91 : LIBERTAS NUOTO FORLI'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INESTRINI SIMONE          : 92 : RECORD NUOTO CLUB - BO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CADETTI MASCHI                  Codice: MK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ENI SIMONE                : 92 : CN UISP - BOLOGNA        :  4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ZZI ENRICO              : 91 : NUOTATORI ESTENSI 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RTINI STEFANO            : 92 : POL COMUNALE RICCIONE    :  4'4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LA FRANCESCO             : 91 : CN UISP - BOLOGNA        :  4'47"60 :</w:t>
      </w:r>
    </w:p>
    <w:p>
      <w:pPr>
        <w:pStyle w:val="Testonormale"/>
        <w:rPr/>
      </w:pPr>
      <w:r>
        <w:rPr>
          <w:sz w:val="18"/>
          <w:szCs w:val="18"/>
        </w:rPr>
        <w:t xml:space="preserve">:  5 : GAGLIANI ALEX              : 92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LIMONETTI MATTEO           : 92 : LIBERTAS NUOTO FORLI'    :  4'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TTEUCCI ANDREA           : 91 : RINASCITA TEAM ROMAGNA   :  5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LESSI LUCA                : 92 : DLF NUOTO RIMINI         :  5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ANI ANDREA               : 92 : NUOTATORI MODENESI       :  5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SENIOR MASCHI                    Codice: MS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I TORA MIRCO              : 86 : NUOTO CL.AZZURRA 91 - BO :    24"5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ORSI MARCO                 : 90 : CN UISP - BOLOGNA        :    25"20 :</w:t>
      </w:r>
    </w:p>
    <w:p>
      <w:pPr>
        <w:pStyle w:val="Testonormale"/>
        <w:rPr/>
      </w:pPr>
      <w:r>
        <w:rPr>
          <w:sz w:val="18"/>
          <w:szCs w:val="18"/>
        </w:rPr>
        <w:t xml:space="preserve">:  3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5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CCHINELLI PAOLO          : 87 : NUOTO CL.AZZURRA 91 - BO :    26"00 :</w:t>
      </w:r>
    </w:p>
    <w:p>
      <w:pPr>
        <w:pStyle w:val="Testonormale"/>
        <w:rPr/>
      </w:pPr>
      <w:r>
        <w:rPr>
          <w:sz w:val="18"/>
          <w:szCs w:val="18"/>
        </w:rPr>
        <w:t xml:space="preserve">:  5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70 :</w:t>
      </w:r>
    </w:p>
    <w:p>
      <w:pPr>
        <w:pStyle w:val="Testonormale"/>
        <w:rPr/>
      </w:pPr>
      <w:r>
        <w:rPr>
          <w:sz w:val="18"/>
          <w:szCs w:val="18"/>
        </w:rPr>
        <w:t xml:space="preserve">:  6 : CANTAGALLI DAVIDE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SOL DAVIDE RUGGERO      : 80 : NUOTO CL.AZZURRA 91 - BO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E PATRE CARLO             : 83 : ALTO RENO DE AKKER - BO  :    27"2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NTELLO ENTONI            : 86 : NUOTO CL.AZZURRA 91 - BO :    27"40 :</w:t>
      </w:r>
    </w:p>
    <w:p>
      <w:pPr>
        <w:pStyle w:val="Testonormale"/>
        <w:rPr/>
      </w:pPr>
      <w:r>
        <w:rPr>
          <w:sz w:val="18"/>
          <w:szCs w:val="18"/>
        </w:rPr>
        <w:t xml:space="preserve">: 10 : BINDA LORENZO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ASINI ALBERTO             : 89 : SAN MARINO NUOTO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LTONI RICCARDO           : 90 : RINASCITA TEAM ROMAGNA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ZZOLI VALERIO            : 88 : NUOTATORI ESTENSI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RTINI FABRIZIO           : 90 : RINASCITA TEAM ROMAGNA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SENIOR MASCHI                   Codice: MS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I TORA MIRCO              : 86 : NUOTO CL.AZZURRA 91 - BO :    53"53 :</w:t>
      </w:r>
    </w:p>
    <w:p>
      <w:pPr>
        <w:pStyle w:val="Testonormale"/>
        <w:rPr/>
      </w:pPr>
      <w:r>
        <w:rPr>
          <w:sz w:val="18"/>
          <w:szCs w:val="18"/>
        </w:rPr>
        <w:t xml:space="preserve">:  2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5"1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NOZZI RICCARDO           : 81 : NUOTO CL.AZZURRA 91 - BO :    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E PATRE CARLO             : 83 : ALTO RENO DE AKKER - BO  :    58"75 :</w:t>
      </w:r>
    </w:p>
    <w:p>
      <w:pPr>
        <w:pStyle w:val="Testonormale"/>
        <w:rPr/>
      </w:pPr>
      <w:r>
        <w:rPr>
          <w:sz w:val="18"/>
          <w:szCs w:val="18"/>
        </w:rPr>
        <w:t xml:space="preserve">:  5 : BINDA LORENZO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NTELLO ENTONI            : 86 : NUOTO CL.AZZURRA 91 - BO :    59"20 :</w:t>
      </w:r>
    </w:p>
    <w:p>
      <w:pPr>
        <w:pStyle w:val="Testonormale"/>
        <w:rPr/>
      </w:pPr>
      <w:r>
        <w:rPr>
          <w:sz w:val="18"/>
          <w:szCs w:val="18"/>
        </w:rPr>
        <w:t xml:space="preserve">:  7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20 :</w:t>
      </w:r>
    </w:p>
    <w:p>
      <w:pPr>
        <w:pStyle w:val="Testonormale"/>
        <w:rPr/>
      </w:pPr>
      <w:r>
        <w:rPr>
          <w:sz w:val="18"/>
          <w:szCs w:val="18"/>
        </w:rPr>
        <w:t xml:space="preserve">:  7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VAGLIOLI MICHELE         : 83 : EDERA NUOTO FORLI'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SINI ALBERTO             : 89 : SAN MARINO NUOTO      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I FABRIZIO           : 90 : RINASCITA TEAM ROMAGNA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ZZOLI VALERIO            : 88 : NUOTATORI ESTENSI    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GNANI OSCAR              : 89 : ALTO RENO DE AKKER - BO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SENIOR MASCHI                   Codice: MS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2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NOZZI RICCARDO           : 81 : NUOTO CL.AZZURRA 91 - BO :  2'07"50 :</w:t>
      </w:r>
    </w:p>
    <w:p>
      <w:pPr>
        <w:pStyle w:val="Testonormale"/>
        <w:rPr/>
      </w:pPr>
      <w:r>
        <w:rPr>
          <w:sz w:val="18"/>
          <w:szCs w:val="18"/>
        </w:rPr>
        <w:t xml:space="preserve">:  4 : BINDA LORENZO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SINI ALBERTO             : 89 : SAN MARINO NUOTO         :  2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E PATRE CARLO             : 83 : ALTO RENO DE AKKER - BO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TINI FABRIZIO           : 90 : RINASCITA TEAM ROMAGNA   :  2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GNANI OSCAR              : 89 : ALTO RENO DE AKKER - BO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SENIOR MASCHI                 Codice: MS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ACCHINELLI PAOLO          : 87 : NUOTO CL.AZZURRA 91 - BO :    23"7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ONI DENNY              : 88 : NUOTO CL.AZZURRA 91 - BO :    24"90 :</w:t>
      </w:r>
    </w:p>
    <w:p>
      <w:pPr>
        <w:pStyle w:val="Testonormale"/>
        <w:rPr/>
      </w:pPr>
      <w:r>
        <w:rPr>
          <w:sz w:val="18"/>
          <w:szCs w:val="18"/>
        </w:rPr>
        <w:t xml:space="preserve">:  3 : FERLINI GIANLUCA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20 :</w:t>
      </w:r>
    </w:p>
    <w:p>
      <w:pPr>
        <w:pStyle w:val="Testonormale"/>
        <w:rPr/>
      </w:pPr>
      <w:r>
        <w:rPr>
          <w:sz w:val="18"/>
          <w:szCs w:val="18"/>
        </w:rPr>
        <w:t xml:space="preserve">:  4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2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LTONI RICCARDO           : 90 : RINASCITA TEAM ROMAGNA   :    25"70 :</w:t>
      </w:r>
    </w:p>
    <w:p>
      <w:pPr>
        <w:pStyle w:val="Testonormale"/>
        <w:rPr/>
      </w:pPr>
      <w:r>
        <w:rPr>
          <w:sz w:val="18"/>
          <w:szCs w:val="18"/>
        </w:rPr>
        <w:t xml:space="preserve">:  6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I TORA MIRCO              : 86 : NUOTO CL.AZZURRA 91 - BO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 8 : BINDA LORENZO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20 :</w:t>
      </w:r>
    </w:p>
    <w:p>
      <w:pPr>
        <w:pStyle w:val="Testonormale"/>
        <w:rPr/>
      </w:pPr>
      <w:r>
        <w:rPr>
          <w:sz w:val="18"/>
          <w:szCs w:val="18"/>
        </w:rPr>
        <w:t xml:space="preserve">:  9 : COSTA LORENZO 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NTARELLI ANDREA          : 90 : NUOTO CL.AZZURRA 91 - BO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LEBISCITO MARCO           : 89 : NUOTATORI ESTENSI 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EZ MARCELO ARIEL     : 90 : PRESIDENT BOLOGNA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SSOL DAVIDE RUGGERO      : 80 : NUOTO CL.AZZURRA 91 - BO :    27"00 :</w:t>
      </w:r>
    </w:p>
    <w:p>
      <w:pPr>
        <w:pStyle w:val="Testonormale"/>
        <w:rPr/>
      </w:pPr>
      <w:r>
        <w:rPr>
          <w:sz w:val="18"/>
          <w:szCs w:val="18"/>
        </w:rPr>
        <w:t xml:space="preserve">: 14 : VILLA MATTEO  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TTEGHI MARCO             : 90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RINO DIEGO              : 86 : NUOTATORI MODENESI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ETRUCCI DIEGO             : 90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SENIOR MASCHI                Codice: MS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ACCHINELLI PAOLO          : 87 : NUOTO CL.AZZURRA 91 - BO :    52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ONI DENNY              : 88 : NUOTO CL.AZZURRA 91 - BO :    54"30 :</w:t>
      </w:r>
    </w:p>
    <w:p>
      <w:pPr>
        <w:pStyle w:val="Testonormale"/>
        <w:rPr/>
      </w:pPr>
      <w:r>
        <w:rPr>
          <w:sz w:val="18"/>
          <w:szCs w:val="18"/>
        </w:rPr>
        <w:t xml:space="preserve">:  3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5"40 :</w:t>
      </w:r>
    </w:p>
    <w:p>
      <w:pPr>
        <w:pStyle w:val="Testonormale"/>
        <w:rPr/>
      </w:pPr>
      <w:r>
        <w:rPr>
          <w:sz w:val="18"/>
          <w:szCs w:val="18"/>
        </w:rPr>
        <w:t xml:space="preserve">:  4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LTONI RICCARDO           : 90 : RINASCITA TEAM ROMAGNA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NTARELLI ANDREA          : 90 : NUOTO CL.AZZURRA 91 - BO :    57"80 :</w:t>
      </w:r>
    </w:p>
    <w:p>
      <w:pPr>
        <w:pStyle w:val="Testonormale"/>
        <w:rPr/>
      </w:pPr>
      <w:r>
        <w:rPr>
          <w:sz w:val="18"/>
          <w:szCs w:val="18"/>
        </w:rPr>
        <w:t xml:space="preserve">:  6 : FERLINI GIANLUCA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80 :</w:t>
      </w:r>
    </w:p>
    <w:p>
      <w:pPr>
        <w:pStyle w:val="Testonormale"/>
        <w:rPr/>
      </w:pPr>
      <w:r>
        <w:rPr>
          <w:sz w:val="18"/>
          <w:szCs w:val="18"/>
        </w:rPr>
        <w:t xml:space="preserve">:  8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00 :</w:t>
      </w:r>
    </w:p>
    <w:p>
      <w:pPr>
        <w:pStyle w:val="Testonormale"/>
        <w:rPr/>
      </w:pPr>
      <w:r>
        <w:rPr>
          <w:sz w:val="18"/>
          <w:szCs w:val="18"/>
        </w:rPr>
        <w:t xml:space="preserve">:  9 : BINDA LORENZO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LEBISCITO MARCO           : 89 : NUOTATORI ESTENSI        :    58"90 :</w:t>
      </w:r>
    </w:p>
    <w:p>
      <w:pPr>
        <w:pStyle w:val="Testonormale"/>
        <w:rPr/>
      </w:pPr>
      <w:r>
        <w:rPr>
          <w:sz w:val="18"/>
          <w:szCs w:val="18"/>
        </w:rPr>
        <w:t xml:space="preserve">:  9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LBUSERA GIORGIO          : 85 : RINASCITA TEAM ROMAGNA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Z MARCELO ARIEL     : 90 : PRESIDENT BOLOGNA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RTINI FABRIZIO           : 90 : RINASCITA TEAM ROMAGNA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RINO DIEGO              : 86 : NUOTATORI MODENESI       :  1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UPULIN FILIPPO            : 85 : ALTO RENO DE AKKER - BO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SENIOR MASCHI                Codice: MS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 1'58"80 :</w:t>
      </w:r>
    </w:p>
    <w:p>
      <w:pPr>
        <w:pStyle w:val="Testonormale"/>
        <w:rPr/>
      </w:pPr>
      <w:r>
        <w:rPr>
          <w:sz w:val="18"/>
          <w:szCs w:val="18"/>
        </w:rPr>
        <w:t xml:space="preserve">:  2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30 :</w:t>
      </w:r>
    </w:p>
    <w:p>
      <w:pPr>
        <w:pStyle w:val="Testonormale"/>
        <w:rPr/>
      </w:pPr>
      <w:r>
        <w:rPr>
          <w:sz w:val="18"/>
          <w:szCs w:val="18"/>
        </w:rPr>
        <w:t xml:space="preserve">:  3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2"00 :</w:t>
      </w:r>
    </w:p>
    <w:p>
      <w:pPr>
        <w:pStyle w:val="Testonormale"/>
        <w:rPr/>
      </w:pPr>
      <w:r>
        <w:rPr>
          <w:sz w:val="18"/>
          <w:szCs w:val="18"/>
        </w:rPr>
        <w:t xml:space="preserve">:  4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NTARELLI ANDREA          : 90 : NUOTO CL.AZZURRA 91 - BO :  2'08"80 :</w:t>
      </w:r>
    </w:p>
    <w:p>
      <w:pPr>
        <w:pStyle w:val="Testonormale"/>
        <w:rPr/>
      </w:pPr>
      <w:r>
        <w:rPr>
          <w:sz w:val="18"/>
          <w:szCs w:val="18"/>
        </w:rPr>
        <w:t xml:space="preserve">:  6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LBUSERA GIORGIO          : 85 : RINASCITA TEAM ROMAGNA   :  2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RINO DIEGO              : 86 : NUOTATORI MODENESI       :  2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LEBISCITO MARCO           : 89 : NUOTATORI ESTENSI    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RTOLOTTI ALBERTO         : 89 : CN UISP - BOLOGNA 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UPULIN FILIPPO            : 85 : ALTO RENO DE AKKER - BO  :  2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SENIOR MASCHI                     Codice: MS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0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SOL DAVIDE RUGGERO      : 80 : NUOTO CL.AZZURRA 91 - BO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NCINI MICHELE            : 81 : NUOTATORI ESTENSI        :    29"30 :</w:t>
      </w:r>
    </w:p>
    <w:p>
      <w:pPr>
        <w:pStyle w:val="Testonormale"/>
        <w:rPr/>
      </w:pPr>
      <w:r>
        <w:rPr>
          <w:sz w:val="18"/>
          <w:szCs w:val="18"/>
        </w:rPr>
        <w:t xml:space="preserve">:  4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4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CHI FABIO MASSIMO       : 84 : ALTO RENO DE AKKER - BO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OSSI ENRICO               : 87 : CN UISP - BOLOGNA        :    29"6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UCCARINO DARIO            : 85 : ALTO RENO DE AKKER - BO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NOLA SIMONE            : 88 : NUOVO NUOTO - BOLOGNA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INEZ MARCELO ARIEL     : 90 : PRESIDENT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TRUCCI DIEGO             : 90 : NUOTATORI ESTENSI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ERRA MATTIA              : 87 : SAN MARINO NUOTO 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APOLI MAURIZIO            : 89 : RINASCITA TEAM ROMAGNA   :    32"00 :</w:t>
      </w:r>
    </w:p>
    <w:p>
      <w:pPr>
        <w:pStyle w:val="Testonormale"/>
        <w:rPr/>
      </w:pPr>
      <w:r>
        <w:rPr>
          <w:sz w:val="18"/>
          <w:szCs w:val="18"/>
        </w:rPr>
        <w:t xml:space="preserve">: 13 : RIBERTI RICCARDO 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ANI MATTEO              : 88 : PRESIDENT BOLOGNA 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IMONI FABIO               : 87 : RECORD NUOTO CLUB - BO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NIERI SIMONE             : 87 : NUOTO CENTER FORLI'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OMAGNOLI MARCO            : 90 : NUOTATORI ESTENSI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SENIOR MASCHI                    Codice: MS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SOL DAVIDE RUGGERO      : 80 : NUOTO CL.AZZURRA 91 - BO :  1'02"0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OSSI ENRICO               : 87 : CN UISP - BOLOGNA        :  1'02"92 :</w:t>
      </w:r>
    </w:p>
    <w:p>
      <w:pPr>
        <w:pStyle w:val="Testonormale"/>
        <w:rPr/>
      </w:pPr>
      <w:r>
        <w:rPr>
          <w:sz w:val="18"/>
          <w:szCs w:val="18"/>
        </w:rPr>
        <w:t xml:space="preserve">:  4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0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UCCARINO DARIO            : 85 : ALTO RENO DE AKKER - BO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NOLA SIMONE            : 88 : NUOVO NUOTO - BOLOGNA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CCHI FABIO MASSIMO       : 84 : ALTO RENO DE AKKER - BO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INEZ MARCELO ARIEL     : 90 : PRESIDENT BOLOGNA        :  1'08"10 :</w:t>
      </w:r>
    </w:p>
    <w:p>
      <w:pPr>
        <w:pStyle w:val="Testonormale"/>
        <w:rPr/>
      </w:pPr>
      <w:r>
        <w:rPr>
          <w:sz w:val="18"/>
          <w:szCs w:val="18"/>
        </w:rPr>
        <w:t xml:space="preserve">:  9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ERRA MATTIA              : 87 : SAN MARINO NUOTO 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TRUCCI DIEGO             : 90 : NUOTATORI ESTENSI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TANI MATTEO              : 88 : PRESIDENT BOLOGNA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ENARINI FEDERICO          : 87 : NUOTO CL.AZZURRA 91 - BO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APOLI MAURIZIO            : 89 : RINASCITA TEAM ROMAGNA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RTOLOTTI ALBERTO         : 89 : CN UISP - BOLOGNA        :  1'11"90 :</w:t>
      </w:r>
    </w:p>
    <w:p>
      <w:pPr>
        <w:pStyle w:val="Testonormale"/>
        <w:rPr/>
      </w:pPr>
      <w:r>
        <w:rPr>
          <w:sz w:val="18"/>
          <w:szCs w:val="18"/>
        </w:rPr>
        <w:t xml:space="preserve">: 16 : RIBERTI RICCARDO 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IMONI FABIO               : 87 : RECORD NUOTO CLUB - BO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RCHINI ANDREA            : 87 : NUOTO CENTER FORLI'      :  1'16"80 :</w:t>
      </w:r>
    </w:p>
    <w:p>
      <w:pPr>
        <w:pStyle w:val="Testonormale"/>
        <w:rPr/>
      </w:pPr>
      <w:r>
        <w:rPr>
          <w:sz w:val="18"/>
          <w:szCs w:val="18"/>
        </w:rPr>
        <w:t xml:space="preserve">: 19 : CANDORI DANIELE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SENIOR MASCHI                    Codice: MS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OSSI ENRICO               : 87 : CN UISP - BOLOGNA        :  2'17"3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SOL DAVIDE RUGGERO      : 80 : NUOTO CL.AZZURRA 91 - BO :  2'17"80 :</w:t>
      </w:r>
    </w:p>
    <w:p>
      <w:pPr>
        <w:pStyle w:val="Testonormale"/>
        <w:rPr/>
      </w:pPr>
      <w:r>
        <w:rPr>
          <w:sz w:val="18"/>
          <w:szCs w:val="18"/>
        </w:rPr>
        <w:t xml:space="preserve">:  3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UCCARINO DARIO            : 85 : ALTO RENO DE AKKER - BO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NOLA SIMONE            : 88 : NUOVO NUOTO - BOLOGNA    :  2'25"30 :</w:t>
      </w:r>
    </w:p>
    <w:p>
      <w:pPr>
        <w:pStyle w:val="Testonormale"/>
        <w:rPr/>
      </w:pPr>
      <w:r>
        <w:rPr>
          <w:sz w:val="18"/>
          <w:szCs w:val="18"/>
        </w:rPr>
        <w:t xml:space="preserve">:  6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NARINI FEDERICO          : 87 : NUOTO CL.AZZURRA 91 - BO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TRUCCI DIEGO             : 90 : NUOTATORI ESTENSI 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INEZ MARCELO ARIEL     : 90 : PRESIDENT BOLOGNA        :  2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ERRA MATTIA              : 87 : SAN MARINO NUOTO         :  2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TANI MATTEO              : 88 : PRESIDENT BOLOGNA        :  2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ICCHI FABIO MASSIMO       : 84 : ALTO RENO DE AKKER - BO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NAPOLI MAURIZIO            : 89 : RINASCITA TEAM ROMAGNA   :  2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CCO FILIPPO              : 88 : ALTO RENO DE AKKER - BO  :  2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SENIOR MASCHI             Codice: MS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ORSI MARCO                 : 90 : CN UISP - BOLOGNA        :    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CCHIA FEDERICO           : 82 : NUOTO CLUB 91 PARMA      :    21"7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CCHINELLI PAOLO          : 87 : NUOTO CL.AZZURRA 91 - BO :    22"8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I TORA MIRCO              : 86 : NUOTO CL.AZZURRA 91 - BO :    22"90 :</w:t>
      </w:r>
    </w:p>
    <w:p>
      <w:pPr>
        <w:pStyle w:val="Testonormale"/>
        <w:rPr/>
      </w:pPr>
      <w:r>
        <w:rPr>
          <w:sz w:val="18"/>
          <w:szCs w:val="18"/>
        </w:rPr>
        <w:t xml:space="preserve">:  5 : FERLINI GIANLUCA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3"20 :</w:t>
      </w:r>
    </w:p>
    <w:p>
      <w:pPr>
        <w:pStyle w:val="Testonormale"/>
        <w:rPr/>
      </w:pPr>
      <w:r>
        <w:rPr>
          <w:sz w:val="18"/>
          <w:szCs w:val="18"/>
        </w:rPr>
        <w:t xml:space="preserve">:  6 : COSTA LORENZO 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3"30 :</w:t>
      </w:r>
    </w:p>
    <w:p>
      <w:pPr>
        <w:pStyle w:val="Testonormale"/>
        <w:rPr/>
      </w:pPr>
      <w:r>
        <w:rPr>
          <w:sz w:val="18"/>
          <w:szCs w:val="18"/>
        </w:rPr>
        <w:t xml:space="preserve">:  7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3"34 :</w:t>
      </w:r>
    </w:p>
    <w:p>
      <w:pPr>
        <w:pStyle w:val="Testonormale"/>
        <w:rPr/>
      </w:pPr>
      <w:r>
        <w:rPr>
          <w:sz w:val="18"/>
          <w:szCs w:val="18"/>
        </w:rPr>
        <w:t xml:space="preserve">:  8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3"3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INCIONE LUCA              : 88 : ALTO RENO DE AKKER - BO  :    24"1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UCCARINO DARIO            : 85 : ALTO RENO DE AKKER - BO  :    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LUSTIO MARCO            : 83 : NUOTO AICS BOLOGNA       :    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SSOL DAVIDE RUGGERO      : 80 : NUOTO CL.AZZURRA 91 - BO :    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LTONI RICCARDO           : 90 : RINASCITA TEAM ROMAGNA   :    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INTIMALLI DAVID           : 89 : POL COMUNALE RICCIONE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TTEGHI MARCO             : 90 : CN UISP - BOLOGNA    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OMAGNOLI MARCO            : 90 : NUOTATORI ESTENSI    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LEBISCITO MARCO           : 89 : NUOTATORI ESTENSI        :    25"00 :</w:t>
      </w:r>
    </w:p>
    <w:p>
      <w:pPr>
        <w:pStyle w:val="Testonormale"/>
        <w:rPr/>
      </w:pPr>
      <w:r>
        <w:rPr>
          <w:sz w:val="18"/>
          <w:szCs w:val="18"/>
        </w:rPr>
        <w:t xml:space="preserve">: 17 : VILLA MATTEO  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00 :</w:t>
      </w:r>
    </w:p>
    <w:p>
      <w:pPr>
        <w:pStyle w:val="Testonormale"/>
        <w:rPr/>
      </w:pPr>
      <w:r>
        <w:rPr>
          <w:sz w:val="18"/>
          <w:szCs w:val="18"/>
        </w:rPr>
        <w:t xml:space="preserve">: 17 : CANTAGALLI DAVIDE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OLUCCI FRANCESCO         : 80 : NUOTO AICS BOLOGNA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OCCO FILIPPO              : 88 : ALTO RENO DE AKKER - BO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ZZOLI VALERIO            : 88 : NUOTATORI ESTENSI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NIERI SIMONE             : 87 : NUOTO CENTER FORLI'     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24 : MICCICHE' DANIELE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IAPPINI MARCO             : 90 : DLF NUOTO RIMINI  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ALESTINI STEFANO          : 79 : ALTO RENO DE AKKER - BO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NDINI MARCO              : 84 : ALTO RENO DE AKKER - BO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GNANI OSCAR              : 89 : ALTO RENO DE AKKER - BO  :    27"10 :</w:t>
      </w:r>
    </w:p>
    <w:p>
      <w:pPr>
        <w:pStyle w:val="Testonormale"/>
        <w:rPr/>
      </w:pPr>
      <w:r>
        <w:rPr>
          <w:sz w:val="18"/>
          <w:szCs w:val="18"/>
        </w:rPr>
        <w:t xml:space="preserve">: 29 : CANDORI DANIELE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29 : CANDORI STEFANO  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ELLINI DIEGO              : 82 : RECORD NUOTO CLUB - BO 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32 : GALDI ANDREA     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ARTOLI ALEX               : 90 : POL COMUNALE RICCIONE    :    28"00 :</w:t>
      </w:r>
    </w:p>
    <w:p>
      <w:pPr>
        <w:pStyle w:val="Testonormale"/>
        <w:rPr/>
      </w:pPr>
      <w:r>
        <w:rPr>
          <w:sz w:val="18"/>
          <w:szCs w:val="18"/>
        </w:rPr>
        <w:t xml:space="preserve">: 34 : MINARINI RENZO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FABBRI ANDREA FRANCESCO    : 86 : ALTO RENO DE AKKER - BO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EGGI ALESSANDRO           : 90 : ERRENUOTOFIDENZA 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SENIOR MASCHI            Codice: MS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ORSI MARCO                 : 90 : CN UISP - BOLOGNA        :    47"5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  49"7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CCHIA FEDERICO           : 86 : NUOTO CLUB 91 PARMA      :    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CCHINELLI PAOLO          : 87 : NUOTO CL.AZZURRA 91 - BO :    50"30 :</w:t>
      </w:r>
    </w:p>
    <w:p>
      <w:pPr>
        <w:pStyle w:val="Testonormale"/>
        <w:rPr/>
      </w:pPr>
      <w:r>
        <w:rPr>
          <w:sz w:val="18"/>
          <w:szCs w:val="18"/>
        </w:rPr>
        <w:t xml:space="preserve">:  5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0"80 :</w:t>
      </w:r>
    </w:p>
    <w:p>
      <w:pPr>
        <w:pStyle w:val="Testonormale"/>
        <w:rPr/>
      </w:pPr>
      <w:r>
        <w:rPr>
          <w:sz w:val="18"/>
          <w:szCs w:val="18"/>
        </w:rPr>
        <w:t xml:space="preserve">:  6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1"52 :</w:t>
      </w:r>
    </w:p>
    <w:p>
      <w:pPr>
        <w:pStyle w:val="Testonormale"/>
        <w:rPr/>
      </w:pPr>
      <w:r>
        <w:rPr>
          <w:sz w:val="18"/>
          <w:szCs w:val="18"/>
        </w:rPr>
        <w:t xml:space="preserve">:  7 : COSTA LORENZO 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1"70 :</w:t>
      </w:r>
    </w:p>
    <w:p>
      <w:pPr>
        <w:pStyle w:val="Testonormale"/>
        <w:rPr/>
      </w:pPr>
      <w:r>
        <w:rPr>
          <w:sz w:val="18"/>
          <w:szCs w:val="18"/>
        </w:rPr>
        <w:t xml:space="preserve">:  8 : FERLINI GIANLUCA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ONI DENNY              : 88 : NUOTO CL.AZZURRA 91 - BO :    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NCIONE LUCA              : 88 : ALTO RENO DE AKKER - BO  :    52"6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NTARELLI ANDREA          : 90 : NUOTO CL.AZZURRA 91 - BO :    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LEBISCITO MARCO           : 89 : NUOTATORI ESTENSI        :    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LTONI RICCARDO           : 90 : RINASCITA TEAM ROMAGNA   :    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ANDINI MARCO              : 84 : ALTO RENO DE AKKER - BO  :    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NTIMALLI DAVID           : 89 : POL COMUNALE RICCIONE    :    54"00 :</w:t>
      </w:r>
    </w:p>
    <w:p>
      <w:pPr>
        <w:pStyle w:val="Testonormale"/>
        <w:rPr/>
      </w:pPr>
      <w:r>
        <w:rPr>
          <w:sz w:val="18"/>
          <w:szCs w:val="18"/>
        </w:rPr>
        <w:t xml:space="preserve">: 15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CCO FILIPPO              : 88 : ALTO RENO DE AKKER - BO  :    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OTTEGHI MARCO             : 90 : CN UISP - BOLOGNA        :    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UCCARINO DARIO            : 85 : ALTO RENO DE AKKER - BO  :    54"90 :</w:t>
      </w:r>
    </w:p>
    <w:p>
      <w:pPr>
        <w:pStyle w:val="Testonormale"/>
        <w:rPr/>
      </w:pPr>
      <w:r>
        <w:rPr>
          <w:sz w:val="18"/>
          <w:szCs w:val="18"/>
        </w:rPr>
        <w:t xml:space="preserve">: 19 : CANTAGALLI DAVIDE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OMAGNOLI MARCO            : 90 : NUOTATORI ESTENSI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LBUSERA GIORGIO          : 85 : RINASCITA TEAM ROMAGNA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RTINEZ MARCELO ARIEL     : 90 : PRESIDENT BOLOGNA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GNANI OSCAR              : 89 : ALTO RENO DE AKKER - BO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UARINO DIEGO              : 86 : NUOTATORI MODENESI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ALESTINI STEFANO          : 79 : ALTO RENO DE AKKER - BO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IAPPINI MARCO             : 90 : DLF NUOTO RIMINI 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ACCHINETTI LUCA           : 88 : RINASCITA TEAM ROMAGN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ARTOLI ALEX               : 90 : POL COMUNALE RICCIONE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ABBRI ANDREA FRANCESCO    : 86 : ALTO RENO DE AKKER - BO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SENIOR MASCHI            Codice: MS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1'5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ONI DENNY              : 88 : NUOTO CL.AZZURRA 91 - BO :  1'52"6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ORSI MARCO                 : 90 : CN UISP - BOLOGNA        :  1'52"80 :</w:t>
      </w:r>
    </w:p>
    <w:p>
      <w:pPr>
        <w:pStyle w:val="Testonormale"/>
        <w:rPr/>
      </w:pPr>
      <w:r>
        <w:rPr>
          <w:sz w:val="18"/>
          <w:szCs w:val="18"/>
        </w:rPr>
        <w:t xml:space="preserve">:  5 : RESCH ALESSANDRO           : 8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3"50 :</w:t>
      </w:r>
    </w:p>
    <w:p>
      <w:pPr>
        <w:pStyle w:val="Testonormale"/>
        <w:rPr/>
      </w:pPr>
      <w:r>
        <w:rPr>
          <w:sz w:val="18"/>
          <w:szCs w:val="18"/>
        </w:rPr>
        <w:t xml:space="preserve">:  6 : SALOMONI MATTEO            : 85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NTARELLI ANDREA          : 90 : NUOTO CL.AZZURRA 91 - BO :  1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ANDINI MARCO              : 84 : ALTO RENO DE AKKER - BO  :  1'56"80 :</w:t>
      </w:r>
    </w:p>
    <w:p>
      <w:pPr>
        <w:pStyle w:val="Testonormale"/>
        <w:rPr/>
      </w:pPr>
      <w:r>
        <w:rPr>
          <w:sz w:val="18"/>
          <w:szCs w:val="18"/>
        </w:rPr>
        <w:t xml:space="preserve">:  9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7"00 :</w:t>
      </w:r>
    </w:p>
    <w:p>
      <w:pPr>
        <w:pStyle w:val="Testonormale"/>
        <w:rPr/>
      </w:pPr>
      <w:r>
        <w:rPr>
          <w:sz w:val="18"/>
          <w:szCs w:val="18"/>
        </w:rPr>
        <w:t xml:space="preserve">: 10 : CANTAGALLI DAVIDE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ENARINI FEDERICO          : 87 : NUOTO CL.AZZURRA 91 - BO :  1'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RTOLOTTI ALBERTO         : 89 : CN UISP - BOLOGNA        :  1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CCO FILIPPO              : 88 : ALTO RENO DE AKKER - BO  :  1'59"30 :</w:t>
      </w:r>
    </w:p>
    <w:p>
      <w:pPr>
        <w:pStyle w:val="Testonormale"/>
        <w:rPr/>
      </w:pPr>
      <w:r>
        <w:rPr>
          <w:sz w:val="18"/>
          <w:szCs w:val="18"/>
        </w:rPr>
        <w:t xml:space="preserve">: 14 : COSTA LORENZO 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LEBISCITO MARCO           : 89 : NUOTATORI ESTENSI        :  2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INCIONE LUCA              : 88 : ALTO RENO DE AKKER - BO  :  2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UPULIN FILIPPO            : 85 : ALTO RENO DE AKKER - BO  :  2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GNANI OSCAR              : 89 : ALTO RENO DE AKKER - BO  :  2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OFFRITTI RAFFAELE         : 89 : NUOTATORI ESTENSI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RTINEZ MARCELO ARIEL     : 90 : PRESIDENT BOLOGNA        :  2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TTEGHI MARCO             : 90 : CN UISP - BOLOGNA        :  2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IAGIOTTI MANUEL           : 88 : RINASCITA TEAM ROMAGNA   :  2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SENIOR MASCHI            Codice: MS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 3'58"76 :</w:t>
      </w:r>
    </w:p>
    <w:p>
      <w:pPr>
        <w:pStyle w:val="Testonormale"/>
        <w:rPr/>
      </w:pPr>
      <w:r>
        <w:rPr>
          <w:sz w:val="18"/>
          <w:szCs w:val="18"/>
        </w:rPr>
        <w:t xml:space="preserve">:  2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NTARELLI ANDREA          : 90 : NUOTO CL.AZZURRA 91 - BO :  4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NARINI FEDERICO          : 87 : NUOTO CL.AZZURRA 91 - BO :  4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NDINI MARCO              : 84 : ALTO RENO DE AKKER - BO  :  4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RTOLOTTI ALBERTO         : 89 : CN UISP - BOLOGNA        :  4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 FILIPPO              : 88 : ALTO RENO DE AKKER - BO  :  4'13"6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UPULIN FILIPPO            : 85 : ALTO RENO DE AKKER - BO  :  4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IANI LUIGI              : 90 : NUOTO CLUB 91 PARMA      :  4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OFFRITTI RAFFAELE         : 89 : NUOTATORI ESTENSI        :  4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GNANI OSCAR              : 89 : ALTO RENO DE AKKER - BO  :  4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SENIOR MASCHI            Codice: MS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A FRANCESCO             : 91 : CN UISP - BOLOGNA        :  8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SENIOR MASCHI           Codice: MS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15'48"00 :</w:t>
      </w:r>
    </w:p>
    <w:p>
      <w:pPr>
        <w:pStyle w:val="Testonormale"/>
        <w:rPr/>
      </w:pPr>
      <w:r>
        <w:rPr>
          <w:sz w:val="18"/>
          <w:szCs w:val="18"/>
        </w:rPr>
        <w:t xml:space="preserve">:  2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6'34"90 :</w:t>
      </w:r>
    </w:p>
    <w:p>
      <w:pPr>
        <w:pStyle w:val="Testonormale"/>
        <w:rPr/>
      </w:pPr>
      <w:r>
        <w:rPr>
          <w:sz w:val="18"/>
          <w:szCs w:val="18"/>
        </w:rPr>
        <w:t xml:space="preserve">:  3 : CECCARELLI MATTIA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6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TOLOTTI ALBERTO         : 89 : CN UISP - BOLOGNA        : 16'3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IANI LUIGI              : 90 : NUOTO CLUB 91 PARMA      : 16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UPULIN FILIPPO            : 85 : ALTO RENO DE AKKER - BO  : 16'46"1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ANDINI MARCO              : 84 : ALTO RENO DE AKKER - BO  : 16'4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RINO DIEGO              : 86 : NUOTATORI MODENESI       : 17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OFFRITTI RAFFAELE         : 89 : NUOTATORI ESTENSI        : 17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CCHINETTI LUCA           : 88 : RINASCITA TEAM ROMAGNA   : 17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LBUSERA GIORGIO          : 85 : RINASCITA TEAM ROMAGNA   : 17'4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SENIOR MASCHI                   Codice: MS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2'07"00 :</w:t>
      </w:r>
    </w:p>
    <w:p>
      <w:pPr>
        <w:pStyle w:val="Testonormale"/>
        <w:rPr/>
      </w:pPr>
      <w:r>
        <w:rPr>
          <w:sz w:val="18"/>
          <w:szCs w:val="18"/>
        </w:rPr>
        <w:t xml:space="preserve">:  3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ONI DENNY              : 88 : NUOTO CL.AZZURRA 91 - BO :  2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NTARELLI ANDREA          : 90 : NUOTO CL.AZZURRA 91 - BO :  2'09"4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LEBISCITO MARCO           : 89 : NUOTATORI ESTENSI        :  2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SOL DAVIDE RUGGERO      : 80 : NUOTO CL.AZZURRA 91 - BO :  2'11"70 :</w:t>
      </w:r>
    </w:p>
    <w:p>
      <w:pPr>
        <w:pStyle w:val="Testonormale"/>
        <w:rPr/>
      </w:pPr>
      <w:r>
        <w:rPr>
          <w:sz w:val="18"/>
          <w:szCs w:val="18"/>
        </w:rPr>
        <w:t xml:space="preserve">:  8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ENARINI FEDERICO          : 87 : NUOTO CL.AZZURRA 91 - BO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BUSERA GIORGIO          : 85 : RINASCITA TEAM ROMAGNA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RTOLOTTI ALBERTO         : 89 : CN UISP - BOLOGNA        :  2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I FABRIZIO           : 90 : RINASCITA TEAM ROMAGNA 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ASINI ALBERTO             : 89 : SAN MARINO NUOTO 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UCCARINO DARIO            : 85 : ALTO RENO DE AKKER - BO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E PATRE CARLO             : 83 : ALTO RENO DE AKKER - BO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CCO FILIPPO              : 88 : ALTO RENO DE AKKER - BO  :  2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UPULIN FILIPPO            : 85 : ALTO RENO DE AKKER - BO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INCIONE LUCA              : 88 : ALTO RENO DE AKKER - BO  :  2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GNANI OSCAR              : 89 : ALTO RENO DE AKKER - BO  :  2'23"40 :</w:t>
      </w:r>
    </w:p>
    <w:p>
      <w:pPr>
        <w:pStyle w:val="Testonormale"/>
        <w:rPr/>
      </w:pPr>
      <w:r>
        <w:rPr>
          <w:sz w:val="18"/>
          <w:szCs w:val="18"/>
        </w:rPr>
        <w:t xml:space="preserve">: 20 : RIBERTI RICCARDO           : 89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SENIOR MASCHI                   Codice: MS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 4'30"00 :</w:t>
      </w:r>
    </w:p>
    <w:p>
      <w:pPr>
        <w:pStyle w:val="Testonormale"/>
        <w:rPr/>
      </w:pPr>
      <w:r>
        <w:rPr>
          <w:sz w:val="18"/>
          <w:szCs w:val="18"/>
        </w:rPr>
        <w:t xml:space="preserve">:  2 : ANCARANI STEFANO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5"70 :</w:t>
      </w:r>
    </w:p>
    <w:p>
      <w:pPr>
        <w:pStyle w:val="Testonormale"/>
        <w:rPr/>
      </w:pPr>
      <w:r>
        <w:rPr>
          <w:sz w:val="18"/>
          <w:szCs w:val="18"/>
        </w:rPr>
        <w:t xml:space="preserve">:  3 : VISANI DIEGO               : 90 : 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NARINI FEDERICO          : 87 : NUOTO CL.AZZURRA 91 - BO :  4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RTOLOTTI ALBERTO         : 89 : CN UISP - BOLOGNA        :  4'4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LBUSERA GIORGIO          : 85 : RINASCITA TEAM ROMAGNA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LEBISCITO MARCO           : 89 : NUOTATORI ESTENSI        :  4'4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INI ALBERTO             : 89 : SAN MARINO NUOTO         :  4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UPULIN FILIPPO            : 85 : ALTO RENO DE AKKER - BO  :  4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ARINO DIEGO              : 86 : NUOTATORI MODENESI       :  4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ISCUSI FEDERICO           : 88 : RINASCITA TEAM ROMAGNA   :  4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CCO FILIPPO              : 88 : ALTO RENO DE AKKER - BO  :  4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ANDINI MARCO              : 84 : ALTO RENO DE AKKER - BO  :  5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ETRUCCI DIEGO             : 90 : NUOTATORI ESTENSI        :  5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tleti iscritti a più di  6 gare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CCHIAPPATI VINCENZO (SWEET TEAM ARL - MODE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2 MKF3 MKS2 MKS3 MKS4 MKS5 MK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1   26   18   21   15   13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ATI ILARI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F2 FIF3 FIF4 FIR3 FIS3 FIX4 FI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  <w:lang w:val="en-GB"/>
        </w:rPr>
        <w:t xml:space="preserve">5    4    4    7   17    2    2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ANCARANI STEFANO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SD3 MSF3 MSR2 MSR3 MSR4 MSX4 MS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7    8    4    4    3    3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ABBI VALENTINA (SAN MARINO 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R2 FIR3 FIR4 FIS2 FIS3 FIS4 FI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6    5   12   30   15   1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ABINA GIULI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D4 FQF3 FQF4 FQX4 FQS3 F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4   18   22   10   29   50   16 </w:t>
      </w:r>
    </w:p>
    <w:p>
      <w:pPr>
        <w:pStyle w:val="Testonormale"/>
        <w:rPr/>
      </w:pPr>
      <w:r>
        <w:rPr>
          <w:sz w:val="18"/>
          <w:szCs w:val="18"/>
        </w:rPr>
        <w:t>BABINI ELEONOR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D2 FJD3 FJS2 FJS4 FJX4 FJF2 FJF3 FJ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12    4   27   13    4   12   1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ALBONI IRENE (NUOTATORI ESTENSI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2 FIR2 FIR3 FIS3 FIS5 FID3 FID4 FIF2 FIR4 FIS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1    9    8   41   20   17   12   21    8   2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ARALDI LUCA (ACQUA TIME - CENTO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RS7 MTR4 MTS2 MTS3 MTS4 MTR3 MTS5 MT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 9   20   28   16   10   10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ARBIERI ARIANNA (NUOTO CL.AZZURRA 91 - BO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D2 FSD3 FSD4 FSS2 FSS4 FSF2 FSF3 FSS3 FS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    1    1    3    2    2    6    2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ASSI FABRIZI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3 MJD4 MJF4 MJS4 MJS5 MJS7 MJ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6    4    6    8    7    5    5 </w:t>
      </w:r>
    </w:p>
    <w:p>
      <w:pPr>
        <w:pStyle w:val="Testonormale"/>
        <w:rPr/>
      </w:pPr>
      <w:r>
        <w:rPr>
          <w:sz w:val="18"/>
          <w:szCs w:val="18"/>
        </w:rPr>
        <w:t>BATTILANI ALEX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TD3 MTF3 MTS2 MTS3 MTS5 MTF4 MTR3 MTS4 MT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 5    3    5   13    5   17   15   1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ENASSI MARTINA (PRESIDENT BOLOGNA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D2 FSD3 FSF4 FSS3 FSX4 FSD4 FSS5 FSS6 FS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2    5   13    8    2    7    4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ERETTA MATTEO (VVFF MODENA M.MENEGOL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4 MJS3 MJS4 MJX4 MJX5 MJD2 MJ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3    3    2    2    5    1 </w:t>
      </w:r>
    </w:p>
    <w:p>
      <w:pPr>
        <w:pStyle w:val="Testonormale"/>
        <w:rPr/>
      </w:pPr>
      <w:r>
        <w:rPr>
          <w:sz w:val="18"/>
          <w:szCs w:val="18"/>
        </w:rPr>
        <w:t>BERNARDI ALESSANDR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RD3 MRF3 MRR4 MRS5 MRX5 MRR3 MRS3 MR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7   11    5   23    7    5   35   1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ERTOLDI MATTEO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F3 MQF4 MQS3 MQS5 MQX4 M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6    6   14   22    6    2 </w:t>
      </w:r>
    </w:p>
    <w:p>
      <w:pPr>
        <w:pStyle w:val="Testonormale"/>
        <w:rPr/>
      </w:pPr>
      <w:r>
        <w:rPr>
          <w:sz w:val="18"/>
          <w:szCs w:val="18"/>
        </w:rPr>
        <w:t>BETTI MARIS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1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FID3 FID4 FIR3 FIS4 FIX4 FIF2 FIF3 FIF4 FIS2 FIX5 FIS3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3    2   13    3    1    2    1    1    6    3    4 </w:t>
      </w:r>
    </w:p>
    <w:p>
      <w:pPr>
        <w:pStyle w:val="Testonormale"/>
        <w:rPr/>
      </w:pPr>
      <w:r>
        <w:rPr>
          <w:sz w:val="18"/>
          <w:szCs w:val="18"/>
        </w:rPr>
        <w:t>BIAGETTI MATT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IF2 MIF3 MIR2 MIR3 MIR4 MIX5 MJS7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2   22   14   13   11   11   21 </w:t>
      </w:r>
    </w:p>
    <w:p>
      <w:pPr>
        <w:pStyle w:val="Testonormale"/>
        <w:rPr/>
      </w:pPr>
      <w:r>
        <w:rPr>
          <w:sz w:val="18"/>
          <w:szCs w:val="18"/>
        </w:rPr>
        <w:t>BIANCHI ILAR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D2 FSF2 FSF3 FSS2 FSS4 FSD3 FSR2 FS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6    1    1    2    6    8   10   1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ONATO GIULIA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RF3 FRF4 FRS2 FRS3 FRS4 FRS5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0    4   25   26    9    8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ONDAVALLI MATTI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RS7 MTD3 MTF4 MTS3 MTX4 MTD4 MT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2   12    7   40   17    9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ONILAURI AUGUSTO (VVFF MODENA M.MENEGOL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F3 MJS3 MJS4 MJS5 MJX5 MJF2 MJF4 MJ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    3    1    2    1    2    1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ORTOLOTTI ALBERT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4 MSR3 MSS4 MSS5 MSX4 MSS7 MS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0   15   12    6   11    4    5 </w:t>
      </w:r>
    </w:p>
    <w:p>
      <w:pPr>
        <w:pStyle w:val="Testonormale"/>
        <w:rPr/>
      </w:pPr>
      <w:r>
        <w:rPr>
          <w:sz w:val="18"/>
          <w:szCs w:val="18"/>
        </w:rPr>
        <w:t>BOTTAU VITTOR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RF3 FRF4 FRR3 FRS3 FRX4 FRS6 FR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6    5   19   52   33   26   1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OTTAZZI GIULIA (PRESIDENT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D2 FJD3 FJD4 FJF3 FJS4 FJS3 FJ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 8   10   11   13   19   1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OZZULINI LAR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2 FID4 FIX4 FIX5 FJS6 FID3 FIS3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2    8    5    6   18    1   1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BREVEGLIERI VIVIAN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3 FIR2 FIR3 FIS3 FIX4 FIR4 FI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  <w:lang w:val="en-GB"/>
        </w:rPr>
        <w:t xml:space="preserve">16    6    2   28   11    2   10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CAMAGGI CLARA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FRD3 FRR3 FRS2 FRS4 FRX4 FRF3 FRF4 FRR4 FRS3 FR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8    4    7   21    7    1    2    4   15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PRARA FRANCESC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F3 FQF4 FQR3 FQX5 FRS6 FQS3 F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 3   19   13   34   34   2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PRISTO SIMON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3 FIF4 FIR4 FIS3 FIS4 FIX4 FI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3   10    6   26   33    7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PUCCI ELENA (NUOTO CL.AZZURRA 91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F2 FJF3 FJF4 FJS4 FJS5 FJS3 FJ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1   10    5   19   23   26   2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SADEI ENEA (LIBERTAS NUOTO FORLI'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D2 MKD3 MKD4 MKS2 MKS4 MKF2 MK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4   12    8   11   19   23   10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SELLI CAROLINA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RD3 FRF3 FRF4 FRS3 FRS5 FRS4 FR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2    4    7   21   29   32   2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SSOL DAVIDE_RUGGERO (NUOTO CL.AZZURRA 91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2 MSR2 MSR3 MSS2 MSX4 MSD2 MSR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3    2    2   12    7    6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STAGNOLI LUCIA (LIBERTAS NUOTO FORLI'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D2 FSD3 FSD4 FSX4 FSX5 FSF3 FSF4 FSS4 FSS5 FS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 7    5   11    6    8    6   13    8    8 </w:t>
      </w:r>
    </w:p>
    <w:p>
      <w:pPr>
        <w:pStyle w:val="Testonormale"/>
        <w:rPr/>
      </w:pPr>
      <w:r>
        <w:rPr>
          <w:sz w:val="18"/>
          <w:szCs w:val="18"/>
        </w:rPr>
        <w:t>CASTELLANA GIANLUC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IR2 MIR4 MIS3 MIX4 MJS7 MIR3 MIS5 MI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2   14    6    8    2    7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TANI ILARIA (NUOVO NUOTO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3 FIF2 FIF3 FIS2 FIS4 FIS3 FI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2   12    9    6   11    8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AVALLACCIO LUCA (EDERA NUOTO FORLI'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D2 MKD3 MKS3 MKS4 MKS5 MKD4 MK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3   10   28   24   14    7   1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HIESI GIULI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F2 FIF3 FIF4 FIS3 FIX5 FIS5 FJS6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8   15    9   33    8   16   1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HILONIDE GIANNI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S3 MQS4 MQS5 MQS7 MQX4 M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3    3    1    5    3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CCO FILIPPO (ALTO RENO DE AKKER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SR4 MSS2 MSS3 MSS4 MSX5 MSS5 MS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4   21   15   13   12    7   1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LORETTI VITTORIO (CN UISP - BOLOGNA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de-DE"/>
        </w:rPr>
        <w:t xml:space="preserve">MID3 MIF2 MIF4 MIS5 MJS7 MIR3 MIR4 MIS3 MIX4 MI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de-DE"/>
        </w:rPr>
        <w:t xml:space="preserve">             </w:t>
      </w:r>
      <w:r>
        <w:rPr>
          <w:sz w:val="18"/>
          <w:szCs w:val="18"/>
        </w:rPr>
        <w:t xml:space="preserve">4    5    5    3    4    1    1    8    1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NTARELLI ANDREA (NUOTO CL.AZZURRA 91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SF2 MSF3 MSF4 MSS3 MSS4 MSS5 MS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0    6    5   11    7    3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RDELLA ARIANNA (NUOTO CL.AZZURRA 91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D4 FQS2 FQS3 FQX4 FQS4 FQ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1    2    1    4    1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RONICA TIZIANO_FAUSTO (NUOTATORI ESTEN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F3 MQF4 MQS2 MQS4 MQX5 MQS5 MQS7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4    8   23   17   11   17   15   1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STI FILIPP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F4 MQS3 MQS5 MQS7 MQX5 MQF3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5   53   18    9   12   26   2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COSTI GIULI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SF4 FSS3 FSS4 FSS6 FSS7 FSF3 FSS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2    5    4    2    1    4    2 </w:t>
      </w:r>
    </w:p>
    <w:p>
      <w:pPr>
        <w:pStyle w:val="Testonormale"/>
        <w:rPr/>
      </w:pPr>
      <w:r>
        <w:rPr>
          <w:sz w:val="18"/>
          <w:szCs w:val="18"/>
        </w:rPr>
        <w:t>CUCCA ANASTAS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F3 FIR3 FIR4 FIS2 FIS3 FIS4 FI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8    9   10   15   20   16   15 </w:t>
      </w:r>
    </w:p>
    <w:p>
      <w:pPr>
        <w:pStyle w:val="Testonormale"/>
        <w:rPr/>
      </w:pPr>
      <w:r>
        <w:rPr>
          <w:sz w:val="18"/>
          <w:szCs w:val="18"/>
        </w:rPr>
        <w:t>D'ANGELI EUGEN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D3 FID4 FIF2 FIS4 FIX4 FID2 FIF3 FIF4 FIS3 FI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 5    7   13   14    5    5    3   20   1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DALL'AGLIO MATTIA (VVFF MODENA M.MENEGOLA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F3 MJS2 MJS3 MJS4 MJS5 MJF2 MJF4 MJR2 MJR3 MJR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1    1    5    5    4    4    1    1    1 </w:t>
      </w:r>
    </w:p>
    <w:p>
      <w:pPr>
        <w:pStyle w:val="Testonormale"/>
        <w:rPr/>
      </w:pPr>
      <w:r>
        <w:rPr>
          <w:sz w:val="18"/>
          <w:szCs w:val="18"/>
        </w:rPr>
        <w:t>DAL_RIO CAMILL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F3 FSR2 FSR3 FSS2 FSX4 FSR4 FSS3 FS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3    3    5    1    2    7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DAVOLIO ALESSI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4 FQF3 FQR3 FQR4 FQS3 FQS5 F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1   25   28   20   46   18   1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DE_LAURENTIS PASQUALE (ACQUA TIME - CEN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fr-FR"/>
        </w:rPr>
        <w:t xml:space="preserve">MIR2 MIR3 MIS2 MIS3 MIS4 MIR4 MIS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fr-FR"/>
        </w:rPr>
        <w:t xml:space="preserve">             </w:t>
      </w:r>
      <w:r>
        <w:rPr>
          <w:sz w:val="18"/>
          <w:szCs w:val="18"/>
        </w:rPr>
        <w:t xml:space="preserve">8    9   32   35   28   13   2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DI_TORA MIRCO (NUOTO CL.AZZURRA 91 - BO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SD2 MSD3 MSD4 MSF2 MSS3 MSS2 MSS4 MS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  <w:lang w:val="fr-FR"/>
        </w:rPr>
        <w:t xml:space="preserve">1    1    2    6    2    4    2    2 </w:t>
      </w:r>
    </w:p>
    <w:p>
      <w:pPr>
        <w:pStyle w:val="Testonormale"/>
        <w:rPr/>
      </w:pPr>
      <w:r>
        <w:rPr>
          <w:sz w:val="18"/>
          <w:szCs w:val="18"/>
          <w:lang w:val="fr-FR"/>
        </w:rPr>
        <w:t>FABBRI FRANCESCO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fr-FR"/>
        </w:rPr>
        <w:t>IMOLANUOTOROMAGNA</w:t>
      </w:r>
      <w:r>
        <w:rPr>
          <w:sz w:val="18"/>
          <w:szCs w:val="18"/>
          <w:lang w:val="fr-FR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fr-FR"/>
        </w:rPr>
        <w:t xml:space="preserve">          </w:t>
      </w:r>
      <w:r>
        <w:rPr>
          <w:sz w:val="18"/>
          <w:szCs w:val="18"/>
          <w:lang w:val="fr-FR"/>
        </w:rPr>
        <w:t xml:space="preserve">MIR3 MIS2 MIS3 MIS4 MIS5 MIF3 MIF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fr-FR"/>
        </w:rPr>
        <w:t xml:space="preserve">            </w:t>
      </w:r>
      <w:r>
        <w:rPr>
          <w:sz w:val="18"/>
          <w:szCs w:val="18"/>
        </w:rPr>
        <w:t xml:space="preserve">14   40   49   31   22   24   1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FALCINI VALENTINA (LIBERTAS NUOTO FORLI'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R3 FIR4 FIS3 FIS4 FIS5 FIX4 FI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6   12   36   26   22   16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FERRARI MATTEO (LIBERTAS NUOTO RAVEN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R4 MQS2 MQS3 MQS4 MQS7 MQR3 MQ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7   42   76   71   29   40   4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FERRARI SILVIA (NUOTO CLUB 2000 FAENZ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R3 FQR4 FQS2 FQX4 FQS3 F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2   11    7   30   15   33   10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FERRETTI MATTIA (VVFF MODENA M.MENEGOLA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F3 MJF4 MJS3 MJS4 MJS5 MJF2 MJS7 MJX4 MJ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2    6    6    6   11    6    3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FERRONI DENNY (NUOTO CL.AZZURRA 91 - BO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2 MSF3 MSF4 MSS4 MSS5 MSS3 MSS7 MSX4 MS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2    1    3    1    9    1    4    1 </w:t>
      </w:r>
    </w:p>
    <w:p>
      <w:pPr>
        <w:pStyle w:val="Testonormale"/>
        <w:rPr/>
      </w:pPr>
      <w:r>
        <w:rPr>
          <w:sz w:val="18"/>
          <w:szCs w:val="18"/>
        </w:rPr>
        <w:t>FIORDORO CARLOTT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D2 FSD3 FSD4 FSF2 FSS2 FSS3 FS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3    3    4   10    7  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FRANCESCHINI CARLOTTA (CN UISP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F3 FQS3 FQS4 FQS5 FQX4 FQX5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1    5    8    6    7    5    3   1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ADDI LAURA (ALBATROS SSD - CARP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RD3 FRD4 FRR3 FRR4 FRS3 FRS4 FR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27   20   23   16   53   65   37 </w:t>
      </w:r>
    </w:p>
    <w:p>
      <w:pPr>
        <w:pStyle w:val="Testonormale"/>
        <w:rPr/>
      </w:pPr>
      <w:r>
        <w:rPr>
          <w:sz w:val="18"/>
          <w:szCs w:val="18"/>
        </w:rPr>
        <w:t>GAGLIANI ALEX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D2 MKD4 MKF2 MKX4 MKX5 MKD3 MKR3 MK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 6   14    4    5    8    9    8 </w:t>
      </w:r>
    </w:p>
    <w:p>
      <w:pPr>
        <w:pStyle w:val="Testonormale"/>
        <w:rPr/>
      </w:pPr>
      <w:r>
        <w:rPr>
          <w:sz w:val="18"/>
          <w:szCs w:val="18"/>
        </w:rPr>
        <w:t>GALEOTTI ANDRE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3 MKR2 MKS3 MKS4 MKX4 MKR3 MKS2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 2    6    9    5    1  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AMBA GIANLUCA (NUOTO CL.AZZURRA 91 - BO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RR3 MRR4 MRS2 MRS3 MRS4 MRS5 MRS7 MR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1    9   29   46   35   22   21   1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AROIA MICHELA (LIBERTAS NUOTO FORLI'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F3 FKF4 FKS3 FKS4 FKS5 FKS6 FK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2    6   26   19   14   12   10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AVAZZONI GRETA (NUOTATORI ESTENSI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RD3 FRD4 FRF4 FRS4 FRS5 FRS2 FRS3 FRS6 FRX4 FR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  <w:lang w:val="en-GB"/>
        </w:rPr>
        <w:t xml:space="preserve">1    1    1    1    1    3    2    1    1    2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GHIGLIOSSI ELIA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JD2 MJD3 MJD4 MJS4 MJX4 MJS3 MJ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5    5    5   12    7   13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IANFERRARI ELEONOR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4 FQR3 FQS3 FQS4 FRS6 FQS5 F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6   29   49   26   36   19   32 </w:t>
      </w:r>
    </w:p>
    <w:p>
      <w:pPr>
        <w:pStyle w:val="Testonormale"/>
        <w:rPr/>
      </w:pPr>
      <w:r>
        <w:rPr>
          <w:sz w:val="18"/>
          <w:szCs w:val="18"/>
        </w:rPr>
        <w:t>GOLFIERI GIANLUC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IF3 MIR2 MIS3 MIX4 MIX5 MIF2 MIF4 MIR4 MIS2 MI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1    5    3    7    3    3    5    1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OZZOLI ALESSIO (NUOTO CL.AZZURRA 91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2 MKF3 MKF4 MKS2 MKS3 MKD2 MK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2    2    1    5    4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F STEFANO (NUOTO CLUB 2000 FAENZ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ID2 MID3 MID4 MIF2 MIS3 MIF3 MIS2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1    1    1    2    1    4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ZZI ENRICO (NUOTATORI ESTEN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4 MKR4 MKS7 MKX4 MKX5 MKR3 MKS4 MK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 2    5    7    2    2    4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UIATTI ANDREA (NUOVO NUOTO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fr-FR"/>
        </w:rPr>
        <w:t xml:space="preserve">MID3 MIF3 MIS2 MIS3 MIS5 MIF2 MIF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fr-FR"/>
        </w:rPr>
        <w:t xml:space="preserve">            </w:t>
      </w:r>
      <w:r>
        <w:rPr>
          <w:sz w:val="18"/>
          <w:szCs w:val="18"/>
        </w:rPr>
        <w:t xml:space="preserve">16   16   21   28   21   19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IOTTI LUC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R3 MQS3 MQS4 MQS5 MQX4 MQS2 MQS7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3   58   50   41   41   58   25 </w:t>
      </w:r>
    </w:p>
    <w:p>
      <w:pPr>
        <w:pStyle w:val="Testonormale"/>
        <w:rPr/>
      </w:pPr>
      <w:r>
        <w:rPr>
          <w:sz w:val="18"/>
          <w:szCs w:val="18"/>
        </w:rPr>
        <w:t>IUFFRIDA LETIZ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D3 FJF2 FJS2 FJS4 FJX4 FJF3 FJ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7   11    4   17    9   12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IZZO MARIANNA (PRESIDENT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D4 FKF2 FKS2 FKS4 FKS5 FKS3 FK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4    1    4    4   65    7 </w:t>
      </w:r>
    </w:p>
    <w:p>
      <w:pPr>
        <w:pStyle w:val="Testonormale"/>
        <w:rPr/>
      </w:pPr>
      <w:r>
        <w:rPr>
          <w:sz w:val="18"/>
          <w:szCs w:val="18"/>
        </w:rPr>
        <w:t>LANDI GIAD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D2 FSF2 FSR3 FSS4 FSX4 FSF3 FSR2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12    6    8    9   12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LANDI LORENZO (VVFF MODENA M.MENEGOL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TD3 MTD4 MTS3 MTS4 MTS5 MTS2 MTX4 MT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4   10    9    5   14    5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LIMONETTI MATTEO (LIBERTAS NUOTO FORLI'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2 MKF3 MKF4 MKR3 MKS4 MKD3 MKR4 MKS7 MKX4 MK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  <w:lang w:val="en-GB"/>
        </w:rPr>
        <w:t xml:space="preserve">21   20   13   17   25   11   10    7   11    6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LIVERANI LUCA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11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RD4 MRF4 MRS3 MRS4 MRX4 MRF3 MRR3 MRS2 MRS5 MRX5 MRD3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1    1    3    7    5    2    9    1    6    3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LODI ARIANNA (ACQUA TIME - CEN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3 FIF3 FIS2 FIS3 FIS4 FIS5 FI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24   29   28   43   30   26   24 </w:t>
      </w:r>
    </w:p>
    <w:p>
      <w:pPr>
        <w:pStyle w:val="Testonormale"/>
        <w:rPr/>
      </w:pPr>
      <w:r>
        <w:rPr>
          <w:sz w:val="18"/>
          <w:szCs w:val="18"/>
        </w:rPr>
        <w:t>LOLLI GIUL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F3 FIR2 FIR3 FIR4 FIS2 FIF2 FI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 1    1    1    4    5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AGNANI OSCAR (ALTO RENO DE AKKER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SD3 MSD4 MSS4 MSS5 MSX4 MSS2 MSS3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  <w:lang w:val="en-GB"/>
        </w:rPr>
        <w:t xml:space="preserve">13    8   18   11   19   28   24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MAGNANI PIETRO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11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TD3 MTS3 MTS4 MTS5 MTX4 MRS7 MTD4 MTF4 MTS2 MTX5 MTF3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2    1    1    4    2   14    2   11    1    7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ARINI ENRIC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2 MJD3 MJF2 MJF3 MJS3 MJS2 MJ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3    7    6    8    6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ARTINEZ MARCELO_ARIEL (PRESIDENT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2 MSF3 MSR2 MSR3 MSS4 MSR4 MS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2   13    9    8   20    9   23 </w:t>
      </w:r>
    </w:p>
    <w:p>
      <w:pPr>
        <w:pStyle w:val="Testonormale"/>
        <w:rPr/>
      </w:pPr>
      <w:r>
        <w:rPr>
          <w:sz w:val="18"/>
          <w:szCs w:val="18"/>
        </w:rPr>
        <w:t>MASTRIA CELESTE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R3 FQS4 FQX4 FRS6 FQF3 FQF4 FQS3 FQS5 F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16    2    6   13    2    1    3    2    1 </w:t>
      </w:r>
    </w:p>
    <w:p>
      <w:pPr>
        <w:pStyle w:val="Testonormale"/>
        <w:rPr/>
      </w:pPr>
      <w:r>
        <w:rPr>
          <w:sz w:val="18"/>
          <w:szCs w:val="18"/>
        </w:rPr>
        <w:t>MASTROIACOVO MATTI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RD3 MRR3 MRS3 MRX4 MRX5 MRF3 MRF4 MRR4 MRS2 MR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 1   12    4    1    7    7    1    8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AZZUCCHELLI FABIANO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RD3 MRD4 MRS2 MRS3 MRX4 MRS4 MRS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9   10   16   18   16   22   19 </w:t>
      </w:r>
    </w:p>
    <w:p>
      <w:pPr>
        <w:pStyle w:val="Testonormale"/>
        <w:rPr/>
      </w:pPr>
      <w:r>
        <w:rPr>
          <w:sz w:val="18"/>
          <w:szCs w:val="18"/>
        </w:rPr>
        <w:t>MERCURIALI GIACOM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ID2 MID4 MIR3 MIS3 MIX4 MID3 MIR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2    5   20    7    2   10 </w:t>
      </w:r>
    </w:p>
    <w:p>
      <w:pPr>
        <w:pStyle w:val="Testonormale"/>
        <w:rPr/>
      </w:pPr>
      <w:r>
        <w:rPr>
          <w:sz w:val="18"/>
          <w:szCs w:val="18"/>
        </w:rPr>
        <w:t>MERLI GIORGI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F2 MJF3 MJR3 MJR4 MJS2 MJS3 MJ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6    7    5    5    8   17    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ILANDRI LUCA (EDERA NUOTO FORLI'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TF3 MTF4 MTS2 MTS5 MTX4 MTS3 MT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 8   10   22   20   20   10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NDIN MATTI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F3 MQS3 MQS4 MQS5 MQS7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16   12   11   11   18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NTERMINI LIDI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F3 FQF4 FQS3 FQS4 FQS5 FQX4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0    9   38   18   13   30   2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NTEVECCHI ILARIA (NUOTO CLUB 2000 FAENZ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F2 FKR2 FKR3 FKR4 FKS2 FKS3 FK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0    5    2    2   12   18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UCCI DEBORA (VVFF MODENA M.MENEGOL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D3 FIS2 FIS3 FIS4 FIS5 FIX4 FJ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 8    9    5    5    4  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UNERATI FABIOLA (NUOTATORI ESTEN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D2 FJD4 FJS2 FJS3 FJX4 FJD3 FJS4 FJ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3    3    7    6    2   11   1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UZZIOLI MATTEO (SWEET TEAM ARL - MODE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fr-FR"/>
        </w:rPr>
        <w:t xml:space="preserve">MID2 MIF2 MIS2 MIS3 MIS4 MIS5 MI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fr-FR"/>
        </w:rPr>
        <w:t xml:space="preserve">             </w:t>
      </w:r>
      <w:r>
        <w:rPr>
          <w:sz w:val="18"/>
          <w:szCs w:val="18"/>
        </w:rPr>
        <w:t xml:space="preserve">2   21    2    9    5    9  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NALDI FRANCESCA (NUOVO NUOTO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2 FIF2 FIS2 FIS3 FJS6 FIS4 FIS5 FI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  <w:lang w:val="en-GB"/>
        </w:rPr>
        <w:t xml:space="preserve">10   20    3    2   11    2    3    3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ASI NICOLE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FKF2 FKR2 FKR3 FKS3 FKX4 FKR4 FKS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6    2    1    4    5    4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NATALI MATTEO (NUOTATORI ESTEN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TD4 MTR3 MTR4 MTS5 MTX4 MTS2 MTS3 MT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 9    3   14    6   21   24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NEGRELLI ALESSIO (VVFF MODENA M.MENEGOL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2 MJS2 MJS3 MJS4 MJS5 MJF2 MJF3 MJF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    2    1    2    3    1    2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ANTALEO ANTONIO (ACQUA TIME - CEN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ID2 MID3 MIF2 MIF3 MIS2 MIR3 MI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6   21   30   25   44   18   5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ANZETTI ALIN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D4 FQR3 FQS3 FQX5 FQR4 F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8   16   17   47   11   13   1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ARTESOTTI FEDERICA (VVFF MODENA M.MENEGOL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3 FID4 FIS3 FIS4 FIX4 FIS5 FJS6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0    3   11    1    6    1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ASSERINI ALICE (NUOTATORI ESTEN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D4 FQF3 FQS2 FQX4 FQS3 FQS5 F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    2    1    5    1    4    3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ELLACANI MATTI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2 MJD3 MJD4 MJR2 MJX4 MJR3 MJ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 7    6    8    9   10   20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ESARE RICCARD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D4 MQR3 MQR4 MQS3 MQX4 M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5   21   38   24   67   36   1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ICCOLI FRANCESCO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D4 MQS3 MQS4 MQS5 MQF3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5    4   33   24   27   37   2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IFFERI BENEDETT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D4 FIS2 FIS3 FIS4 FIS5 FIX4 FJ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24   37   29   18   22   3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LEBISCITO MARCO (NUOTATORI ESTEN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2 MSF3 MSF4 MSS2 MSS3 MSS4 MSX4 MS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1    9    9   17   12   15    6    7 </w:t>
      </w:r>
    </w:p>
    <w:p>
      <w:pPr>
        <w:pStyle w:val="Testonormale"/>
        <w:rPr/>
      </w:pPr>
      <w:r>
        <w:rPr>
          <w:sz w:val="18"/>
          <w:szCs w:val="18"/>
        </w:rPr>
        <w:t>POGGIALI LUC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TD4 MTR3 MTS3 MTS5 MTX5 MTD3 MTR4 MTS2 MTS4 MT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8    4    6    1    3    8    9    6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LI FILIPP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de-DE"/>
        </w:rPr>
        <w:t xml:space="preserve">MIR3 MIR4 MIS4 MIS5 MIX5 MIR2 MJS7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de-DE"/>
        </w:rPr>
        <w:t xml:space="preserve">             </w:t>
      </w:r>
      <w:r>
        <w:rPr>
          <w:sz w:val="18"/>
          <w:szCs w:val="18"/>
          <w:lang w:val="de-DE"/>
        </w:rPr>
        <w:t xml:space="preserve">4    3   12   10    6    4   13 </w:t>
      </w:r>
    </w:p>
    <w:p>
      <w:pPr>
        <w:pStyle w:val="Testonormale"/>
        <w:rPr/>
      </w:pPr>
      <w:r>
        <w:rPr>
          <w:sz w:val="18"/>
          <w:szCs w:val="18"/>
          <w:lang w:val="de-DE"/>
        </w:rPr>
        <w:t>POLIERI ALESSIA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de-DE"/>
        </w:rPr>
        <w:t>IMOLANUOTOROMAGNA</w:t>
      </w:r>
      <w:r>
        <w:rPr>
          <w:sz w:val="18"/>
          <w:szCs w:val="18"/>
          <w:lang w:val="de-DE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de-DE"/>
        </w:rPr>
        <w:t xml:space="preserve">          </w:t>
      </w:r>
      <w:r>
        <w:rPr>
          <w:sz w:val="18"/>
          <w:szCs w:val="18"/>
          <w:lang w:val="de-DE"/>
        </w:rPr>
        <w:t xml:space="preserve">FKD2 FKD3 FKD4 FKF3 FKX4 FKF2 FKF4 FKR3 FKR4 FK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de-DE"/>
        </w:rPr>
        <w:t xml:space="preserve">             </w:t>
      </w:r>
      <w:r>
        <w:rPr>
          <w:sz w:val="18"/>
          <w:szCs w:val="18"/>
        </w:rPr>
        <w:t xml:space="preserve">1    1    2    1    1    1    1    6    5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UPULIN FILIPPO (ALTO RENO DE AKKER - B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3 MSF4 MSS4 MSX4 MSX5 MSS5 MSS7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6   11   17   17    9    8    6 </w:t>
      </w:r>
    </w:p>
    <w:p>
      <w:pPr>
        <w:pStyle w:val="Testonormale"/>
        <w:rPr/>
      </w:pPr>
      <w:r>
        <w:rPr>
          <w:sz w:val="18"/>
          <w:szCs w:val="18"/>
        </w:rPr>
        <w:t>QUADALTI SIMONE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1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RS7 MTD4 MTS5 MTX4 MTX5 MTF3 MTF4 MTR4 MTS3 MTS4 MTD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11    8    7    6    6    1    9    9    7   1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ANDI FRANCESCA (UISP NUOTO LUG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R3 FQS2 FQS3 FQS4 FQS5 FQX4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2    9   10   12   14   21   2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EGARD LORENZO (CN UISP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2 MKF4 MKS4 MKS5 MKS7 MKF3 MKS3 MK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3    3    5    4    4    4   12   10 </w:t>
      </w:r>
    </w:p>
    <w:p>
      <w:pPr>
        <w:pStyle w:val="Testonormale"/>
        <w:rPr/>
      </w:pPr>
      <w:r>
        <w:rPr>
          <w:sz w:val="18"/>
          <w:szCs w:val="18"/>
        </w:rPr>
        <w:t>REGGI LUC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2 MJD3 MJF3 MJS2 MJX4 MJF2 MJ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5    4    5    4    6    3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EGGIANI MARTIN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FID2 FID3 FID4 FIF3 FIS3 FIS4 FI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  <w:lang w:val="en-GB"/>
        </w:rPr>
        <w:t xml:space="preserve">4    4    4   22   24   20   10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RESCH ALESSANDRO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SD2 MSD3 MSD4 MSF2 MSS4 MSF3 MSF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  <w:lang w:val="en-GB"/>
        </w:rPr>
        <w:t xml:space="preserve">5    2    1    6    5    4    3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RICCI PAOLO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RD3 MRR3 MRS3 MRS5 MRX4 MRF3 MRF4 MRR4 MRS2 MR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2    3    2    5    1    1    3    3    6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ICCI SOFIA (LIBERTAS NUOTO FORLI') : 11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D2 FJD3 FJD4 FJR2 FJX5 FJF3 FJF4 FJR3 FJS5 FJS6 FJ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5    4    3    5    4    8    6    7   18   24    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UINI ERICA (VVFF MODENA M.MENEGOL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D2 FKD3 FKF2 FKS2 FKS3 FKS4 FK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3   17   19   10    4    7   11 </w:t>
      </w:r>
    </w:p>
    <w:p>
      <w:pPr>
        <w:pStyle w:val="Testonormale"/>
        <w:rPr/>
      </w:pPr>
      <w:r>
        <w:rPr>
          <w:sz w:val="18"/>
          <w:szCs w:val="18"/>
        </w:rPr>
        <w:t>SALOMONI MATTE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2 MSF3 MSS2 MSS3 MSS4 MSD3 MSF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    3    8    6    6    7  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ANSONE SONIA (CN UISP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RD3 FRF3 FRF4 FRS4 FRX4 FRS5 FRS6 FR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 5    3    8   12   20   10   1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ANTINATO SOFIA (GARDEN NUOTATORI RIMIN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D3 FKD4 FKF2 FKF3 FKX4 FKD2 FK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2   10   31   22   13   18   20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AVINI LORENZO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de-DE"/>
        </w:rPr>
        <w:t xml:space="preserve">MRD3 MRF3 MRF4 MRX4 MRX5 MRR3 MRR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de-DE"/>
        </w:rPr>
        <w:t xml:space="preserve">            </w:t>
      </w:r>
      <w:r>
        <w:rPr>
          <w:sz w:val="18"/>
          <w:szCs w:val="18"/>
        </w:rPr>
        <w:t xml:space="preserve">14    8    5   10    4    6  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CALINI LORENZO (NUOVO NUOTO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F3 MQF4 MQS3 MQS4 MQX5 MQS5 MQS7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13    6    7    8    9    3    9 </w:t>
      </w:r>
    </w:p>
    <w:p>
      <w:pPr>
        <w:pStyle w:val="Testonormale"/>
        <w:rPr/>
      </w:pPr>
      <w:r>
        <w:rPr>
          <w:sz w:val="18"/>
          <w:szCs w:val="18"/>
        </w:rPr>
        <w:t>SCOZZOLI FABI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D2 MSF4 MSR2 MSR3 MSS2 MSS3 MSS4 MS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2    1    1    7    5    1    1 </w:t>
      </w:r>
    </w:p>
    <w:p>
      <w:pPr>
        <w:pStyle w:val="Testonormale"/>
        <w:rPr/>
      </w:pPr>
      <w:r>
        <w:rPr>
          <w:sz w:val="18"/>
          <w:szCs w:val="18"/>
        </w:rPr>
        <w:t>SGARANGELLA RICCARD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F3 MQF4 MQS3 MQS5 MQS2 MQS4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1    8   12    7   19    9    6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BONI BEATRICE (LIBERTAS NUOTO FORLI'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2 FID3 FID4 FIF3 FIX4 FIR2 FI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8    9    9   16    9   11   1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LIMBANI RICCARDO (NUOTO CLUB 2000 FAENZ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F3 MQR3 MQR4 MQS4 MQX4 MQS3 MQ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3   12   11    9    8    9    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MONINI GIULI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IR2 FIR3 FIR4 FIS4 FIX5 FIS5 FJ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6    5    7   21    5    7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OGNE MATTEO (VVFF MODENA M.MENEGOL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RS7 MTF3 MTF4 MTS2 MTS3 MTS4 MTS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6   11    4   19   14   11  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PAGGIARI SAR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RR4 FRS3 FRS4 FRS5 FRX4 FRS6 FR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26   20   16   26    7  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TEFANI ANDRE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F3 MQS2 MQS3 MQS4 MQX4 MQS5 MQS7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5   14   12   12   26   15  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ADDIA RICCARDO (PRESIDENT BOLOGNA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2 MJD4 MJR2 MJR3 MJX4 MJD3 MJR4 MJS7 MJ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3    5    6    4    1    4   10    6 </w:t>
      </w:r>
    </w:p>
    <w:p>
      <w:pPr>
        <w:pStyle w:val="Testonormale"/>
        <w:rPr/>
      </w:pPr>
      <w:r>
        <w:rPr>
          <w:sz w:val="18"/>
          <w:szCs w:val="18"/>
        </w:rPr>
        <w:t>TAMBINI LORENZ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JD3 MJF3 MJS3 MJS5 MJX4 MJS2 MJ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12   26   14   10   19   2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ERZI GIULIA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ID3 FID4 FIF2 FIF3 FIS3 FID2 FIF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6    7    3    6   26    7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OMASINI MICHEL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F3 FQF4 FQS2 FQS4 FQS5 FQS3 F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9   11   37   33   27   67   3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ONELLI LAURA (CN UISP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D2 FJR2 FJR4 FJS3 FJX4 FJR3 FJS2 FJ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 1    1    4    3    1    9   1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OSI ALICE (PRESIDENT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RD4 FRF3 FRR3 FRR4 FRX4 FRS3 FR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2   17    2    2   11   34  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RAVAGLINI LIVIA (NUOTO CL.AZZURRA 91 - BO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SR2 FSS2 FSS3 FSS4 FSX4 FSD2 FSF2 FSR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    1    1    1    2    5    5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ROMBETTI SIMONE (NUOVO NUOTO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F2 MKR3 MKR4 MKS2 MKS4 MKR2 MKS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6    6    3   13   14    5   2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TUBERTINI FILIPPO (PRESIDENT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F3 MQS2 MQS4 MQS5 MQS3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2    1    1    1    3    1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GHETTI ALBERTO (NUOTATORI MODENESI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D4 MQR3 MQS4 MQX4 MQR4 MQS3 M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0    6   21   38   18   17   47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ACCARI CATERIN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4 FQR3 FQR4 FQS4 FQS5 FQS3 F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7   30   18   37   29   72   3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ALENTINI LUCA (NUOTO CLUB 2000 FAENZA) :  9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ID3 MIF3 MIF4 MIS4 MIS5 MID4 MIX4 MIX5 MJS7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3    2    3    4    3    5    2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ALLIERI SIMONE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KD2 MKF2 MKF3 MKR4 MKS3 MKR2 MKR3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0    3    5    5   15    4    2 </w:t>
      </w:r>
    </w:p>
    <w:p>
      <w:pPr>
        <w:pStyle w:val="Testonormale"/>
        <w:rPr/>
      </w:pPr>
      <w:r>
        <w:rPr>
          <w:sz w:val="18"/>
          <w:szCs w:val="18"/>
        </w:rPr>
        <w:t>VANDINI CHIARA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D4 FQF3 FQX4 FRS6 FQS5 F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0   14    6   14   32   15    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ARINI ERIC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RR3 FRR4 FRS3 FRS4 FRS5 FRX4 FR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    1   19   19   11    2  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ERONESI FRANCESCA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R3 FQR4 FQS2 FQS4 FQS5 FQS3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   11    7    3    4    6   1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ICCINELLI MARTINA (CN UISP -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D2 FKD3 FKF2 FKF3 FKF4 FKS6 FK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5   11    8    6    5    7    8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ICINELLI RICCARDO (NUOVO NUOTO - BOLOGNA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D4 MQS3 MQS4 MQS5 MQF4 MQS7 MQ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8    8   20   13    5   14    2  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IGNUDINI ALICE (VVFF MODENA M.MENEGOL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KR2 FKR3 FKR4 FKX4 FKX5 FKS3 FKS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6    5    3    6    5   11    5 </w:t>
      </w:r>
    </w:p>
    <w:p>
      <w:pPr>
        <w:pStyle w:val="Testonormale"/>
        <w:rPr/>
      </w:pPr>
      <w:r>
        <w:rPr>
          <w:sz w:val="18"/>
          <w:szCs w:val="18"/>
        </w:rPr>
        <w:t>VISANI DIEGO (</w:t>
      </w:r>
      <w:r>
        <w:rPr>
          <w:b/>
          <w:bCs/>
          <w:color w:val="DC23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>) : 10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SF3 MSF4 MSR3 MSR4 MSS4 MSS3 MSS5 MSS7 MSX4 MSX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9    6    9    6    9   15    2    2    8  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VITALI NOEMI (PRESIDENT BOLOGNA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JR2 FJR3 FJR4 FJS2 FJS4 FJS6 FJ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4    4   10   13   14  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ZAMPETTI RICCARDO (SAVENA NUOTO TEAM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D4 MQR3 MQR4 MQX4 MQS3 MQS4 MQS5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    1    8    2    1    3    2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ZAMPINO CHIARA (COOPERNUOTO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F4 FQS3 FQX4 FQX5 FQF3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3    5   30   19   12    8   2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ZANARDI ALESSANDRA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FRD3 FRD4 FRR3 FRS3 FRX4 FRS5 FR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</w:rPr>
        <w:t xml:space="preserve">17    9   14   36   17   19   1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ZANELLA NIKITA (NUOTATORI ESTEN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MQD3 MQF3 MQF4 MQR3 MQX5 MQS7 MQX4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22    2    3   25   15   21   2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ZANNI GIULIO (NUOTATORI MODENESI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  <w:lang w:val="en-GB"/>
        </w:rPr>
        <w:t xml:space="preserve">MRS2 MRS3 MRS4 MRS5 MRX4 MRS7 MR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</w:t>
      </w:r>
      <w:r>
        <w:rPr>
          <w:sz w:val="18"/>
          <w:szCs w:val="18"/>
          <w:lang w:val="en-GB"/>
        </w:rPr>
        <w:t xml:space="preserve">29   19   13    2    7    3    6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ZIRONI FABIO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MIF2 MIF3 MIF4 MIS3 MIX4 MID2 MIS2 MIX5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  <w:lang w:val="en-GB"/>
        </w:rPr>
        <w:t xml:space="preserve">1    1    4    4    4    4    2    5 </w:t>
      </w:r>
    </w:p>
    <w:p>
      <w:pPr>
        <w:pStyle w:val="Testonormale"/>
        <w:rPr/>
      </w:pPr>
      <w:r>
        <w:rPr>
          <w:sz w:val="18"/>
          <w:szCs w:val="18"/>
          <w:lang w:val="en-GB"/>
        </w:rPr>
        <w:t>ZOFKOVA CARLOTTA (</w:t>
      </w:r>
      <w:r>
        <w:rPr>
          <w:b/>
          <w:bCs/>
          <w:color w:val="DC2300"/>
          <w:sz w:val="18"/>
          <w:szCs w:val="18"/>
          <w:u w:val="single"/>
          <w:shd w:fill="FFFF00" w:val="clear"/>
          <w:lang w:val="en-GB"/>
        </w:rPr>
        <w:t>IMOLANUOTOROMAGNA</w:t>
      </w:r>
      <w:r>
        <w:rPr>
          <w:sz w:val="18"/>
          <w:szCs w:val="18"/>
          <w:lang w:val="en-GB"/>
        </w:rPr>
        <w:t>) :  8 gare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</w:t>
      </w:r>
      <w:r>
        <w:rPr>
          <w:sz w:val="18"/>
          <w:szCs w:val="18"/>
          <w:lang w:val="en-GB"/>
        </w:rPr>
        <w:t xml:space="preserve">FKD2 FKD3 FKD4 FKF2 FKF3 FKS2 FKS3 FKX4 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en-GB"/>
        </w:rPr>
        <w:t xml:space="preserve">             </w:t>
      </w:r>
      <w:r>
        <w:rPr>
          <w:sz w:val="18"/>
          <w:szCs w:val="18"/>
        </w:rPr>
        <w:t xml:space="preserve">2    2    1    2    2    2    2  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ZUCCONI FRANCESCA (SAVENA NUOTO TEAM) :  7 gare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FQD3 FQD4 FQS3 FQS4 FQS5 FQX4 FRS6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    5   19    8    6   10   12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58:00Z</dcterms:created>
  <dc:creator>Pippo</dc:creator>
  <dc:description/>
  <dc:language>en-US</dc:language>
  <cp:lastModifiedBy>Pippo</cp:lastModifiedBy>
  <dcterms:modified xsi:type="dcterms:W3CDTF">2011-01-29T09:29:00Z</dcterms:modified>
  <cp:revision>3</cp:revision>
  <dc:subject/>
  <dc:title/>
</cp:coreProperties>
</file>