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LASSIFICA per ATLETA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NNO 2009/20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Punti atleti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FEMMINE - Cat. PULCINI                                   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 - MANTELLI BENEDETTA             - 01 - Nuoto Club 91 Parma  -   2 -  100  -  100  -    0  -    0  -    0  -    0  -  20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 - BARBOLINI ALEXANDRA            - 01 - Nc Ghirlandina       -   2 -   70  -  100  -    0  -    0  -    0  -    0  -  17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 - TOSI ELEONORA                  - 01 - Uninuoto             -   2 -   80  -   80  -    0  -    0  -    0  -    0  -  16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 - MONTICELLI ANNA                - 01 - CSInuoto OberFerrari -   2 -   70  -   80  -    0  -    0  -    0  -    0  -  15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 - NAUMMI  NAIKE                  - 01 - Nuotatori Fornovo    -   2 -  100  -   46  -    0  -    0  -    0  -    0  -  14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 - CARINI ELISA                   - 01 - CSInuoto OberFerrari -   2 -   90  -   50  -    0  -    0  -    0  -    0  -  14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 - FERRONI GESSICA                - 01 - Uninuoto             -   2 -   90  -   44  -    0  -    0  -    0  -    0  -  134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 - DOMENICHINI M.VITTORIA         - 01 - Asd NC Il Sesamo     -   2 -   80  -   42  -    0  -    0  -    0  -    0  -  12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 - GOBBI IRENE                    - 01 - Nuoto Club 91 Parma  -   2 -   60  -   60  -    0  -    0  -    0  -    0  -  12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0 - PAINI ANNA GIULIA              - 01 - Nuoto Club 91 Parma  -   2 -   50  -   60  -    0  -    0  -    0  -    0  -  1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1 - FERRI ALEXIA                   - 01 - Savena Nuoto Team    -   1 -  100  -    0  -    0  -    0  -    0  -    0  -  10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1 - MUNARI ARIANNA                 - 01 - Asd NC Il Sesamo     -   2 -   50  -   50  -    0  -    0  -    0  -    0  -  10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1 - SANSONI ARIANNA                - 01 - CSI Nuoto Ravenna    -   1 -    0  -  100  -    0  -    0  -    0  -    0  -  10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4 - PANINI GIULIA                  - 02 - Ass.Amici del Nuoto  -   2 -   50  -   48  -    0  -    0  -    0  -    0  -   9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5 - GUIDETTI  GIADA                - 01 - CSInuoto OberFerrari -   2 -   46  -   49  -    0  -    0  -    0  -    0  -   9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6 - GIGLI ALICE                    - 01 - CSInuoto OberFerrari -   2 -   44  -   50  -    0  -    0  -    0  -    0  -   9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6 - TORTORELLA SILVIA              - 01 - Nuoto Club 91 Parma  -   2 -   47  -   47  -    0  -    0  -    0  -    0  -   9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8 - BENEVENTI MATILDE              - 01 - CSInuoto OberFerrari -   2 -   45  -   48  -    0  -    0  -    0  -    0  -   9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9 - CAMELLINI LISA                 - 01 - ScuolaNuoto CsiCarpi -   2 -   50  -   42  -    0  -    0  -    0  -    0  -   92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0 - TUFFARIELLO ALESSIA            - 01 - Savena Nuoto Team    -   1 -   90  -    0  -    0  -    0  -    0  -    0  -   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0 - BIANCONCINI MATILDE            - 01 - Imolanuoto           -   1 -    0  -   90  -    0  -    0  -    0  -    0  -   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0 - MARCHINI BEATRICE              - 01 - OndaBlu              -   1 -    0  -   90  -    0  -    0  -    0  -    0  -   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0 - ZONI CATERINA                  - 03 - Nuoto Club 91 Parma  -   2 -   48  -   42  -    0  -    0  -    0  -    0  -   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4 - ALEOTTI GLORIA                 - 01 - Asd NC Il Sesamo     -   2 -   49  -   34  -    0  -    0  -    0  -    0  -   8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5 - LUGLI CECILIA                  - 01 - Nc Ghirlandina       -   1 -   80  -    0  -    0  -    0  -    0  -    0  -   8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5 - RAGNI MARIA LUISA              - 01 - Nc Ghirlandina       -   2 -   43  -   37  -    0  -    0  -    0  -    0  -   8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5 - STEFANI FEDERICA               - 01 - OndaBlu              -   1 -    0  -   80  -    0  -    0  -    0  -    0  -   8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8 - RIGHI ANNA                     - 01 - Nuoto Club 91 Parma  -   2 -   42  -   36  -    0  -    0  -    0  -    0  -   7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9 - BENEVELLI DENISE               - 02 - Uninuoto             -   2 -   45  -   31  -    0  -    0  -    0  -    0  -   7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0 - OLLARI ELEONORA                - 02 - Asd NC Il Sesamo     -   2 -   44  -   31  -    0  -    0  -    0  -    0  -   7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1 - FRATTINI RACHELE               - 02 - Nuotatori Fornovo    -   2 -   36  -   36  -    0  -    0  -    0  -    0  -   7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1 - MASELLA FRANCESCA              - 02 - Pentathlon Modena    -   2 -   43  -   29  -    0  -    0  -    0  -    0  -   7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3 - NOVIA VITTORIA                 - 01 - CSInuoto OberFerrari -   2 -   33  -   38  -    0  -    0  -    0  -    0  -   7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4 - REGGIANI FEDERICA              - 02 - Podium Nuoto         -   2 -   40  -   30  -    0  -    0  -    0  -    0  -   7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5 - MONTI EUGENIA                  - 02 - Nc Ghirlandina       -   2 -   39  -   30  -    0  -    0  -    0  -    0  -   69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5 - ZIRONI GIULIA                  - 02 - Nc Ghirlandina       -   2 -   40  -   29  -    0  -    0  -    0  -    0  -   6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7 - FERRARI CHIARA                 - 02 - Nuoto Club 91 Parma  -   2 -   35  -   33  -    0  -    0  -    0  -    0  -   6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7 - GANDINI BEATRICE               - 02 - Nuoto Club 91 Parma  -   2 -   41  -   27  -    0  -    0  -    0  -    0  -   6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9 - CATELLANI MATILDE              - 02 - Asd NC Il Sesamo     -   2 -   38  -   28  -    0  -    0  -    0  -    0  -   6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0 - GIUBERTI SOFIA                 - 02 - Nuoto Club 91 Parma  -   2 -   41  -   24  -    0  -    0  -    0  -    0  -   6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1 - VALLI SOFIA                    - 02 - CSI Ober Ferrari     -   2 -   37  -   26  -    0  -    0  -    0  -    0  -   6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2 - SORRA DARLA                    - 01 - CSI Ober Ferrari     -   2 -   29  -   32  -    0  -    0  -    0  -    0  -   6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3 - TARTARINI VERA                 - 01 - Ass.Amici del Nuoto  -   1 -   60  -    0  -    0  -    0  -    0  -    0  -   6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3 - ALBERINI MELISSA               - 03 - CSI Ober Ferrari     -   2 -   43  -   17  -    0  -    0  -    0  -    0  -   6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3 - CHIESI MADDALENA               - 02 - Nuoto Club 91 Parma  -   2 -   38  -   22  -    0  -    0  -    0  -    0  -   6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6 - VEZZANI ILENIA                 - 02 - CSI Nuoto Correggio  -   2 -   30  -   26  -    0  -    0  -    0  -    0  -   5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6 - ZANNONI AMANDA                 - 03 - Uninuoto             -   2 -   29  -   27  -    0  -    0  -    0  -    0  -   5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8 - SANZO REBECCA M.CLAUDIA        - 03 - Podium Nuoto         -   2 -   32  -   23  -    0  -    0  -    0  -    0  -   5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9 - BONATTI VALENTINA              - 03 - CSI Nuoto Correggio  -   2 -   22  -   29  -    0  -    0  -    0  -    0  -   5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9 - MARI VALENTINA                 - 03 - Podium Nuoto         -   2 -   27  -   24  -    0  -    0  -    0  -    0  -   5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9 - PORCU ELEONORA                 - 02 - Nuoto Club 91 Parma  -   2 -   33  -   18  -    0  -    0  -    0  -    0  -   5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2 - GUICCIARDI GINEVRA             - 01 - Imolanuoto           -   1 -    0  -   49  -    0  -    0  -    0  -    0  -   4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                                                                                                                    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720" w:hanging="0"/>
        <w:rPr/>
      </w:pPr>
      <w:r>
        <w:rPr>
          <w:b/>
          <w:bCs/>
          <w:color w:val="000000"/>
        </w:rPr>
        <w:t xml:space="preserve">CTRN Emilia Romagna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 xml:space="preserve">          - Pag.1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LASSIFICA per ATLETA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NNO 2009/20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FEMMINE - Cat. PULCINI                  - [Continuazione]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3 - CANCELLIERI CECILIA            - 01 - Asd Villaggio        -   1 -   48  -    0  -    0  -    0  -    0  -    0  -   4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3 - VEZZANI ANNA                   - 02 - CSI Nuoto Correggio  -   2 -   23  -   25  -    0  -    0  -    0  -    0  -   4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5 - MARCHI BARALDI ELISA           - 01 - Asd Villaggio        -   1 -   46  -    0  -    0  -    0  -    0  -    0  -   4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5 - FERRARI ANNA                   - 02 - Nuoto Club 91 Parma  -   2 -   30  -   16  -    0  -    0  -    0  -    0  -   4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5 - VENTURELLI VALERIA             - 02 - Nc Ghirlandina       -   2 -   29  -   17  -    0  -    0  -    0  -    0  -   4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8 - CAGNA BEATRICE                 - 02 - Nuoto Club 91 Parma  -   2 -   26  -   19  -    0  -    0  -    0  -    0  -   4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8 - NEGRELLI FRANCESCA             - 01 - Imolanuoto           -   1 -    0  -   45  -    0  -    0  -    0  -    0  -   4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8 - PONTICELLI MARTINA             - 01 - Podium Nuoto         -   1 -    0  -   45  -    0  -    0  -    0  -    0  -   45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1 - LORETI CARLOTTA                - 01 - Imolanuoto           -   1 -    0  -   44  -    0  -    0  -    0  -    0  -   4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1 - VECCHI  VERONIKA               - 02 - CSInuoto OberFerrari -   2 -   35  -    9  -    0  -    0  -    0  -    0  -   4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3 - GABELLI FRANCESCA              - 02 - Nuoto Club 91 Parma  -   2 -   21  -   21  -    0  -    0  -    0  -    0  -   4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4 - FORTI ADELE                    - 01 - Estense Nuoto CSI    -   1 -    0  -   41  -    0  -    0  -    0  -    0  -   4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5 - BONATI MAFALDA                 - 03 - Asd NC Il Sesamo     -   1 -   39  -    0  -    0  -    0  -    0  -    0  -   3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5 - FRESCHI GIORGIA                - 02 - OndaBlu              -   1 -    0  -   39  -    0  -    0  -    0  -    0  -   39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5 - PALAZZO ELENA                  - 02 - ScuolaNuoto CsiCarpi -   1 -    0  -   39  -    0  -    0  -    0  -    0  -   3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8 - LEONI VIOLA                    - 01 - Asd Villaggio        -   1 -   38  -    0  -    0  -    0  -    0  -    0  -   3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8 - CELIBERTI GIOIA                - 03 - Nuoto Club 91 Parma  -   2 -   24  -   14  -    0  -    0  -    0  -    0  -   3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8 - STEFANELLI VALENTINA           - 01 - Estense Nuoto CSI    -   1 -    0  -   38  -    0  -    0  -    0  -    0  -   3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1 - CASOLARI ELISA                 - 02 - OndaBlu              -   1 -    0  -   37  -    0  -    0  -    0  -    0  -   3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1 - PICCINI ALESSIA                - 01 - Errenuotofidenza     -   1 -    0  -   37  -    0  -    0  -    0  -    0  -   37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3 - DONZELLA CAMILLA               - 03 - Asd NC Il Sesamo     -   1 -   36  -    0  -    0  -    0  -    0  -    0  -   3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3 - BERSELLI ELISA                 - 03 - CSI Nuoto Correggio  -   2 -   31  -    5  -    0  -    0  -    0  -    0  -   3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5 - FANTINI AURORA                 - 01 - CSI Nuoto Correggio  -   1 -   35  -    0  -    0  -    0  -    0  -    0  -   3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5 - CARRETTA MARTINA               - 03 - Estense Nuoto CSI    -   1 -    0  -   35  -    0  -    0  -    0  -    0  -   3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5 - ZANNI MADDALENA                - 02 - CSI Ober Ferrari     -   2 -   27  -    8  -    0  -    0  -    0  -    0  -   3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8 - BONINI ELISABETTA              - 02 - Uninuoto             -   1 -   34  -    0  -    0  -    0  -    0  -    0  -   34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9 - ROSSI LARA                     - 02 - Nuoto Club 91 Parma  -   1 -    0  -   33  -    0  -    0  -    0  -    0  -   3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0 - GIROTTI ILARIA                 - 01 - Asd Villaggio        -   1 -   32  -    0  -    0  -    0  -    0  -    0  -   3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0 - BALLOTTI VALENTINA             - 02 - Pentathlon Modena    -   1 -    0  -   32  -    0  -    0  -    0  -    0  -   3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0 - MONTANARINI CECILIA            - 01 - Nuotatori Fornovo    -   1 -    0  -   32  -    0  -    0  -    0  -    0  -   32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3 - COLONNA GIULIA                 - 02 - Nuoto Club 91 Parma  -   1 -   31  -    0  -    0  -    0  -    0  -    0  -   3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4 - BARBARO  MARTINA               - 02 - CSI Ober Ferrari     -   1 -   28  -    0  -    0  -    0  -    0  -    0  -   2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4 - BIZZI SARA                     - 02 - Nuoto Club 91 Parma  -   1 -    0  -   28  -    0  -    0  -    0  -    0  -   2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6 - MAGNANINI SARA                 - 03 - Uninuoto             -   2 -   25  -    2  -    0  -    0  -    0  -    0  -   2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7 - ORLANDINI MARTINA              - 01 - Podium Nuoto         -   1 -   26  -    0  -    0  -    0  -    0  -    0  -   2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7 - TURNI  ARIANNA                 - 02 - Nuotatori Fornovo    -   1 -   26  -    0  -    0  -    0  -    0  -    0  -   2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9 - POLI MARTA                     - 03 - Podium Nuoto         -   1 -   24  -    0  -    0  -    0  -    0  -    0  -   2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9 - CROCE VALENTINA                - 01 - Estense Nuoto CSI    -   1 -    0  -   24  -    0  -    0  -    0  -    0  -   2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1 - FRIGGERI MARGHERITA            - 03 - Podium Nuoto         -   1 -   23  -    0  -    0  -    0  -    0  -    0  -   2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2 - COLONNA SOFIA                  - 02 - Nuoto Club 91 Parma  -   1 -    0  -   22  -    0  -    0  -    0  -    0  -   2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3 - BATTOCCHIO DIANA               - 03 - Estense Nuoto CSI    -   1 -    0  -   20  -    0  -    0  -    0  -    0  -   2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3 - GUERZI VITTORIA                - 03 - Estense Nuoto CSI    -   1 -    0  -   20  -    0  -    0  -    0  -    0  -   2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5 - FERRARI MATILDE                - 02 - Nuoto Club 91 Parma  -   2 -    0  -   14  -    0  -    0  -    0  -    0  -   1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6 - COLLINA GRETA                  - 01 - Imolanuoto           -   1 -    0  -   13  -    0  -    0  -    0  -    0  -   1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6 - CROTTI TEA                     - 02 - Nc Ghirlandina       -   1 -    0  -   13  -    0  -    0  -    0  -    0  -   1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8 - DONZELLI CAMILLA               - 03 - Asd NC Il Sesamo     -   1 -    0  -   12  -    0  -    0  -    0  -    0  -   1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9 - BARBARO MARTINA                - 02 - CSI Ober Ferrari     -   1 -    0  -    9  -    0  -    0  -    0  -    0  -    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0 - PALMIERI CRISTINA              - 02 - CSI Nuoto Correggio  -   1 -    0  -    6  -    0  -    0  -    0  -    0  -  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1 - IOTTI SABRINA                  - 01 - Pentathlon Modena    -   1 -    0  -    5  -    0  -    0  -    0  -    0  -    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2 - CARDINALI LAURA                - 02 - CSInuoto OberFerrari -   1 -    0  -    3  -    0  -    0  -    0  -    0  -  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3 - MATASSA AURORA                 - 03 - Uninuoto        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3 - PACIELLO ALICE                 - 02 - Pentathlon Modena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3 - ZAMBERNARDI ALESSIA            - 01 - Errenuotofidenza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                                                                                                                    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720" w:hanging="0"/>
        <w:rPr/>
      </w:pPr>
      <w:r>
        <w:rPr>
          <w:b/>
          <w:bCs/>
          <w:color w:val="000000"/>
        </w:rPr>
        <w:t xml:space="preserve">CTRN Emilia Romagna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 xml:space="preserve">          - Pag.2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LASSIFICA per ATLETA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NNO 2009/20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FEMMINE - Cat. PULCINI                  - [Continuazione]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3 - ZANNONI DILETTA                - 03 - MG Team Nuoto   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6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MASCHI  - Cat. PULCINI                                   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0"/>
          <w:szCs w:val="10"/>
        </w:rPr>
      </w:pPr>
      <w:r>
        <w:rPr>
          <w:rFonts w:cs="Courier;Courier New" w:ascii="Courier;Courier New" w:hAnsi="Courier;Courier New"/>
          <w:color w:val="000000"/>
          <w:sz w:val="10"/>
          <w:szCs w:val="10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 - BORTOLOTTO ALESSANDRO          - 01 - Estense Nuoto CSI    -   2 -  100  -   90  -    0  -    0  -    0  -    0  -  1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 - CATTABRIGA MATTEO              - 00 - Ass.Amici del Nuoto  -   2 -   80  -  100  -    0  -    0  -    0  -    0  -  18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 - CECI MATTEO                    - 00 - CSI Nuoto Correggio  -   2 -   90  -   80  -    0  -    0  -    0  -    0  -  17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 - CURTI RICCARDO                 - 00 - Nuoto Club 91 Parma  -   2 -  100  -   60  -    0  -    0  -    0  -    0  -  16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 - RUGGIERO LORENZO               - 01 - Uninuoto             -   2 -   90  -   70  -    0  -    0  -    0  -    0  -  16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 - AVANZI GIOVANNI                - 00 - Nc Ghirlandina       -   2 -   50  -  100  -    0  -    0  -    0  -    0  -  15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 - CINGI ANIS                     - 00 - CSInuoto OberFerrari -   2 -   60  -   80  -    0  -    0  -    0  -    0  -  14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 - MACCAFERRI TOMMASO             - 00 - CSInuoto OberFerrari -   2 -   50  -   90  -    0  -    0  -    0  -    0  -  14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 - FOGLIATI MATTEO                - 00 - Asd NC Il Sesamo     -   2 -   90  -   47  -    0  -    0  -    0  -    0  -  13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0 - MENDUNI ALESSANDRO             - 00 - Ass.Amici del Nuoto  -   2 -   50  -   70  -    0  -    0  -    0  -    0  -  12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1 - VACCARI SAMUELE                - 01 - Ass.Amici del Nuoto  -   2 -   70  -   49  -    0  -    0  -    0  -    0  -  11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2 - CRAFA RAFFAELE                 - 00 - Podium Nuoto         -   2 -   70  -   43  -    0  -    0  -    0  -    0  -  11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3 - CITRO GIAN PAOLO               - 00 - Podium Nuoto         -   2 -   60  -   46  -    0  -    0  -    0  -    0  -  10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4 - MONARI PIETRO                  - 00 - Uninuoto             -   2 -   45  -   60  -    0  -    0  -    0  -    0  -  10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5 - PILATI GIOVANNI                - 00 - CSI Nuoto Correggio  -   1 -  100  -    0  -    0  -    0  -    0  -    0  -  10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5 - JACOVA FILIPPO                 - 00 - Nuoto Club 91 Parma  -   1 -    0  -  100  -    0  -    0  -    0  -    0  -  10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7 - BENEDETTI FABIO                - 00 - Nc Ghirlandina       -   2 -   50  -   49  -    0  -    0  -    0  -    0  -   9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8 - BALZANO VINCENZO               - 00 - Nuotatori Fornovo    -   2 -   44  -   50  -    0  -    0  -    0  -    0  -   9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8 - BUZZI LEONARDO                 - 01 - Podium Nuoto         -   2 -   50  -   44  -    0  -    0  -    0  -    0  -   9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0 - MANICI FRANCESCO               - 01 - Podium Nuoto         -   2 -   44  -   49  -    0  -    0  -    0  -    0  -   9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0 - NEGRELLI SIMONE                - 01 - Ass.Amici del Nuoto  -   2 -   49  -   44  -    0  -    0  -    0  -    0  -   9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2 - CARPENTIERO OMAR               - 00 - Nc Ghirlandina       -   2 -   47  -   45  -    0  -    0  -    0  -    0  -   92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3 - SAMMARCHI MICHELE              - 01 - Nc Ghirlandina       -   2 -   49  -   41  -    0  -    0  -    0  -    0  -   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4 - SALA MATTEO                    - 00 - Pentathlon Modena    -   2 -   48  -   41  -    0  -    0  -    0  -    0  -   8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5 - ROVEDA TOMMASO                 - 00 - Ass.Amici del Nuoto  -   2 -   44  -   42  -    0  -    0  -    0  -    0  -   8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6 - ROSSI SIMONE                   - 01 - Podium Nuoto         -   2 -   48  -   37  -    0  -    0  -    0  -    0  -   85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7 - GUASINA LUIGI                  - 00 - Savena Nuoto Team    -   1 -   80  -    0  -    0  -    0  -    0  -    0  -   8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7 - IOTTI  G.FRANCO                - 01 - Asd NC Il Sesamo     -   1 -   80  -    0  -    0  -    0  -    0  -    0  -   8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7 - ZUCCHINI ANDREA                - 00 - Estense Nuoto CSI    -   1 -    0  -   80  -    0  -    0  -    0  -    0  -   8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0 - BARCHIESI NICOLO'              - 00 - ScuolaNuoto CsiCarpi -   2 -   32  -   47  -    0  -    0  -    0  -    0  -   7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0 - DE SCROVI PIETRO DONATO        - 00 - Estense Nuoto CSI    -   2 -   37  -   42  -    0  -    0  -    0  -    0  -   7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2 - IAPICHINO SALVATORE            - 01 - Podium Nuoto         -   2 -   42  -   34  -    0  -    0  -    0  -    0  -   7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2 - PERROTTI NICHOLAS              - 00 - CSI Nuoto Correggio  -   2 -   41  -   35  -    0  -    0  -    0  -    0  -   7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4 - CANALI FRANCESCO               - 01 - Podium Nuoto         -   2 -   45  -   28  -    0  -    0  -    0  -    0  -   7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5 - ROZZI DAVIDE                   - 00 - CSInuoto OberFerrari -   2 -   26  -   46  -    0  -    0  -    0  -    0  -   7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5 - SARTI RICCARDO                 - 00 - CSI Nuoto Correggio  -   2 -   33  -   39  -    0  -    0  -    0  -    0  -   7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7 - ALESSANDRINI DAVIDE            - 00 - Nuoto Club 91 Parma  -   1 -   70  -    0  -    0  -    0  -    0  -    0  -   7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7 - CASADIO ANTONIO                - 01 - CSI Nuoto Ravenna    -   1 -    0  -   70  -    0  -    0  -    0  -    0  -   7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9 - ZINI MATTEO                    - 00 - Uninuoto             -   2 -   32  -   34  -    0  -    0  -    0  -    0  -   6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0 - BARTOLI GIAN MARCO             - 00 - MG Team Nuoto        -   2 -   27  -   34  -    0  -    0  -    0  -    0  -   6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0 - IOTTI FILIPPO                  - 00 - ScuolaNuoto CsiCarpi -   2 -   36  -   25  -    0  -    0  -    0  -    0  -   6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2 - BRIGHI RICCARDO                - 00 - Ass.Amici del Nuoto  -   1 -   60  -    0  -    0  -    0  -    0  -    0  -   6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2 - GIACOBBE MATTEO                - 01 - Sweet Team           -   1 -    0  -   60  -    0  -    0  -    0  -    0  -   6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2 - PALOMBA MARCO                  - 00 - Asd NC Il Sesamo     -   2 -   28  -   32  -    0  -    0  -    0  -    0  -   6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5 - CARPANINI  FRANCESCO           - 00 - Nuotatori Fornovo    -   2 -   20  -   39  -    0  -    0  -    0  -    0  -   5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5 - ZAMBONI MATTEO                 - 02 - Podium Nuoto         -   2 -   44  -   15  -    0  -    0  -    0  -    0  -   5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7 - FERRARI FRANCESCO              - 00 - CSInuoto OberFerrari -   2 -   24  -   34  -    0  -    0  -    0  -    0  -   5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7 - MESSORI MIRKO                  - 02 - Asd NC Il Sesamo     -   2 -   47  -   11  -    0  -    0  -    0  -    0  -   5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7 - RIVARA FEDERICO                - 00 - Nuoto Club 91 Parma  -   2 -   29  -   29  -    0  -    0  -    0  -    0  -   5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                                                                                                                    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720" w:hanging="0"/>
        <w:rPr/>
      </w:pPr>
      <w:r>
        <w:rPr>
          <w:b/>
          <w:bCs/>
          <w:color w:val="000000"/>
        </w:rPr>
        <w:t xml:space="preserve">CTRN Emilia Romagna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 xml:space="preserve">          - Pag.3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LASSIFICA per ATLETA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NNO 2009/20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MASCHI  - Cat. PULCINI                  - [Continuazione]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0 - LECCE NICCOLÒ                  - 01 - Asd NC Il Sesamo     -   2 -   41  -   16  -    0  -    0  -    0  -    0  -   5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1 - TARABINI MATTEO                - 00 - ScuolaNuoto CsiCarpi -   2 -   39  -   17  -    0  -    0  -    0  -    0  -   5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2 - CALVI LORENZO                  - 02 - Nc Ghirlandina       -   2 -   24  -   31  -    0  -    0  -    0  -    0  -   5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3 - AGNESSINI LUCA                 - 01 - Asd NC Il Sesamo     -   2 -   32  -   21  -    0  -    0  -    0  -    0  -   5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4 - FOIS FEDERICO                  - 01 - CSI Nuoto Correggio  -   2 -   40  -   12  -    0  -    0  -    0  -    0  -   5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5 - GENESINI SAMUELE               - 00 - Nc Ghirlandina       -   1 -   50  -    0  -    0  -    0  -    0  -    0  -   5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6 - SALAMI FILIPPO                 - 01 - Uninuoto             -   1 -   47  -    0  -    0  -    0  -    0  -    0  -   4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6 - CIRILLI ALESSANDRO             - 00 - CSI Nuoto Ravenna    -   1 -    0  -   47  -    0  -    0  -    0  -    0  -   47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8 - BAFFA CLAUDIO                  - 01 - Asd Villaggio        -   1 -   46  -    0  -    0  -    0  -    0  -    0  -   4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8 - LUSARDI LORENZO                - 00 - Asd Villaggio        -   1 -   46  -    0  -    0  -    0  -    0  -    0  -   4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0 - CASONI ALESSANDRO              - 01 - Asd NC Il Sesamo     -   1 -   45  -    0  -    0  -    0  -    0  -    0  -   4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0 - CELIBERTI VITTORIO             - 00 - Nuoto Club 91 Parma  -   2 -   34  -   11  -    0  -    0  -    0  -    0  -   4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2 - ANNUNZIATA ANTONIO             - 01 - NC Azzurra 1991      -   1 -   44  -    0  -    0  -    0  -    0  -    0  -   4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3 - BANDINI JACOPO                 - 00 - CSInuoto OberFerrari -   1 -   43  -    0  -    0  -    0  -    0  -    0  -   4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3 - PEDRUCCELLI DANIEL             - 02 - ScuolaNuoto CsiCarpi -   1 -   43  -    0  -    0  -    0  -    0  -    0  -   4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3 - BERTOZZI LORENZO               - 02 - Podium Nuoto         -   2 -   36  -    7  -    0  -    0  -    0  -    0  -   4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3 - CASADIO CARLO                  - 00 - Imolanuoto           -   1 -    0  -   43  -    0  -    0  -    0  -    0  -   4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3 - GIULIANI MARCO                 - 01 - Nc Ghirlandina       -   2 -    2  -   41  -    0  -    0  -    0  -    0  -   4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3 - GUARESCHI DENIS                - 02 - Podium Nuoto         -   2 -   41  -    2  -    0  -    0  -    0  -    0  -   4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9 - KOHLER FELIX                   - 00 - Savena Nuoto Team    -   1 -   42  -    0  -    0  -    0  -    0  -    0  -   42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9 - IOTTI FILIPPO                  - 01 - ScuolaNuoto CsiCarpi -   1 -    0  -   42  -    0  -    0  -    0  -    0  -   4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1 - SPORTOLETTI LEONARDO           - 00 - Savena Nuoto Team    -   1 -   41  -    0  -    0  -    0  -    0  -    0  -   4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1 - LEVATI LORENZO                 - 02 - Nuotatori Fornovo    -   2 -   28  -   13  -    0  -    0  -    0  -    0  -   4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1 - LOMBARDI MARCELLO              - 00 - Estense Nuoto CSI    -   1 -    0  -   41  -    0  -    0  -    0  -    0  -   4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1 - RICHIUSA DAVIDE                - 01 - Nc Ghirlandina       -   2 -   19  -   22  -    0  -    0  -    0  -    0  -   4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5 - ANGELI ETTORE                  - 00 - Savena Nuoto Team    -   1 -   40  -    0  -    0  -    0  -    0  -    0  -   4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5 - LANZANO MARCO                  - 00 - CSInuoto OberFerrari -   1 -   40  -    0  -    0  -    0  -    0  -    0  -   4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5 - BELLODI FRANCESCO              - 00 - Albatros             -   1 -    0  -   40  -    0  -    0  -    0  -    0  -   4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8 - BOTTI RICCARDO                 - 02 - OndaBlu              -   1 -    0  -   39  -    0  -    0  -    0  -    0  -   3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8 - CONTARDI RICCARDO              - 02 - Nuoto Club 91 Parma  -   2 -   38  -    1  -    0  -    0  -    0  -    0  -   39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8 - GAMBARELLI FILIPPO             - 00 - CSInuoto OberFerrari -   2 -   24  -   15  -    0  -    0  -    0  -    0  -   3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1 - COZZOLINO FLAVIO               - 01 - CSI Nuoto Correggio  -   2 -   37  -    1  -    0  -    0  -    0  -    0  -   3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1 - OZMITEL VICTOR                 - 01 - Errenuotofidenza     -   1 -    0  -   38  -    0  -    0  -    0  -    0  -   3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3 - CRISTOFORI TOMMASO             - 01 - Estense Nuoto CSI    -   1 -    0  -   37  -    0  -    0  -    0  -    0  -   3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4 - IOTTI  ALBERTO                 - 01 - Asd NC Il Sesamo     -   1 -   36  -    0  -    0  -    0  -    0  -    0  -   3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4 - MUSSINI MARCO                  - 00 - OndaBlu              -   1 -    0  -   36  -    0  -    0  -    0  -    0  -   3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4 - SQUERI MATTEO                  - 01 - Nuotatori Fornovo    -   2 -   15  -   21  -    0  -    0  -    0  -    0  -   3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7 - BONAVITA JACOPO                - 00 - MG Team Nuoto        -   1 -   35  -    0  -    0  -    0  -    0  -    0  -   3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7 - MAGNANI PAOLO                  - 01 - Imolanuoto           -   1 -    0  -   35  -    0  -    0  -    0  -    0  -   3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9 - BANDINI FEDERICO               - 02 - Uninuoto             -   1 -   34  -    0  -    0  -    0  -    0  -    0  -   3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9 - VEZZANI RICCARDO               - 02 - Uninuoto             -   2 -   33  -    1  -    0  -    0  -    0  -    0  -   3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1 - LODI JACOPO                    - 01 - Estense Nuoto CSI    -   1 -    0  -   33  -    0  -    0  -    0  -    0  -   3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2 - MAGELLI MATTEO                 - 00 - Pentathlon Modena    -   2 -   18  -   14  -    0  -    0  -    0  -    0  -   3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2 - TESTI ENRICO                   - 02 - CSI Nuoto Correggio  -   2 -   31  -    1  -    0  -    0  -    0  -    0  -   3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4 - CIARDO ALESSANDRO              - 02 - Podium Nuoto         -   1 -   30  -    0  -    0  -    0  -    0  -    0  -   3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4 - CURTI  JACOPO                  - 01 - CSI Ober Ferrari     -   1 -   30  -    0  -    0  -    0  -    0  -    0  -   3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4 - DIECI ALESSANDRO               - 02 - Podium Nuoto         -   2 -   29  -    1  -    0  -    0  -    0  -    0  -   3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7 - LOMBARDO LUCA                  - 00 - NC Azzurra 1991      -   1 -    0  -   28  -    0  -    0  -    0  -    0  -   2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7 - VECCHI  SIMONE                 - 00 - CSInuoto OberFerrari -   2 -   26  -    2  -    0  -    0  -    0  -    0  -   2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9 - TONIOLI MATTIA                 - 00 - Estense Nuoto CSI    -   1 -    0  -   27  -    0  -    0  -    0  -    0  -   2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0 - CURTI JACOPO                   - 01 - CSI Ober Ferrari     -   1 -    0  -   26  -    0  -    0  -    0  -    0  -   2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0 - IOTTI  ALBERTO CARLO           - 01 - Asd NC Il Sesamo     -   1 -    0  -   26  -    0  -    0  -    0  -    0  -   2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0 - IOTTI SIMONE                   - 02 - Pentathlon Modena    -   2 -   10  -   16  -    0  -    0  -    0  -    0  -   2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                                                                                                                    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720" w:hanging="0"/>
        <w:rPr/>
      </w:pPr>
      <w:r>
        <w:rPr>
          <w:b/>
          <w:bCs/>
          <w:color w:val="000000"/>
        </w:rPr>
        <w:t xml:space="preserve">CTRN Emilia Romagna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 xml:space="preserve">          - Pag.4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LASSIFICA per ATLETA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NNO 2009/20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MASCHI  - Cat. PULCINI                  - [Continuazione]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3 - BERGAMINI EDOARDO              - 02 - Estense Nuoto CSI    -   1 -    0  -   25  -    0  -    0  -    0  -    0  -   2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3 - BONURA ALESSANDRO              - 01 - OndaBlu              -   1 -    0  -   25  -    0  -    0  -    0  -    0  -   2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3 - DONDI MATTIA                   - 00 - Albatros             -   1 -    0  -   25  -    0  -    0  -    0  -    0  -   2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3 - PINOTTI THOMAS                 - 00 - Albatros             -   1 -    0  -   25  -    0  -    0  -    0  -    0  -   25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7 - TITROUQ JASSEN                 - 00 - Nc Ghirlandina       -   1 -   24  -    0  -    0  -    0  -    0  -    0  -   2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7 - PARABOSCHI EDOARDO             - 00 - Errenuotofidenza     -   1 -    0  -   24  -    0  -    0  -    0  -    0  -   2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7 - ZANGHIERI MIRCO                - 01 - CSI Nuoto Correggio  -   2 -    1  -   23  -    0  -    0  -    0  -    0  -   2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0 - BARTOLI GIAN MARCO             - 01 - MG Team Nuoto        -   1 -    0  -   23  -    0  -    0  -    0  -    0  -   2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1 - COLLI JACOPO                   - 00 - ScuolaNuoto CsiCarpi -   2 -   10  -   12  -    0  -    0  -    0  -    0  -   2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1 - GIORGINO LUCA                  - 00 - CSI Ober Ferrari     -   2 -    3  -   19  -    0  -    0  -    0  -    0  -   2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3 - CORTI LORENZO                  - 01 - OndaBlu              -   1 -    0  -   21  -    0  -    0  -    0  -    0  -   2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4 - BRICOLI RICCARDO               - 01 - Nuoto Club 91 Parma  -   2 -   12  -    8  -    0  -    0  -    0  -    0  -   2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4 - IOSSA  FILIPPO                 - 02 - Nuotatori Fornovo    -   2 -   11  -    9  -    0  -    0  -    0  -    0  -   2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4 - MORI DAVIDE                    - 00 - NC Azzurra 1991      -   1 -    0  -   20  -    0  -    0  -    0  -    0  -   2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7 - MORINI MATTEO                  - 00 - Uninuoto             -   1 -    0  -   19  -    0  -    0  -    0  -    0  -   1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8 - FIACCADORI FILIPPO             - 00 - CSI Ober Ferrari     -   1 -   17  -    0  -    0  -    0  -    0  -    0  -   1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8 - SOTTIL FRANCESCO               - 01 - Nuotatori Fornovo    -   1 -    0  -   17  -    0  -    0  -    0  -    0  -   1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0 - MALAVASI ALESSANDRO            - 00 - ScuolaNuoto CsiCarpi -   1 -   16  -    0  -    0  -    0  -    0  -    0  -   1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1 - BALBONI EMANUELE               - 02 - Uninuoto             -   2 -    6  -    9  -    0  -    0  -    0  -    0  -   1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2 - MAZZOLI MIRKO                  - 01 - Nc Ghirlandina       -   1 -   14  -    0  -    0  -    0  -    0  -    0  -   14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2 - CORRADI RICCARDO               - 00 - Asd NC Il Sesamo     -   1 -    0  -   14  -    0  -    0  -    0  -    0  -   1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4 - BISI NICOLO                    - 01 - Savena Nuoto Team    -   1 -   13  -    0  -    0  -    0  -    0  -    0  -   1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5 - AGOSTI SIMONE                  - 01 - Podium Nuoto         -   2 -    5  -    6  -    0  -    0  -    0  -    0  -   1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6 - CANTONI PIETRO                 - 01 - Errenuotofidenza     -   1 -    0  -   10  -    0  -    0  -    0  -    0  -  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6 - FIACCADORI FILIPPO             - 00 - CSInuoto OberFerrari -   1 -    0  -   10  -    0  -    0  -    0  -    0  -  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8 - ONOFRI ANDREA                  - 01 - CSI Nuoto Ravenna    -   1 -    0  -    9  -    0  -    0  -    0  -    0  -    9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9 - DEVOTI MATTEO                  - 01 - Nc Ghirlandina       -   1 -    8  -    0  -    0  -    0  -    0  -    0  -  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9 - GHIONI GIOVANNI                - 00 - Sweet Team           -   2 -    7  -    1  -    0  -    0  -    0  -    0  -  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9 - MORETTO NICCOLO'               - 03 - Estense Nuoto CSI    -   1 -    0  -    8  -    0  -    0  -    0  -    0  -  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32 - BRIONI CRISTIANO               - 02 - Uninuoto             -   2 -    1  -    6  -    0  -    0  -    0  -    0  -    7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33 - FRATTINI GIANLUCA              - 02 - CSI Nuoto Correggio  -   1 -    0  -    5  -    0  -    0  -    0  -    0  -    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33 - TRAVERSA TOMMASO               - 02 - Nuoto Club 91 Parma  -   2 -    4  -    1  -    0  -    0  -    0  -    0  -    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35 - CORRADINI MARCO                - 01 - Uninuoto             -   1 -    0  -    4  -    0  -    0  -    0  -    0  -  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35 - IEMMI ALEX                     - 02 - CSI Nuoto Correggio  -   2 -    1  -    3  -    0  -    0  -    0  -    0  -  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37 - BENATI ANDREA                  - 01 - Uninuoto             -   2 -    1  -    1  -    0  -    0  -    0  -    0  -  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37 - FINELLI FABIO                  - 02 - Uninuoto             -   2 -    1  -    1  -    0  -    0  -    0  -    0  -    2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37 - IEMMI RUSLAN                   - 02 - Uninuoto             -   2 -    1  -    1  -    0  -    0  -    0  -    0  -  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37 - LUCILLO GERARDO                - 02 - CSI Nuoto Correggio  -   2 -    1  -    1  -    0  -    0  -    0  -    0  -  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37 - MALAGOLI LEONARDO              - 02 - Nc Ghirlandina       -   2 -    1  -    1  -    0  -    0  -    0  -    0  -  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37 - METEORI ANDREA                 - 01 - Nuotatori Fornovo    -   2 -    1  -    1  -    0  -    0  -    0  -    0  -  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37 - ORI DANILO                     - 01 - Nuotatori Fornovo    -   2 -    1  -    1  -    0  -    0  -    0  -    0  -  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37 - PADOVANI FRANCESCO             - 02 - Nc Ghirlandina       -   2 -    1  -    1  -    0  -    0  -    0  -    0  -    2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37 - TRENTINI ANDREA                - 00 - Nc Ghirlandina       -   2 -    1  -    1  -    0  -    0  -    0  -    0  -  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37 - TREVISI RICCARDO               - 00 - Sweet Team           -   2 -    1  -    1  -    0  -    0  -    0  -    0  -  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37 - VALLETTA FRANCESCO             - 02 - Nc Ghirlandina       -   2 -    1  -    1  -    0  -    0  -    0  -    0  -  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37 - VILLANI GIORGIO                - 01 - Nc Ghirlandina       -   2 -    1  -    1  -    0  -    0  -    0  -    0  -  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37 - ZAMAJ ERALT                    - 01 - CSI Ober Ferrari     -   2 -    1  -    1  -    0  -    0  -    0  -    0  -  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ANGELINI LEONARDO              - 01 - Nuoto Club 91 Parma  -   1 -    1  -    0  -    0  -    0  -    0  -    0  -  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BANDINI GIOVANNI               - 01 - Nuoto Club 91 Parma  -   1 -    1  -    0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BERTONI DAVIDE                 - 03 - Nc Ghirlandina       -   1 -    1  -    0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BIAGI JACOPO                   - 00 - NC Azzurra 1991      -   1 -    1  -    0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CALABRESE LEONARDO             - 02 - Nuoto Club 91 Parma  -   1 -    1  -    0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FAROLDI LUCA                   - 01 - Podium Nuoto         -   1 -    1  -    0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                                                                                                                    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720" w:hanging="0"/>
        <w:rPr/>
      </w:pPr>
      <w:r>
        <w:rPr>
          <w:b/>
          <w:bCs/>
          <w:color w:val="000000"/>
        </w:rPr>
        <w:t xml:space="preserve">CTRN Emilia Romagna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 xml:space="preserve">          - Pag.5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LASSIFICA per ATLETA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NNO 2009/20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MASCHI  - Cat. PULCINI                  - [Continuazione]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FRANCIA ALESSANDRO             - 02 - Uninuoto             -   1 -    1  -    0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GIANNINI CRISTIAN              - 00 - Pentathlon Modena    -   1 -    1  -    0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PASQUINUCCI ALESSANDRO         - 03 - Nc Ghirlandina       -   1 -    1  -    0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PINOTTI  THOMAS                - 00 - Albatros             -   1 -    1  -    0  -    0  -    0  -    0  -    0  -  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SACCANI LEONARDO               - 01 - Asd Villaggio        -   1 -    1  -    0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SOBRERO MATTEO                 - 01 - Asd Villaggio        -   1 -    1  -    0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ALARICI THOMAS                 - 02 - OndaBlu         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BARDUCCI ALESSANDRO            - 00 - MG Team Nuoto   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BARTOLAMASI NICOLÒ             - 01 - Pentathlon Modena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BORTOLOTTI DENIS               - 01 - Estense Nuoto CSI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CAPPELLETTI ANDREA             - 02 - NC Azzurra 1991 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CASTELLUZZO ANDREA             - 01 - Podium Nuoto    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CAVALLERO LORENZO              - 03 - Sweet Team      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CECCARINI GABRIELE             - 02 - Pentathlon Modena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CIRRUTO PAOLO                  - 01 - CSI Nuoto Correggio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COSTANTINI  ANDREA             - 01 - Nc Ghirlandina  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CUREDDA GIACOMO                - 02 - Nc Ghirlandina  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DALLARI MATTIA                 - 01 - Uninuoto        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GAZZINI ANDREA                 - 01 - ScuolaNuoto CsiCarpi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GHIDDI ELIA                    - 03 - Nc Ghirlandina  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GIOVANNELLI PIETRO             - 01 - Errenuotofidenza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JACOPO BONAVITA                - 00 - MG Team Nuoto   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LIA GABRIELE                   - 01 - OndaBlu         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LODI  JACOPO                   - 01 - Estense Nuoto CSI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MAGNANI TOMMASO                - 00 - Errenuotofidenza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NERI NICOLO                    - 01 - MG Team Nuoto   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ORIANI GABRIELE                - 01 - Uninuoto        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PASINI FILIPPO                 - 01 - CSInuoto OberFerrari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PASQUINUCCI  ALESSANDRO        - 02 - Nc Ghirlandina  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PETRUCCELLI DANIEL             - 02 - ScuolaNuoto CsiCarpi -   1 -    0  -    1  -    0  -    0  -    0  -    0  -  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ROSSI RICCARDO                 - 01 - Estense Nuoto CSI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SALA LEONARDO                  - 00 - ScuolaNuoto CsiCarpi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SORAGNI  FILIPPO               - 01 - Albatros        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TARABINI GIANLUCA              - 01 - ScuolaNuoto CsiCarpi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VACCARI RICCARDO               - 02 - OndaBlu         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50 - VASCELLI LUCA                  - 03 - Errenuotofidenza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92 - CASSI MATTIA                   - 01 - Podium Nuoto         -   1 -    0  -    0  -    0  -    0  -    0  -    0  -    0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6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FEMMINE - Cat. GIOVANISSIMI                              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0"/>
          <w:szCs w:val="10"/>
        </w:rPr>
      </w:pPr>
      <w:r>
        <w:rPr>
          <w:rFonts w:cs="Courier;Courier New" w:ascii="Courier;Courier New" w:hAnsi="Courier;Courier New"/>
          <w:color w:val="000000"/>
          <w:sz w:val="10"/>
          <w:szCs w:val="10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 - COSTA ALESSIA                  - 99 - CSInuoto OberFerrari -   2 -  100  -  100  -    0  -    0  -    0  -    0  -  20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 - BANZOLA GIORGIA                - 99 - Nuoto Club 91 Parma  -   2 -   90  -  100  -    0  -    0  -    0  -    0  -  19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 - CHIAPPONI AURORA               - 99 - Uninuoto             -   2 -   90  -   90  -    0  -    0  -    0  -    0  -  18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 - LA TORRE VERONICA              - 99 - CSInuoto OberFerrari -   2 -  100  -   80  -    0  -    0  -    0  -    0  -  18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 - MASEROLI DELIA                 - 99 - CSInuoto OberFerrari -   2 -   49  -  100  -    0  -    0  -    0  -    0  -  14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 - BRIONI EMMA                    - 99 - Uninuoto             -   2 -   70  -   70  -    0  -    0  -    0  -    0  -  14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 - GHIRARDINI ALISSA              - 99 - CSInuoto OberFerrari -   2 -   80  -   60  -    0  -    0  -    0  -    0  -  14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 - ZAPPI MIRIAM                   - 99 - Estense Nuoto CSI    -   2 -   46  -   90  -    0  -    0  -    0  -    0  -  13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 - LUCISANO ALINA                 - 99 - Nuoto Club 91 Parma  -   2 -   60  -   70  -    0  -    0  -    0  -    0  -  13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0 - DELFINI FRANCESCA              - 99 - Nuoto Club 91 Parma  -   2 -   70  -   50  -    0  -    0  -    0  -    0  -  12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1 - FORNI ALICE                    - 99 - Sweet Team           -   2 -   70  -   49  -    0  -    0  -    0  -    0  -  11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2 - PUGNAGHI VALENTINA             - 99 - Nc Ghirlandina       -   2 -   60  -   43  -    0  -    0  -    0  -    0  -  10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3 - MONTICELLI SILVIA              - 00 - CSInuoto OberFerrari -   2 -   50  -   50  -    0  -    0  -    0  -    0  -  10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                                                                                                                    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720" w:hanging="0"/>
        <w:rPr/>
      </w:pPr>
      <w:r>
        <w:rPr>
          <w:b/>
          <w:bCs/>
          <w:color w:val="000000"/>
        </w:rPr>
        <w:t xml:space="preserve">CTRN Emilia Romagna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 xml:space="preserve">          - Pag.6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LASSIFICA per ATLETA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NNO 2009/20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FEMMINE - Cat. GIOVANISSIMI             - [Continuazione]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4 - CERESINI REBECCA               - 99 - Asd NC Il Sesamo     -   2 -   50  -   48  -    0  -    0  -    0  -    0  -   9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5 - BONZANINI ALICE                - 99 - Nuotatori Fornovo    -   2 -   49  -   47  -    0  -    0  -    0  -    0  -   9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6 - PELLICCIARI BEATRICE           - 99 - CSInuoto OberFerrari -   2 -   44  -   48  -    0  -    0  -    0  -    0  -   9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7 - PRETI YUNA                     - 00 - Uninuoto             -   2 -   47  -   42  -    0  -    0  -    0  -    0  -   89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7 - RAIMONDI ELENA                 - 99 - Nc Ghirlandina       -   2 -   44  -   45  -    0  -    0  -    0  -    0  -   8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9 - PIRACCINI ALESSIA              - 99 - MG Team Nuoto        -   2 -   48  -   40  -    0  -    0  -    0  -    0  -   8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0 - SIMONAZZI AURORA               - 00 - Uninuoto             -   2 -   46  -   40  -    0  -    0  -    0  -    0  -   8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1 - BAJRAMOVIC SONIA               - 99 - Uninuoto             -   2 -   47  -   38  -    0  -    0  -    0  -    0  -   85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1 - PIOGGIA GIULIA                 - 99 - Nc Ghirlandina       -   2 -   39  -   46  -    0  -    0  -    0  -    0  -   8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3 - GEMMATO COSTANZA               - 99 - Nc Ghirlandina       -   2 -   38  -   44  -    0  -    0  -    0  -    0  -   8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4 - TADDIA SARA                    - 99 - Estense Nuoto CSI    -   2 -   40  -   41  -    0  -    0  -    0  -    0  -   8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5 - RAIMONDI BIANCA                - 99 - Savena Nuoto Team    -   1 -   80  -    0  -    0  -    0  -    0  -    0  -   8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5 - PIRACCINI ALESSIA              - 00 - MG Team Nuoto        -   1 -    0  -   80  -    0  -    0  -    0  -    0  -   8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5 - ZARDI MARGHERITA               - 00 - Estense Nuoto CSI    -   2 -   42  -   38  -    0  -    0  -    0  -    0  -   8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8 - GUIDETTI CAROLINA              - 99 - Nc Ghirlandina       -   2 -   42  -   36  -    0  -    0  -    0  -    0  -   7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8 - PIUCA GIULIA                   - 99 - CSI Nuoto Correggio  -   2 -   40  -   38  -    0  -    0  -    0  -    0  -   7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0 - ROSSI ELENA                    - 99 - Asd Villaggio        -   2 -   38  -   39  -    0  -    0  -    0  -    0  -   7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0 - TESTI TERESA                   - 99 - CSI Nuoto Correggio  -   2 -   41  -   36  -    0  -    0  -    0  -    0  -   7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2 - ROSATI REBECCA                 - 00 - Nuoto Club 91 Parma  -   2 -   31  -   45  -    0  -    0  -    0  -    0  -   7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3 - ORPELLI FEDERICA               - 00 - Estense Nuoto CSI    -   2 -   35  -   40  -    0  -    0  -    0  -    0  -   75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4 - ASCARI SARA                    - 99 - Nc Ghirlandina       -   2 -   35  -   35  -    0  -    0  -    0  -    0  -   7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4 - VANELLI CORALLI CATERINA       - 00 - Asd Villaggio        -   2 -   37  -   33  -    0  -    0  -    0  -    0  -   7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6 - FERRARI SARA                   - 99 - Nc Ghirlandina       -   2 -   38  -   30  -    0  -    0  -    0  -    0  -   6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7 - ARATA SERENA                   - 00 - Asd NC Il Sesamo     -   2 -   39  -   25  -    0  -    0  -    0  -    0  -   6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8 - CAMMARINO MIRIANA              - 99 - Podium Nuoto         -   2 -   39  -   24  -    0  -    0  -    0  -    0  -   6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8 - ZATTI SOFIA                    - 99 - Podium Nuoto         -   2 -   30  -   33  -    0  -    0  -    0  -    0  -   6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0 - MONTORSI MIRIANA               - 99 - Nc Ghirlandina       -   2 -   34  -   28  -    0  -    0  -    0  -    0  -   6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1 - ALBERTI ZITA                   - 00 - Nuotatori Fornovo    -   2 -   28  -   33  -    0  -    0  -    0  -    0  -   6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1 - SCHIANCHI BENEDETTA            - 00 - Podium Nuoto         -   2 -   33  -   28  -    0  -    0  -    0  -    0  -   6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3 - CATALDI MARTINA                - 99 - Nuoto Club 91 Parma  -   2 -   27  -   33  -    0  -    0  -    0  -    0  -   6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3 - LOLI FRANCESCA                 - 99 - Imolanuoto           -   1 -    0  -   60  -    0  -    0  -    0  -    0  -   6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5 - DE STEFANI NICOLE              - 99 - Estense Nuoto CSI    -   2 -   33  -   26  -    0  -    0  -    0  -    0  -   5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6 - FOSCHI FRANCESCA               - 00 - MG Team Nuoto        -   2 -   31  -   24  -    0  -    0  -    0  -    0  -   5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7 - CAMORANI  SOFIA                - 00 - CSInuoto OberFerrari -   2 -   26  -   27  -    0  -    0  -    0  -    0  -   5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7 - MARIOTTI GIADA                 - 00 - CSI Nuoto Correggio  -   2 -   11  -   42  -    0  -    0  -    0  -    0  -   5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7 - PROVENZANI CHIARA              - 99 - CSI Ober Ferrari     -   2 -   32  -   21  -    0  -    0  -    0  -    0  -   5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0 - RIVA CARLOTTA                  - 99 - Uninuoto             -   1 -    0  -   49  -    0  -    0  -    0  -    0  -   4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1 - FORNACIARI ALICE               - 99 - CSInuoto OberFerrari -   2 -   29  -   19  -    0  -    0  -    0  -    0  -   4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1 - GUERZONI FRANCESCA             - 99 - Nc Ghirlandina       -   2 -   27  -   21  -    0  -    0  -    0  -    0  -   4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3 - COLUCCINO BENEDETTA            - 99 - Nuoto Club 91 Parma  -   1 -    0  -   47  -    0  -    0  -    0  -    0  -   4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4 - COLASANTI SILVIA               - 99 - CSInuoto OberFerrari -   1 -   46  -    0  -    0  -    0  -    0  -    0  -   4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5 - SINARDI SOFIA                  - 99 - Asd Villaggio        -   1 -   45  -    0  -    0  -    0  -    0  -    0  -   45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6 - BREVEGLIERI SUSANNA            - 99 - Nc Ghirlandina       -   1 -   44  -    0  -    0  -    0  -    0  -    0  -   4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6 - ZAMBRELLI SOFIA                - 99 - Podium Nuoto         -   1 -   44  -    0  -    0  -    0  -    0  -    0  -   4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8 - RONDELLI ARIANNA               - 00 - Albatros             -   1 -   43  -    0  -    0  -    0  -    0  -    0  -   4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8 - BERLINI GIADA                  - 00 - Nuotatori Fornovo    -   2 -   27  -   16  -    0  -    0  -    0  -    0  -   4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8 - PANTALEO JESSICA               - 99 - Albatros             -   1 -    0  -   43  -    0  -    0  -    0  -    0  -   4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1 - MACCAFERRI ANGELA              - 00 - Imolanuoto           -   1 -    0  -   41  -    0  -    0  -    0  -    0  -   4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2 - GHETTI GIULIA                  - 00 - Imolanuoto           -   1 -    0  -   39  -    0  -    0  -    0  -    0  -   3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3 - BUSATO CECILIA                 - 00 - Imolanuoto           -   1 -    0  -   38  -    0  -    0  -    0  -    0  -   3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4 - FERRARI CHIARA                 - 00 - Uninuoto             -   1 -    0  -   37  -    0  -    0  -    0  -    0  -   3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4 - OTTA CECILIA                   - 99 - ScuolaNuoto CsiCarpi -   2 -   23  -   14  -    0  -    0  -    0  -    0  -   3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6 - CECI MARGHERITA                - 99 - Uninuoto             -   1 -   36  -    0  -    0  -    0  -    0  -    0  -   3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                                                                                                                    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720" w:hanging="0"/>
        <w:rPr/>
      </w:pPr>
      <w:r>
        <w:rPr>
          <w:b/>
          <w:bCs/>
          <w:color w:val="000000"/>
        </w:rPr>
        <w:t xml:space="preserve">CTRN Emilia Romagna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 xml:space="preserve">          - Pag.7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LASSIFICA per ATLETA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NNO 2009/20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FEMMINE - Cat. GIOVANISSIMI             - [Continuazione]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7 - BOCCUZZI SOFIA                 - 99 - NC Azzurra 1991      -   1 -    0  -   34  -    0  -    0  -    0  -    0  -   3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8 - BETTINI GIORGIA                - 00 - Savena Nuoto Team    -   1 -   32  -    0  -    0  -    0  -    0  -    0  -   3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9 - BOZZALI GIORGIA                - 00 - Nc Ghirlandina       -   2 -   10  -   21  -    0  -    0  -    0  -    0  -   3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9 - BRUNELLI GRETA                 - 00 - CSI Nuoto Ravenna    -   1 -    0  -   31  -    0  -    0  -    0  -    0  -   3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1 - FABBRI ELETTRA                 - 00 - NC Azzurra 1991      -   2 -    2  -   28  -    0  -    0  -    0  -    0  -   3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1 - FRIGGERI CAMILLA               - 00 - Podium Nuoto         -   2 -   25  -    5  -    0  -    0  -    0  -    0  -   3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1 - MEDVEDENKO ANASTASYIA          - 00 - Asd NC Il Sesamo     -   2 -   25  -    5  -    0  -    0  -    0  -    0  -   3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1 - ROTA MATILDE                   - 00 - ScuolaNuoto CsiCarpi -   2 -   22  -    8  -    0  -    0  -    0  -    0  -   3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1 - TREVISANI GIULIA               - 00 - ScuolaNuoto CsiCarpi -   2 -   24  -    6  -    0  -    0  -    0  -    0  -   3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6 - TARANTINO COSTANZA             - 99 - Asd Villaggio        -   1 -   29  -    0  -    0  -    0  -    0  -    0  -   2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6 - ADORNI CRISTIANA               - 00 - Podium Nuoto         -   1 -    0  -   29  -    0  -    0  -    0  -    0  -   2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8 - D'ARINO MATILDE                - 00 - Asd NC Il Sesamo     -   1 -   28  -    0  -    0  -    0  -    0  -    0  -   2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8 - CAVAZZA ELISA                  - 99 - ScuolaNuoto CsiCarpi -   2 -   25  -    3  -    0  -    0  -    0  -    0  -   2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0 - CRISTONI EMMA                  - 99 - Nc Ghirlandina       -   1 -   26  -    0  -    0  -    0  -    0  -    0  -   2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0 - MICHELINI ALICE                - 00 - ScuolaNuoto CsiCarpi -   2 -   21  -    5  -    0  -    0  -    0  -    0  -   2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2 - POLETTI EMMA                   - 00 - Estense Nuoto CSI    -   1 -    0  -   25  -    0  -    0  -    0  -    0  -   2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3 - CARIGI ELISA                   - 99 - MG Team Nuoto        -   1 -    0  -   24  -    0  -    0  -    0  -    0  -   2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4 - COCCOLINI CHIARA               - 99 - Savena Nuoto Team    -   1 -   23  -    0  -    0  -    0  -    0  -    0  -   2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4 - PULZONI SARA                   - 00 - CSI Nuoto Ravenna    -   1 -    0  -   23  -    0  -    0  -    0  -    0  -   2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6 - BOCCALETTI ASIA                - 00 - ScuolaNuoto CsiCarpi -   1 -   22  -    0  -    0  -    0  -    0  -    0  -   22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6 - BALLANTI SOFIA                 - 99 - CSI Nuoto Ravenna    -   1 -    0  -   22  -    0  -    0  -    0  -    0  -   2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8 - BRAGHIROLI ALICE               - 00 - ScuolaNuoto CsiCarpi -   1 -   21  -    0  -    0  -    0  -    0  -    0  -   2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8 - FIORE LUDOVICA                 - 00 - Nc Ghirlandina       -   2 -    1  -   20  -    0  -    0  -    0  -    0  -   2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0 - GAZZINI BENEDETTA              - 99 - Albatros             -   1 -    0  -   19  -    0  -    0  -    0  -    0  -   1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1 - PENNINO RITA                   - 00 - Imolanuoto           -   1 -    0  -   18  -    0  -    0  -    0  -    0  -   1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2 - MONTEFAMEGLIO BEATRICE         - 99 - NC Azzurra 1991      -   1 -    0  -   17  -    0  -    0  -    0  -    0  -   17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2 - SARATI MARIANNA                - 00 - CSI Ober Ferrari     -   2 -    1  -   16  -    0  -    0  -    0  -    0  -   1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4 - COVIELLO BEATRICE              - 00 - Uninuoto             -   1 -    0  -   16  -    0  -    0  -    0  -    0  -   1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5 - VASCELLI LARA                  - 00 - Errenuotofidenza     -   1 -    0  -   14  -    0  -    0  -    0  -    0  -   1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6 - BOTTONI FEDERICA               - 00 - Asd Villaggio        -   1 -   13  -    0  -    0  -    0  -    0  -    0  -   1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7 - BERGAMINI CHIARA               - 99 - Pentathlon Modena    -   2 -    1  -   11  -    0  -    0  -    0  -    0  -   1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7 - PRANDINI LUDOVICA              - 00 - Pentathlon Modena    -   1 -    0  -   12  -    0  -    0  -    0  -    0  -   1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9 - COVIELLO ALICE                 - 99 - Estense Nuoto CSI    -   2 -    2  -    9  -    0  -    0  -    0  -    0  -   1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9 - PELLICCIARI EMMA               - 00 - ScuolaNuoto CsiCarpi -   1 -    0  -   11  -    0  -    0  -    0  -    0  -   1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1 - BOCCALETTI AVIA                - 00 - ScuolaNuoto CsiCarpi -   1 -    0  -   10  -    0  -    0  -    0  -    0  -  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1 - MORINI FRANCESCA               - 00 - CSI Ober Ferrari     -   2 -    1  -    9  -    0  -    0  -    0  -    0  -   1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3 - COPELLI CHIARA                 - 00 - ScuolaNuoto CsiCarpi -   1 -    0  -    9  -    0  -    0  -    0  -    0  -    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3 - GIRONI REBECCA                 - 99 - Asd Villaggio        -   2 -    1  -    8  -    0  -    0  -    0  -    0  -    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5 - TODARO LAURA                   - 00 - CSI Olimpica ASD     -   1 -    0  -    8  -    0  -    0  -    0  -    0  -  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6 - VITALI GIULIA                  - 99 - NC Azzurra 1991      -   1 -    0  -    7  -    0  -    0  -    0  -    0  -    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7 - BOCCALETTI GIADA               - 00 - ScuolaNuoto CsiCarpi -   1 -    0  -    6  -    0  -    0  -    0  -    0  -  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7 - CECCARINI TERESA               - 00 - Pentathlon Modena    -   1 -    0  -    6  -    0  -    0  -    0  -    0  -  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9 - CAVAZZA ELISA                  - 00 - ScuolaNuoto CsiCarpi -   1 -    0  -    4  -    0  -    0  -    0  -    0  -  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0 - CILLONI MATILDE                - 00 - CSInuoto OberFerrari -   2 -    1  -    1  -    0  -    0  -    0  -    0  -  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0 - FICARELLI GIADA                - 99 - Pentathlon Modena    -   1 -    0  -    2  -    0  -    0  -    0  -    0  -  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0 - VEZZANI MALIKA                 - 99 - CSI Nuoto Correggio  -   2 -    1  -    1  -    0  -    0  -    0  -    0  -  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3 - BERNARDI ANDREA                - 00 - CSI Olimpica ASD     -   1 -    1  -    0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3 - FERRI PALAK                    - 00 - CSInuoto OberFerrari -   1 -    1  -    0  -    0  -    0  -    0  -    0  -  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3 - LEONI ANNA                     - 00 - Asd Villaggio        -   1 -    1  -    0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3 - MARZOCCHI ANNA                 - 00 - Asd Villaggio        -   1 -    1  -    0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3 - RIATTI CHIARA                  - 00 - CSI Ober Ferrari     -   1 -    1  -    0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3 - VERSARI VERONICA               - 00 - Asd Villaggio        -   1 -    1  -    0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3 - ARLETTI MATILDE                - 99 - Pentathlon Modena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                                                                                                                    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720" w:hanging="0"/>
        <w:rPr/>
      </w:pPr>
      <w:r>
        <w:rPr>
          <w:b/>
          <w:bCs/>
          <w:color w:val="000000"/>
        </w:rPr>
        <w:t xml:space="preserve">CTRN Emilia Romagna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 xml:space="preserve">          - Pag.8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LASSIFICA per ATLETA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NNO 2009/20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FEMMINE - Cat. GIOVANISSIMI             - [Continuazione]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3 - MALAGOLI ALICE                 - 00 - Pentathlon Modena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3 - VITALI FEDERICA                - 00 - Pentathlon Modena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6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MASCHI  - Cat. GIOVANISSIMI                              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0"/>
          <w:szCs w:val="10"/>
        </w:rPr>
      </w:pPr>
      <w:r>
        <w:rPr>
          <w:rFonts w:cs="Courier;Courier New" w:ascii="Courier;Courier New" w:hAnsi="Courier;Courier New"/>
          <w:color w:val="000000"/>
          <w:sz w:val="10"/>
          <w:szCs w:val="10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 - POLUCCI FEDERICO               - 98 - Asd NC Il Sesamo     -   2 -  100  -  100  -    0  -    0  -    0  -    0  -  20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 - MANNI FILIPPO                  - 98 - Nc Ghirlandina       -   2 -  100  -   90  -    0  -    0  -    0  -    0  -  1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 - ZIRONI LUCA                    - 98 - Nc Ghirlandina       -   2 -   90  -   80  -    0  -    0  -    0  -    0  -  17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 - BALUGANI MATTIA                - 98 - Nc Ghirlandina       -   2 -   50  -  100  -    0  -    0  -    0  -    0  -  15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 - RICCO' LORENZO                 - 98 - Nc Ghirlandina       -   2 -   90  -   50  -    0  -    0  -    0  -    0  -  14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 - LEVATI ALESSANDRO              - 98 - Nuotatori Fornovo    -   2 -   48  -   90  -    0  -    0  -    0  -    0  -  13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 - VEZZANI NICHOLAS               - 98 - CSI Nuoto Correggio  -   2 -   90  -   48  -    0  -    0  -    0  -    0  -  13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 - GROSSI EDOARDO                 - 98 - Nuotatori Fornovo    -   2 -   80  -   48  -    0  -    0  -    0  -    0  -  12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 - DAMIANI VITTORIO               - 98 - Nc Ghirlandina       -   2 -   46  -   80  -    0  -    0  -    0  -    0  -  12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0 - GASPARI NICCOLÒ                - 98 - Asd NC Il Sesamo     -   2 -   70  -   50  -    0  -    0  -    0  -    0  -  12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1 - LECCE LEONARDO                 - 99 - Asd NC Il Sesamo     -   2 -   70  -   49  -    0  -    0  -    0  -    0  -  11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2 - PESCI  LEONARDO                - 99 - Nuotatori Fornovo    -   2 -   48  -   70  -    0  -    0  -    0  -    0  -  11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3 - ZAGATTI FRANCESCO              - 98 - Estense Nuoto CSI    -   2 -   70  -   46  -    0  -    0  -    0  -    0  -  11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4 - MORA LORENZO                   - 98 - Albatros             -   1 -    0  -  100  -    0  -    0  -    0  -    0  -  10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5 - PASTORELLI GIACOMO             - 99 - Sweet Team           -   2 -   47  -   50  -    0  -    0  -    0  -    0  -   97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6 - TRAMONTANO MATTEO              - 99 - CSInuoto OberFerrari -   2 -   47  -   49  -    0  -    0  -    0  -    0  -   9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7 - LUSOLI STEFANO                 - 98 - CSInuoto OberFerrari -   2 -   49  -   44  -    0  -    0  -    0  -    0  -   9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8 - BUCCELLI MANUEL                - 99 - Podium Nuoto         -   2 -   47  -   45  -    0  -    0  -    0  -    0  -   9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9 - CRISTANI MARCO                 - 98 - Savena Nuoto Team    -   1 -   90  -    0  -    0  -    0  -    0  -    0  -   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9 - PALMA EMI PAOLO                - 99 - Nc Ghirlandina       -   2 -   45  -   45  -    0  -    0  -    0  -    0  -   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1 - TRAVOSI MARCO                  - 98 - Asd NC Il Sesamo     -   2 -   49  -   37  -    0  -    0  -    0  -    0  -   8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2 - DE BLASIO ANDREA               - 99 - Podium Nuoto         -   2 -   47  -   38  -    0  -    0  -    0  -    0  -   8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3 - CATELLANI MARCO                - 99 - CSInuoto OberFerrari -   2 -   44  -   40  -    0  -    0  -    0  -    0  -   8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3 - MONTANTE GIULIO                - 98 - Nc Ghirlandina       -   2 -   42  -   42  -    0  -    0  -    0  -    0  -   8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5 - PALOMBA ALESSANDRO             - 98 - Asd NC Il Sesamo     -   2 -   35  -   45  -    0  -    0  -    0  -    0  -   8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6 - CORRADINI SAMUEL               - 99 - Podium Nuoto         -   2 -   43  -   36  -    0  -    0  -    0  -    0  -   7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7 - FARINA NICOLO'                 - 99 - Podium Nuoto         -   2 -   39  -   38  -    0  -    0  -    0  -    0  -   7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8 - MASELLA MARCELLO               - 99 - Pentathlon Modena    -   2 -   38  -   38  -    0  -    0  -    0  -    0  -   7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8 - SACCANI CHIRISTIAN             - 99 - CSInuoto OberFerrari -   2 -   42  -   34  -    0  -    0  -    0  -    0  -   7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0 - LOMBATTI  GIAN MARCO           - 99 - Nuotatori Fornovo    -   2 -   36  -   39  -    0  -    0  -    0  -    0  -   7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1 - MAGURNO ERNESTO                - 98 - CSInuoto OberFerrari -   2 -   37  -   34  -    0  -    0  -    0  -    0  -   7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1 - MARAMOTTI RICCARDO             - 98 - CSInuoto OberFerrari -   2 -   44  -   27  -    0  -    0  -    0  -    0  -   7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3 - DIENA GIORGIO                  - 98 - Sweet Team           -   1 -   70  -    0  -    0  -    0  -    0  -    0  -   7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3 - ADORNI FABBIO                  - 98 - Nuoto Club 91 Parma  -   1 -    0  -   70  -    0  -    0  -    0  -    0  -   7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3 - PADOVANI EDOARDO               - 99 - Podium Nuoto         -   2 -   40  -   30  -    0  -    0  -    0  -    0  -   7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3 - PIRACCINI ELIA                 - 99 - MG Team Nuoto        -   1 -    0  -   70  -    0  -    0  -    0  -    0  -   7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7 - SONCINI MATTIA                 - 99 - CSInuoto OberFerrari -   2 -   37  -   32  -    0  -    0  -    0  -    0  -   69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7 - VIANI RICCARDO                 - 99 - CSInuoto OberFerrari -   2 -   28  -   41  -    0  -    0  -    0  -    0  -   6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9 - PAOLUCCI DAVIDE                - 99 - Nc Ghirlandina       -   2 -   35  -   33  -    0  -    0  -    0  -    0  -   6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0 - GIOVANELLI  TOMMASO            - 98 - Nuotatori Fornovo    -   2 -   34  -   33  -    0  -    0  -    0  -    0  -   6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1 - TOMASELLI FRANCESCO            - 98 - Asd Villaggio        -   2 -   33  -   33  -    0  -    0  -    0  -    0  -   6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2 - SAVOIA  ANDREA                 - 98 - Nc Ghirlandina       -   1 -    0  -   60  -    0  -    0  -    0  -    0  -   6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3 - VENTURINI CHRISTOPHER          - 99 - Estense Nuoto CSI    -   2 -   31  -   25  -    0  -    0  -    0  -    0  -   5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4 - QUAGLIOTTI MICHELE             - 99 - Nuotatori Fornovo    -   2 -   20  -   34  -    0  -    0  -    0  -    0  -   5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5 - CAROSO FEDERICO                - 99 - CSInuoto OberFerrari -   2 -   30  -   21  -    0  -    0  -    0  -    0  -   5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5 - ZANASI LORENZO                 - 99 - Nc Ghirlandina       -   2 -   22  -   29  -    0  -    0  -    0  -    0  -   5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7 - SAVOIA ANDREA                  - 98 - Nc Ghirlandina       -   1 -   50  -    0  -    0  -    0  -    0  -    0  -   5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7 - MISEROCCHI STEFANO             - 99 - Sweet Team           -   2 -   27  -   23  -    0  -    0  -    0  -    0  -   5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                                                                                                                    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720" w:hanging="0"/>
        <w:rPr/>
      </w:pPr>
      <w:r>
        <w:rPr>
          <w:b/>
          <w:bCs/>
          <w:color w:val="000000"/>
        </w:rPr>
        <w:t xml:space="preserve">CTRN Emilia Romagna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 xml:space="preserve">          - Pag.9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LASSIFICA per ATLETA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NNO 2009/20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MASCHI  - Cat. GIOVANISSIMI             - [Continuazione]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9 - GRAZZI DAVIDE                  - 98 - Asd NC Il Sesamo     -   2 -   18  -   31  -    0  -    0  -    0  -    0  -   4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0 - FILIPPETTI MATTIA              - 98 - CSI Nuoto Ravenna    -   1 -    0  -   48  -    0  -    0  -    0  -    0  -   4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1 - TROTTI ANDREA                  - 99 - Podium Nuoto         -   2 -   25  -   22  -    0  -    0  -    0  -    0  -   4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2 - DI VITTORIO FILIPPO            - 98 - Nuoto Club 91 Parma  -   1 -   46  -    0  -    0  -    0  -    0  -    0  -   4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3 - PASQUINUCCI FEDERICO           - 98 - Nc Ghirlandina       -   1 -   45  -    0  -    0  -    0  -    0  -    0  -   4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3 - CARRETTA ANDREA                - 99 - Estense Nuoto CSI    -   1 -    0  -   45  -    0  -    0  -    0  -    0  -   4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5 - CODELUPPI RICCARDO             - 98 - CSI Olimpica ASD     -   1 -    0  -   43  -    0  -    0  -    0  -    0  -   4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5 - SARTI SIMONE                   - 98 - Nc Ghirlandina       -   2 -   29  -   14  -    0  -    0  -    0  -    0  -   4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7 - BERTANI FILIPPO                - 99 - Uninuoto             -   2 -   15  -   27  -    0  -    0  -    0  -    0  -   4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7 - CATALFAMO LORIS                - 99 - CSInuoto OberFerrari -   2 -   23  -   19  -    0  -    0  -    0  -    0  -   4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7 - PASQUINUCCI  FEDERICO          - 98 - Nc Ghirlandina       -   1 -    0  -   42  -    0  -    0  -    0  -    0  -   4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0 - MAZZALI MICHELE                - 98 - Nuoto Club 91 Parma  -   1 -   41  -    0  -    0  -    0  -    0  -    0  -   4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0 - PIRACCINI ELIA                 - 98 - MG Team Nuoto        -   1 -   41  -    0  -    0  -    0  -    0  -    0  -   4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0 - BULGARELLI LORENZO             - 99 - Albatros             -   2 -   21  -   20  -    0  -    0  -    0  -    0  -   4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0 - NEGROTTI GABRIELE              - 98 - Errenuotofidenza     -   1 -    0  -   41  -    0  -    0  -    0  -    0  -   4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4 - PINTO VINCENZO                 - 98 - NC Azzurra 1991      -   1 -    0  -   40  -    0  -    0  -    0  -    0  -   4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5 - ZANELLA LUCA                   - 98 - CSInuoto OberFerrari -   2 -   11  -   28  -    0  -    0  -    0  -    0  -   3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6 - BELLEI NICOLA                  - 99 - Nc Ghirlandina       -   1 -   38  -    0  -    0  -    0  -    0  -    0  -   3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6 - RONDELLI RICCARDO              - 98 - Albatros             -   1 -    0  -   38  -    0  -    0  -    0  -    0  -   3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8 - CAVATORTI STEFANO              - 98 - Asd NC Il Sesamo     -   1 -    0  -   37  -    0  -    0  -    0  -    0  -   37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9 - LUGASI LUCA                    - 98 - Savena Nuoto Team    -   1 -   35  -    0  -    0  -    0  -    0  -    0  -   3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9 - CAPPELLO ALESSANDRO            - 99 - Imolanuoto           -   1 -    0  -   35  -    0  -    0  -    0  -    0  -   3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9 - MARALDI ANDREA                 - 99 - MG Team Nuoto        -   1 -    0  -   35  -    0  -    0  -    0  -    0  -   3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2 - DODI MARCO                     - 98 - Nuotatori Fornovo    -   2 -   24  -   10  -    0  -    0  -    0  -    0  -   3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3 - COCCHI SAMUELE                 - 99 - Savena Nuoto Team    -   1 -   32  -    0  -    0  -    0  -    0  -    0  -   3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3 - STORCHI LORENZO                - 99 - CSInuoto OberFerrari -   1 -   32  -    0  -    0  -    0  -    0  -    0  -   32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3 - CERESINI ALESSANDRO            - 99 - Asd NC Il Sesamo     -   1 -    0  -   32  -    0  -    0  -    0  -    0  -   3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6 - RONDELLI  RICCARDO             - 98 - Albatros             -   1 -   31  -    0  -    0  -    0  -    0  -    0  -   3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6 - MELLONI MIRCO                  - 99 - Nc Ghirlandina       -   2 -   19  -   12  -    0  -    0  -    0  -    0  -   3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8 - LOLI ENRICO                    - 99 - Imolanuoto           -   1 -    0  -   30  -    0  -    0  -    0  -    0  -   3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8 - MISELLI FEDERICO               - 99 - Asd NC Il Sesamo     -   2 -   16  -   14  -    0  -    0  -    0  -    0  -   3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0 - MUSELLA MATTEO                 - 98 - Savena Nuoto Team    -   1 -   29  -    0  -    0  -    0  -    0  -    0  -   2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0 - CELIBERTI NICOLA               - 99 - Nuoto Club 91 Parma  -   1 -    0  -   29  -    0  -    0  -    0  -    0  -   2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0 - STORCHI RICCARDO               - 98 - Albatros             -   1 -    0  -   29  -    0  -    0  -    0  -    0  -   2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3 - ANCARANI ALESSIO               - 98 - Nc Ghirlandina       -   1 -   28  -    0  -    0  -    0  -    0  -    0  -   2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4 - MANFREDINI FRANCESCO           - 99 - Estense Nuoto CSI    -   2 -   17  -   10  -    0  -    0  -    0  -    0  -   27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5 - DRADI BRIAN                    - 98 - MG Team Nuoto        -   1 -   26  -    0  -    0  -    0  -    0  -    0  -   2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5 - OPPICI PIETRO                  - 98 - Nuotatori Fornovo    -   1 -   26  -    0  -    0  -    0  -    0  -    0  -   2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5 - BUSUOLI GIANMARCO              - 99 - NC Azzurra 1991      -   1 -    0  -   26  -    0  -    0  -    0  -    0  -   2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8 - MAZZI LUDOVICO                 - 99 - Sweet Team           -   1 -   25  -    0  -    0  -    0  -    0  -    0  -   2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8 - BARCA MARCO                    - 98 - MG Team Nuoto        -   2 -   20  -    5  -    0  -    0  -    0  -    0  -   2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0 - MOROSI ELIA                    - 98 - MG Team Nuoto        -   1 -   24  -    0  -    0  -    0  -    0  -    0  -   24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0 - NIZZOLI MATTEO                 - 99 - CSI Nuoto Correggio  -   1 -   24  -    0  -    0  -    0  -    0  -    0  -   2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0 - MANFREDINI SEBASTIANO          - 98 - Albatros             -   1 -    0  -   24  -    0  -    0  -    0  -    0  -   2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0 - MARALDI ANDREA                 - 98 - MG Team Nuoto        -   2 -   18  -    6  -    0  -    0  -    0  -    0  -   2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0 - PAOLINI MARCO                  - 99 - Pentathlon Modena    -   2 -    7  -   17  -    0  -    0  -    0  -    0  -   2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5 - BAGNOLI NICOLA                 - 99 - MG Team Nuoto        -   1 -   23  -    0  -    0  -    0  -    0  -    0  -   2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5 - DRADI BRAIAN                   - 98 - MG Team Nuoto        -   1 -    0  -   23  -    0  -    0  -    0  -    0  -   2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7 - NEVE STEFANO                   - 98 - CSI Nuoto Correggio  -   1 -   22  -    0  -    0  -    0  -    0  -    0  -   2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8 - TAGLIATI MORRIS                - 98 - Uninuoto             -   1 -    0  -   21  -    0  -    0  -    0  -    0  -   2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9 - BONDANELLI FABRIZIO            - 99 - CSI Nuoto Correggio  -   1 -    0  -   20  -    0  -    0  -    0  -    0  -   2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0 - BERSELLI LUCA                  - 99 - CSI Nuoto Correggio  -   2 -   18  -    1  -    0  -    0  -    0  -    0  -   1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1 - BEVILACQUA GIULIO              - 99 - ScuolaNuoto CsiCarpi -   2 -   17  -    1  -    0  -    0  -    0  -    0  -   1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                                                                                                                    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720" w:hanging="0"/>
        <w:rPr/>
      </w:pPr>
      <w:r>
        <w:rPr>
          <w:b/>
          <w:bCs/>
          <w:color w:val="000000"/>
        </w:rPr>
        <w:t xml:space="preserve">CTRN Emilia Romagna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 xml:space="preserve">          - Pag.10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LASSIFICA per ATLETA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NNO 2009/20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MASCHI  - Cat. GIOVANISSIMI             - [Continuazione]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1 - GIORDANO VINCENZO              - 98 - Estense Nuoto CSI    -   1 -    0  -   18  -    0  -    0  -    0  -    0  -   1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1 - GUERZI ENRICO                  - 99 - Estense Nuoto CSI    -   1 -    0  -   18  -    0  -    0  -    0  -    0  -   1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4 - BUSSEI FRANCESCO               - 99 - Albatros             -   1 -    0  -   17  -    0  -    0  -    0  -    0  -   1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4 - GAMBALE NICCOLO'               - 99 - Estense Nuoto CSI    -   2 -    1  -   16  -    0  -    0  -    0  -    0  -   17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4 - MENETTO LUCA                   - 99 - NC Azzurra 1991      -   2 -    1  -   16  -    0  -    0  -    0  -    0  -   1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4 - RILLO ANDREA                   - 98 - ScuolaNuoto CsiCarpi -   2 -   16  -    1  -    0  -    0  -    0  -    0  -   1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8 - FERRETTI MARCO                 - 99 - Estense Nuoto CSI    -   1 -    0  -   16  -    0  -    0  -    0  -    0  -   1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9 - SOBRERO ALBERTO                - 99 - Asd Villaggio        -   1 -   15  -    0  -    0  -    0  -    0  -    0  -   15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09 - ORLANDINI RICCARDO             - 99 - Podium Nuoto         -   2 -   12  -    3  -    0  -    0  -    0  -    0  -   1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1 - MUSELLA DAMIANO                - 99 - Savena Nuoto Team    -   1 -   13  -    0  -    0  -    0  -    0  -    0  -   1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1 - BORTOLOTTI MICHELE             - 99 - NC Azzurra 1991      -   2 -    1  -   12  -    0  -    0  -    0  -    0  -   1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1 - PASQUALI FEDERICO              - 98 - Estense Nuoto CSI    -   1 -    0  -   13  -    0  -    0  -    0  -    0  -   1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4 - BIGI  FILIPPO                  - 99 - CSInuoto OberFerrari -   1 -   11  -    0  -    0  -    0  -    0  -    0  -   1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5 - PELLEGRINI NICHOLAS            - 99 - Podium Nuoto         -   2 -    8  -    1  -    0  -    0  -    0  -    0  -    9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6 - CILLO STEFANO                  - 98 - Asd NC Il Sesamo     -   2 -    1  -    6  -    0  -    0  -    0  -    0  -    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6 - CIOCIOLA SAMUELE               - 99 - CSI Nuoto Correggio  -   1 -    0  -    7  -    0  -    0  -    0  -    0  -    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8 - VANNINI ALESSANDRO             - 98 - Savena Nuoto Team    -   1 -    6  -    0  -    0  -    0  -    0  -    0  -  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8 - GOBBI ALEX                     - 99 - Albatros             -   1 -    0  -    6  -    0  -    0  -    0  -    0  -  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18 - MARTINI ALESSANDRO             - 99 - CSI Olimpica ASD     -   1 -    0  -    6  -    0  -    0  -    0  -    0  -  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1 - MERCURIALI GIANLUCA            - 99 - MG Team Nuoto        -   1 -    0  -    5  -    0  -    0  -    0  -    0  -    5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2 - IOTTI GABRIELE                 - 99 - CSI Nuoto Correggio  -   1 -    0  -    3  -    0  -    0  -    0  -    0  -  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3 - BRANCOLINI MATTEO              - 99 - Nc Ghirlandina       -   2 -    1  -    1  -    0  -    0  -    0  -    0  -  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3 - CROTTI FILIPPO                 - 99 - Nc Ghirlandina       -   2 -    1  -    1  -    0  -    0  -    0  -    0  -  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3 - PROVENZANI FILIPPO             - 99 - CSI Ober Ferrari     -   2 -    1  -    1  -    0  -    0  -    0  -    0  -  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3 - VEZZOSI YURIY                  - 99 - CSI Ober Ferrari     -   2 -    1  -    1  -    0  -    0  -    0  -    0  -  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7 - CAVAZZUTI TOMMASO              - 98 - Pentathlon Modena    -   1 -    1  -    0  -    0  -    0  -    0  -    0  -  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7 - PALAZZI LORENZO                - 98 - Asd Villaggio        -   1 -    1  -    0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7 - TRENTO ALEKSANDR               - 99 - NC Azzurra 1991      -   1 -    1  -    0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7 - BININI MICHELE                 - 99 - CSI Olimpica ASD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7 - EVANGELISTI ELIA               - 99 - NC Azzurra 1991 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7 - EVANGELISTI EMANUELE           - 99 - NC Azzurra 1991 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7 - PELLACANI MARCELLO             - 99 - Albatros        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7 - ROSSETTI LEONARDO              - 98 - Errenuotofidenza 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27 - VALENTI GIACOMO                - 99 - Estense Nuoto CSI    -   1 -    0  -    1  -    0  -    0  -    0  -    0  -  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136 - BAGNACANI ORLANDINI SIMONE     - 99 - CSI Olimpica ASD     -   1 -    0  -    0  -    0  -    0  -    0  -    0  -    0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FEMMINE - Cat. RAGAZZI                                   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0"/>
          <w:szCs w:val="10"/>
        </w:rPr>
      </w:pPr>
      <w:r>
        <w:rPr>
          <w:rFonts w:cs="Courier;Courier New" w:ascii="Courier;Courier New" w:hAnsi="Courier;Courier New"/>
          <w:color w:val="000000"/>
          <w:sz w:val="10"/>
          <w:szCs w:val="10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 - VEZZALI ANNA                   - 97 - CSInuoto OberFerrari -   2 -  100  -  100  -    0  -    0  -    0  -    0  -  20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 - GIULIANI CHIARA                - 98 - Nc Ghirlandina       -   2 -   90  -  100  -    0  -    0  -    0  -    0  -  1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 - FERRAGUTI ALESSIA              - 98 - Nuoto Club 91 Parma  -   2 -   70  -  100  -    0  -    0  -    0  -    0  -  17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 - SETTI VERONICA                 - 97 - CSInuoto OberFerrari -   2 -   80  -   90  -    0  -    0  -    0  -    0  -  17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 - ZANAROTTI ELENA                - 97 - Estense Nuoto CSI    -   2 -   60  -   90  -    0  -    0  -    0  -    0  -  15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 - TUFANO SILVIA                  - 98 - Estense Nuoto CSI    -   2 -   48  -   80  -    0  -    0  -    0  -    0  -  12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 - MAININI EMY                    - 97 - Asd NC Il Sesamo     -   2 -   50  -   70  -    0  -    0  -    0  -    0  -  12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 - MARIOTTI ANDREA GIULIA         - 98 - CSI Nuoto Correggio  -   2 -   43  -   60  -    0  -    0  -    0  -    0  -  10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 - IOVINO  GIULIA                 - 97 - CSInuoto OberFerrari -   1 -  100  -    0  -    0  -    0  -    0  -    0  -  10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0 - ZAMPINO CHIARA                 - 98 - CSI Nuoto Correggio  -   2 -   50  -   48  -    0  -    0  -    0  -    0  -   9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1 - PAINI ILARIA                   - 98 - Nuoto Club 91 Parma  -   2 -   46  -   50  -    0  -    0  -    0  -    0  -   9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1 - TAMAGNINI CATERINA             - 98 - Nc Ghirlandina       -   2 -   50  -   46  -    0  -    0  -    0  -    0  -   9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3 - GRECO MARTINA                  - 98 - Asd NC Il Sesamo     -   2 -   44  -   47  -    0  -    0  -    0  -    0  -   9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4 - GETI ALESSANDRA                - 97 - CSInuoto OberFerrari -   1 -   90  -    0  -    0  -    0  -    0  -    0  -   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4 - TASCHINI IDA                   - 97 - CSInuoto OberFerrari -   1 -   90  -    0  -    0  -    0  -    0  -    0  -   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                                                                                                                    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720" w:hanging="0"/>
        <w:rPr/>
      </w:pPr>
      <w:r>
        <w:rPr>
          <w:b/>
          <w:bCs/>
          <w:color w:val="000000"/>
        </w:rPr>
        <w:t xml:space="preserve">CTRN Emilia Romagna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 xml:space="preserve">          - Pag.11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LASSIFICA per ATLETA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NNO 2009/20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FEMMINE - Cat. RAGAZZI                  - [Continuazione]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6 - GARGIULO BIANCA                - 98 - Nuoto Club 91 Parma  -   2 -   45  -   43  -    0  -    0  -    0  -    0  -   8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7 - FERRARI VITTORIA               - 98 - ScuolaNuoto CsiCarpi -   2 -   38  -   46  -    0  -    0  -    0  -    0  -   8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8 - CASONI SARA                    - 98 - Nc Ghirlandina       -   2 -   41  -   42  -    0  -    0  -    0  -    0  -   8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9 - GIANFERRARI ELEONORA           - 98 - Uninuoto             -   2 -   44  -   37  -    0  -    0  -    0  -    0  -   8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0 - BACCARIN SUSANNA               - 97 - MG Team Nuoto        -   1 -   80  -    0  -    0  -    0  -    0  -    0  -   8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0 - ARATA MARINA                   - 97 - Asd NC Il Sesamo     -   2 -   39  -   41  -    0  -    0  -    0  -    0  -   8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0 - VANDINI CHIARA                 - 98 - CSI Nuoto Ravenna    -   1 -    0  -   80  -    0  -    0  -    0  -    0  -   8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3 - MARZOCCHI GIULIA               - 98 - Asd Villaggio        -   2 -   40  -   39  -    0  -    0  -    0  -    0  -   79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3 - TAMBURRINO LAURA               - 97 - Pentathlon Modena    -   2 -   42  -   37  -    0  -    0  -    0  -    0  -   7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5 - MONTICELLI GLORIA              - 98 - CSInuoto OberFerrari -   2 -   37  -   41  -    0  -    0  -    0  -    0  -   7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6 - CAVALLUCCI CLARA               - 97 - CSI Nuoto Ravenna    -   2 -   36  -   41  -    0  -    0  -    0  -    0  -   7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6 - TILOCCA ELENA                  - 97 - Pentathlon Modena    -   2 -   42  -   35  -    0  -    0  -    0  -    0  -   7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8 - PADOVANI ELENA                 - 98 - Nc Ghirlandina       -   2 -   41  -   33  -    0  -    0  -    0  -    0  -   7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9 - BARCHIESI FRANCESCA            - 97 - ScuolaNuoto CsiCarpi -   2 -   35  -   37  -    0  -    0  -    0  -    0  -   72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0 - CARITA' ANITA                  - 98 - Uninuoto             -   2 -   35  -   36  -    0  -    0  -    0  -    0  -   7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1 - CRAFA CATERINA                 - 97 - Podium Nuoto         -   2 -   33  -   36  -    0  -    0  -    0  -    0  -   6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1 - MANCA SARA                     - 98 - Asd NC Il Sesamo     -   2 -   38  -   31  -    0  -    0  -    0  -    0  -   6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1 - NOVIA MARTINA                  - 98 - CSInuoto OberFerrari -   2 -   38  -   31  -    0  -    0  -    0  -    0  -   6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4 - CAVAZZUTI LAURA                - 98 - Albatros             -   2 -   34  -   27  -    0  -    0  -    0  -    0  -   6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4 - SORRENTI SILVIA                - 97 - MG Team Nuoto        -   2 -   30  -   31  -    0  -    0  -    0  -    0  -   6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6 - MORELLI MARTINA                - 97 - CSI Nuoto Ravenna    -   1 -    0  -   60  -    0  -    0  -    0  -    0  -   6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7 - MAGGIO GIULIA                  - 98 - Podium Nuoto         -   2 -   29  -   28  -    0  -    0  -    0  -    0  -   5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8 - BIGI CHIARA                    - 98 - Pentathlon Modena    -   2 -   32  -   24  -    0  -    0  -    0  -    0  -   5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9 - BARBARO SARA                   - 98 - Albatros             -   2 -   31  -   21  -    0  -    0  -    0  -    0  -   5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0 - EMILIANI GIORGIA               - 98 - Nuoto Club 91 Parma  -   1 -   50  -    0  -    0  -    0  -    0  -    0  -   5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0 - RICCI MARTINA                  - 97 - Nc Ghirlandina       -   1 -    0  -   50  -    0  -    0  -    0  -    0  -   5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0 - RIVA BEATRICE                  - 98 - Pentathlon Modena    -   2 -   18  -   32  -    0  -    0  -    0  -    0  -   5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3 - CAVALIERI SILVIA               - 97 - CSI Nuoto Ravenna    -   1 -    0  -   49  -    0  -    0  -    0  -    0  -   4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3 - SORRENTI SILVIA                - 98 - MG Team Nuoto        -   1 -    0  -   49  -    0  -    0  -    0  -    0  -   4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5 - FUSCO NADJA                    - 97 - Savena Nuoto Team    -   1 -   48  -    0  -    0  -    0  -    0  -    0  -   4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6 - ZUCCONI FRANCESCA              - 98 - Savena Nuoto Team    -   1 -   47  -    0  -    0  -    0  -    0  -    0  -   4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6 - BOSI ELENA                     - 97 - Pentathlon Modena    -   1 -    0  -   47  -    0  -    0  -    0  -    0  -   4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8 - PITROSEMOLI ILARIA             - 98 - Albatros             -   1 -    0  -   46  -    0  -    0  -    0  -    0  -   4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9 - BONACINI GAIA                  - 98 - Asd NC Il Sesamo     -   1 -   45  -    0  -    0  -    0  -    0  -    0  -   4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9 - DUMA GABRIELA                  - 97 - CSI Nuoto Ravenna    -   1 -    0  -   45  -    0  -    0  -    0  -    0  -   4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1 - BAR ELISABETTA                 - 98 - CSI Olimpica ASD     -   2 -   15  -   29  -    0  -    0  -    0  -    0  -   44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1 - EMILI ELISA                    - 97 - CSI Nuoto Ravenna    -   1 -    0  -   44  -    0  -    0  -    0  -    0  -   4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1 - GRIECO ALESSANDRA              - 98 - Albatros             -   1 -    0  -   44  -    0  -    0  -    0  -    0  -   4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1 - ROTA ALICE                     - 98 - Albatros             -   1 -    0  -   44  -    0  -    0  -    0  -    0  -   4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5 - TITROUQ SAFIA                  - 98 - Nc Ghirlandina       -   1 -   43  -    0  -    0  -    0  -    0  -    0  -   4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5 - CAVAGNA AURORA                 - 98 - Asd NC Il Sesamo     -   1 -    0  -   43  -    0  -    0  -    0  -    0  -   4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7 - DAVOLIO ALESSIA                - 98 - Uninuoto             -   1 -   42  -    0  -    0  -    0  -    0  -    0  -   42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7 - NASO ALICE                     - 98 - CSI Nuoto Ravenna    -   1 -    0  -   42  -    0  -    0  -    0  -    0  -   4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9 - BONORA LAURA                   - 97 - Asd Villaggio        -   1 -   40  -    0  -    0  -    0  -    0  -    0  -   4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0 - GUARESCHI ANASTASIA            - 98 - Podium Nuoto         -   1 -   39  -    0  -    0  -    0  -    0  -    0  -   3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0 - BOTTI ELEONORA                 - 97 - ScuolaNuoto CsiCarpi -   1 -    0  -   39  -    0  -    0  -    0  -    0  -   3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2 - REGGIANI RACHELE               - 97 - Asd Villaggio        -   1 -    0  -   38  -    0  -    0  -    0  -    0  -   3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3 - ZANICHELLI  MARGHERITA         - 98 - CSInuoto OberFerrari -   1 -   37  -    0  -    0  -    0  -    0  -    0  -   37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4 - DIAMBRI ELISA                  - 98 - CSI Olimpica ASD     -   2 -    8  -   28  -    0  -    0  -    0  -    0  -   3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5 - TRENTO SILVIA                  - 98 - MG Team Nuoto        -   2 -   12  -   23  -    0  -    0  -    0  -    0  -   3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6 - CAMELLINI MARTINA              - 98 - Albatros             -   1 -   34  -    0  -    0  -    0  -    0  -    0  -   3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6 - ALBERINI MICHELLE              - 98 - CSInuoto OberFerrari -   1 -    0  -   34  -    0  -    0  -    0  -    0  -   3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6 - CROCE ARIANNA                  - 98 - Estense Nuoto CSI    -   1 -    0  -   34  -    0  -    0  -    0  -    0  -   3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                                                                                                                    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720" w:hanging="0"/>
        <w:rPr/>
      </w:pPr>
      <w:r>
        <w:rPr>
          <w:b/>
          <w:bCs/>
          <w:color w:val="000000"/>
        </w:rPr>
        <w:t xml:space="preserve">CTRN Emilia Romagna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 xml:space="preserve">          - Pag.12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LASSIFICA per ATLETA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NNO 2009/20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FEMMINE - Cat. RAGAZZI                  - [Continuazione]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6 - TRENTINI CHIARA                - 98 - Nc Ghirlandina       -   2 -    7  -   27  -    0  -    0  -    0  -    0  -   3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0 - MOTOC ANA                      - 98 - Savena Nuoto Team    -   1 -   33  -    0  -    0  -    0  -    0  -    0  -   3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1 - MAVOLO MARIE CLAIRE            - 97 - Savena Nuoto Team    -   1 -   31  -    0  -    0  -    0  -    0  -    0  -   3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2 - MARIANI ALICE                  - 98 - Pentathlon Modena    -   1 -    0  -   30  -    0  -    0  -    0  -    0  -   3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3 - SALVATORE SOFIA                - 98 - NC Azzurra 1991      -   1 -    0  -   29  -    0  -    0  -    0  -    0  -   2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4 - PERSIANI ALESSIA               - 98 - Savena Nuoto Team    -   1 -   28  -    0  -    0  -    0  -    0  -    0  -   2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5 - TODISCO SILVIA                 - 98 - CSI Nuoto Ravenna    -   1 -   26  -    0  -    0  -    0  -    0  -    0  -   2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6 - BRANDOLINI TEA                 - 98 - MG Team Nuoto        -   2 -    6  -   19  -    0  -    0  -    0  -    0  -   25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6 - GENTILINI LAURA                - 97 - Asd Villaggio        -   1 -    0  -   25  -    0  -    0  -    0  -    0  -   2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8 - PANCALDI SILVIA                - 98 - Asd Villaggio        -   1 -   13  -    0  -    0  -    0  -    0  -    0  -   13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6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MASCHI  - Cat. RAGAZZI                                   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0"/>
          <w:szCs w:val="10"/>
        </w:rPr>
      </w:pPr>
      <w:r>
        <w:rPr>
          <w:rFonts w:cs="Courier;Courier New" w:ascii="Courier;Courier New" w:hAnsi="Courier;Courier New"/>
          <w:color w:val="000000"/>
          <w:sz w:val="10"/>
          <w:szCs w:val="10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 - BONDAVALLI MATTIA              - 96 - CSInuoto OberFerrari -   2 -  100  -  100  -    0  -    0  -    0  -    0  -  20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 - PERNA SAMUELE                  - 96 - CSInuoto OberFerrari -   2 -  100  -  100  -    0  -    0  -    0  -    0  -  20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 - BERTOLDI MATTEO                - 97 - CSInuoto OberFerrari -   2 -  100  -   90  -    0  -    0  -    0  -    0  -  1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 - BONINI KRISTIAN                - 96 - Estense Nuoto CSI    -   2 -   48  -  100  -    0  -    0  -    0  -    0  -  14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 - FANTINI  FEDERICO              - 96 - CSInuoto OberFerrari -   2 -   60  -   70  -    0  -    0  -    0  -    0  -  13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 - PAINI FILIPPO                  - 97 - Nuoto Club 91 Parma  -   2 -   70  -   60  -    0  -    0  -    0  -    0  -  13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 - BONDI GIACOMO                  - 96 - MG Team Nuoto        -   2 -   70  -   48  -    0  -    0  -    0  -    0  -  11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 - GAMBERINI FILIPPO              - 97 - Asd Villaggio        -   2 -   37  -   80  -    0  -    0  -    0  -    0  -  11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 - PIERANGELI LORENZO             - 97 - NC Azzurra 1991      -   2 -   60  -   49  -    0  -    0  -    0  -    0  -  10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0 - VEZZANI ALESSANDRO             - 97 - Uninuoto             -   2 -   47  -   60  -    0  -    0  -    0  -    0  -  10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1 - BONZAGNI FRANCESCO             - 97 - Asd Villaggio        -   2 -   32  -   70  -    0  -    0  -    0  -    0  -  10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2 - ZAMPETTI RICCARDO              - 97 - Savena Nuoto Team    -   1 -  100  -    0  -    0  -    0  -    0  -    0  -  10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3 - NIZZOLI AXEL                   - 97 - CSI Nuoto Correggio  -   2 -   49  -   50  -    0  -    0  -    0  -    0  -   99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4 - IOTTI GABRIELE                 - 96 - CSInuoto OberFerrari -   2 -   48  -   47  -    0  -    0  -    0  -    0  -   9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5 - BARCA MATTEO                   - 96 - MG Team Nuoto        -   2 -   49  -   41  -    0  -    0  -    0  -    0  -   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5 - CAROSO DAVIDE                  - 97 - CSInuoto OberFerrari -   2 -   46  -   44  -    0  -    0  -    0  -    0  -   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5 - CESARI ALESSANDRO              - 96 - Asd NC Il Sesamo     -   1 -    0  -   90  -    0  -    0  -    0  -    0  -   9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5 - FARIOLI ALESSANDRO             - 96 - CSInuoto OberFerrari -   2 -   44  -   46  -    0  -    0  -    0  -    0  -   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9 - BONFANTE FEDERICO              - 96 - Estense Nuoto CSI    -   2 -   44  -   45  -    0  -    0  -    0  -    0  -   8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9 - SPOTO MARCO                    - 97 - Sweet Team           -   2 -   44  -   45  -    0  -    0  -    0  -    0  -   8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1 - PANCIROLI MARCO                - 97 - CSInuoto OberFerrari -   2 -   40  -   48  -    0  -    0  -    0  -    0  -   8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2 - BERTANI FEDERICO               - 97 - Uninuoto             -   2 -   45  -   42  -    0  -    0  -    0  -    0  -   8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3 - LUGLI ANDREA                   - 97 - Sweet Team           -   2 -   47  -   39  -    0  -    0  -    0  -    0  -   8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4 - BERTOLINI ALESSANDRO           - 96 - CSInuoto OberFerrari -   2 -   44  -   41  -    0  -    0  -    0  -    0  -   8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5 - FRANCIOSI MATTIA               - 96 - Sweet Team           -   2 -   41  -   42  -    0  -    0  -    0  -    0  -   8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6 - GALASSINI DIEGO                - 96 - Savena Nuoto Team    -   1 -   80  -    0  -    0  -    0  -    0  -    0  -   8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6 - SPERANDEO MARCO                - 96 - Sweet Team           -   1 -   80  -    0  -    0  -    0  -    0  -    0  -   8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6 - BONDI GIACOMO                  - 97 - MG Team Nuoto        -   1 -    0  -   80  -    0  -    0  -    0  -    0  -   8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9 - PIERANGELI ANDREA              - 97 - NC Azzurra 1991      -   2 -   46  -   28  -    0  -    0  -    0  -    0  -   74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9 - POZZI MATTIA                   - 97 - Asd Villaggio        -   2 -   36  -   38  -    0  -    0  -    0  -    0  -   7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1 - CECERE MARCELLO                - 96 - Estense Nuoto CSI    -   2 -   32  -   39  -    0  -    0  -    0  -    0  -   7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2 - BARCA MATTEO                   - 97 - MG Team Nuoto        -   1 -    0  -   70  -    0  -    0  -    0  -    0  -   7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2 - CILLO LORENZO                  - 97 - Asd NC Il Sesamo     -   2 -   34  -   36  -    0  -    0  -    0  -    0  -   7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4 - BERNABEI LORENZO               - 96 - Estense Nuoto CSI    -   2 -   25  -   43  -    0  -    0  -    0  -    0  -   6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4 - CAPRARI MARCO                  - 97 - Nuoto Club 91 Parma  -   2 -   42  -   26  -    0  -    0  -    0  -    0  -   6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6 - IOTTI LUCA                     - 97 - CSI Nuoto Correggio  -   2 -   33  -   32  -    0  -    0  -    0  -    0  -   6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7 - KORELSKIY MIKHAIL              - 97 - Albatros             -   2 -   29  -   33  -    0  -    0  -    0  -    0  -   6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8 - FINI ANDREA                    - 96 - Sweet Team           -   1 -   60  -    0  -    0  -    0  -    0  -    0  -   6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8 - TOMASI ALESSANDRO              - 96 - Estense Nuoto CSI    -   1 -    0  -   60  -    0  -    0  -    0  -    0  -   6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0 - ONOFRI FILIPPO                 - 96 - MG Team Nuoto        -   2 -   23  -   34  -    0  -    0  -    0  -    0  -   5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                                                                                                                    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720" w:hanging="0"/>
        <w:rPr/>
      </w:pPr>
      <w:r>
        <w:rPr>
          <w:b/>
          <w:bCs/>
          <w:color w:val="000000"/>
        </w:rPr>
        <w:t xml:space="preserve">CTRN Emilia Romagna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 xml:space="preserve">          - Pag.13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LASSIFICA per ATLETA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NNO 2009/20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MASCHI  - Cat. RAGAZZI                  - [Continuazione]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1 - ROSSI MARCO                    - 97 - Nuoto Club 91 Parma  -   2 -   20  -   36  -    0  -    0  -    0  -    0  -   5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2 - BATTISTINI LORENZO             - 97 - Asd Villaggio        -   2 -   20  -   33  -    0  -    0  -    0  -    0  -   5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3 - DIENA GABRIELE                 - 96 - Sweet Team           -   1 -   50  -    0  -    0  -    0  -    0  -    0  -   5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4 - CORONICA  TIZIANO              - 97 - Albatros             -   1 -    0  -   49  -    0  -    0  -    0  -    0  -   49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5 - TOSI FILIPPO                   - 97 - Uninuoto             -   1 -    0  -   47  -    0  -    0  -    0  -    0  -   4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6 - GOLINELLI LUCA                 - 97 - CSI Nuoto Ravenna    -   1 -    0  -   44  -    0  -    0  -    0  -    0  -   4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6 - GORGATI FRANCESCO UMBERTO      - 96 - Estense Nuoto CSI    -   1 -    0  -   44  -    0  -    0  -    0  -    0  -   4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8 - MENABUE GIACOMO                - 96 - Pentathlon Modena    -   1 -   41  -    0  -    0  -    0  -    0  -    0  -   4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8 - TILOCCA NICOLÒ                 - 96 - Pentathlon Modena    -   1 -    0  -   41  -    0  -    0  -    0  -    0  -   4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0 - MASELLA FILIPPO                - 97 - Pentathlon Modena    -   2 -   11  -   29  -    0  -    0  -    0  -    0  -   4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0 - UGHI TOMMASO                   - 96 - Estense Nuoto CSI    -   1 -    0  -   40  -    0  -    0  -    0  -    0  -   4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2 - MASTRANGELO MATTIA             - 96 - Savena Nuoto Team    -   1 -   38  -    0  -    0  -    0  -    0  -    0  -   3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2 - NESTI GIOVANNI                 - 97 - Asd Villaggio        -   1 -   38  -    0  -    0  -    0  -    0  -    0  -   3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2 - NEDELCU MIHAI ANDREI           - 97 - CSI Nuoto Ravenna    -   1 -    0  -   38  -    0  -    0  -    0  -    0  -   3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2 - SFARZI DAVIDE                  - 97 - Estense Nuoto CSI    -   2 -   14  -   24  -    0  -    0  -    0  -    0  -   3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6 - SAUTTO SIMONE                  - 96 - Pentathlon Modena    -   1 -   37  -    0  -    0  -    0  -    0  -    0  -   3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6 - VENTURELLI LUCA                - 97 - CSInuoto OberFerrari -   1 -   37  -    0  -    0  -    0  -    0  -    0  -   3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6 - CROTTI  GIANMARCO              - 96 - Pentathlon Modena    -   1 -    0  -   37  -    0  -    0  -    0  -    0  -   3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6 - SCARPARO ALESSANDRO            - 97 - NC Azzurra 1991      -   1 -    0  -   37  -    0  -    0  -    0  -    0  -   3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0 - MASSARENTI MAICOL              - 97 - Uninuoto             -   1 -   35  -    0  -    0  -    0  -    0  -    0  -   35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0 - QUARANTOTTO EMANUELE           - 96 - Savena Nuoto Team    -   1 -   35  -    0  -    0  -    0  -    0  -    0  -   3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0 - TILOCCA NICOLO'                - 96 - Pentathlon Modena    -   1 -   35  -    0  -    0  -    0  -    0  -    0  -   3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0 - MASTROCRISTINO GIORGIO         - 97 - Asd Villaggio        -   1 -    0  -   35  -    0  -    0  -    0  -    0  -   3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0 - SPEZIALI MARCO                 - 96 - NC Azzurra 1991      -   1 -    0  -   35  -    0  -    0  -    0  -    0  -   3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5 - CARLINO ULISSE                 - 97 - Savena Nuoto Team    -   1 -   34  -    0  -    0  -    0  -    0  -    0  -   3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5 - RICCI LORENZO                  - 97 - CSI Nuoto Ravenna    -   1 -    0  -   34  -    0  -    0  -    0  -    0  -   34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7 - VACCARI  NICOLO                - 97 - Albatros             -   1 -    0  -   32  -    0  -    0  -    0  -    0  -   3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8 - BORELLI GIOVANNI               - 96 - MG Team Nuoto        -   1 -   31  -    0  -    0  -    0  -    0  -    0  -   3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8 - BRUGIONI GIOVANNI              - 96 - Pentathlon Modena    -   2 -    0  -   31  -    0  -    0  -    0  -    0  -   3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0 - ATTOLINI NICOLO'               - 96 - Uninuoto             -   1 -   30  -    0  -    0  -    0  -    0  -    0  -   3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0 - RAIMONDI PIERO                 - 97 - Savena Nuoto Team    -   1 -   30  -    0  -    0  -    0  -    0  -    0  -   3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0 - ZAMBONI SIMONE                 - 97 - Nuoto Club 91 Parma  -   1 -   30  -    0  -    0  -    0  -    0  -    0  -   3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0 - FRANZINI CESAR DAVID           - 96 - Uninuoto             -   1 -    0  -   30  -    0  -    0  -    0  -    0  -   3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4 - LORENZI EMANUELE               - 97 - Pentathlon Modena    -   2 -    9  -   20  -    0  -    0  -    0  -    0  -   2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5 - BERGAMINI FILIPPO              - 97 - Pentathlon Modena    -   2 -    0  -   28  -    0  -    0  -    0  -    0  -   2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6 - NEGROTTI GIUSEPPE              - 97 - Errenuotofidenza     -   1 -    0  -   27  -    0  -    0  -    0  -    0  -   27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6 - PISTOCCHI LUCA                 - 97 - MG Team Nuoto        -   2 -    6  -   21  -    0  -    0  -    0  -    0  -   2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8 - FODERARO ANTONIO               - 97 - CSI Olimpica ASD     -   1 -    0  -   26  -    0  -    0  -    0  -    0  -   2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9 - CROTTI GIANMARCO               - 96 - Pentathlon Modena    -   1 -   18  -    0  -    0  -    0  -    0  -    0  -   1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0 - RUBINETTI LUCA                 - 96 - NC Azzurra 1991      -   1 -   16  -    0  -    0  -    0  -    0  -    0  -   1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1 - PAGANELLI FABIO                - 96 - NC Azzurra 1991      -   1 -   12  -    0  -    0  -    0  -    0  -    0  -   1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2 - CASAGRANDE ANDREA              - 97 - Pentathlon Modena    -   1 -   10  -    0  -    0  -    0  -    0  -    0  -   1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3 - BARBANI FILIPPO                - 97 - NC Azzurra 1991      -   1 -    7  -    0  -    0  -    0  -    0  -    0  -    7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6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FEMMINE - Cat. ASSOLUTI                                  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0"/>
          <w:szCs w:val="10"/>
        </w:rPr>
      </w:pPr>
      <w:r>
        <w:rPr>
          <w:rFonts w:cs="Courier;Courier New" w:ascii="Courier;Courier New" w:hAnsi="Courier;Courier New"/>
          <w:color w:val="000000"/>
          <w:sz w:val="10"/>
          <w:szCs w:val="10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 - MAGELLI ELISA                  - 96 - Pentathlon Modena    -   2 -   70  -  100  -    0  -    0  -    0  -    0  -  17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 - FORTINI FRANCESCA              - 94 - Estense Nuoto CSI    -   2 -   38  -  100  -    0  -    0  -    0  -    0  -  13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 - SOLDATI CHIARA                 - 96 - Pentathlon Modena    -   2 -   46  -   90  -    0  -    0  -    0  -    0  -  13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 - ZANOTTI FRANCESCA              - 95 - Estense Nuoto CSI    -   2 -   41  -   80  -    0  -    0  -    0  -    0  -  12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 - MANINI GIORGIA                 - 96 - CSInuoto OberFerrari -   2 -   39  -   80  -    0  -    0  -    0  -    0  -  11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 - PICCININI SOEMI                - 95 - Estense Nuoto CSI    -   2 -   44  -   70  -    0  -    0  -    0  -    0  -  11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 - FICARELLI GIULIA               - 95 - Pentathlon Modena    -   2 -   37  -   70  -    0  -    0  -    0  -    0  -  10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                                                                                                                    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720" w:hanging="0"/>
        <w:rPr/>
      </w:pPr>
      <w:r>
        <w:rPr>
          <w:b/>
          <w:bCs/>
          <w:color w:val="000000"/>
        </w:rPr>
        <w:t xml:space="preserve">CTRN Emilia Romagna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 xml:space="preserve">          - Pag.14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LASSIFICA per ATLETA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NNO 2009/20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FEMMINE - Cat. ASSOLUTI                 - [Continuazione]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 - CARDINALE FEDERICA             - 93 - Asd Villaggio        -   2 -   43  -   60  -    0  -    0  -    0  -    0  -  10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 - CAMPISI VERONICA               - 95 - Savena Nuoto Team    -   1 -  100  -    0  -    0  -    0  -    0  -    0  -  10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 - CORDELLA MARTINA               - 92 - NC Azzurra 1991      -   1 -  100  -    0  -    0  -    0  -    0  -    0  -  10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 - NASI NICOLE                    - 94 - CSInuoto OberFerrari -   1 -  100  -    0  -    0  -    0  -    0  -    0  -  10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 - GUIZZARDI ENRICA               - 92 - Asd Villaggio        -   1 -    0  -  100  -    0  -    0  -    0  -    0  -  10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3 - INCERTI MEDICI ANGELICA        - 96 - Pentathlon Modena    -   2 -   45  -   50  -    0  -    0  -    0  -    0  -   9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3 - MENABUE GIULIA                 - 95 - Pentathlon Modena    -   2 -   46  -   49  -    0  -    0  -    0  -    0  -   9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5 - IOTTI ILARIA                   - 95 - Pentathlon Modena    -   1 -   90  -    0  -    0  -    0  -    0  -    0  -   9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5 - PESCATORE FRANCESCA            - 92 - Savena Nuoto Team    -   1 -   90  -    0  -    0  -    0  -    0  -    0  -   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5 - GUALTIERI GIULIA               - 96 - CSInuoto OberFerrari -   1 -    0  -   90  -    0  -    0  -    0  -    0  -   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5 - PECORELLI GIORGIA              - 95 - MG Team Nuoto        -   1 -    0  -   90  -    0  -    0  -    0  -    0  -   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9 - CAMPAGNOLI CHIARA              - 95 - NC Azzurra 1991      -   2 -   40  -   48  -    0  -    0  -    0  -    0  -   8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0 - MAZZONI VERONICA               - 96 - NC Azzurra 1991      -   2 -   36  -   47  -    0  -    0  -    0  -    0  -   8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1 - FABBRI RACHELE                 - 94 - NC Azzurra 1991      -   1 -   80  -    0  -    0  -    0  -    0  -    0  -   8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1 - FERRARI  LAURA                 - 96 - CSInuoto OberFerrari -   2 -   10  -   70  -    0  -    0  -    0  -    0  -   8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1 - GUGLIELMI ALESSIA              - 96 - Pentathlon Modena    -   2 -   32  -   48  -    0  -    0  -    0  -    0  -   8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1 - NUZZO CRISTINA                 - 96 - Pentathlon Modena    -   2 -   36  -   44  -    0  -    0  -    0  -    0  -   8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5 - CHIAPPONI LUDOVICA             - 95 - Uninuoto             -   2 -   34  -   43  -    0  -    0  -    0  -    0  -   7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5 - SIMIC MATIJA                   - 96 - Podium Nuoto         -   2 -   33  -   44  -    0  -    0  -    0  -    0  -   7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7 - ZANOTTI MATILDE                - 96 - Pentathlon Modena    -   2 -   30  -   46  -    0  -    0  -    0  -    0  -   7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8 - BERTOLINI MARIANNA             - 96 - Uninuoto             -   2 -   31  -   44  -    0  -    0  -    0  -    0  -   7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9 - RAVARANI MARIA VITTORIA        - 93 - Podium Nuoto         -   2 -   26  -   45  -    0  -    0  -    0  -    0  -   7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0 - RINALDI GIULIA                 - 92 - Asd NC Il Sesamo     -   1 -   70  -    0  -    0  -    0  -    0  -    0  -   7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0 - SARATI FEDERICA                - 94 - CSInuoto OberFerrari -   1 -   70  -    0  -    0  -    0  -    0  -    0  -   7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0 - GUGLIELMI  FRANCESCA           - 94 - Pentathlon Modena    -   1 -    0  -   70  -    0  -    0  -    0  -    0  -   7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3 - CARBONI ERICA                  - 95 - CSI Nuoto Correggio  -   2 -   28  -   40  -    0  -    0  -    0  -    0  -   6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3 - FERRO ELENA                    - 94 - Uninuoto             -   2 -   29  -   39  -    0  -    0  -    0  -    0  -   6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5 - FAVARON SARA                   - 94 - Podium Nuoto         -   2 -   27  -   40  -    0  -    0  -    0  -    0  -   6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6 - ZAGATTI ELISA                  - 94 - Estense Nuoto CSI    -   2 -   30  -   35  -    0  -    0  -    0  -    0  -   6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7 - CREMA ALESSIA                  - 95 - Uninuoto             -   2 -   25  -   38  -    0  -    0  -    0  -    0  -   6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7 - SIMONAZZI ERIKA                - 94 - Uninuoto             -   2 -   21  -   42  -    0  -    0  -    0  -    0  -   6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9 - BOTTAZZI GIULIA                - 95 - Savena Nuoto Team    -   1 -   60  -    0  -    0  -    0  -    0  -    0  -   6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9 - CAPUCCI ELENA                  - 95 - NC Azzurra 1991      -   1 -   60  -    0  -    0  -    0  -    0  -    0  -   6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9 - BERGAMASCHI CHIARA             - 95 - CSI Nuoto Correggio  -   2 -   24  -   36  -    0  -    0  -    0  -    0  -   6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2 - PENNA ANASTASIA                - 96 - Uninuoto             -   2 -   19  -   35  -    0  -    0  -    0  -    0  -   5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3 - CIARLANTE BEATRICE             - 95 - Savena Nuoto Team    -   1 -   50  -    0  -    0  -    0  -    0  -    0  -   5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3 - COMASTRI GRETA                 - 95 - Pol. Scadianese      -   1 -   50  -    0  -    0  -    0  -    0  -    0  -   5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5 - GANZERLI LAURA                 - 92 - Pentathlon Modena    -   1 -   49  -    0  -    0  -    0  -    0  -    0  -   4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5 - LASORTE KAROLINA               - 95 - Savena Nuoto Team    -   1 -   49  -    0  -    0  -    0  -    0  -    0  -   4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5 - PECORELLI GIORGIA              - 96 - MG Team Nuoto        -   1 -    0  -   49  -    0  -    0  -    0  -    0  -   4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8 - LAMBERTINI COSTANZA            - 96 - Savena Nuoto Team    -   1 -   48  -    0  -    0  -    0  -    0  -    0  -   4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8 - MATTIOLI SOFIA ASTRID          - 93 - Savena Nuoto Team    -   1 -   48  -    0  -    0  -    0  -    0  -    0  -   4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0 - GAMBARELLI GIULIA              - 96 - CSInuoto OberFerrari -   1 -   47  -    0  -    0  -    0  -    0  -    0  -   4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0 - CANDOLI SARA                   - 94 - MG Team Nuoto        -   1 -    0  -   47  -    0  -    0  -    0  -    0  -   4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2 - GUGLIELMI FRANCESCA            - 94 - Pentathlon Modena    -   1 -   46  -    0  -    0  -    0  -    0  -    0  -   4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3 - LELLI GIULIA                   - 96 - MG Team Nuoto        -   1 -   45  -    0  -    0  -    0  -    0  -    0  -   4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4 - GUIZZARDI GIULIA               - 92 - Asd Villaggio        -   1 -   44  -    0  -    0  -    0  -    0  -    0  -   4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4 - TARGHINI DEBORAH               - 93 - MG Team Nuoto        -   1 -   44  -    0  -    0  -    0  -    0  -    0  -   44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4 - PITURRO ALICE                  - 96 - Asd Villaggio        -   2 -    5  -   39  -    0  -    0  -    0  -    0  -   4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7 - MURTAS MATILDE                 - 96 - Asd Villaggio        -   1 -    0  -   43  -    0  -    0  -    0  -    0  -   4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7 - SALZANO SILVIA                 - 96 - Podium Nuoto         -   2 -    2  -   41  -    0  -    0  -    0  -    0  -   4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9 - SALVI MONIQUE                  - 95 - Podium Nuoto         -   1 -    0  -   42  -    0  -    0  -    0  -    0  -   4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0 - COCCOLINI BENEDETTA            - 95 - Savena Nuoto Team    -   1 -   41  -    0  -    0  -    0  -    0  -    0  -   4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                                                                                                                    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720" w:hanging="0"/>
        <w:rPr/>
      </w:pPr>
      <w:r>
        <w:rPr>
          <w:b/>
          <w:bCs/>
          <w:color w:val="000000"/>
        </w:rPr>
        <w:t xml:space="preserve">CTRN Emilia Romagna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 xml:space="preserve">          - Pag.15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LASSIFICA per ATLETA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NNO 2009/20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FEMMINE - Cat. ASSOLUTI                 - [Continuazione]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0 - RIPAMONTI VERONICA             - 94 - Savena Nuoto Team    -   1 -   41  -    0  -    0  -    0  -    0  -    0  -   4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0 - TROLLI MARTINA                 - 96 - Errenuotofidenza     -   1 -    0  -   41  -    0  -    0  -    0  -    0  -   4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3 - FERRARI FRANCESCA              - 94 - Pentathlon Modena    -   1 -   39  -    0  -    0  -    0  -    0  -    0  -   3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3 - CIOLI PUVIANI CHIARA           - 96 - Asd Villaggio        -   1 -    0  -   39  -    0  -    0  -    0  -    0  -   39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5 - PORTA LAURA                    - 96 - CSInuoto OberFerrari -   1 -    0  -   38  -    0  -    0  -    0  -    0  -   3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6 - MANELLI CHIARA                 - 93 - Pol. Scadianese      -   1 -   37  -    0  -    0  -    0  -    0  -    0  -   3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6 - SANTUNIONE GRANDI COSTANZA     - 94 - Pentathlon Modena    -   1 -   37  -    0  -    0  -    0  -    0  -    0  -   3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6 - TURCI MARGHERITA               - 93 - Pentathlon Modena    -   1 -   37  -    0  -    0  -    0  -    0  -    0  -   37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6 - SALVI YVONNE                   - 95 - Podium Nuoto         -   1 -    0  -   37  -    0  -    0  -    0  -    0  -   3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6 - ZANCHINI GIULIA                - 96 - CSI Nuoto Ravenna    -   1 -    0  -   37  -    0  -    0  -    0  -    0  -   3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1 - FRIGIERI FEDERICA              - 95 - Pol. Scadianese      -   1 -   35  -    0  -    0  -    0  -    0  -    0  -   3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1 - MATASSA ELEONORA               - 96 - Uninuoto             -   1 -   35  -    0  -    0  -    0  -    0  -    0  -   3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3 - ZANFI MARTINA                  - 93 - Pentathlon Modena    -   1 -   34  -    0  -    0  -    0  -    0  -    0  -   3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3 - DI PIETRO MATILDE              - 96 - Uninuoto             -   1 -    0  -   34  -    0  -    0  -    0  -    0  -   34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5 - PORTA LAURA                    - 96 - CSI Ober Ferrari     -   1 -   33  -    0  -    0  -    0  -    0  -    0  -   3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6 - CASARELLI SARA                 - 95 - Pentathlon Modena    -   1 -   32  -    0  -    0  -    0  -    0  -    0  -   3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6 - SPEZIALI LAURA                 - 96 - NC Azzurra 1991      -   1 -   32  -    0  -    0  -    0  -    0  -    0  -   3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8 - CAPUANO ALESSIA                - 96 - Asd Villaggio        -   1 -   27  -    0  -    0  -    0  -    0  -    0  -   2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9 - GRANVILLANO BEATRICE           - 95 - Uninuoto             -   1 -   26  -    0  -    0  -    0  -    0  -    0  -   2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0 - BARBIERI GRETA                 - 94 - Pentathlon Modena    -   1 -   24  -    0  -    0  -    0  -    0  -    0  -   24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1 - ZIMMERMAN ERIKA                - 93 - Podium Nuoto         -   1 -   20  -    0  -    0  -    0  -    0  -    0  -   2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2 - CITRO GIADA                    - 93 - Podium Nuoto         -   1 -   18  -    0  -    0  -    0  -    0  -    0  -   1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3 - SALATI CHIARA                  - 93 - Podium Nuoto         -   1 -   17  -    0  -    0  -    0  -    0  -    0  -   1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4 - BIGNAMI ARIANNA                - 96 - NC Azzurra 1991      -   1 -   10  -    0  -    0  -    0  -    0  -    0  -  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5 - BONETTI MARGHERITA             - 88 - NC Azzurra 1991      -   1 -    0  -    0  -    0  -    0  -    0  -    0  -    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5 - GUASINA MARIA                  - 91 - NC Azzurra 1991      -   1 -    0  -    0  -    0  -    0  -    0  -    0  -    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5 - LASORTE ANNIKA                 - 91 - Savena Nuoto Team    -   1 -    0  -    0  -    0  -    0  -    0  -    0  -    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5 - MARTELLI FRANCESCA             - 91 - Savena Nuoto Team    -   1 -    0  -    0  -    0  -    0  -    0  -    0  -    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5 - TRAVAGLINI LIVIA               - 90 - NC Azzurra 1991      -   1 -    0  -    0  -    0  -    0  -    0  -    0  -    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5 - BURIOLI ANNA                   - 91 - CSI Nuoto Ravenna    -   1 -    0  -    0  -    0  -    0  -    0  -    0  -    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5 - ROSSETTI SILVIA                - 91 - CSI Nuoto Ravenna    -   1 -    0  -    0  -    0  -    0  -    0  -    0  -    0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6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MASCHI  - Cat. ASSOLUTI                                  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0"/>
          <w:szCs w:val="10"/>
        </w:rPr>
      </w:pPr>
      <w:r>
        <w:rPr>
          <w:rFonts w:cs="Courier;Courier New" w:ascii="Courier;Courier New" w:hAnsi="Courier;Courier New"/>
          <w:color w:val="000000"/>
          <w:sz w:val="10"/>
          <w:szCs w:val="10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 - MERLI GIORGIO                  - 93 - Asd Villaggio        -   2 -  100  -  100  -    0  -    0  -    0  -    0  -  20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 - ZULIANI MATTEO                 - 92 - CSInuoto OberFerrari -   2 -  100  -  100  -    0  -    0  -    0  -    0  -  20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 - POKORJEV VLADISLAV             - 95 - CSInuoto OberFerrari -   2 -   90  -   90  -    0  -    0  -    0  -    0  -  18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 - IANNELLI STEFANO               - 93 - Estense Nuoto CSI    -   2 -   90  -   80  -    0  -    0  -    0  -    0  -  17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 - CAROSO FRANCESCO               - 95 - CSInuoto OberFerrari -   2 -   80  -   70  -    0  -    0  -    0  -    0  -  15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 - VIANI TOMMASO                  - 95 - CSInuoto OberFerrari -   2 -   50  -  100  -    0  -    0  -    0  -    0  -  15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7 - GARAVALDI DAVIDE               - 95 - CSInuoto OberFerrari -   2 -   70  -   60  -    0  -    0  -    0  -    0  -  13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8 - VIAPPIANI FEDERICO             - 94 - CSInuoto OberFerrari -   2 -   47  -   70  -    0  -    0  -    0  -    0  -  117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9 - RAVAZZINI GABRIELE             - 93 - Pol. Scadianese      -   1 -  100  -    0  -    0  -    0  -    0  -    0  -  10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0 - RINALDI GIOVANNI               - 93 - Podium Nuoto         -   2 -   48  -   50  -    0  -    0  -    0  -    0  -   9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1 - CASARINI MATTEO                - 95 - Pentathlon Modena    -   2 -   47  -   49  -    0  -    0  -    0  -    0  -   9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2 - PERINI VITTORIO                - 93 - Estense Nuoto CSI    -   2 -   44  -   48  -    0  -    0  -    0  -    0  -   9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3 - MUZZIOLI MATTEO                - 94 - Sweet Team           -   1 -   90  -    0  -    0  -    0  -    0  -    0  -   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3 - PELLECCHIA LUCA                - 93 - Pentathlon Modena    -   1 -   90  -    0  -    0  -    0  -    0  -    0  -   9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3 - MAZZONI DARIO                  - 91 - CSI Nuoto Ravenna    -   1 -    0  -   90  -    0  -    0  -    0  -    0  -   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3 - RAFFAGNATO NICCOLO'            - 95 - NC Azzurra 1991      -   1 -    0  -   90  -    0  -    0  -    0  -    0  -   9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7 - DE FRANCESCO ENRICO            - 94 - MG Team Nuoto        -   2 -   29  -   60  -    0  -    0  -    0  -    0  -   8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8 - GAMBA GIANLUCA                 - 95 - NC Azzurra 1991      -   2 -   25  -   60  -    0  -    0  -    0  -    0  -   8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9 - GANASSA DAVIDE                 - 95 - Uninuoto             -   2 -   42  -   40  -    0  -    0  -    0  -    0  -   8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                                                                                                                    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720" w:hanging="0"/>
        <w:rPr/>
      </w:pPr>
      <w:r>
        <w:rPr>
          <w:b/>
          <w:bCs/>
          <w:color w:val="000000"/>
        </w:rPr>
        <w:t xml:space="preserve">CTRN Emilia Romagna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 xml:space="preserve">          - Pag.16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LASSIFICA per ATLETA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NNO 2009/20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MASCHI  - Cat. ASSOLUTI                 - [Continuazione]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19 - GASPARON DAVIDE                - 93 - Estense Nuoto CSI    -   2 -   34  -   48  -    0  -    0  -    0  -    0  -   8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1 - ACCHIAPPATI VINCENZO           - 92 - Sweet Team           -   1 -   80  -    0  -    0  -    0  -    0  -    0  -   8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2 - PENNA ALESSANDRO               - 94 - Uninuoto             -   2 -   27  -   47  -    0  -    0  -    0  -    0  -   7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3 - PIERANGELI LUIGI               - 95 - Asd Villaggio        -   2 -   30  -   42  -    0  -    0  -    0  -    0  -   72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4 - LENZI ALESSANDRO               - 95 - NC Azzurra 1991      -   2 -   23  -   46  -    0  -    0  -    0  -    0  -   6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4 - VEZZANI GABRIELE               - 95 - CSI Nuoto Correggio  -   2 -   20  -   49  -    0  -    0  -    0  -    0  -   6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6 - PAOLINI MASSIMO                - 95 - Pentathlon Modena    -   2 -   22  -   44  -    0  -    0  -    0  -    0  -   6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7 - PARMIGIANI MATTEO              - 94 - Uninuoto             -   2 -   31  -   31  -    0  -    0  -    0  -    0  -   62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7 - PIGNAGNOLI GIANLUCA            - 94 - Uninuoto             -   2 -   24  -   38  -    0  -    0  -    0  -    0  -   6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27 - TOGNI ANDREA                   - 95 - CSI Nuoto Correggio  -   2 -   17  -   45  -    0  -    0  -    0  -    0  -   6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0 - GE' ANDREA                     - 93 - Podium Nuoto         -   2 -   20  -   41  -    0  -    0  -    0  -    0  -   6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1 - MENOZZI NICCOLÒ                - 93 - Asd NC Il Sesamo     -   1 -   60  -    0  -    0  -    0  -    0  -    0  -   6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1 - SALZILLO FRANCESCO             - 93 - Asd NC Il Sesamo     -   1 -   60  -    0  -    0  -    0  -    0  -    0  -   6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3 - BREMBILLA MARCO                - 94 - Podium Nuoto         -   2 -   13  -   45  -    0  -    0  -    0  -    0  -   5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4 - MAZZONI ANDREA                 - 94 - Uninuoto             -   2 -   14  -   43  -    0  -    0  -    0  -    0  -   5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4 - SPEZIALE GIACOMO               - 93 - Podium Nuoto         -   2 -   16  -   41  -    0  -    0  -    0  -    0  -   5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6 - DE STEFANI LUCA                - 95 - Estense Nuoto CSI    -   2 -   12  -   44  -    0  -    0  -    0  -    0  -   5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7 - ANDREOLI DIEGO                 - 94 - Uninuoto             -   2 -   22  -   32  -    0  -    0  -    0  -    0  -   5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8 - MAFFI VITTORIO                 - 95 - Savena Nuoto Team    -   1 -   50  -    0  -    0  -    0  -    0  -    0  -   5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38 - PICCININI ANDREA               - 94 - CSInuoto OberFerrari -   1 -   50  -    0  -    0  -    0  -    0  -    0  -   5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0 - RANUZZI STEFANO                - 93 - Pol. Scadianese      -   1 -   49  -    0  -    0  -    0  -    0  -    0  -   4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0 - VACCARI GIACOMO                - 92 - Pentathlon Modena    -   1 -   49  -    0  -    0  -    0  -    0  -    0  -   4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2 - PIVA MARCO                     - 95 - Savena Nuoto Team    -   1 -   48  -    0  -    0  -    0  -    0  -    0  -   4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3 - MIGLIORINI GIANLUCA            - 92 - Pol. Scadianese      -   1 -   47  -    0  -    0  -    0  -    0  -    0  -   4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3 - BONI CLAUDIO                   - 94 - CSInuoto OberFerrari -   1 -    0  -   47  -    0  -    0  -    0  -    0  -   47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3 - GOLDONI ENRICO                 - 95 - Pentathlon Modena    -   1 -    0  -   47  -    0  -    0  -    0  -    0  -   47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6 - SPEZIALI MARCO                 - 94 - NC Azzurra 1991      -   1 -   46  -    0  -    0  -    0  -    0  -    0  -   4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7 - MENOZZI FRANCESCO              - 95 - Podium Nuoto         -   1 -   45  -    0  -    0  -    0  -    0  -    0  -   4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8 - STABELLINI ROCCO               - 92 - Podium Nuoto         -   1 -   43  -    0  -    0  -    0  -    0  -    0  -   4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48 - BONINI ANDREA                  - 93 - Podium Nuoto         -   1 -    0  -   43  -    0  -    0  -    0  -    0  -   4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0 - SANGUETTOLI FILIPPO            - 93 - Savena Nuoto Team    -   1 -   41  -    0  -    0  -    0  -    0  -    0  -   4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1 - BASILE PIETRO                  - 95 - Sweet Team           -   1 -   40  -    0  -    0  -    0  -    0  -    0  -   4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1 - LOLLI FRANCESCO                - 95 - Pentathlon Modena    -   1 -   40  -    0  -    0  -    0  -    0  -    0  -   4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3 - RAFFAGNATO NICOLO'             - 95 - NC Azzurra 1991      -   1 -   39  -    0  -    0  -    0  -    0  -    0  -   39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4 - LAURIOLA ANDREA                - 95 - Savena Nuoto Team    -   1 -   35  -    0  -    0  -    0  -    0  -    0  -   3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5 - MALVONE PAOLO                  - 93 - Pentathlon Modena    -   1 -   34  -    0  -    0  -    0  -    0  -    0  -   34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6 - GUARDIA MATTEO                 - 95 - Podium Nuoto         -   1 -   32  -    0  -    0  -    0  -    0  -    0  -   3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6 - ZIRONI MATTEO                  - 94 - Uninuoto             -   1 -   32  -    0  -    0  -    0  -    0  -    0  -   3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8 - TINCANI GIOVANNI               - 95 - Pentathlon Modena    -   1 -   31  -    0  -    0  -    0  -    0  -    0  -   3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59 - BONI CLAUDIO                   - 94 - CSI Ober Ferrari     -   1 -   30  -    0  -    0  -    0  -    0  -    0  -   3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0 - VACCARI FRANCESCO              - 92 - Pentathlon Modena    -   1 -   28  -    0  -    0  -    0  -    0  -    0  -   2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1 - FANTINI PIETRO                 - 95 - Estense Nuoto CSI    -   1 -   27  -    0  -    0  -    0  -    0  -    0  -   27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2 - BO TOMMASO                     - 94 - Podium Nuoto         -   1 -   25  -    0  -    0  -    0  -    0  -    0  -   25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3 - GHERARDI MIRKO                 - 94 - MG Team Nuoto        -   1 -   24  -    0  -    0  -    0  -    0  -    0  -   2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4 - BOSELLI ALESSANDRO             - 94 - Podium Nuoto         -   1 -   12  -    0  -    0  -    0  -    0  -    0  -   1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4 - SESTI GIACOMO                  - 93 - Pentathlon Modena    -   1 -   12  -    0  -    0  -    0  -    0  -    0  -   1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6 - DE STEFNI LUCA                 - 95 - Estense Nuoto CSI    -   1 -    6  -    0  -    0  -    0  -    0  -    0  -  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7 - RAIMONDI NICOLAS               - 94 - Pentathlon Modena    -   1 -    5  -    0  -    0  -    0  -    0  -    0  -    5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8 - CANTELLO ENTONI                - 86 - NC Azzurra 1991      -   1 -    0  -    0  -    0  -    0  -    0  -    0  -    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8 - CARLINO SIMONE                 - 91 - Savena Nuoto Team    -   1 -    0  -    0  -    0  -    0  -    0  -    0  -    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8 - CONTARELLI ANDREA              - 90 - NC Azzurra 1991      -   1 -    0  -    0  -    0  -    0  -    0  -    0  -    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8 - CRISTANI LUCA                  - 91 - NC Azzurra 1991      -   1 -    0  -    0  -    0  -    0  -    0  -    0  -    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8 - FACCHINELLI PAOLO              - 87 - NC Azzurra 1991      -   1 -    0  -    0  -    0  -    0  -    0  -    0  -    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                                                                                                                      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720" w:hanging="0"/>
        <w:rPr/>
      </w:pPr>
      <w:r>
        <w:rPr>
          <w:b/>
          <w:bCs/>
          <w:color w:val="000000"/>
        </w:rPr>
        <w:t xml:space="preserve">CTRN Emilia Romagna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 xml:space="preserve">          - Pag.17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LASSIFICA per ATLETA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NNO 2009/20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MASCHI  - Cat. ASSOLUTI                 - [Continuazione]         -Gare-   1°  -   2°  -   3°  -   4°  -   5°  -   6°  - totale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8 - PECCI FILIPPO                  - 88 - Estense Nuoto CSI    -   1 -    0  -    0  -    0  -    0  -    0  -    0  -    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eastAsia="Courier;Courier New" w:cs="Courier;Courier New" w:ascii="Courier;Courier New" w:hAnsi="Courier;Courier New"/>
          <w:color w:val="000000"/>
          <w:sz w:val="12"/>
          <w:szCs w:val="12"/>
        </w:rPr>
        <w:t xml:space="preserve">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>68 - ROSSETTI MICHELE               - 86 - CSI Nuoto Ravenna    -   1 -    0  -    0  -    0  -    0  -    0  -    0  -    0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6"/>
        <w:rPr>
          <w:rFonts w:ascii="Courier;Courier New" w:hAnsi="Courier;Courier New" w:cs="Courier;Courier New"/>
          <w:color w:val="000000"/>
          <w:sz w:val="12"/>
          <w:szCs w:val="12"/>
        </w:rPr>
      </w:pPr>
      <w:r>
        <w:rPr>
          <w:rFonts w:cs="Courier;Courier New" w:ascii="Courier;Courier New" w:hAnsi="Courier;Courier New"/>
          <w:color w:val="000000"/>
          <w:sz w:val="12"/>
          <w:szCs w:val="1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66"/>
        <w:ind w:left="1720" w:hanging="0"/>
        <w:rPr/>
      </w:pPr>
      <w:r>
        <w:rPr>
          <w:b/>
          <w:bCs/>
          <w:color w:val="000000"/>
        </w:rPr>
        <w:t xml:space="preserve">CTRN Emilia Romagna </w:t>
      </w:r>
      <w:r>
        <w:rPr>
          <w:rFonts w:cs="Courier;Courier New" w:ascii="Courier;Courier New" w:hAnsi="Courier;Courier New"/>
          <w:color w:val="000000"/>
          <w:sz w:val="12"/>
          <w:szCs w:val="12"/>
        </w:rPr>
        <w:t xml:space="preserve">          - Pag.18</w:t>
      </w:r>
    </w:p>
    <w:sectPr>
      <w:type w:val="nextPage"/>
      <w:pgSz w:w="11893" w:h="16813"/>
      <w:pgMar w:left="280" w:right="106" w:gutter="0" w:header="0" w:top="666" w:footer="0" w:bottom="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16:00Z</dcterms:created>
  <dc:creator>Angelo</dc:creator>
  <dc:description/>
  <dc:language>en-US</dc:language>
  <cp:lastModifiedBy>Angelo</cp:lastModifiedBy>
  <dcterms:modified xsi:type="dcterms:W3CDTF">2010-03-02T11:16:00Z</dcterms:modified>
  <cp:revision>2</cp:revision>
  <dc:subject/>
  <dc:title>CLASSIFICA per ATLETA</dc:title>
</cp:coreProperties>
</file>