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FARFALLA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FARFALLA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NTELLI BENEDETTA             - 01 - Nuoto Club 91 Parma  -  0:21.7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OBBI IRENE                    - 01 - Nuoto Club 91 Parma  -  0:21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UNARI ARIANNA                 - 01 - Asd NC Il Sesamo     -  0:22.6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TOSI ELEONORA                  - 01 - Uninuoto             -  0:22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INI ANNA GIULIA              - 01 - Nuoto Club 91 Parma  -  0:23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FERRONI GESSICA                - 01 - Uninuoto             -  0:23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DOMENICHINI M.VITTORIA         - 01 - Asd NC Il Sesamo     -  0:23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NAUMMI  NAIKE                  - 01 - Nuotatori Fornovo  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ICCINI ALESSIA                - 01 - Errenuotofidenza     -  0:2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RIGHI ANNA                     - 01 - Nuoto Club 91 Parma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TORTORELLA SILVIA              - 01 - Nuoto Club 91 Parma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ALEOTTI GLORIA                 - 01 - Asd NC Il Sesamo   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ONTANARINI CECILIA            - 01 - Nuotatori Fornovo    -  0:31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OLLARI ELEONORA                - 02 - Asd NC Il Sesamo     -  0:3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REGGIANI FEDERICA              - 02 - Podium Nuoto         -  0:3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MASELLA FRANCESCA              - 02 - Pentathlon Modena    -  0:3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ATELLANI MATILDE              - 02 - Asd NC Il Sesamo     -  0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ZANNONI AMANDA                 - 03 - Uninuoto             -  0:3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VEZZANI ILENIA                 - 02 - CSI Nuoto Correggio  -  0:38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VEZZANI ANNA                   - 02 - CSI Nuoto Correggio  -  0:3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ARI VALENTINA                 - 03 - Podium Nuoto         -  0:42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SANZO REBECCA M.CLAUDIA        - 03 - Podium Nuoto         -  0:44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25 metri FARFALLA - MASCHI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RUGGIERO LORENZO               - 01 - Uninuoto             -  0:19.4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ALZANO VINCENZO               - 00 - Nuotatori Fornovo    -  0:20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JACOVA FILIPPO                 - 00 - Nuoto Club 91 Parma  -  0:20.3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URTI RICCARDO                 - 00 - Nuoto Club 91 Parma  -  0:20.6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ITRO GIAN PAOLO               - 00 - Podium Nuoto         -  0:20.9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UZZI LEONARDO                 - 01 - Podium Nuoto         -  0:21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IOTTI FILIPPO                  - 01 - ScuolaNuoto CsiCarpi -  0:2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ELLODI FRANCESCO              - 00 - Albatros             -  0:22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OZMITEL VICTOR                 - 01 - Errenuotofidenza     -  0:2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SALA MATTEO                    - 00 - Pentathlon Modena    -  0:23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RPANINI  FRANCESCO           - 00 - Nuotatori Fornovo    -  0:2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IVARA FEDERICO                - 00 - Nuoto Club 91 Parma  -  0:2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ANICI FRANCESCO               - 01 - Podium Nuoto        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PARABOSCHI EDOARDO             - 00 - Errenuotofidenza     -  0:2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ZANGHIERI MIRCO                - 01 - CSI Nuoto Correggio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SQUERI MATTEO                  - 01 - Nuotatori Fornovo    -  0:26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AGNESSINI LUCA                 - 01 - Asd NC Il Sesamo 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CANALI FRANCESCO               - 01 - Podium Nuoto  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IAPICHINO SALVATORE            - 01 - Podium Nuoto         -  0:2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SOTTIL FRANCESCO               - 01 - Nuotatori Fornovo    -  0:2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IOTTI SIMONE                   - 02 - Pentathlon Modena    -  0:2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ZAMBONI MATTEO                 - 02 - Podium Nuoto         -  0:29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ORRADI RICCARDO               - 00 - Asd NC Il Sesamo     -  0:2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LEVATI LORENZO                 - 02 - Nuotatori Fornovo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FOIS FEDERICO                  - 01 - CSI Nuoto Correggio  -  0:3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CELIBERTI VITTORIO             - 00 - Nuoto Club 91 Parma 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CANTONI PIETRO                 - 01 - Errenuotofidenza     -  0:31.05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FARFALLA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ALBONI EMANUELE               - 02 - Uninuoto           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IOSSA  FILIPPO                 - 02 - Nuotatori Fornovo  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BERTOZZI LORENZO               - 02 - Podium Nuoto         -  0:3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BRIONI CRISTIANO               - 02 - Uninuoto             -  0:34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FRATTINI GIANLUCA              - 02 - CSI Nuoto Correggio  -  0:3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CORRADINI MARCO                - 01 - Uninuoto             -  0:3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IEMMI ALEX                     - 02 - CSI Nuoto Correggio  -  0:3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GUARESCHI DENIS                - 02 - Podium Nuoto         -  0:37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BENATI ANDREA                  - 01 - Uninuoto             -  0:3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DIECI ALESSANDRO               - 02 - Podium Nuoto         -  0:39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DORSO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DORSO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NTELLI BENEDETTA             - 01 - Nuoto Club 91 Parma  -  0:20.9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TOSI ELEONORA                  - 01 - Uninuoto             -  0:21.89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PONTICELLI MARTINA             - 01 - Podium Nuoto         -  0:23.0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ZONI CATERINA                  - 03 - Nuoto Club 91 Parma  -  0:23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AMELLINI LISA                 - 01 - ScuolaNuoto CsiCarpi -  0:23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DOMENICHINI M.VITTORIA         - 01 - Asd NC Il Sesamo     -  0:23.9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GOBBI IRENE                    - 01 - Nuoto Club 91 Parma  -  0:2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FERRONI GESSICA                - 01 - Uninuoto             -  0:2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IGHI ANNA                     - 01 - Nuoto Club 91 Parma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FERRARI CHIARA                 - 02 - Nuoto Club 91 Parma  -  0:2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BALLOTTI VALENTINA             - 02 - Pentathlon Modena    -  0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OLLARI ELEONORA                - 02 - Asd NC Il Sesamo 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BONATTI VALENTINA              - 03 - CSI Nuoto Correggio  -  0:2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IZZI SARA                     - 02 - Nuoto Club 91 Parma  -  0:2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REGGIANI FEDERICA              - 02 - Podium Nuoto     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GANDINI BEATRICE               - 02 - Nuoto Club 91 Parma  -  0:2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OLONNA SOFIA                  - 02 - Nuoto Club 91 Parma 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ABELLI FRANCESCA              - 02 - Nuoto Club 91 Parma  -  0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GIUBERTI SOFIA                 - 02 - Nuoto Club 91 Parma  -  0:27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ROSSI LARA                     - 02 - Nuoto Club 91 Parma 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HIESI MADDALENA               - 02 - Nuoto Club 91 Parma  -  0:28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FERRARI MATILDE                - 02 - Nuoto Club 91 Parma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BENEVELLI DENISE               - 02 - Uninuoto             -  0:2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SANZO REBECCA M.CLAUDIA        - 03 - Podium Nuoto         -  0:2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ATELLANI MATILDE              - 02 - Asd NC Il Sesamo     -  0:28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DONZELLI CAMILLA               - 03 - Asd NC Il Sesamo 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PORCU ELEONORA                 - 02 - Nuoto Club 91 Parma  -  0:2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IOTTI SABRINA                  - 01 - Pentathlon Modena    -  0:2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ONTANARINI CECILIA            - 01 - Nuotatori Fornovo    -  0:29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PICCINI ALESSIA                - 01 - Errenuotofidenza     -  0:2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ZANNONI AMANDA                 - 03 - Uninuoto             -  0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ZAMBERNARDI ALESSIA            - 01 - Errenuotofidenza     -  0:3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VEZZANI ILENIA                 - 02 - CSI Nuoto Correggio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FRATTINI RACHELE               - 02 - Nuotatori Fornovo  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PALMIERI CRISTINA              - 02 - CSI Nuoto Correggio  -  0:30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MASELLA FRANCESCA              - 02 - Pentathlon Modena    -  0:3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PACIELLO ALICE                 - 02 - Pentathlon Modena    -  0:3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CAGNA BEATRICE                 - 02 - Nuoto Club 91 Parma  -  0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FERRARI ANNA                   - 02 - Nuoto Club 91 Parma  -  0:3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CELIBERTI GIOIA                - 03 - Nuoto Club 91 Parma  -  0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BERSELLI ELISA                 - 03 - CSI Nuoto Correggio  -  0:33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MARI VALENTINA                 - 03 - Podium Nuoto         -  0:3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MATASSA AURORA                 - 03 - Uninuoto             -  0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MAGNANINI SARA                 - 03 - Uninuoto             -  0:41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25 metri DORSO - MASCHI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JACOVA FILIPPO                 - 00 - Nuoto Club 91 Parma  -  0:19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CECI MATTEO                    - 00 - CSI Nuoto Correggio  -  0:19.3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URTI RICCARDO                 - 00 - Nuoto Club 91 Parma  -  0:19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OGLIATI MATTEO                - 00 - Asd NC Il Sesamo     -  0:20.2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ITRO GIAN PAOLO               - 00 - Podium Nuoto         -  0:21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DORSO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ALZANO VINCENZO               - 00 - Nuotatori Fornovo    -  0:21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SARTI RICCARDO                 - 00 - CSI Nuoto Correggio  -  0:21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MONARI PIETRO                  - 00 - Uninuoto             -  0:2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OSSI SIMONE                   - 01 - Podium Nuoto         -  0:2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ALOMBA MARCO                  - 00 - Asd NC Il Sesamo     -  0:2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NALI FRANCESCO               - 01 - Podium Nuoto         -  0:2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ERROTTI NICHOLAS              - 00 - CSI Nuoto Correggio  -  0:23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INOTTI THOMAS                 - 00 - Albatros             -  0:23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AGNESSINI LUCA                 - 01 - Asd NC Il Sesamo     -  0:2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ARABOSCHI EDOARDO             - 00 - Errenuotofidenza     -  0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ZANGHIERI MIRCO                - 01 - CSI Nuoto Correggio  -  0:23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IOTTI  ALBERTO CARLO           - 01 - Asd NC Il Sesamo     -  0:2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LECCE NICCOLÒ                  - 01 - Asd NC Il Sesamo     -  0:2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RAFA RAFFAELE                 - 00 - Podium Nuoto         -  0:23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MAGELLI MATTEO                 - 00 - Pentathlon Modena    -  0:2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ESSORI MIRKO                  - 02 - Asd NC Il Sesamo     -  0:2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DONDI MATTIA                   - 00 - Albatros             -  0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ELIBERTI VITTORIO             - 00 - Nuoto Club 91 Parma  -  0:2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BRICOLI RICCARDO               - 01 - Nuoto Club 91 Parma  -  0:2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ERTOZZI LORENZO               - 02 - Podium Nuoto         -  0:24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MORINI MATTEO                  - 00 - Uninuoto             -  0:24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AGOSTI SIMONE                  - 01 - Podium Nuoto         -  0:24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RIVARA FEDERICO                - 00 - Nuoto Club 91 Parma  -  0:24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TRAVERSA TOMMASO               - 02 - Nuoto Club 91 Parma  -  0:2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ORRADINI MARCO                - 01 - Uninuoto             -  0:2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SORAGNI  FILIPPO               - 01 - Albatros             -  0:25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SQUERI MATTEO                  - 01 - Nuotatori Fornovo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STELLUZZO ANDREA             - 01 - Podium Nuoto     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GIOVANNELLI PIETRO             - 01 - Errenuotofidenza   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DALLARI MATTIA                 - 01 - Uninuoto             -  0:26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CONTARDI RICCARDO              - 02 - Nuoto Club 91 Parma  -  0:2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SOTTIL FRANCESCO               - 01 - Nuotatori Fornovo    -  0:2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ZAMBONI MATTEO                 - 02 - Podium Nuoto    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MAGNANI TOMMASO                - 00 - Errenuotofidenza     -  0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IOTTI SIMONE                   - 02 - Pentathlon Modena    -  0:2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IEMMI RUSLAN                   - 02 - Uninuoto             -  0:2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ORIANI GABRIELE                - 01 - Uninuoto             -  0:27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ZINI MATTEO                    - 00 - Uninuoto             -  0:2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4) ORI DANILO                     - 01 - Nuotatori Fornovo    -  0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COZZOLINO FLAVIO               - 01 - CSI Nuoto Correggio  -  0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VASCELLI LUCA                  - 03 - Errenuotofidenza     -  0:2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BARTOLAMASI NICOLÒ             - 01 - Pentathlon Modena    -  0:28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TESTI ENRICO                   - 02 - CSI Nuoto Correggio  -  0:30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BENATI ANDREA                  - 01 - Uninuoto             -  0:3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LEVATI LORENZO                 - 02 - Nuotatori Fornovo    -  0:3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METEORI ANDREA                 - 01 - Nuotatori Fornovo    -  0:3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CIRRUTO PAOLO                  - 01 - CSI Nuoto Correggio  -  0:3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CECCARINI GABRIELE             - 02 - Pentathlon Modena    -  0:3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DIECI ALESSANDRO               - 02 - Podium Nuoto         -  0:3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VEZZANI RICCARDO               - 02 - Uninuoto             -  0:3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LUCILLO GERARDO                - 02 - CSI Nuoto Correggio  -  0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FINELLI FABIO                  - 02 - Uninuoto             -  0:36.7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DORSO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BANZOLA GIORGIA                - 99 - Nuoto Club 91 Parma  -  0:38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LUCISANO ALINA                 - 99 - Nuoto Club 91 Parma  -  0:40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RIVA CARLOTTA                  - 99 - Uninuoto             -  0:40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ONZANINI ALICE                - 99 - Nuotatori Fornovo    -  0:40.8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ERESINI REBECCA               - 99 - Asd NC Il Sesamo     -  0:40.9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RIONI EMMA                    - 99 - Uninuoto             -  0:41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ANTALEO JESSICA               - 99 - Albatros            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RETI YUNA                     - 00 - Uninuoto             -  0:42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SIMONAZZI AURORA               - 00 - Uninuoto             -  0:4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FERRARI CHIARA                 - 00 - Uninuoto             -  0:4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TESTI TERESA                   - 99 - CSI Nuoto Correggio  -  0:45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ATALDI MARTINA                - 99 - Nuoto Club 91 Parma  -  0:46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IUCA GIULIA                   - 99 - CSI Nuoto Correggio  -  0:4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CHIANCHI BENEDETTA            - 00 - Podium Nuoto         -  0:47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CAMMARINO MIRIANA              - 99 - Podium Nuoto        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ALBERTI ZITA                   - 00 - Nuotatori Fornovo    -  0:4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BERLINI GIADA                  - 00 - Nuotatori Fornovo    -  0:5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VASCELLI LARA                  - 00 - Errenuotofidenza     -  0:5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OVIELLO BEATRICE              - 00 - Uninuoto             -  0:5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BERGAMINI CHIARA               - 99 - Pentathlon Modena    -  0:51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TODARO LAURA                   - 00 - CSI Olimpica ASD     -  0:5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ZATTI SOFIA                    - 99 - Podium Nuoto         -  0:5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ECCARINI TERESA               - 00 - Pentathlon Modena    -  0:5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FRIGGERI CAMILLA               - 00 - Podium Nuoto         -  0:5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AVAZZA ELISA                  - 99 - ScuolaNuoto CsiCarpi -  0:5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ICARELLI GIADA                - 99 - Pentathlon Modena    -  0:54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VEZZANI MALIKA                 - 99 - CSI Nuoto Correggio  -  0:5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VITALI FEDERICA                - 00 - Pentathlon Modena    -  0:5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EDVEDENKO ANASTASYIA          - 00 - Asd NC Il Sesamo     -  0:5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ALAGOLI ALICE                 - 00 - Pentathlon Modena    -  1:00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ARLETTI MATILDE                - 99 - Pentathlon Modena    -  1:02.4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POLUCCI FEDERICO               - 98 - Asd NC Il Sesamo     -  0:36.1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LEVATI ALESSANDRO              - 98 - Nuotatori Fornovo    -  0:36.8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LECCE LEONARDO                 - 99 - Asd NC Il Sesamo     -  0:38.2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VEZZANI NICHOLAS               - 98 - CSI Nuoto Correggio  -  0:38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LOMBA ALESSANDRO             - 98 - Asd NC Il Sesamo     -  0:39.9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NEGROTTI GABRIELE              - 98 - Errenuotofidenza     -  0:42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LOMBATTI  GIAN MARCO           - 99 - Nuotatori Fornovo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FARINA NICOLO'                 - 99 - Podium Nuoto         -  0:42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MASELLA MARCELLO               - 99 - Pentathlon Modena    -  0:4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ORRADINI SAMUEL               - 99 - Podium Nuoto         -  0:4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GIOVANELLI  TOMMASO            - 98 - Nuotatori Fornovo    -  0:43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RAZZI DAVIDE                  - 98 - Asd NC Il Sesamo     -  0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PADOVANI EDOARDO               - 99 - Podium Nuoto         -  0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TORCHI RICCARDO               - 98 - Albatros             -  0:44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CODELUPPI RICCARDO             - 98 - CSI Olimpica ASD 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TAGLIATI MORRIS                - 98 - Uninuoto             -  0:45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PAOLINI MARCO                  - 99 - Pentathlon Modena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DODI MARCO                     - 98 - Nuotatori Fornovo    -  0:4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IOCIOLA SAMUELE               - 99 - CSI Nuoto Correggio  -  0:5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5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MARTINI ALESSANDRO             - 99 - CSI Olimpica ASD     -  0:5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IOTTI GABRIELE                 - 99 - CSI Nuoto Correggio  -  0:51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BUSSEI FRANCESCO               - 99 - Albatros             -  0:5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BERSELLI LUCA                  - 99 - CSI Nuoto Correggio  -  0:52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ILLO STEFANO                  - 98 - Asd NC Il Sesamo     -  0:5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ORLANDINI RICCARDO             - 99 - Podium Nuoto         -  0:5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BONDANELLI FABRIZIO            - 99 - CSI Nuoto Correggio  -  0:5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GOBBI ALEX                     - 99 - Albatros             -  0:54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ROSSETTI LEONARDO              - 98 - Errenuotofidenza     -  0:5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PELLEGRINI NICHOLAS            - 99 - Podium Nuoto         -  0:5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PELLACANI MARCELLO             - 99 - Albatros             -  0:56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ININI EMY                    - 97 - Asd NC Il Sesamo     -  0:37.9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AINI ILARIA                   - 98 - Nuoto Club 91 Parma  -  0:38.5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OSI ELENA                     - 97 - Pentathlon Modena    -  0:39.1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FERRARI VITTORIA               - 98 - ScuolaNuoto CsiCarpi -  0:39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RIECO ALESSANDRA              - 98 - Albatros             -  0:40.3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ROTA ALICE                     - 98 - Albatros             -  0:40.3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ARATA MARINA                   - 97 - Asd NC Il Sesamo    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IANFERRARI ELEONORA           - 98 - Uninuoto         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TAMBURRINO LAURA               - 97 - Pentathlon Modena    -  0:4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TILOCCA ELENA                  - 97 - Pentathlon Modena    -  0:4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MANCA SARA                     - 98 - Asd NC Il Sesamo     -  0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AVAGNA AURORA                 - 98 - Asd NC Il Sesamo     -  0:44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AGGIO GIULIA                  - 98 - Podium Nuoto         -  0:4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VAZZUTI LAURA                - 98 - Albatros             -  0:4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CRAFA CATERINA                 - 97 - Podium Nuoto         -  0:4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IGI CHIARA                    - 98 - Pentathlon Modena    -  0:46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ARIANI ALICE                  - 98 - Pentathlon Modena    -  0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BARBARO SARA                   - 98 - Albatros             -  0:49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PAINI FILIPPO                  - 97 - Nuoto Club 91 Parma  -  0:34.0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ERTANI FEDERICO               - 97 - Uninuoto             -  0:36.6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TILOCCA NICOLÒ                 - 96 - Pentathlon Modena    -  0:36.9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ILLO LORENZO                  - 97 - Asd NC Il Sesamo     -  0:37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KORELSKIY MIKHAIL              - 97 - Albatros             -  0:39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VACCARI  NICOLO                - 97 - Albatros             -  0:39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OSI FILIPPO                   - 97 - Uninuoto             -  0:39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RUGIONI GIOVANNI              - 96 - Pentathlon Modena    -  0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NEGROTTI GIUSEPPE              - 97 - Errenuotofidenza     -  0:49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MASELLA FILIPPO                - 97 - Pentathlon Modena    -  0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LORENZI EMANUELE               - 97 - Pentathlon Modena    -  0:51.7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FEMMINE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GELLI ELISA                  - 96 - Pentathlon Modena    -  0:34.7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SOLDATI CHIARA                 - 96 - Pentathlon Modena    -  0:35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FICARELLI GIULIA               - 95 - Pentathlon Modena    -  0:36.7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ENABUE GIULIA                 - 95 - Pentathlon Modena    -  0:37.3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6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DORSO - FEMMINE - Cat. ASSOLUTI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ZANOTTI MATILDE                - 96 - Pentathlon Modena    -  0:40.1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RAVARANI MARIA VITTORIA        - 93 - Podium Nuoto         -  0:40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SIMIC MATIJA                   - 96 - Podium Nuoto         -  0:4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SIMONAZZI ERIKA                - 94 - Uninuoto             -  0:41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SALZANO SILVIA                 - 96 - Podium Nuoto         -  0:4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FAVARON SARA                   - 94 - Podium Nuoto         -  0:4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FERRO ELENA                    - 94 - Uninuoto             -  0:4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REMA ALESSIA                  - 95 - Uninuoto             -  0:47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SALVI YVONNE                   - 95 - Podium Nuoto         -  0:4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ERGAMASCHI CHIARA             - 95 - CSI Nuoto Correggio  -  0:4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PENNA ANASTASIA                - 96 - Uninuoto             -  0:51.8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DORSO - MASCHI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ASARINI MATTEO                - 95 - Pentathlon Modena    -  0:35.5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TOGNI ANDREA                   - 95 - CSI Nuoto Correggio  -  0:38.1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PAOLINI MASSIMO                - 95 - Pentathlon Modena    -  0:38.6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ONINI ANDREA                  - 93 - Podium Nuoto         -  0:38.8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SPEZIALE GIACOMO               - 93 - Podium Nuoto         -  0:39.60 -  3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7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RANA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25 metri RANA - FEMMINE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PAINI ANNA GIULIA              - 01 - Nuoto Club 91 Parma  -  0:25.7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TORTORELLA SILVIA              - 01 - Nuoto Club 91 Parma  -  0:26.8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NAUMMI  NAIKE                  - 01 - Nuotatori Fornovo    -  0:26.9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PONTICELLI MARTINA             - 01 - Podium Nuoto         -  0:28.4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UNARI ARIANNA                 - 01 - Asd NC Il Sesamo     -  0:29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ALAZZO ELENA                  - 02 - ScuolaNuoto CsiCarpi -  0:29.2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FRATTINI RACHELE               - 02 - Nuotatori Fornovo    -  0:30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ZONI CATERINA                  - 03 - Nuoto Club 91 Parma  -  0:3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MELLINI LISA                 - 01 - ScuolaNuoto CsiCarpi -  0:3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ROSSI LARA                     - 02 - Nuoto Club 91 Parma  -  0:3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BENEVELLI DENISE               - 02 - Uninuoto             -  0:32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FERRARI CHIARA                 - 02 - Nuoto Club 91 Parma  -  0:3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GANDINI BEATRICE               - 02 - Nuoto Club 91 Parma  -  0:34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VEZZANI ANNA                   - 02 - CSI Nuoto Correggio  -  0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GIUBERTI SOFIA                 - 02 - Nuoto Club 91 Parma  -  0:36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IZZI SARA                     - 02 - Nuoto Club 91 Parma  -  0:3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CHIESI MADDALENA               - 02 - Nuoto Club 91 Parma  -  0:37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ABELLI FRANCESCA              - 02 - Nuoto Club 91 Parma  -  0:3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CAGNA BEATRICE                 - 02 - Nuoto Club 91 Parma  -  0:38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PORCU ELEONORA                 - 02 - Nuoto Club 91 Parma  -  0:3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FERRARI ANNA                   - 02 - Nuoto Club 91 Parma  -  0:3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COLONNA SOFIA                  - 02 - Nuoto Club 91 Parma  -  0:4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CELIBERTI GIOIA                - 03 - Nuoto Club 91 Parma  -  0:4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DONZELLI CAMILLA               - 03 - Asd NC Il Sesamo     -  0:4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FERRARI MATILDE                - 02 - Nuoto Club 91 Parma  -  0:41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PALMIERI CRISTINA              - 02 - CSI Nuoto Correggio  -  0:4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BERSELLI ELISA                 - 03 - CSI Nuoto Correggio  -  0:4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BONATTI VALENTINA              - 03 - CSI Nuoto Correggio  -  0:4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AGNANINI SARA                 - 03 - Uninuoto             -  0:50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MATASSA AURORA                 - 03 - Uninuoto             -  0:54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25 metri RANA - MASCHI - Cat. PULCIN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ONARI PIETRO                  - 00 - Uninuoto             -  0:23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RUGGIERO LORENZO               - 01 - Uninuoto             -  0:23.2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MANICI FRANCESCO               - 01 - Podium Nuoto         -  0:23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BARCHIESI NICOLO'              - 00 - ScuolaNuoto CsiCarpi -  0:23.7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CRAFA RAFFAELE                 - 00 - Podium Nuoto         -  0:25.1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SALA MATTEO                    - 00 - Pentathlon Modena    -  0:25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ARPANINI  FRANCESCO           - 00 - Nuotatori Fornovo    -  0:2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UZZI LEONARDO                 - 01 - Podium Nuoto         -  0:25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PERROTTI NICHOLAS              - 00 - CSI Nuoto Correggio  -  0:2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ZINI MATTEO                    - 00 - Uninuoto    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BELLODI FRANCESCO              - 00 - Albatros    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IAPICHINO SALVATORE            - 01 - Podium Nuoto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ROSSI SIMONE                   - 01 - Podium Nuoto         -  0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OZMITEL VICTOR                 - 01 - Errenuotofidenza     -  0:26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SARTI RICCARDO                 - 00 - CSI Nuoto Correggio  -  0:2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IOTTI  ALBERTO CARLO           - 01 - Asd NC Il Sesamo     -  0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DONDI MATTIA                   - 00 - Albatros            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IOTTI FILIPPO                  - 00 - ScuolaNuoto CsiCarpi -  0:2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MORINI MATTEO                  - 00 - Uninuoto             -  0:2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8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25 metri RANA - MASCHI - Cat. PULCINI 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TARABINI MATTEO                - 00 - ScuolaNuoto CsiCarpi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FOGLIATI MATTEO                - 00 - Asd NC Il Sesamo     -  0:27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PALOMBA MARCO                  - 00 - Asd NC Il Sesamo     -  0:2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LECCE NICCOLÒ                  - 01 - Asd NC Il Sesamo     -  0:27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OLLI JACOPO                   - 00 - ScuolaNuoto CsiCarpi -  0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ALBONI EMANUELE               - 02 - Uninuoto             -  0:2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OIS FEDERICO                  - 01 - CSI Nuoto Correggio  -  0:2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AGOSTI SIMONE                  - 01 - Podium Nuoto         -  0:29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CORRADI RICCARDO               - 00 - Asd NC Il Sesamo     -  0:2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TARABINI GIANLUCA              - 01 - ScuolaNuoto CsiCarpi -  0:2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CASTELLUZZO ANDREA             - 01 - Podium Nuoto         -  0:29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IEMMI RUSLAN                   - 02 - Uninuoto             -  0:29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CANTONI PIETRO                 - 01 - Errenuotofidenza     -  0:3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BRIONI CRISTIANO               - 02 - Uninuoto             -  0:30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PINOTTI THOMAS                 - 00 - Albatros             -  0:3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5) BRICOLI RICCARDO               - 01 - Nuoto Club 91 Parma  -  0:3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6) ORIANI GABRIELE                - 01 - Uninuoto             -  0:3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7) IOSSA  FILIPPO                 - 02 - Nuotatori Fornovo    -  0:3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8) MAGNANI TOMMASO                - 00 - Errenuotofidenza     -  0:3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9) MESSORI MIRKO                  - 02 - Asd NC Il Sesamo     -  0:31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0) TRAVERSA TOMMASO               - 02 - Nuoto Club 91 Parma  -  0:3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1) METEORI ANDREA                 - 01 - Nuotatori Fornovo    -  0:3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2) GAZZINI ANDREA                 - 01 - ScuolaNuoto CsiCarpi -  0:3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ORI DANILO                     - 01 - Nuotatori Fornovo    -  0:3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3) PETRUCCELLI DANIEL             - 02 - ScuolaNuoto CsiCarpi -  0:3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5) SORAGNI  FILIPPO               - 01 - Albatros             -  0:33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6) FRATTINI GIANLUCA              - 02 - CSI Nuoto Correggio  -  0:3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7) CONTARDI RICCARDO              - 02 - Nuoto Club 91 Parma  -  0:35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8) IEMMI ALEX                     - 02 - CSI Nuoto Correggio  -  0:3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49) GIOVANNELLI PIETRO             - 01 - Errenuotofidenza     -  0:36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0) COZZOLINO FLAVIO               - 01 - CSI Nuoto Correggio  -  0:3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1) CECCARINI GABRIELE             - 02 - Pentathlon Modena    -  0:37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2) SALA LEONARDO                  - 00 - ScuolaNuoto CsiCarpi -  0:3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3) CIRRUTO PAOLO                  - 01 - CSI Nuoto Correggio  -  0:39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4) GUARESCHI DENIS                - 02 - Podium Nuoto         -  0:39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5) LUCILLO GERARDO                - 02 - CSI Nuoto Correggio  -  0:41.5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6) TESTI ENRICO                   - 02 - CSI Nuoto Correggio  -  0:4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7) DALLARI MATTIA                 - 01 - Uninuoto             -  0:4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8) VEZZANI RICCARDO               - 02 - Uninuoto             -  0:4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59) FINELLI FABIO                  - 02 - Uninuoto             -  0:46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GIOVANISSIMI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HIAPPONI AURORA               - 99 - Uninuoto             -  0:44.5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DELFINI FRANCESCA              - 99 - Nuoto Club 91 Parma  -  0:45.2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OLUCCINO BENEDETTA            - 99 - Nuoto Club 91 Parma  -  0:46.0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ROSATI REBECCA                 - 00 - Nuoto Club 91 Parma  -  0:47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MARIOTTI GIADA                 - 00 - CSI Nuoto Correggio  -  0:48.4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IUCA GIULIA                   - 99 - CSI Nuoto Correggio  -  0:50.0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BAJRAMOVIC SONIA               - 99 - Uninuoto             -  0:51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ALBERTI ZITA                   - 00 - Nuotatori Fornovo    -  0:5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ZATTI SOFIA                    - 99 - Podium Nuoto         -  0:5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ADORNI CRISTIANA               - 00 - Podium Nuoto         -  0:53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9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FEMMINE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ARATA SERENA                   - 00 - Asd NC Il Sesamo     -  0:5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AZZINI BENEDETTA              - 99 - Albatros             -  0:56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OVIELLO BEATRICE              - 00 - Uninuoto             -  0:58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SCHIANCHI BENEDETTA            - 00 - Podium Nuoto         -  0:58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OTTA CECILIA                   - 99 - ScuolaNuoto CsiCarpi -  0:5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BERLINI GIADA                  - 00 - Nuotatori Fornovo    -  0:5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PRANDINI LUDOVICA              - 00 - Pentathlon Modena    -  0:5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PELLICCIARI EMMA               - 00 - ScuolaNuoto CsiCarpi -  0:59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BOCCALETTI AVIA                - 00 - ScuolaNuoto CsiCarpi -  1:0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OPELLI CHIARA                 - 00 - ScuolaNuoto CsiCarpi -  1:0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ROTA MATILDE                   - 00 - ScuolaNuoto CsiCarpi -  1:01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TREVISANI GIULIA               - 00 - ScuolaNuoto CsiCarpi -  1:0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MICHELINI ALICE                - 00 - ScuolaNuoto CsiCarpi -  1:01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CAVAZZA ELISA                  - 00 - ScuolaNuoto CsiCarpi -  1:02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FRIGGERI CAMILLA               - 00 - Podium Nuoto         -  1:0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VEZZANI MALIKA                 - 99 - CSI Nuoto Correggio  -  1:0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BERGAMINI CHIARA               - 99 - Pentathlon Modena    -  1:12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ORA LORENZO                   - 98 - Albatros             -  0:39.7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ESCI  LEONARDO                - 99 - Nuotatori Fornovo    -  0:41.0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ADORNI FABBIO                  - 98 - Nuoto Club 91 Parma  -  0:41.0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GASPARI NICCOLÒ                - 98 - Asd NC Il Sesamo     -  0:43.3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ROSSI EDOARDO                 - 98 - Nuotatori Fornovo    -  0:44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UCCELLI MANUEL                - 99 - Podium Nuoto         -  0:44.90 -  2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CODELUPPI RICCARDO             - 98 - CSI Olimpica ASD     -  0:4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LOMBATTI  GIAN MARCO           - 99 - Nuotatori Fornovo    -  0:46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DE BLASIO ANDREA               - 99 - Podium Nuoto         -  0:4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AVATORTI STEFANO              - 98 - Asd NC Il Sesamo     -  0:47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TRAVOSI MARCO                  - 98 - Asd NC Il Sesamo     -  0:47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QUAGLIOTTI MICHELE             - 99 - Nuotatori Fornovo    -  0:4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ERESINI ALESSANDRO            - 99 - Asd NC Il Sesamo    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GIOVANELLI  TOMMASO            - 98 - Nuotatori Fornovo    -  0:49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BERTANI FILIPPO                - 99 - Uninuoto             -  0:49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CELIBERTI NICOLA               - 99 - Nuoto Club 91 Parma  -  0:50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ANFREDINI SEBASTIANO          - 98 - Albatros             -  0:50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TROTTI ANDREA                  - 99 - Podium Nuoto         -  0:50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BONDANELLI FABRIZIO            - 99 - CSI Nuoto Correggio  -  0:5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BULGARELLI LORENZO             - 99 - Albatros             -  0:5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BUSSEI FRANCESCO               - 99 - Albatros             -  0:53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MISELLI FEDERICO               - 99 - Asd NC Il Sesamo     -  0:53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DODI MARCO                     - 98 - Nuotatori Fornovo    -  0:5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GRAZZI DAVIDE                  - 98 - Asd NC Il Sesamo     -  0:55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GOBBI ALEX                     - 99 - Albatros             -  0:5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CILLO STEFANO                  - 98 - Asd NC Il Sesamo     -  0:57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IOTTI GABRIELE                 - 99 - CSI Nuoto Correggio  -  0:5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ORLANDINI RICCARDO             - 99 - Podium Nuoto         -  0:57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BININI MICHELE                 - 99 - CSI Olimpica ASD     -  0:5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PELLACANI MARCELLO             - 99 - Albatros             -  0:58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1) PELLEGRINI NICHOLAS            - 99 - Podium Nuoto         -  1:01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2) BEVILACQUA GIULIO              - 99 - ScuolaNuoto CsiCarpi -  1:01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3) BERSELLI LUCA                  - 99 - CSI Nuoto Correggio  -  1:0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0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50 metri RANA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4) RILLO ANDREA                   - 98 - ScuolaNuoto CsiCarpi -  1:05.4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FERRAGUTI ALESSIA              - 98 - Nuoto Club 91 Parma  -  0:38.3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RIOTTI ANDREA GIULIA         - 98 - CSI Nuoto Correggio  -  0:41.5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AMPINO CHIARA                 - 98 - CSI Nuoto Correggio  -  0:44.1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GRECO MARTINA                  - 98 - Asd NC Il Sesamo     -  0:44.5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ITROSEMOLI ILARIA             - 98 - Albatros             -  0:44.6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AVAGNA AURORA                 - 98 - Asd NC Il Sesamo     -  0:46.3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ARATA MARINA                   - 97 - Asd NC Il Sesamo     -  0:47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OTTI ELEONORA                 - 97 - ScuolaNuoto CsiCarpi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ARCHIESI FRANCESCA            - 97 - ScuolaNuoto CsiCarpi -  0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ARITA' ANITA                  - 98 - Uninuoto             -  0:49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CRAFA CATERINA                 - 97 - Podium Nuoto         -  0:49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RIVA BEATRICE                  - 98 - Pentathlon Modena    -  0:50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ARIANI ALICE                  - 98 - Pentathlon Modena    -  0:5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AR ELISABETTA                 - 98 - CSI Olimpica ASD     -  0:5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DIAMBRI ELISA                  - 98 - CSI Olimpica ASD     -  0:55.9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RANA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ESARI ALESSANDRO              - 96 - Asd NC Il Sesamo     -  0:37.6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NIZZOLI AXEL                   - 97 - CSI Nuoto Correggio  -  0:38.9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CORONICA  TIZIANO              - 97 - Albatros             -  0:39.1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TOSI FILIPPO                   - 97 - Uninuoto             -  0:39.4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VEZZANI ALESSANDRO             - 97 - Uninuoto             -  0:39.6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ROTTI  GIANMARCO              - 96 - Pentathlon Modena    -  0:43.4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ROSSI MARCO                    - 97 - Nuoto Club 91 Parma  -  0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IOTTI LUCA                     - 97 - CSI Nuoto Correggio  -  0:47.7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RUGIONI GIOVANNI              - 96 - Pentathlon Modena    -  0:4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FRANZINI CESAR DAVID           - 96 - Uninuoto             -  0:50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MASELLA FILIPPO                - 97 - Pentathlon Modena    -  0:52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BERGAMINI FILIPPO              - 97 - Pentathlon Modena    -  0:53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NEGROTTI GIUSEPPE              - 97 - Errenuotofidenza     -  0:5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FODERARO ANTONIO               - 97 - CSI Olimpica ASD     -  1:10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50 metri RANA - FEMMINE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GUGLIELMI  FRANCESCA           - 94 - Pentathlon Modena    -  0:40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INCERTI MEDICI ANGELICA        - 96 - Pentathlon Modena    -  0:41.3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UGLIELMI ALESSIA              - 96 - Pentathlon Modena    -  0:43.5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ZANOTTI MATILDE                - 96 - Pentathlon Modena    -  0:45.2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BERTOLINI MARIANNA             - 96 - Uninuoto             -  0:45.7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SALVI MONIQUE                  - 95 - Podium Nuoto         -  0:46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ROLLI MARTINA                 - 96 - Errenuotofidenza     -  0:4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CARBONI ERICA                  - 95 - CSI Nuoto Correggio  -  0:47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AVARANI MARIA VITTORIA        - 93 - Podium Nuoto         -  0:47.4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SIMIC MATIJA                   - 96 - Podium Nuoto         -  0:4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DI PIETRO MATILDE              - 96 - Uninuoto             -  0:48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SALVI YVONNE                   - 95 - Podium Nuoto         -  0:52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SALZANO SILVIA                 - 96 - Podium Nuoto         -  0:5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BERGAMASCHI CHIARA             - 95 - CSI Nuoto Correggio  -  1:00.7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1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50 metri RANA - MASCHI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RINALDI GIOVANNI               - 93 - Podium Nuoto         -  0:38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VEZZANI GABRIELE               - 95 - CSI Nuoto Correggio  -  0:39.4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PENNA ALESSANDRO               - 94 - Uninuoto             -  0:41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OLDONI ENRICO                 - 95 - Pentathlon Modena    -  0:41.8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BREMBILLA MARCO                - 94 - Podium Nuoto         -  0:42.0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MAZZONI ANDREA                 - 94 - Uninuoto             -  0:42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OGNI ANDREA                   - 95 - CSI Nuoto Correggio  -  0:43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E' ANDREA                     - 93 - Podium Nuoto         -  0:44.0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GANASSA DAVIDE                 - 95 - Uninuoto             -  0:45.4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2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rPr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Risultati delle Gare : </w:t>
      </w:r>
      <w:r>
        <w:rPr>
          <w:b/>
          <w:bCs/>
          <w:color w:val="000000"/>
        </w:rPr>
        <w:t>MISTI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</w:rPr>
      </w:pPr>
      <w:r>
        <w:rPr>
          <w:b/>
          <w:bCs/>
          <w:color w:val="000000"/>
        </w:rPr>
        <w:t xml:space="preserve">100 metri MISTI - FEMMINE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HIAPPONI AURORA               - 99 - Uninuoto             -  1:23.1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BRIONI EMMA                    - 99 - Uninuoto             -  1:24.7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BANZOLA GIORGIA                - 99 - Nuoto Club 91 Parma  -  1:26.2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ERESINI REBECCA               - 99 - Asd NC Il Sesamo     -  1:28.0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DELFINI FRANCESCA              - 99 - Nuoto Club 91 Parma  -  1:28.3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PANTALEO JESSICA               - 99 - Albatros             -  1:29.8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BONZANINI ALICE                - 99 - Nuotatori Fornovo    -  1:29.9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AJRAMOVIC SONIA               - 99 - Uninuoto             -  1:3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IVA CARLOTTA                  - 99 - Uninuoto             -  1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TESTI TERESA                   - 99 - CSI Nuoto Correggio  -  1:3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SIMONAZZI AURORA               - 00 - Uninuoto             -  1:38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PRETI YUNA                     - 00 - Uninuoto             -  1:3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MARIOTTI GIADA                 - 00 - CSI Nuoto Correggio  -  1:40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CAMMARINO MIRIANA              - 99 - Podium Nuoto         -  1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FERRARI CHIARA                 - 00 - Uninuoto             -  1:44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ADORNI CRISTIANA               - 00 - Podium Nuoto         -  1:4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ARATA SERENA                   - 00 - Asd NC Il Sesamo     -  1:4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GAZZINI BENEDETTA              - 99 - Albatros             -  1:51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VASCELLI LARA                  - 00 - Errenuotofidenza     -  1:52.2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BOCCALETTI GIADA               - 00 - ScuolaNuoto CsiCarpi -  1:58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MEDVEDENKO ANASTASYIA          - 00 - Asd NC Il Sesamo     -  2:03.05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MASCHI - Cat. GIOVANISSIMI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ORA LORENZO                   - 98 - Albatros             -  1:15.90 - 10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POLUCCI FEDERICO               - 98 - Asd NC Il Sesamo     -  1:23.5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GROSSI EDOARDO                 - 98 - Nuotatori Fornovo    -  1:25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ADORNI FABBIO                  - 98 - Nuoto Club 91 Parma  -  1:25.9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LECCE LEONARDO                 - 99 - Asd NC Il Sesamo     -  1:26.00 -  3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GASPARI NICCOLÒ                - 98 - Asd NC Il Sesamo     -  1:27.7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PALOMBA ALESSANDRO             - 98 - Asd NC Il Sesamo     -  1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UCCELLI MANUEL                - 99 - Podium Nuoto         -  1:28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RONDELLI RICCARDO              - 98 - Albatros             -  1:28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TRAVOSI MARCO                  - 98 - Asd NC Il Sesamo     -  1:2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DE BLASIO ANDREA               - 99 - Podium Nuoto         -  1:30.3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CELIBERTI NICOLA               - 99 - Nuoto Club 91 Parma  -  1:30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CORRADINI SAMUEL               - 99 - Podium Nuoto         -  1:31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MASELLA MARCELLO               - 99 - Pentathlon Modena    -  1:32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VEZZANI NICHOLAS               - 98 - CSI Nuoto Correggio  -  1:33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STORCHI RICCARDO               - 98 - Albatros             -  1:34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CAVATORTI STEFANO              - 98 - Asd NC Il Sesamo     -  1:34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QUAGLIOTTI MICHELE             - 99 - Nuotatori Fornovo    -  1:35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TROTTI ANDREA                  - 99 - Podium Nuoto         -  1:39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CERESINI ALESSANDRO            - 99 - Asd NC Il Sesamo     -  1:40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1) PADOVANI EDOARDO               - 99 - Podium Nuoto         -  1:4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2) NEGROTTI GABRIELE              - 98 - Errenuotofidenza     -  1:4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3) MANFREDINI SEBASTIANO          - 98 - Albatros             -  1:42.1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4) TAGLIATI MORRIS                - 98 - Uninuoto             -  1:43.3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5) BERTANI FILIPPO                - 99 - Uninuoto             -  1:4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6) FARINA NICOLO'                 - 99 - Podium Nuoto         -  1:45.6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7) BULGARELLI LORENZO             - 99 - Albatros             -  1:46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8) PAOLINI MARCO                  - 99 - Pentathlon Modena    -  1:47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3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MASCHI - Cat. GIOVANISSIMI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9) MISELLI FEDERICO               - 99 - Asd NC Il Sesamo     -  1:52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30) CIOCIOLA SAMUELE               - 99 - CSI Nuoto Correggio  -  1:58.0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FEMMINE - Cat. RAGAZZI 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FERRAGUTI ALESSIA              - 98 - Nuoto Club 91 Parma  -  1:20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MAININI EMY                    - 97 - Asd NC Il Sesamo     -  1:21.9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ZAMPINO CHIARA                 - 98 - CSI Nuoto Correggio  -  1:22.10 -  6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MARIOTTI ANDREA GIULIA         - 98 - CSI Nuoto Correggio  -  1:22.4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GARGIULO BIANCA                - 98 - Nuoto Club 91 Parma  -  1:25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OSI ELENA                     - 97 - Pentathlon Modena    -  1:26.8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GRECO MARTINA                  - 98 - Asd NC Il Sesamo     -  1:26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FERRARI VITTORIA               - 98 - ScuolaNuoto CsiCarpi -  1:27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GRIECO ALESSANDRA              - 98 - Albatros             -  1:28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PITROSEMOLI ILARIA             - 98 - Albatros             -  1:30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ROTA ALICE                     - 98 - Albatros             -  1:31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GIANFERRARI ELEONORA           - 98 - Uninuoto             -  1:3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TILOCCA ELENA                  - 97 - Pentathlon Modena    -  1:34.1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4) TAMBURRINO LAURA               - 97 - Pentathlon Modena    -  1:34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5) MANCA SARA                     - 98 - Asd NC Il Sesamo     -  1:34.6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6) CARITA' ANITA                  - 98 - Uninuoto             -  1:35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7) MAGGIO GIULIA                  - 98 - Podium Nuoto         -  1:39.8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8) CAVAZZUTI LAURA                - 98 - Albatros             -  1:43.9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9) BARBARO SARA                   - 98 - Albatros             -  1:45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20) BARCHIESI FRANCESCA            - 97 - ScuolaNuoto CsiCarpi -  1:50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100 metri MISTI - MASCHI - Cat. RAGAZZI 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VEZZANI ALESSANDRO             - 97 - Uninuoto             -  1:14.2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CESARI ALESSANDRO              - 96 - Asd NC Il Sesamo     -  1:14.3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NIZZOLI AXEL                   - 97 - CSI Nuoto Correggio  -  1:14.5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CORONICA  TIZIANO              - 97 - Albatros             -  1:15.20 -  4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PAINI FILIPPO                  - 97 - Nuoto Club 91 Parma  -  1:16.2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ILLO LORENZO                  - 97 - Asd NC Il Sesamo     -  1:20.5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TILOCCA NICOLÒ                 - 96 - Pentathlon Modena    -  1:20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BERTANI FEDERICO               - 97 - Uninuoto             -  1:21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CAPRARI MARCO                  - 97 - Nuoto Club 91 Parma  -  1:24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VACCARI  NICOLO                - 97 - Albatros             -  1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IOTTI LUCA                     - 97 - CSI Nuoto Correggio  -  1:29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KORELSKIY MIKHAIL              - 97 - Albatros             -  1:32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3) BERGAMINI FILIPPO              - 97 - Pentathlon Modena    -  1:45.6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>
          <w:color w:val="000000"/>
        </w:rPr>
      </w:pPr>
      <w:r>
        <w:rPr>
          <w:b/>
          <w:bCs/>
          <w:color w:val="000000"/>
        </w:rPr>
        <w:t xml:space="preserve">100 metri MISTI - FEMMINE - Cat. ASSOLUTI       </w:t>
      </w:r>
    </w:p>
    <w:p>
      <w:pPr>
        <w:pStyle w:val="Normal"/>
        <w:widowControl w:val="false"/>
        <w:autoSpaceDE w:val="false"/>
        <w:spacing w:lineRule="exact" w:line="226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MAGELLI ELISA                  - 96 - Pentathlon Modena    -  1:17.8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GUGLIELMI  FRANCESCA           - 94 - Pentathlon Modena    -  1:19.30 -  8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INCERTI MEDICI ANGELICA        - 96 - Pentathlon Modena    -  1:20.9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4) SOLDATI CHIARA                 - 96 - Pentathlon Modena    -  1:21.30 -  4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NUZZO CRISTINA                 - 96 - Pentathlon Modena    -  1:22.5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CHIAPPONI LUDOVICA             - 95 - Uninuoto             -  1:22.6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MENABUE GIULIA                 - 95 - Pentathlon Modena    -  1:23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GUGLIELMI ALESSIA              - 96 - Pentathlon Modena    -  1:26.0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FAVARON SARA                   - 94 - Podium Nuoto         -  1:30.5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                                             </w:t>
      </w:r>
      <w:r>
        <w:rPr>
          <w:rFonts w:cs="Courier;Courier New" w:ascii="Courier;Courier New" w:hAnsi="Courier;Courier New"/>
          <w:color w:val="000000"/>
        </w:rPr>
        <w:t>[Continua...]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sectPr>
          <w:type w:val="nextPage"/>
          <w:pgSz w:w="11893" w:h="16813"/>
          <w:pgMar w:left="280" w:right="106" w:gutter="0" w:header="0" w:top="666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4</w:t>
      </w:r>
    </w:p>
    <w:p>
      <w:pPr>
        <w:pStyle w:val="Normal"/>
        <w:widowControl w:val="false"/>
        <w:autoSpaceDE w:val="false"/>
        <w:spacing w:lineRule="exact" w:line="3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^ prova Nuoto CSI Emilia Romagna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Carpi 28/02/10                     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>
          <w:b/>
          <w:bCs/>
          <w:color w:val="000000"/>
        </w:rPr>
        <w:t xml:space="preserve">100 metri MISTI - FEMMINE - Cat. ASSOLUTI       </w:t>
      </w:r>
      <w:r>
        <w:rPr>
          <w:rFonts w:cs="Courier;Courier New" w:ascii="Courier;Courier New" w:hAnsi="Courier;Courier New"/>
          <w:color w:val="000000"/>
        </w:rPr>
        <w:t xml:space="preserve"> - [Continuazione]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TROLLI MARTINA                 - 96 - Errenuotofidenza     -  1:32.2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1) CARBONI ERICA                  - 95 - CSI Nuoto Correggio  -  1:33.4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2) SALVI MONIQUE                  - 95 - Podium Nuoto         -  1:35.1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rPr>
          <w:color w:val="000000"/>
        </w:rPr>
      </w:pPr>
      <w:r>
        <w:rPr>
          <w:b/>
          <w:bCs/>
          <w:color w:val="000000"/>
        </w:rPr>
        <w:t xml:space="preserve">100 metri MISTI - MASCHI - Cat. ASSOLUTI       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1) CASARINI MATTEO                - 95 - Pentathlon Modena    -  1:18.00 - 10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2) RINALDI GIOVANNI               - 93 - Podium Nuoto         -  1:18.60 -  8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PIGNAGNOLI GIANLUCA            - 94 - Uninuoto             -  1:20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3) VEZZANI GABRIELE               - 95 - CSI Nuoto Correggio  -  1:20.80 -  6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5) SPEZIALE GIACOMO               - 93 - Podium Nuoto         -  1:23.60 -  3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6) BREMBILLA MARCO                - 94 - Podium Nuoto         -  1:24.70 -  2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7) ANDREOLI DIEGO                 - 94 - Uninuoto             -  1:25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8) PARMIGIANI MATTEO              - 94 - Uninuoto             -  1:25.80 -  1</w:t>
      </w:r>
    </w:p>
    <w:p>
      <w:pPr>
        <w:pStyle w:val="Normal"/>
        <w:widowControl w:val="false"/>
        <w:autoSpaceDE w:val="false"/>
        <w:spacing w:lineRule="exact" w:line="253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  <w:r>
        <w:rPr>
          <w:rFonts w:cs="Courier;Courier New" w:ascii="Courier;Courier New" w:hAnsi="Courier;Courier New"/>
          <w:color w:val="000000"/>
        </w:rPr>
        <w:t>9) BONINI ANDREA                  - 93 - Podium Nuoto         -  1:26.70 -  1</w:t>
      </w:r>
    </w:p>
    <w:p>
      <w:pPr>
        <w:pStyle w:val="Normal"/>
        <w:widowControl w:val="false"/>
        <w:autoSpaceDE w:val="false"/>
        <w:spacing w:lineRule="exact" w:line="24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>10) GE' ANDREA                     - 93 - Podium Nuoto         -  1:27.20 -  1</w:t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Courier;Courier New" w:hAnsi="Courier;Courier New" w:cs="Courier;Courier New"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color w:val="000000"/>
          <w:sz w:val="22"/>
          <w:szCs w:val="22"/>
        </w:rPr>
        <w:t>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66"/>
        <w:ind w:left="2933" w:hanging="0"/>
        <w:rPr/>
      </w:pPr>
      <w:r>
        <w:rPr>
          <w:b/>
          <w:bCs/>
          <w:color w:val="000000"/>
        </w:rPr>
        <w:t xml:space="preserve">CSI Emilia Romagna  </w:t>
      </w:r>
      <w:r>
        <w:rPr>
          <w:rFonts w:cs="Courier;Courier New" w:ascii="Courier;Courier New" w:hAnsi="Courier;Courier New"/>
          <w:color w:val="000000"/>
        </w:rPr>
        <w:t xml:space="preserve">          - Pag.15</w:t>
      </w:r>
    </w:p>
    <w:sectPr>
      <w:type w:val="nextPage"/>
      <w:pgSz w:w="11893" w:h="16813"/>
      <w:pgMar w:left="280" w:right="106" w:gutter="0" w:header="0" w:top="666" w:footer="0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2:00Z</dcterms:created>
  <dc:creator>Angelo</dc:creator>
  <dc:description/>
  <dc:language>en-US</dc:language>
  <cp:lastModifiedBy>Angelo</cp:lastModifiedBy>
  <dcterms:modified xsi:type="dcterms:W3CDTF">2010-03-01T12:42:00Z</dcterms:modified>
  <cp:revision>2</cp:revision>
  <dc:subject/>
  <dc:title>2^ prova Nuoto CSI Emilia Romagna  </dc:title>
</cp:coreProperties>
</file>