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Imola 28/02/2010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66"/>
        <w:rPr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Risultati delle Gare : </w:t>
      </w:r>
      <w:r>
        <w:rPr>
          <w:b/>
          <w:bCs/>
          <w:color w:val="000000"/>
        </w:rPr>
        <w:t>FARFALLA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color w:val="000000"/>
        </w:rPr>
      </w:pPr>
      <w:r>
        <w:rPr>
          <w:b/>
          <w:bCs/>
          <w:color w:val="000000"/>
        </w:rPr>
        <w:t xml:space="preserve">25 metri FARFALLA - FEMMINE - Cat. PULCIN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BARBOLINI ALEXANDRA            - 01 - Nc Ghirlandina       -  0:20.2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BIANCONCINI MATILDE            - 01 - Imolanuoto           -  0:20.3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STEFANI FEDERICA               - 01 - ONDABLU              -  0:21.00 -  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MARCHINI BEATRICE              - 01 - ONDABLU              -  0:22.6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PANINI GIULIA                  - 02 - Ass.Amici del Nuoto  -  0:22.8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NEGRELLI FRANCESCA             - 01 - Imolanuoto           -  0:23.3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LORETI CARLOTTA                - 01 - Imolanuoto           -  0:23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FORTI ADELE                    - 01 - Estense Nuoto CSI    -  0:24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FRESCHI GIORGIA                - 02 - ONDABLU              -  0:24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NOVIA VITTORIA                 - 01 - CSInuoto OberFerrari -  0:24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CARRETTA MARTINA               - 03 - Estense Nuoto CSI    -  0:27.8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25 metri FARFALLA - MASCHI - Cat. PULCINI        </w:t>
      </w:r>
    </w:p>
    <w:p>
      <w:pPr>
        <w:pStyle w:val="Normal"/>
        <w:widowControl w:val="false"/>
        <w:autoSpaceDE w:val="false"/>
        <w:spacing w:lineRule="exact" w:line="226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CATTABRIGA MATTEO              - 00 - Ass.Amici del Nuoto  -  0:18.6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MACCAFERRI TOMMASO             - 00 - CSInuoto OberFerrari -  0:18.8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ZUCCHINI ANDREA                - 00 - Estense Nuoto CSI    -  0:19.2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MENDUNI ALESSANDRO             - 00 - Ass.Amici del Nuoto  -  0:19.8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GIACOBBE MATTEO                - 01 - Sweet Team           -  0:20.70 -  3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CIRILLI ALESSANDRO             - 00 - CSI Nuoto Ravenna    -  0:21.1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CINGI ANIS                     - 00 - CSInuoto OberFerrari -  0:21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SAMMARCHI MICHELE              - 01 - Nc Ghirlandina       -  0:22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BOTTI RICCARDO                 - 02 - ONDABLU              -  0:22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CASADIO CARLO                  - 00 - Imolanuoto           -  0:22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MUSSINI MARCO                  - 00 - ONDABLU              -  0:23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CARPENTIERO OMAR               - 00 - Nc Ghirlandina       -  0:23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BARTOLI GIAN MARCO             - 00 - MG Team Nuoto        -  0:23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LODI JACOPO                    - 01 - Estense Nuoto CSI    -  0:23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VACCARI SAMUELE                - 01 - Ass.Amici del Nuoto  -  0:24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CALVI LORENZO                  - 02 - Nc Ghirlandina       -  0:24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TONIOLI MATTIA                 - 00 - Estense Nuoto CSI    -  0:24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MAGNANI PAOLO                  - 01 - Imolanuoto           -  0:25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RICHIUSA DAVIDE                - 01 - Nc Ghirlandina       -  0:26.1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Imola 28/02/2010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66"/>
        <w:rPr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Risultati delle Gare : </w:t>
      </w:r>
      <w:r>
        <w:rPr>
          <w:b/>
          <w:bCs/>
          <w:color w:val="000000"/>
        </w:rPr>
        <w:t>DORSO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color w:val="000000"/>
        </w:rPr>
      </w:pPr>
      <w:r>
        <w:rPr>
          <w:b/>
          <w:bCs/>
          <w:color w:val="000000"/>
        </w:rPr>
        <w:t xml:space="preserve">25 metri DORSO - FEMMINE - Cat. PULCIN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BIANCONCINI MATILDE            - 01 - Imolanuoto           -  0:21.2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SANSONI ARIANNA                - 01 - CSI Nuoto Ravenna    -  0:22.1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STEFANI FEDERICA               - 01 - ONDABLU              -  0:22.10 -  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CARINI ELISA                   - 01 - CSInuoto OberFerrari -  0:22.2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GUIDETTI  GIADA                - 01 - CSInuoto OberFerrari -  0:22.5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PANINI GIULIA                  - 02 - Ass.Amici del Nuoto  -  0:22.7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MONTICELLI ANNA                - 01 - CSInuoto OberFerrari -  0:22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GIGLI ALICE                    - 01 - CSInuoto OberFerrari -  0:22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BENEVENTI MATILDE              - 01 - CSInuoto OberFerrari -  0:23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LORETI CARLOTTA                - 01 - Imolanuoto           -  0:23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NOVIA VITTORIA                 - 01 - CSInuoto OberFerrari -  0:24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RAGNI MARIA LUISA              - 01 - Nc Ghirlandina       -  0:24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STEFANELLI VALENTINA           - 01 - Estense Nuoto CSI    -  0:24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GUICCIARDI GINEVRA             - 01 - Imolanuoto           -  0:25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ZIRONI GIULIA                  - 02 - Nc Ghirlandina       -  0:26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VALLI SOFIA                    - 02 - CSInuoto OberFerrari -  0:27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CROCE VALENTINA                - 01 - Estense Nuoto CSI    -  0:27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BATTOCCHIO DIANA               - 03 - Estense Nuoto CSI    -  0:27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MONTI EUGENIA                  - 02 - Nc Ghirlandina       -  0:27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ALBERINI MELISSA               - 03 - CSInuoto OberFerrari -  0:28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COLLINA GRETA                  - 01 - Imolanuoto           -  0:28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BARBARO  MARTINA               - 02 - CSInuoto OberFerrari -  0:28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SORRA DARLA                    - 01 - CSInuoto OberFerrari -  0:28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VENTURELLI VALERIA             - 02 - Nc Ghirlandina       -  0:30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CARDINALI LAURA                - 02 - CSInuoto OberFerrari -  0:30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ZANNI MADDALENA                - 02 - CSInuoto OberFerrari -  0:31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ZANNONI DILETTA                - 03 - MG Team Nuoto        -  0:31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VECCHI  VERONIKA               - 02 - CSInuoto OberFerrari -  0:34.5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25 metri DORSO - MASCHI - Cat. PULCINI        </w:t>
      </w:r>
    </w:p>
    <w:p>
      <w:pPr>
        <w:pStyle w:val="Normal"/>
        <w:widowControl w:val="false"/>
        <w:autoSpaceDE w:val="false"/>
        <w:spacing w:lineRule="exact" w:line="226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CATTABRIGA MATTEO              - 00 - Ass.Amici del Nuoto  -  0:19.0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MENDUNI ALESSANDRO             - 00 - Ass.Amici del Nuoto  -  0:19.6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GIACOBBE MATTEO                - 01 - Sweet Team           -  0:19.7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VACCARI SAMUELE                - 01 - Ass.Amici del Nuoto  -  0:20.00 -  4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BORTOLOTTO ALESSANDRO          - 01 - Estense Nuoto CSI    -  0:20.0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CIRILLI ALESSANDRO             - 00 - CSI Nuoto Ravenna    -  0:20.2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AVANZI GIOVANNI                - 00 - Nc Ghirlandina       -  0:21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CASADIO CARLO                  - 00 - Imolanuoto           -  0:21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DE SCROVI PIETRO DONATO        - 00 - Estense Nuoto CSI    -  0:21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LOMBARDI MARCELLO              - 00 - Estense Nuoto CSI    -  0:21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MACCAFERRI TOMMASO             - 00 - CSInuoto OberFerrari -  0:21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BENEDETTI FABIO                - 00 - Nc Ghirlandina       -  0:22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MAGNANI PAOLO                  - 01 - Imolanuoto           -  0:22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CASADIO ANTONIO                - 01 - CSI Nuoto Ravenna    -  0:22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NEGRELLI SIMONE                - 01 - Ass.Amici del Nuoto  -  0:22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ROZZI DAVIDE                   - 00 - CSInuoto OberFerrari -  0:22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MUSSINI MARCO                  - 00 - ONDABLU              -  0:22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LOMBARDO LUCA                  - 00 - NC Azzurra 1991      -  0:23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CURTI  JACOPO                  - 01 - CSInuoto OberFerrari -  0:23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BARTOLI GIAN MARCO             - 01 - MG Team Nuoto        -  0:23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CRISTOFORI TOMMASO             - 01 - Estense Nuoto CSI    -  0:23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2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Imola 28/02/2010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25 metri DORSO - MASCHI - Cat. PULCINI     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ROVEDA TOMMASO                 - 00 - Ass.Amici del Nuoto  -  0:23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TONIOLI MATTIA                 - 00 - Estense Nuoto CSI    -  0:23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FERRARI FRANCESCO              - 00 - CSInuoto OberFerrari -  0:23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ONOFRI ANDREA                  - 01 - CSI Nuoto Ravenna    -  0:24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GAMBARELLI FILIPPO             - 00 - CSInuoto OberFerrari -  0:24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MORETTO NICCOLO'               - 03 - Estense Nuoto CSI    -  0:24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CALVI LORENZO                  - 02 - Nc Ghirlandina       -  0:24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COSTANTINI  ANDREA             - 01 - Nc Ghirlandina       -  0:24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TREVISI RICCARDO               - 00 - Sweet Team           -  0:25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GIORGINO LUCA                  - 00 - CSInuoto OberFerrari -  0:25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BONURA ALESSANDRO              - 01 - ONDABLU              -  0:25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FIACCADORI FILIPPO             - 00 - CSInuoto OberFerrari -  0:25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GIULIANI MARCO                 - 01 - Nc Ghirlandina       -  0:25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RICHIUSA DAVIDE                - 01 - Nc Ghirlandina       -  0:25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6) BORTOLOTTI DENIS               - 01 - Estense Nuoto CSI    -  0:25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6) LIA GABRIELE                   - 01 - ONDABLU              -  0:25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8) ALARICI THOMAS                 - 02 - ONDABLU              -  0:25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9) SAMMARCHI MICHELE              - 01 - Nc Ghirlandina       -  0:2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0) JACOPO BONAVITA                - 00 - MG Team Nuoto        -  0:26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0) LODI  JACOPO                   - 01 - Estense Nuoto CSI    -  0:26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2) BARDUCCI ALESSANDRO            - 00 - MG Team Nuoto        -  0:26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3) VECCHI  SIMONE                 - 00 - CSInuoto OberFerrari -  0:26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3) VILLANI GIORGIO                - 01 - Nc Ghirlandina       -  0:26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5) VALLETTA FRANCESCO             - 02 - Nc Ghirlandina       -  0:26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6) CORTI LORENZO                  - 01 - ONDABLU              -  0:26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7) TRENTINI ANDREA                - 00 - Nc Ghirlandina       -  0:27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8) PASINI FILIPPO                 - 01 - CSInuoto OberFerrari -  0:27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9) PADOVANI FRANCESCO             - 02 - Nc Ghirlandina       -  0:27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0) GHIONI GIOVANNI                - 00 - Sweet Team           -  0:28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1) VACCARI RICCARDO               - 02 - ONDABLU              -  0:28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2) CAVALLERO LORENZO              - 03 - Sweet Team           -  0:2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2) NERI NICOLO                    - 01 - MG Team Nuoto        -  0:2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4) MALAGOLI LEONARDO              - 02 - Nc Ghirlandina       -  0:29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5) ZAMAJ ERALT                    - 01 - CSInuoto OberFerrari -  0:30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5) PASQUINUCCI  ALESSANDRO        - 02 - Nc Ghirlandina       -  0:30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7) GHIDDI ELIA                    - 03 - Nc Ghirlandina       -  0:31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8) CUREDDA GIACOMO                - 02 - Nc Ghirlandina       -  0:34.8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DORSO - FEMMINE - Cat. GIOVANISSIMI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COSTA ALESSIA                  - 99 - CSInuoto OberFerrari -  0:38.5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PIRACCINI ALESSIA              - 00 - MG Team Nuoto        -  0:39.90 -  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GHIRARDINI ALISSA              - 99 - CSInuoto OberFerrari -  0:40.5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LOLI FRANCESCA                 - 99 - Imolanuoto           -  0:40.5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FORNI ALICE                    - 99 - Sweet Team           -  0:40.7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RAIMONDI ELENA                 - 99 - Nc Ghirlandina       -  0:41.2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TADDIA SARA                    - 99 - Estense Nuoto CSI    -  0:42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GHETTI GIULIA                  - 00 - Imolanuoto           -  0:43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BUSATO CECILIA                 - 00 - Imolanuoto           -  0:44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GUIDETTI CAROLINA              - 99 - Nc Ghirlandina       -  0:45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BOCCUZZI SOFIA                 - 99 - NC Azzurra 1991      -  0:45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VANELLI CORALLI CATERINA       - 00 - Asd Villaggio        -  0:46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PIOGGIA GIULIA                 - 99 - Nc Ghirlandina       -  0:46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3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Imola 28/02/2010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50 metri DORSO - FEMMINE - Cat. GIOVANISSIMI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FERRARI SARA                   - 99 - Nc Ghirlandina       -  0:47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MONTORSI MIRIANA               - 99 - Nc Ghirlandina       -  0:47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DE STEFANI NICOLE              - 99 - Estense Nuoto CSI    -  0:47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POLETTI EMMA                   - 00 - Estense Nuoto CSI    -  0:47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CARIGI ELISA                   - 99 - MG Team Nuoto        -  0:48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PULZONI SARA                   - 00 - CSI Nuoto Ravenna    -  0:48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BOZZALI GIORGIA                - 00 - Nc Ghirlandina       -  0:48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FABBRI ELETTRA                 - 00 - NC Azzurra 1991      -  0:49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PENNINO RITA                   - 00 - Imolanuoto           -  0:49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PROVENZANI CHIARA              - 99 - CSInuoto OberFerrari -  0:49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SARATI MARIANNA                - 00 - CSInuoto OberFerrari -  0:50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CAMORANI  SOFIA                - 00 - CSInuoto OberFerrari -  0:50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FOSCHI FRANCESCA               - 00 - MG Team Nuoto        -  0:51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MORINI FRANCESCA               - 00 - CSInuoto OberFerrari -  0:51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FIORE LUDOVICA                 - 00 - Nc Ghirlandina       -  0:53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BALLANTI SOFIA                 - 99 - CSI Nuoto Ravenna    -  0:5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CILLONI MATILDE                - 00 - CSInuoto OberFerrari -  1:03.8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DORSO - MASCHI - Cat. GIOVANISSIMI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MANNI FILIPPO                  - 98 - Nc Ghirlandina       -  0:37.2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PIRACCINI ELIA                 - 99 - MG Team Nuoto        -  0:37.8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SAVOIA  ANDREA                 - 98 - Nc Ghirlandina       -  0:38.0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RICCO' LORENZO                 - 98 - Nc Ghirlandina       -  0:38.1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TRAMONTANO MATTEO              - 99 - CSInuoto OberFerrari -  0:39.0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ZAGATTI FRANCESCO              - 98 - Estense Nuoto CSI    -  0:39.80 -  2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PALMA EMI PAOLO                - 99 - Nc Ghirlandina       -  0:39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LUSOLI STEFANO                 - 98 - CSInuoto OberFerrari -  0:40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MONTANTE GIULIO                - 98 - Nc Ghirlandina       -  0:42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PINTO VINCENZO                 - 98 - NC Azzurra 1991      -  0:42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MARALDI ANDREA                 - 99 - MG Team Nuoto        -  0:43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MAGURNO ERNESTO                - 98 - CSInuoto OberFerrari -  0:43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PAOLUCCI DAVIDE                - 99 - Nc Ghirlandina       -  0:43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ZANASI LORENZO                 - 99 - Nc Ghirlandina       -  0:44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MARAMOTTI RICCARDO             - 98 - CSInuoto OberFerrari -  0:44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SACCANI CHIRISTIAN             - 99 - CSInuoto OberFerrari -  0:44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VENTURINI CHRISTOPHER          - 99 - Estense Nuoto CSI    -  0:44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DRADI BRAIAN                   - 98 - MG Team Nuoto        -  0:45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FILIPPETTI MATTIA              - 98 - CSI Nuoto Ravenna    -  0:45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CAROSO FEDERICO                - 99 - CSInuoto OberFerrari -  0:45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CATALFAMO LORIS                - 99 - CSInuoto OberFerrari -  0:45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GUERZI ENRICO                  - 99 - Estense Nuoto CSI    -  0:46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MENETTO LUCA                   - 99 - NC Azzurra 1991      -  0:48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FERRETTI MARCO                 - 99 - Estense Nuoto CSI    -  0:48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SARTI SIMONE                   - 98 - Nc Ghirlandina       -  0:48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PASQUALI FEDERICO              - 98 - Estense Nuoto CSI    -  0:48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BORTOLOTTI MICHELE             - 99 - NC Azzurra 1991      -  0:48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GAMBALE NICCOLO'               - 99 - Estense Nuoto CSI    -  0:48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MANFREDINI FRANCESCO           - 99 - Estense Nuoto CSI    -  0:49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GIORDANO VINCENZO              - 98 - Estense Nuoto CSI    -  0:49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BARCA MARCO                    - 98 - MG Team Nuoto        -  0:51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MERCURIALI GIANLUCA            - 99 - MG Team Nuoto        -  0:51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EVANGELISTI EMANUELE           - 99 - NC Azzurra 1991      -  0:51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4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Imola 28/02/2010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50 metri DORSO - MASCHI - Cat. GIOVANISSIMI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4) VALENTI GIACOMO                - 99 - Estense Nuoto CSI    -  0:54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EVANGELISTI ELIA               - 99 - NC Azzurra 1991      -  0:55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6) VEZZOSI YURIY                  - 99 - CSInuoto OberFerrari -  0:5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7) CROTTI FILIPPO                 - 99 - Nc Ghirlandina       -  0:58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8) BRANCOLINI MATTEO              - 99 - Nc Ghirlandina       -  0:59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9) PROVENZANI FILIPPO             - 99 - CSInuoto OberFerrari -  1:03.5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DORSO - FEMMINE - Cat. RAGAZZI        </w:t>
      </w:r>
    </w:p>
    <w:p>
      <w:pPr>
        <w:pStyle w:val="Normal"/>
        <w:widowControl w:val="false"/>
        <w:autoSpaceDE w:val="false"/>
        <w:spacing w:lineRule="exact" w:line="226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GIULIANI CHIARA                - 98 - Nc Ghirlandina       -  0:34.8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ZANAROTTI ELENA                - 97 - Estense Nuoto CSI    -  0:36.1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VANDINI CHIARA                 - 98 - CSI Nuoto Ravenna    -  0:36.7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MORELLI MARTINA                - 97 - CSI Nuoto Ravenna    -  0:38.0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SORRENTI SILVIA                - 98 - MG Team Nuoto        -  0:38.60 -  3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CAVALIERI SILVIA               - 97 - CSI Nuoto Ravenna    -  0:38.8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TAMAGNINI CATERINA             - 98 - Nc Ghirlandina       -  0:39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NASO ALICE                     - 98 - CSI Nuoto Ravenna    -  0:40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MONTICELLI GLORIA              - 98 - CSInuoto OberFerrari -  0:42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MARZOCCHI GIULIA               - 98 - Asd Villaggio        -  0:42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REGGIANI RACHELE               - 97 - Asd Villaggio        -  0:42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ALBERINI MICHELLE              - 98 - CSInuoto OberFerrari -  0:43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CAVALLUCCI CLARA               - 97 - CSI Nuoto Ravenna    -  0:44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PADOVANI ELENA                 - 98 - Nc Ghirlandina       -  0:44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SALVATORE SOFIA                - 98 - NC Azzurra 1991      -  0:45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GENTILINI LAURA                - 97 - Asd Villaggio        -  0:46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TRENTO SILVIA                  - 98 - MG Team Nuoto        -  0:47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TRENTINI CHIARA                - 98 - Nc Ghirlandina       -  0:54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BRANDOLINI TEA                 - 98 - MG Team Nuoto        -  0:59.3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DORSO - MASCHI - Cat. RAGAZZI        </w:t>
      </w:r>
    </w:p>
    <w:p>
      <w:pPr>
        <w:pStyle w:val="Normal"/>
        <w:widowControl w:val="false"/>
        <w:autoSpaceDE w:val="false"/>
        <w:spacing w:lineRule="exact" w:line="226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BONDAVALLI MATTIA              - 96 - CSInuoto OberFerrari -  0:32.8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BERTOLDI MATTEO                - 97 - CSInuoto OberFerrari -  0:33.6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BONDI GIACOMO                  - 97 - MG Team Nuoto        -  0:33.7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BARCA MATTEO                   - 97 - MG Team Nuoto        -  0:33.9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FANTINI  FEDERICO              - 96 - CSInuoto OberFerrari -  0:34.30 -  3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PERNA SAMUELE                  - 96 - CSInuoto OberFerrari -  0:34.6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PANCIROLI MARCO                - 97 - CSInuoto OberFerrari -  0:35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IOTTI GABRIELE                 - 96 - CSInuoto OberFerrari -  0:35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FARIOLI ALESSANDRO             - 96 - CSInuoto OberFerrari -  0:35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SPOTO MARCO                    - 97 - Sweet Team           -  0:36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GOLINELLI LUCA                 - 97 - CSI Nuoto Ravenna    -  0:36.3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CAROSO DAVIDE                  - 97 - CSInuoto OberFerrari -  0:36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BERTOLINI ALESSANDRO           - 96 - CSInuoto OberFerrari -  0:36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LUGLI ANDREA                   - 97 - Sweet Team           -  0:37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POZZI MATTIA                   - 97 - Asd Villaggio        -  0:3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SCARPARO ALESSANDRO            - 97 - NC Azzurra 1991      -  0:37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SPEZIALI MARCO                 - 96 - NC Azzurra 1991      -  0:38.3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ONOFRI FILIPPO                 - 96 - MG Team Nuoto        -  0:38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NEDELCU MIHAI ANDREI           - 97 - CSI Nuoto Ravenna    -  0:40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GORGATI FRANCESCO UMBERTO      - 96 - Estense Nuoto CSI    -  0:41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PIERANGELI ANDREA              - 97 - NC Azzurra 1991      -  0:41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RICCI LORENZO                  - 97 - CSI Nuoto Ravenna    -  0:45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5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Imola 28/02/2010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50 metri DORSO - MASCHI - Cat. RAGAZZI     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UGHI TOMMASO                   - 96 - Estense Nuoto CSI    -  0:45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SFARZI DAVIDE                  - 97 - Estense Nuoto CSI    -  0:45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PISTOCCHI LUCA                 - 97 - MG Team Nuoto        -  0:50.8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>
          <w:color w:val="000000"/>
        </w:rPr>
      </w:pPr>
      <w:r>
        <w:rPr>
          <w:b/>
          <w:bCs/>
          <w:color w:val="000000"/>
        </w:rPr>
        <w:t xml:space="preserve">50 metri DORSO - FEMMINE - Cat. ASSOLUTI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ZANOTTI FRANCESCA              - 95 - Estense Nuoto CSI    -  0:36.5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FERRARI  LAURA                 - 96 - CSInuoto OberFerrari -  0:36.70 -  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PICCININI SOEMI                - 95 - Estense Nuoto CSI    -  0:36.7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FG) ROSSETTI SILVIA                - 91 - CSI Nuoto Ravenna    -  0:38.10 -  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CAMPAGNOLI CHIARA              - 95 - NC Azzurra 1991      -  0:38.8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CANDOLI SARA                   - 94 - MG Team Nuoto        -  0:39.7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MAZZONI VERONICA               - 96 - NC Azzurra 1991      -  0:41.10 -  2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DORSO - MASCHI - Cat. ASSOLUTI       </w:t>
      </w:r>
    </w:p>
    <w:p>
      <w:pPr>
        <w:pStyle w:val="Normal"/>
        <w:widowControl w:val="false"/>
        <w:autoSpaceDE w:val="false"/>
        <w:spacing w:lineRule="exact" w:line="226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FG) ROSSETTI MICHELE               - 86 - CSI Nuoto Ravenna    -  0:30.00 -  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ZULIANI MATTEO                 - 92 - CSInuoto OberFerrari -  0:31.8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POKORJEV VLADISLAV             - 95 - CSInuoto OberFerrari -  0:32.4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IANNELLI STEFANO               - 93 - Estense Nuoto CSI    -  0:33.50 -  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CAROSO FRANCESCO               - 95 - CSInuoto OberFerrari -  0:33.6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GARAVALDI DAVIDE               - 95 - CSInuoto OberFerrari -  0:34.0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DE FRANCESCO ENRICO            - 94 - MG Team Nuoto        -  0:34.0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GASPARON DAVIDE                - 93 - Estense Nuoto CSI    -  0:36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BONI CLAUDIO                   - 94 - CSInuoto OberFerrari -  0:36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LENZI ALESSANDRO               - 95 - NC Azzurra 1991      -  0:36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PIERANGELI LUIGI               - 95 - Asd Villaggio        -  0:39.0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86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6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Imola 28/02/2010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66"/>
        <w:rPr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Risultati delle Gare : </w:t>
      </w:r>
      <w:r>
        <w:rPr>
          <w:b/>
          <w:bCs/>
          <w:color w:val="000000"/>
        </w:rPr>
        <w:t>RANA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color w:val="000000"/>
        </w:rPr>
      </w:pPr>
      <w:r>
        <w:rPr>
          <w:b/>
          <w:bCs/>
          <w:color w:val="000000"/>
        </w:rPr>
        <w:t xml:space="preserve">25 metri RANA - FEMMINE - Cat. PULCIN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SANSONI ARIANNA                - 01 - CSI Nuoto Ravenna    -  0:23.3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MARCHINI BEATRICE              - 01 - ONDABLU              -  0:23.9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MONTICELLI ANNA                - 01 - CSInuoto OberFerrari -  0:24.90 -  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BARBOLINI ALEXANDRA            - 01 - Nc Ghirlandina       -  0:25.5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GIGLI ALICE                    - 01 - CSInuoto OberFerrari -  0:26.2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GUICCIARDI GINEVRA             - 01 - Imolanuoto           -  0:26.6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BENEVENTI MATILDE              - 01 - CSInuoto OberFerrari -  0:26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NEGRELLI FRANCESCA             - 01 - Imolanuoto           -  0:2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CARINI ELISA                   - 01 - CSInuoto OberFerrari -  0:27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GUIDETTI  GIADA                - 01 - CSInuoto OberFerrari -  0:27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FORTI ADELE                    - 01 - Estense Nuoto CSI    -  0:28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STEFANELLI VALENTINA           - 01 - Estense Nuoto CSI    -  0:29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CASOLARI ELISA                 - 02 - ONDABLU              -  0:29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SORRA DARLA                    - 01 - CSInuoto OberFerrari -  0:31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MONTI EUGENIA                  - 02 - Nc Ghirlandina       -  0:32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ZIRONI GIULIA                  - 02 - Nc Ghirlandina       -  0:34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VALLI SOFIA                    - 02 - CSInuoto OberFerrari -  0:35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GUERZI VITTORIA                - 03 - Estense Nuoto CSI    -  0:37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VENTURELLI VALERIA             - 02 - Nc Ghirlandina       -  0:39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CROTTI TEA                     - 02 - Nc Ghirlandina       -  0:40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ALBERINI MELISSA               - 03 - CSInuoto OberFerrari -  0:41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VECCHI  VERONIKA               - 02 - CSInuoto OberFerrari -  0:42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BARBARO  MARTINA               - 02 - CSInuoto OberFerrari -  0:43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ZANNI MADDALENA                - 02 - CSInuoto OberFerrari -  0:43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CARDINALI LAURA                - 02 - CSInuoto OberFerrari -  0:47.0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>
          <w:color w:val="000000"/>
        </w:rPr>
      </w:pPr>
      <w:r>
        <w:rPr>
          <w:b/>
          <w:bCs/>
          <w:color w:val="000000"/>
        </w:rPr>
        <w:t xml:space="preserve">25 metri RANA - MASCHI - Cat. PULCIN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AVANZI GIOVANNI                - 00 - Nc Ghirlandina       -  0:19.70 - 1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BORTOLOTTO ALESSANDRO          - 01 - Estense Nuoto CSI    -  0:22.0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CINGI ANIS                     - 00 - CSInuoto OberFerrari -  0:22.3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CASADIO ANTONIO                - 01 - CSI Nuoto Ravenna    -  0:22.9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BENEDETTI FABIO                - 00 - Nc Ghirlandina       -  0:23.5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ROZZI DAVIDE                   - 00 - CSInuoto OberFerrari -  0:23.9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CARPENTIERO OMAR               - 00 - Nc Ghirlandina       -  0:24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NEGRELLI SIMONE                - 01 - Ass.Amici del Nuoto  -  0:24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ROVEDA TOMMASO                 - 00 - Ass.Amici del Nuoto  -  0:25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GIULIANI MARCO                 - 01 - Nc Ghirlandina       -  0:25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CRISTOFORI TOMMASO             - 01 - Estense Nuoto CSI    -  0:25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ZUCCHINI ANDREA                - 00 - Estense Nuoto CSI    -  0:25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FERRARI FRANCESCO              - 00 - CSInuoto OberFerrari -  0:26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LOMBARDI MARCELLO              - 00 - Estense Nuoto CSI    -  0:26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BERGAMINI EDOARDO              - 02 - Estense Nuoto CSI    -  0:26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BONURA ALESSANDRO              - 01 - ONDABLU              -  0:26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CORTI LORENZO                  - 01 - ONDABLU              -  0:26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MORI DAVIDE                    - 00 - NC Azzurra 1991      -  0:27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GIORGINO LUCA                  - 00 - CSInuoto OberFerrari -  0:27.3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GAMBARELLI FILIPPO             - 00 - CSInuoto OberFerrari -  0:27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LOMBARDO LUCA                  - 00 - NC Azzurra 1991      -  0:27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FIACCADORI FILIPPO             - 00 - CSInuoto OberFerrari -  0:28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MORETTO NICCOLO'               - 03 - Estense Nuoto CSI    -  0:28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ONOFRI ANDREA                  - 01 - CSI Nuoto Ravenna    -  0:29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7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Imola 28/02/2010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25 metri RANA - MASCHI - Cat. PULCINI     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CURTI  JACOPO                  - 01 - CSInuoto OberFerrari -  0:29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VECCHI  SIMONE                 - 00 - CSInuoto OberFerrari -  0:29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TRENTINI ANDREA                - 00 - Nc Ghirlandina       -  0:29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COSTANTINI  ANDREA             - 01 - Nc Ghirlandina       -  0:29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ROSSI RICCARDO                 - 01 - Estense Nuoto CSI    -  0:30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BORTOLOTTI DENIS               - 01 - Estense Nuoto CSI    -  0:3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PADOVANI FRANCESCO             - 02 - Nc Ghirlandina       -  0:32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CAPPELLETTI ANDREA             - 02 - NC Azzurra 1991      -  0:32.3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ZAMAJ ERALT                    - 01 - CSInuoto OberFerrari -  0:32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4) MALAGOLI LEONARDO              - 02 - Nc Ghirlandina       -  0:33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PASINI FILIPPO                 - 01 - CSInuoto OberFerrari -  0:35.2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RANA - FEMMINE - Cat. GIOVANISSIMI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MASEROLI DELIA                 - 99 - CSInuoto OberFerrari -  0:42.1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ZAPPI MIRIAM                   - 99 - Estense Nuoto CSI    -  0:43.9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LA TORRE VERONICA              - 99 - CSInuoto OberFerrari -  0:44.9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LOLI FRANCESCA                 - 99 - Imolanuoto           -  0:45.0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MONTICELLI SILVIA              - 00 - CSInuoto OberFerrari -  0:45.2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PELLICCIARI BEATRICE           - 99 - CSInuoto OberFerrari -  0:45.90 -  2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PIOGGIA GIULIA                 - 99 - Nc Ghirlandina       -  0:46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GEMMATO COSTANZA               - 99 - Nc Ghirlandina       -  0:47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PUGNAGHI VALENTINA             - 99 - Nc Ghirlandina       -  0:48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MACCAFERRI ANGELA              - 00 - Imolanuoto           -  0:49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ORPELLI FEDERICA               - 00 - Estense Nuoto CSI    -  0:49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ROSSI ELENA                    - 99 - Asd Villaggio        -  0:49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ZARDI MARGHERITA               - 00 - Estense Nuoto CSI    -  0:50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GUIDETTI CAROLINA              - 99 - Nc Ghirlandina       -  0:50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ASCARI SARA                    - 99 - Nc Ghirlandina       -  0:50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BRUNELLI GRETA                 - 00 - CSI Nuoto Ravenna    -  0:52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BUSATO CECILIA                 - 00 - Imolanuoto           -  0:52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FABBRI ELETTRA                 - 00 - NC Azzurra 1991      -  0:53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CAMORANI  SOFIA                - 00 - CSInuoto OberFerrari -  0:53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MONTORSI MIRIANA               - 99 - Nc Ghirlandina       -  0:53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FOSCHI FRANCESCA               - 00 - MG Team Nuoto        -  0:54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FERRARI SARA                   - 99 - Nc Ghirlandina       -  0:55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BALLANTI SOFIA                 - 99 - CSI Nuoto Ravenna    -  0:55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GUERZONI FRANCESCA             - 99 - Nc Ghirlandina       -  0:5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FIORE LUDOVICA                 - 00 - Nc Ghirlandina       -  0:5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FORNACIARI ALICE               - 99 - CSInuoto OberFerrari -  0:57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MONTEFAMEGLIO BEATRICE         - 99 - NC Azzurra 1991      -  0:57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VITALI GIULIA                  - 99 - NC Azzurra 1991      -  1:01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COVIELLO ALICE                 - 99 - Estense Nuoto CSI    -  1:04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MORINI FRANCESCA               - 00 - CSInuoto OberFerrari -  1:0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CILLONI MATILDE                - 00 - CSInuoto OberFerrari -  1:21.1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RANA - MASCHI - Cat. GIOVANISSIMI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BALUGANI MATTIA                - 98 - Nc Ghirlandina       -  0:39.2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DAMIANI VITTORIO               - 98 - Nc Ghirlandina       -  0:40.8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ZIRONI LUCA                    - 98 - Nc Ghirlandina       -  0:43.4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FILIPPETTI MATTIA              - 98 - CSI Nuoto Ravenna    -  0:44.0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PASTORELLI GIACOMO             - 99 - Sweet Team           -  0:44.3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8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Imola 28/02/2010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50 metri RANA - MASCHI - Cat. GIOVANISSIMI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CARRETTA ANDREA                - 99 - Estense Nuoto CSI    -  0:44.9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PASQUINUCCI  FEDERICO          - 98 - Nc Ghirlandina       -  0:45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VIANI RICCARDO                 - 99 - CSInuoto OberFerrari -  0:45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CATELLANI MARCO                - 99 - CSInuoto OberFerrari -  0:46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CAPPELLO ALESSANDRO            - 99 - Imolanuoto           -  0:4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TOMASELLI FRANCESCO            - 98 - Asd Villaggio        -  0:47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SONCINI MATTIA                 - 99 - CSInuoto OberFerrari -  0:48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LOLI ENRICO                    - 99 - Imolanuoto           -  0:49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ZANELLA LUCA                   - 98 - CSInuoto OberFerrari -  0:49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BUSUOLI GIANMARCO              - 99 - NC Azzurra 1991      -  0:50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MISEROCCHI STEFANO             - 99 - Sweet Team           -  0:50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MAGURNO ERNESTO                - 98 - CSInuoto OberFerrari -  0:51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GIORDANO VINCENZO              - 98 - Estense Nuoto CSI    -  0:52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GAMBALE NICCOLO'               - 99 - Estense Nuoto CSI    -  0:53.3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MARAMOTTI RICCARDO             - 98 - CSInuoto OberFerrari -  0:53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MENETTO LUCA                   - 99 - NC Azzurra 1991      -  0:54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SARTI SIMONE                   - 98 - Nc Ghirlandina       -  0:55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MELLONI MIRCO                  - 99 - Nc Ghirlandina       -  0:55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CATALFAMO LORIS                - 99 - CSInuoto OberFerrari -  0:55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PASQUALI FEDERICO              - 98 - Estense Nuoto CSI    -  0:56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MARALDI ANDREA                 - 98 - MG Team Nuoto        -  0:57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CROTTI FILIPPO                 - 99 - Nc Ghirlandina       -  1:01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BRANCOLINI MATTEO              - 99 - Nc Ghirlandina       -  1:04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PROVENZANI FILIPPO             - 99 - CSInuoto OberFerrari -  1:17.0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RANA - FEMMINE - Cat. RAGAZZI        </w:t>
      </w:r>
    </w:p>
    <w:p>
      <w:pPr>
        <w:pStyle w:val="Normal"/>
        <w:widowControl w:val="false"/>
        <w:autoSpaceDE w:val="false"/>
        <w:spacing w:lineRule="exact" w:line="226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SETTI VERONICA                 - 97 - CSInuoto OberFerrari -  0:38.5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TUFANO SILVIA                  - 98 - Estense Nuoto CSI    -  0:39.8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VEZZALI ANNA                   - 97 - CSInuoto OberFerrari -  0:40.30 -  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RICCI MARTINA                  - 97 - Nc Ghirlandina       -  0:42.4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CAVALIERI SILVIA               - 97 - CSI Nuoto Ravenna    -  0:42.5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DUMA GABRIELA                  - 97 - CSI Nuoto Ravenna    -  0:45.2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EMILI ELISA                    - 97 - CSI Nuoto Ravenna    -  0:45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CASONI SARA                    - 98 - Nc Ghirlandina       -  0:47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CAVALLUCCI CLARA               - 97 - CSI Nuoto Ravenna    -  0:47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MONTICELLI GLORIA              - 98 - CSInuoto OberFerrari -  0:4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CROCE ARIANNA                  - 98 - Estense Nuoto CSI    -  0:50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PADOVANI ELENA                 - 98 - Nc Ghirlandina       -  0:50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NOVIA MARTINA                  - 98 - CSInuoto OberFerrari -  0:52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TRENTINI CHIARA                - 98 - Nc Ghirlandina       -  0:57.5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RANA - MASCHI - Cat. RAGAZZI        </w:t>
      </w:r>
    </w:p>
    <w:p>
      <w:pPr>
        <w:pStyle w:val="Normal"/>
        <w:widowControl w:val="false"/>
        <w:autoSpaceDE w:val="false"/>
        <w:spacing w:lineRule="exact" w:line="226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BONINI KRISTIAN                - 96 - Estense Nuoto CSI    -  0:37.3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GAMBERINI FILIPPO              - 97 - Asd Villaggio        -  0:38.2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BONZAGNI FRANCESCO             - 97 - Asd Villaggio        -  0:38.4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TOMASI ALESSANDRO              - 96 - Estense Nuoto CSI    -  0:38.50 -  4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PIERANGELI LORENZO             - 97 - NC Azzurra 1991      -  0:39.1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BONFANTE FEDERICO              - 96 - Estense Nuoto CSI    -  0:40.2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GORGATI FRANCESCO UMBERTO      - 96 - Estense Nuoto CSI    -  0:41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BERNABEI LORENZO               - 96 - Estense Nuoto CSI    -  0:41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FRANCIOSI MATTIA               - 96 - Sweet Team           -  0:41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9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Imola 28/02/2010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50 metri RANA - MASCHI - Cat. RAGAZZI     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CAROSO DAVIDE                  - 97 - CSInuoto OberFerrari -  0:4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UGHI TOMMASO                   - 96 - Estense Nuoto CSI    -  0:42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CECERE MARCELLO                - 96 - Estense Nuoto CSI    -  0:42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NEDELCU MIHAI ANDREI           - 97 - CSI Nuoto Ravenna    -  0:42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MASTROCRISTINO GIORGIO         - 97 - Asd Villaggio        -  0:44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RICCI LORENZO                  - 97 - CSI Nuoto Ravenna    -  0:44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BATTISTINI LORENZO             - 97 - Asd Villaggio        -  0:46.1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RANA - FEMMINE - Cat. ASSOLUTI       </w:t>
      </w:r>
    </w:p>
    <w:p>
      <w:pPr>
        <w:pStyle w:val="Normal"/>
        <w:widowControl w:val="false"/>
        <w:autoSpaceDE w:val="false"/>
        <w:spacing w:lineRule="exact" w:line="226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FORTINI FRANCESCA              - 94 - Estense Nuoto CSI    -  0:38.3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GUALTIERI GIULIA               - 96 - CSInuoto OberFerrari -  0:39.1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MANINI GIORGIA                 - 96 - CSInuoto OberFerrari -  0:39.7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FG) BURIOLI ANNA                   - 91 - CSI Nuoto Ravenna    -  0:40.10 -  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CARDINALE FEDERICA             - 93 - Asd Villaggio        -  0:40.2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PECORELLI GIORGIA              - 96 - MG Team Nuoto        -  0:42.4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MAZZONI VERONICA               - 96 - NC Azzurra 1991      -  0:44.5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CAMPAGNOLI CHIARA              - 95 - NC Azzurra 1991      -  0:44.5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MURTAS MATILDE                 - 96 - Asd Villaggio        -  0:46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PITURRO ALICE                  - 96 - Asd Villaggio        -  0:47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ZANCHINI GIULIA                - 96 - CSI Nuoto Ravenna    -  0:47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ZAGATTI ELISA                  - 94 - Estense Nuoto CSI    -  0:48.6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RANA - MASCHI - Cat. ASSOLUTI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VIANI TOMMASO                  - 95 - CSInuoto OberFerrari -  0:33.10 - 1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RAFFAGNATO NICCOLO'            - 95 - NC Azzurra 1991      -  0:33.5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MERLI GIORGIO                  - 93 - Asd Villaggio        -  0:33.7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VIAPPIANI FEDERICO             - 94 - CSInuoto OberFerrari -  0:34.3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GAMBA GIANLUCA                 - 95 - NC Azzurra 1991      -  0:36.80 -  3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PERINI VITTORIO                - 93 - Estense Nuoto CSI    -  0:41.2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DE STEFANI LUCA                - 95 - Estense Nuoto CSI    -  0:42.2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0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Imola 28/02/2010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66"/>
        <w:rPr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Risultati delle Gare : </w:t>
      </w:r>
      <w:r>
        <w:rPr>
          <w:b/>
          <w:bCs/>
          <w:color w:val="000000"/>
        </w:rPr>
        <w:t>MISTI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color w:val="000000"/>
        </w:rPr>
      </w:pPr>
      <w:r>
        <w:rPr>
          <w:b/>
          <w:bCs/>
          <w:color w:val="000000"/>
        </w:rPr>
        <w:t xml:space="preserve">100 metri MISTI - FEMMINE - Cat. GIOVANISSIMI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COSTA ALESSIA                  - 99 - CSInuoto OberFerrari -  1:23.0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LA TORRE VERONICA              - 99 - CSInuoto OberFerrari -  1:23.5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MASEROLI DELIA                 - 99 - CSInuoto OberFerrari -  1:27.10 -  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MONTICELLI SILVIA              - 00 - CSInuoto OberFerrari -  1:27.5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GHIRARDINI ALISSA              - 99 - CSInuoto OberFerrari -  1:28.5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FORNI ALICE                    - 99 - Sweet Team           -  1:28.8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ZAPPI MIRIAM                   - 99 - Estense Nuoto CSI    -  1:28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PELLICCIARI BEATRICE           - 99 - CSInuoto OberFerrari -  1:29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RAIMONDI ELENA                 - 99 - Nc Ghirlandina       -  1:29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PIRACCINI ALESSIA              - 99 - MG Team Nuoto        -  1:29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GEMMATO COSTANZA               - 99 - Nc Ghirlandina       -  1:35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PUGNAGHI VALENTINA             - 99 - Nc Ghirlandina       -  1:35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TADDIA SARA                    - 99 - Estense Nuoto CSI    -  1:35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ORPELLI FEDERICA               - 00 - Estense Nuoto CSI    -  1:37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ZARDI MARGHERITA               - 00 - Estense Nuoto CSI    -  1:37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MACCAFERRI ANGELA              - 00 - Imolanuoto           -  1:38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GHETTI GIULIA                  - 00 - Imolanuoto           -  1:40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BOCCUZZI SOFIA                 - 99 - NC Azzurra 1991      -  1:41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ASCARI SARA                    - 99 - Nc Ghirlandina       -  1:41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PULZONI SARA                   - 00 - CSI Nuoto Ravenna    -  1:43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PROVENZANI CHIARA              - 99 - CSInuoto OberFerrari -  1:43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BRUNELLI GRETA                 - 00 - CSI Nuoto Ravenna    -  1:43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FORNACIARI ALICE               - 99 - CSInuoto OberFerrari -  1:44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ROSSI ELENA                    - 99 - Asd Villaggio        -  1:45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DE STEFANI NICOLE              - 99 - Estense Nuoto CSI    -  1:45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VANELLI CORALLI CATERINA       - 00 - Asd Villaggio        -  1:48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GUERZONI FRANCESCA             - 99 - Nc Ghirlandina       -  1:50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BOZZALI GIORGIA                - 00 - Nc Ghirlandina       -  1:50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COVIELLO ALICE                 - 99 - Estense Nuoto CSI    -  1:51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GIRONI REBECCA                 - 99 - Asd Villaggio        -  1:5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SARATI MARIANNA                - 00 - CSInuoto OberFerrari -  2:05.4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100 metri MISTI - MASCHI - Cat. GIOVANISSIMI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MANNI FILIPPO                  - 98 - Nc Ghirlandina       -  1:20.70 - 1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ZIRONI LUCA                    - 98 - Nc Ghirlandina       -  1:21.4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BALUGANI MATTIA                - 98 - Nc Ghirlandina       -  1:24.8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PASTORELLI GIACOMO             - 99 - Sweet Team           -  1:24.9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TRAMONTANO MATTEO              - 99 - CSInuoto OberFerrari -  1:25.5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SAVOIA  ANDREA                 - 98 - Nc Ghirlandina       -  1:27.3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LUSOLI STEFANO                 - 98 - CSInuoto OberFerrari -  1:27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DAMIANI VITTORIO               - 98 - Nc Ghirlandina       -  1:2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PASQUINUCCI  FEDERICO          - 98 - Nc Ghirlandina       -  1:27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CATELLANI MARCO                - 99 - CSInuoto OberFerrari -  1:28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RICCO' LORENZO                 - 98 - Nc Ghirlandina       -  1:29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PINTO VINCENZO                 - 98 - NC Azzurra 1991      -  1:29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SACCANI CHIRISTIAN             - 99 - CSInuoto OberFerrari -  1:29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SONCINI MATTIA                 - 99 - CSInuoto OberFerrari -  1:29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MONTANTE GIULIO                - 98 - Nc Ghirlandina       -  1:30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ZAGATTI FRANCESCO              - 98 - Estense Nuoto CSI    -  1:31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CARRETTA ANDREA                - 99 - Estense Nuoto CSI    -  1:33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ZANELLA LUCA                   - 98 - CSInuoto OberFerrari -  1:34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1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Imola 28/02/2010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100 metri MISTI - MASCHI - Cat. GIOVANISSIMI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PAOLUCCI DAVIDE                - 99 - Nc Ghirlandina       -  1:34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PALMA EMI PAOLO                - 99 - Nc Ghirlandina       -  1:36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CAPPELLO ALESSANDRO            - 99 - Imolanuoto           -  1:36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VIANI RICCARDO                 - 99 - CSInuoto OberFerrari -  1:36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ZANASI LORENZO                 - 99 - Nc Ghirlandina       -  1:3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GUERZI ENRICO                  - 99 - Estense Nuoto CSI    -  1:38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LOLI ENRICO                    - 99 - Imolanuoto           -  1:39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MELLONI MIRCO                  - 99 - Nc Ghirlandina       -  1:40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FERRETTI MARCO                 - 99 - Estense Nuoto CSI    -  1:41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CAROSO FEDERICO                - 99 - CSInuoto OberFerrari -  1:41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MISEROCCHI STEFANO             - 99 - Sweet Team           -  1:42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TOMASELLI FRANCESCO            - 98 - Asd Villaggio        -  1:45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MANFREDINI FRANCESCO           - 99 - Estense Nuoto CSI    -  1:46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VENTURINI CHRISTOPHER          - 99 - Estense Nuoto CSI    -  1:47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VEZZOSI YURIY                  - 99 - CSInuoto OberFerrari -  1:58.9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100 metri MISTI - FEMMINE - Cat. RAGAZZ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VEZZALI ANNA                   - 97 - CSInuoto OberFerrari -  1:16.3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GIULIANI CHIARA                - 98 - Nc Ghirlandina       -  1:18.80 -  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VANDINI CHIARA                 - 98 - CSI Nuoto Ravenna    -  1:20.1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TUFANO SILVIA                  - 98 - Estense Nuoto CSI    -  1:20.8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SETTI VERONICA                 - 97 - CSInuoto OberFerrari -  1:21.9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ZANAROTTI ELENA                - 97 - Estense Nuoto CSI    -  1:22.3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MORELLI MARTINA                - 97 - CSI Nuoto Ravenna    -  1:23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RICCI MARTINA                  - 97 - Nc Ghirlandina       -  1:24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TAMAGNINI CATERINA             - 98 - Nc Ghirlandina       -  1:2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NASO ALICE                     - 98 - CSI Nuoto Ravenna    -  1:27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EMILI ELISA                    - 97 - CSI Nuoto Ravenna    -  1:27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REGGIANI RACHELE               - 97 - Asd Villaggio        -  1:29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ALBERINI MICHELLE              - 98 - CSInuoto OberFerrari -  1:29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CASONI SARA                    - 98 - Nc Ghirlandina       -  1:31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SORRENTI SILVIA                - 97 - MG Team Nuoto        -  1:31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MARZOCCHI GIULIA               - 98 - Asd Villaggio        -  1:34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NOVIA MARTINA                  - 98 - CSInuoto OberFerrari -  1:36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GENTILINI LAURA                - 97 - Asd Villaggio        -  1:41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CROCE ARIANNA                  - 98 - Estense Nuoto CSI    -  1:43.6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100 metri MISTI - MASCHI - Cat. RAGAZZ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PERNA SAMUELE                  - 96 - CSInuoto OberFerrari -  1:11.6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BERTOLDI MATTEO                - 97 - CSInuoto OberFerrari -  1:12.00 -  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BONDAVALLI MATTIA              - 96 - CSInuoto OberFerrari -  1:12.5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FANTINI  FEDERICO              - 96 - CSInuoto OberFerrari -  1:13.7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BONDI GIACOMO                  - 96 - MG Team Nuoto        -  1:14.9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PIERANGELI LORENZO             - 97 - NC Azzurra 1991      -  1:16.3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BONFANTE FEDERICO              - 96 - Estense Nuoto CSI    -  1:16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TOMASI ALESSANDRO              - 96 - Estense Nuoto CSI    -  1:16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BONINI KRISTIAN                - 96 - Estense Nuoto CSI    -  1:17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GOLINELLI LUCA                 - 97 - CSI Nuoto Ravenna    -  1:17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BARCA MATTEO                   - 96 - MG Team Nuoto        -  1:17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IOTTI GABRIELE                 - 96 - CSInuoto OberFerrari -  1:18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FARIOLI ALESSANDRO             - 96 - CSInuoto OberFerrari -  1:18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2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Imola 28/02/2010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100 metri MISTI - MASCHI - Cat. RAGAZZI     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PANCIROLI MARCO                - 97 - CSInuoto OberFerrari -  1:18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LUGLI ANDREA                   - 97 - Sweet Team           -  1:19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BERTOLINI ALESSANDRO           - 96 - CSInuoto OberFerrari -  1:19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BONZAGNI FRANCESCO             - 97 - Asd Villaggio        -  1:19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GAMBERINI FILIPPO              - 97 - Asd Villaggio        -  1:19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SPOTO MARCO                    - 97 - Sweet Team           -  1:20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SPEZIALI MARCO                 - 96 - NC Azzurra 1991      -  1:21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PIERANGELI ANDREA              - 97 - NC Azzurra 1991      -  1:22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SCARPARO ALESSANDRO            - 97 - NC Azzurra 1991      -  1:24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FRANCIOSI MATTIA               - 96 - Sweet Team           -  1:24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POZZI MATTIA                   - 97 - Asd Villaggio        -  1:25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BATTISTINI LORENZO             - 97 - Asd Villaggio        -  1:2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BERNABEI LORENZO               - 96 - Estense Nuoto CSI    -  1:2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CECERE MARCELLO                - 96 - Estense Nuoto CSI    -  1:29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MASTROCRISTINO GIORGIO         - 97 - Asd Villaggio        -  1:30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SFARZI DAVIDE                  - 97 - Estense Nuoto CSI    -  1:42.9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100 metri MISTI - FEMMINE - Cat. ASSOLUTI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GUIZZARDI ENRICA               - 92 - Asd Villaggio        -  1:16.20 - 1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PECORELLI GIORGIA              - 95 - MG Team Nuoto        -  1:17.6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GUALTIERI GIULIA               - 96 - CSInuoto OberFerrari -  1:18.1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CARDINALE FEDERICA             - 93 - Asd Villaggio        -  1:19.1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FORTINI FRANCESCA              - 94 - Estense Nuoto CSI    -  1:20.0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PICCININI SOEMI                - 95 - Estense Nuoto CSI    -  1:20.7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ZANOTTI FRANCESCA              - 95 - Estense Nuoto CSI    -  1:21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MANINI GIORGIA                 - 96 - CSInuoto OberFerrari -  1:22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CIOLI PUVIANI CHIARA           - 96 - Asd Villaggio        -  1:27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PORTA LAURA                    - 96 - CSInuoto OberFerrari -  1:27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FERRARI  LAURA                 - 96 - CSInuoto OberFerrari -  1:27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ZAGATTI ELISA                  - 94 - Estense Nuoto CSI    -  1:35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MURTAS MATILDE                 - 96 - Asd Villaggio        -  1:38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PITURRO ALICE                  - 96 - Asd Villaggio        -  1:38.5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100 metri MISTI - MASCHI - Cat. ASSOLUTI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MERLI GIORGIO                  - 93 - Asd Villaggio        -  1:06.3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MAZZONI DARIO                  - 91 - CSI Nuoto Ravenna    -  1:06.8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VIANI TOMMASO                  - 95 - CSInuoto OberFerrari -  1:07.8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POKORJEV VLADISLAV             - 95 - CSInuoto OberFerrari -  1:08.8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ZULIANI MATTEO                 - 92 - CSInuoto OberFerrari -  1:10.2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FG) PECCI FILIPPO                  - 88 - Estense Nuoto CSI    -  1:10.20 -  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CAROSO FRANCESCO               - 95 - CSInuoto OberFerrari -  1:10.5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IANNELLI STEFANO               - 93 - Estense Nuoto CSI    -  1:11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VIAPPIANI FEDERICO             - 94 - CSInuoto OberFerrari -  1:11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RAFFAGNATO NICCOLO'            - 95 - NC Azzurra 1991      -  1:11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GARAVALDI DAVIDE               - 95 - CSInuoto OberFerrari -  1:14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GAMBA GIANLUCA                 - 95 - NC Azzurra 1991      -  1:15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GASPARON DAVIDE                - 93 - Estense Nuoto CSI    -  1:1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DE FRANCESCO ENRICO            - 94 - MG Team Nuoto        -  1:16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BONI CLAUDIO                   - 94 - CSInuoto OberFerrari -  1:18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PERINI VITTORIO                - 93 - Estense Nuoto CSI    -  1:20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PIERANGELI LUIGI               - 95 - Asd Villaggio        -  1:22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3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Imola 28/02/2010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100 metri MISTI - MASCHI - Cat. ASSOLUTI    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DE STEFANI LUCA                - 95 - Estense Nuoto CSI    -  1:25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--) LENZI ALESSANDRO               - 95 - NC Azzurra 1991      - SQ:__.__ -  0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6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4</w:t>
      </w:r>
    </w:p>
    <w:sectPr>
      <w:type w:val="nextPage"/>
      <w:pgSz w:w="11893" w:h="16813"/>
      <w:pgMar w:left="280" w:right="106" w:gutter="0" w:header="0" w:top="666" w:footer="0" w:bottom="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17:00Z</dcterms:created>
  <dc:creator>Angelo</dc:creator>
  <dc:description/>
  <dc:language>en-US</dc:language>
  <cp:lastModifiedBy>Angelo</cp:lastModifiedBy>
  <dcterms:modified xsi:type="dcterms:W3CDTF">2010-03-02T11:17:00Z</dcterms:modified>
  <cp:revision>2</cp:revision>
  <dc:subject/>
  <dc:title>2^ prova Nuoto CSI Emilia Romagna  </dc:title>
</cp:coreProperties>
</file>