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FARFALL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FARFALL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RBOLINI ALEXANDRA            - 01 - Nc Ghirlandina       -  0:20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IANCONCINI MATILDE            - 01 - Imolanuoto           -  0:20.3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STEFANI FEDERICA               - 01 - OndaBlu              -  0:21.0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ANTELLI BENEDETTA             - 01 - Nuoto Club 91 Parma  -  0:21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OBBI IRENE                    - 01 - Nuoto Club 91 Parma  -  0:21.8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UNARI ARIANNA                 - 01 - Asd NC Il Sesamo     -  0:22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RCHINI BEATRICE              - 01 - OndaBlu              -  0:22.6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TOSI ELEONORA                  - 01 - Uninuoto        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ANINI GIULIA                  - 02 - Ass.Amici del Nuoto  -  0:2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AINI ANNA GIULIA              - 01 - Nuoto Club 91 Parma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NEGRELLI FRANCESCA             - 01 - Imolanuoto       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FERRONI GESSICA                - 01 - Uninuoto           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LORETI CARLOTTA                - 01 - Imolanuoto           -  0:23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DOMENICHINI M.VITTORIA         - 01 - Asd NC Il Sesamo 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NAUMMI  NAIKE                  - 01 - Nuotatori Fornovo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FORTI ADELE                    - 01 - Estense Nuoto CSI  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FRESCHI GIORGIA                - 02 - OndaBlu             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NOVIA VITTORIA                 - 01 - CSInuoto OberFerrari -  0:2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PICCINI ALESSIA                - 01 - Errenuotofidenza     -  0:26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RIGHI ANNA                     - 01 - Nuoto Club 91 Parma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CARRETTA MARTINA               - 03 - Estense Nuoto CSI   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TORTORELLA SILVIA              - 01 - Nuoto Club 91 Parma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ALEOTTI GLORIA                 - 01 - Asd NC Il Sesamo   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MONTANARINI CECILIA            - 01 - Nuotatori Fornovo    -  0:3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OLLARI ELEONORA                - 02 - Asd NC Il Sesamo     -  0:32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REGGIANI FEDERICA              - 02 - Podium Nuoto         -  0:3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ASELLA FRANCESCA              - 02 - Pentathlon Modena    -  0:3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ATELLANI MATILDE              - 02 - Asd NC Il Sesamo   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ZANNONI AMANDA                 - 03 - Uninuoto             -  0:37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VEZZANI ILENIA                 - 02 - CSI Nuoto Correggio  -  0:3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VEZZANI ANNA                   - 02 - CSI Nuoto Correggio  -  0:3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MARI VALENTINA                 - 03 - Podium Nuoto         -  0:4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SANZO REBECCA M.CLAUDIA        - 03 - Podium Nuoto         -  0:44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FARFALLA - MASCHI - Cat. PULCIN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TTABRIGA MATTEO              - 00 - Ass.Amici del Nuoto  -  0:18.6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CCAFERRI TOMMASO             - 00 - CSInuoto OberFerrari -  0:18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UCCHINI ANDREA                - 00 - Estense Nuoto CSI    -  0:19.2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RUGGIERO LORENZO               - 01 - Uninuoto             -  0:19.4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ENDUNI ALESSANDRO             - 00 - Ass.Amici del Nuoto  -  0:19.8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ALZANO VINCENZO               - 00 - Nuotatori Fornovo    -  0:20.1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JACOVA FILIPPO                 - 00 - Nuoto Club 91 Parma  -  0:2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URTI RICCARDO                 - 00 - Nuoto Club 91 Parma  -  0:2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IACOBBE MATTEO                - 01 - Sweet Team           -  0:2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ITRO GIAN PAOLO               - 00 - Podium Nuoto         -  0:2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IRILLI ALESSANDRO             - 00 - CSI Nuoto Ravenna    -  0:21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UZZI LEONARDO                 - 01 - Podium Nuoto         -  0:2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INGI ANIS                     - 00 - CSInuoto OberFerrari -  0:2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IOTTI FILIPPO                  - 01 - ScuolaNuoto CsiCarpi -  0:2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AMMARCHI MICHELE              - 01 - Nc Ghirlandina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ELLODI FRANCESCO              - 00 - Albatros             -  0:2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FARFALLA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OTTI RICCARDO                 - 02 - OndaBlu              -  0:2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OZMITEL VICTOR                 - 01 - Errenuotofidenza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CASADIO CARLO                  - 00 - Imolanuoto      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MUSSINI MARCO                  - 00 - OndaBlu              -  0:23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CARPENTIERO OMAR               - 00 - Nc Ghirlandina   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ARTOLI GIAN MARCO             - 00 - MG Team Nuoto        -  0:2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SALA MATTEO                    - 00 - Pentathlon Modena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LODI JACOPO                    - 01 - Estense Nuoto CSI    -  0:23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VACCARI SAMUELE                - 01 - Ass.Amici del Nuoto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ALVI LORENZO                  - 02 - Nc Ghirlandina   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CARPANINI  FRANCESCO           - 00 - Nuotatori Fornovo    -  0:2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RIVARA FEDERICO                - 00 - Nuoto Club 91 Parma  -  0:2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TONIOLI MATTIA                 - 00 - Estense Nuoto CSI    -  0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ANICI FRANCESCO               - 01 - Podium Nuoto         -  0:25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MAGNANI PAOLO                  - 01 - Imolanuoto           -  0:2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PARABOSCHI EDOARDO             - 00 - Errenuotofidenza     -  0:2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ZANGHIERI MIRCO                - 01 - CSI Nuoto Correggio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RICHIUSA DAVIDE                - 01 - Nc Ghirlandina       -  0:2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SQUERI MATTEO                  - 01 - Nuotatori Fornovo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AGNESSINI LUCA                 - 01 - Asd NC Il Sesamo     -  0:26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ANALI FRANCESCO               - 01 - Podium Nuoto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IAPICHINO SALVATORE            - 01 - Podium Nuoto         -  0:2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SOTTIL FRANCESCO               - 01 - Nuotatori Fornovo    -  0:2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IOTTI SIMONE                   - 02 - Pentathlon Modena    -  0:2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ZAMBONI MATTEO                 - 02 - Podium Nuoto         -  0:2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CORRADI RICCARDO               - 00 - Asd NC Il Sesamo     -  0:29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LEVATI LORENZO                 - 02 - Nuotatori Fornovo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FOIS FEDERICO                  - 01 - CSI Nuoto Correggio  -  0:3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CELIBERTI VITTORIO             - 00 - Nuoto Club 91 Parma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CANTONI PIETRO                 - 01 - Errenuotofidenza     -  0:31.05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BALBONI EMANUELE               - 02 - Uninuoto           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IOSSA  FILIPPO                 - 02 - Nuotatori Fornovo  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BERTOZZI LORENZO               - 02 - Podium Nuoto         -  0:3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BRIONI CRISTIANO               - 02 - Uninuoto             -  0:3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FRATTINI GIANLUCA              - 02 - CSI Nuoto Correggio  -  0:3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CORRADINI MARCO                - 01 - Uninuoto             -  0:35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IEMMI ALEX                     - 02 - CSI Nuoto Correggio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GUARESCHI DENIS                - 02 - Podium Nuoto         -  0:3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BENATI ANDREA                  - 01 - Uninuoto             -  0:3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DIECI ALESSANDRO               - 02 - Podium Nuoto         -  0:39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DORSO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DORSO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NTELLI BENEDETTA             - 01 - Nuoto Club 91 Parma  -  0:20.9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IANCONCINI MATILDE            - 01 - Imolanuoto           -  0:21.2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TOSI ELEONORA                  - 01 - Uninuoto             -  0:21.89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SANSONI ARIANNA                - 01 - CSI Nuoto Ravenna    -  0:22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STEFANI FEDERICA               - 01 - OndaBlu              -  0:22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RINI ELISA                   - 01 - CSInuoto OberFerrari -  0:22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UIDETTI  GIADA                - 01 - CSInuoto OberFerrari -  0:22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ANINI GIULIA                  - 02 - Ass.Amici del Nuoto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MONTICELLI ANNA                - 01 - CSInuoto OberFerrari -  0:2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IGLI ALICE                    - 01 - CSInuoto OberFerrari -  0:2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PONTICELLI MARTINA             - 01 - Podium Nuoto       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ENEVENTI MATILDE              - 01 - CSInuoto OberFerrari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LORETI CARLOTTA                - 01 - Imolanuoto           -  0:23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ZONI CATERINA                  - 03 - Nuoto Club 91 Parma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MELLINI LISA                 - 01 - ScuolaNuoto CsiCarpi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DOMENICHINI M.VITTORIA         - 01 - Asd NC Il Sesamo     -  0:2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GOBBI IRENE                    - 01 - Nuoto Club 91 Parma  -  0:2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NOVIA VITTORIA                 - 01 - CSInuoto OberFerrari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FERRONI GESSICA                - 01 - Uninuoto             -  0:24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RAGNI MARIA LUISA              - 01 - Nc Ghirlandina       -  0:2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RIGHI ANNA                     - 01 - Nuoto Club 91 Parma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STEFANELLI VALENTINA           - 01 - Estense Nuoto CSI  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FERRARI CHIARA                 - 02 - Nuoto Club 91 Parma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BALLOTTI VALENTINA             - 02 - Pentathlon Modena  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GUICCIARDI GINEVRA             - 01 - Imolanuoto           -  0:25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OLLARI ELEONORA                - 02 - Asd NC Il Sesamo 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ONATTI VALENTINA              - 03 - CSI Nuoto Correggio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IZZI SARA                     - 02 - Nuoto Club 91 Parma  -  0:2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REGGIANI FEDERICA              - 02 - Podium Nuoto         -  0:26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GANDINI BEATRICE               - 02 - Nuoto Club 91 Parma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ZIRONI GIULIA                  - 02 - Nc Ghirlandina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VALLI SOFIA                    - 02 - CSI Ober Ferrari 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ROCE VALENTINA                - 01 - Estense Nuoto CSI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COLONNA SOFIA                  - 02 - Nuoto Club 91 Parma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GABELLI FRANCESCA              - 02 - Nuoto Club 91 Parma  -  0:27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ATTOCCHIO DIANA               - 03 - Estense Nuoto CSI   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MONTI EUGENIA                  - 02 - Nc Ghirlandina       -  0:2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GIUBERTI SOFIA                 - 02 - Nuoto Club 91 Parma 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ROSSI LARA                     - 02 - Nuoto Club 91 Parma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CHIESI MADDALENA               - 02 - Nuoto Club 91 Parma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ALBERINI MELISSA               - 03 - CSI Ober Ferrari     -  0:28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FERRARI MATILDE                - 02 - Nuoto Club 91 Parma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COLLINA GRETA                  - 01 - Imolanuoto           -  0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BENEVELLI DENISE               - 02 - Uninuoto             -  0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SANZO REBECCA M.CLAUDIA        - 03 - Podium Nuoto         -  0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CATELLANI MATILDE              - 02 - Asd NC Il Sesamo     -  0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BARBARO MARTINA                - 02 - CSI Ober Ferrari     -  0:28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DONZELLI CAMILLA               - 03 - Asd NC Il Sesamo 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SORRA DARLA                    - 01 - CSI Ober Ferrari 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PORCU ELEONORA                 - 02 - Nuoto Club 91 Parma  -  0:2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IOTTI SABRINA                  - 01 - Pentathlon Modena    -  0:2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MONTANARINI CECILIA            - 01 - Nuotatori Fornovo    -  0:2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DORSO - FEMMINE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PICCINI ALESSIA                - 01 - Errenuotofidenza     -  0:2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ZANNONI AMANDA                 - 03 - Uninuoto             -  0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ZAMBERNARDI ALESSIA            - 01 - Errenuotofidenza     -  0:3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VEZZANI ILENIA                 - 02 - CSI Nuoto Correggio  -  0:3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FRATTINI RACHELE               - 02 - Nuotatori Fornovo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VENTURELLI VALERIA             - 02 - Nc Ghirlandina   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PALMIERI CRISTINA              - 02 - CSI Nuoto Correggio  -  0:3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CARDINALI LAURA                - 02 - CSInuoto OberFerrari -  0:30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ZANNI MADDALENA                - 02 - CSI Ober Ferrari   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MASELLA FRANCESCA              - 02 - Pentathlon Modena    -  0:3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3) ZANNONI DILETTA                - 03 - MG Team Nuoto        -  0:3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4) PACIELLO ALICE                 - 02 - Pentathlon Modena    -  0:3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5) CAGNA BEATRICE                 - 02 - Nuoto Club 91 Parma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6) FERRARI ANNA                   - 02 - Nuoto Club 91 Parma  -  0:3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7) CELIBERTI GIOIA                - 03 - Nuoto Club 91 Parma  -  0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8) BERSELLI ELISA                 - 03 - CSI Nuoto Correggio  -  0:3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9) VECCHI  VERONIKA               - 02 - CSInuoto OberFerrari -  0:3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0) MARI VALENTINA                 - 03 - Podium Nuoto         -  0:3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1) MATASSA AURORA                 - 03 - Uninuoto             -  0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2) MAGNANINI SARA                 - 03 - Uninuoto             -  0:41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25 metri DORSO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JACOVA FILIPPO                 - 00 - Nuoto Club 91 Parma  -  0:19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TTABRIGA MATTEO              - 00 - Ass.Amici del Nuoto  -  0:19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ECI MATTEO                    - 00 - CSI Nuoto Correggio  -  0:19.3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ENDUNI ALESSANDRO             - 00 - Ass.Amici del Nuoto  -  0:19.6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URTI RICCARDO                 - 00 - Nuoto Club 91 Parma  -  0:19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IACOBBE MATTEO                - 01 - Sweet Team           -  0:19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VACCARI SAMUELE                - 01 - Ass.Amici del Nuoto  -  0:20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ORTOLOTTO ALESSANDRO          - 01 - Estense Nuoto CSI    -  0:2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FOGLIATI MATTEO                - 00 - Asd NC Il Sesamo     -  0:2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IRILLI ALESSANDRO             - 00 - CSI Nuoto Ravenna    -  0:2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ITRO GIAN PAOLO               - 00 - Podium Nuoto         -  0:2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AVANZI GIOVANNI                - 00 - Nc Ghirlandina       -  0:2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ASADIO CARLO                  - 00 - Imolanuoto           -  0:21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DE SCROVI PIETRO DONATO        - 00 - Estense Nuoto CSI    -  0:2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ALZANO VINCENZO               - 00 - Nuotatori Fornovo    -  0:2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LOMBARDI MARCELLO              - 00 - Estense Nuoto CSI    -  0:2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SARTI RICCARDO                 - 00 - CSI Nuoto Correggio  -  0:2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MONARI PIETRO                  - 00 - Uninuoto             -  0:2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ROSSI SIMONE                   - 01 - Podium Nuoto         -  0:2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MACCAFERRI TOMMASO             - 00 - CSInuoto OberFerrari -  0:2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BENEDETTI FABIO                - 00 - Nc Ghirlandina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AGNANI PAOLO                  - 01 - Imolanuoto    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ASADIO ANTONIO                - 01 - CSI Nuoto Ravenna    -  0:2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PALOMBA MARCO                  - 00 - Asd NC Il Sesamo     -  0:2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NEGRELLI SIMONE                - 01 - Ass.Amici del Nuoto  -  0:2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ROZZI DAVIDE                   - 00 - CSInuoto OberFerrari -  0:2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USSINI MARCO                  - 00 - OndaBlu         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ANALI FRANCESCO               - 01 - Podium Nuoto       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LOMBARDO LUCA                  - 00 - NC Azzurra 1991    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URTI JACOPO                   - 01 - CSI Ober Ferrari     -  0:2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DORSO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PERROTTI NICHOLAS              - 00 - CSI Nuoto Correggio  -  0:2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PINOTTI THOMAS                 - 00 - Albatros             -  0:2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BARTOLI GIAN MARCO             - 01 - MG Team Nuoto    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CRISTOFORI TOMMASO             - 01 - Estense Nuoto CSI    -  0:23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AGNESSINI LUCA                 - 01 - Asd NC Il Sesamo     -  0:2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PARABOSCHI EDOARDO             - 00 - Errenuotofidenza   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ROVEDA TOMMASO                 - 00 - Ass.Amici del Nuoto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ZANGHIERI MIRCO                - 01 - CSI Nuoto Correggio  -  0:23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TONIOLI MATTIA                 - 00 - Estense Nuoto CSI    -  0:2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IOTTI  ALBERTO CARLO           - 01 - Asd NC Il Sesamo     -  0:2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LECCE NICCOLÒ                  - 01 - Asd NC Il Sesamo     -  0:2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CRAFA RAFFAELE                 - 00 - Podium Nuoto     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MAGELLI MATTEO                 - 00 - Pentathlon Modena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FERRARI FRANCESCO              - 00 - CSInuoto OberFerrari -  0:23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MESSORI MIRKO                  - 02 - Asd NC Il Sesamo     -  0:2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DONDI MATTIA                   - 00 - Albatros         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ONOFRI ANDREA                  - 01 - CSI Nuoto Ravenna    -  0:2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CELIBERTI VITTORIO             - 00 - Nuoto Club 91 Parma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BRICOLI RICCARDO               - 01 - Nuoto Club 91 Parma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BERTOZZI LORENZO               - 02 - Podium Nuoto         -  0:24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GAMBARELLI FILIPPO             - 00 - CSInuoto OberFerrari -  0:2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MORINI MATTEO                  - 00 - Uninuoto             -  0:2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MORETTO NICCOLO'               - 03 - Estense Nuoto CSI    -  0:2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AGOSTI SIMONE                  - 01 - Podium Nuoto       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CALVI LORENZO                  - 02 - Nc Ghirlandina     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COSTANTINI  ANDREA             - 01 - Nc Ghirlandina       -  0:24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RIVARA FEDERICO                - 00 - Nuoto Club 91 Parma  -  0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TREVISI RICCARDO               - 00 - Sweet Team         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GIORGINO LUCA                  - 00 - CSI Ober Ferrari   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TRAVERSA TOMMASO               - 02 - Nuoto Club 91 Parma  -  0:25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BONURA ALESSANDRO              - 01 - OndaBlu            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CORRADINI MARCO                - 01 - Uninuoto      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SORAGNI  FILIPPO               - 01 - Albatros      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FIACCADORI FILIPPO             - 00 - CSInuoto OberFerrari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GIULIANI MARCO                 - 01 - Nc Ghirlandina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RICHIUSA DAVIDE                - 01 - Nc Ghirlandina       -  0:25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7) BORTOLOTTI DENIS               - 01 - Estense Nuoto CSI    -  0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7) LIA GABRIELE                   - 01 - OndaBlu              -  0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9) ALARICI THOMAS                 - 02 - OndaBlu              -  0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0) SQUERI MATTEO                  - 01 - Nuotatori Fornovo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0) CASTELLUZZO ANDREA             - 01 - Podium Nuoto     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0) GIOVANNELLI PIETRO             - 01 - Errenuotofidenza     -  0:25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3) SAMMARCHI MICHELE              - 01 - Nc Ghirlandina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4) JACOPO BONAVITA                - 00 - MG Team Nuoto        -  0:2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4) LODI  JACOPO                   - 01 - Estense Nuoto CSI    -  0:2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6) DALLARI MATTIA                 - 01 - Uninuoto             -  0:2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6) CONTARDI RICCARDO              - 02 - Nuoto Club 91 Parma  -  0:2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8) BARDUCCI ALESSANDRO            - 00 - MG Team Nuoto        -  0:26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9) SOTTIL FRANCESCO               - 01 - Nuotatori Fornovo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9) VECCHI  SIMONE                 - 00 - CSInuoto OberFerrari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9) VILLANI GIORGIO                - 01 - Nc Ghirlandina   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2) VALLETTA FRANCESCO             - 02 - Nc Ghirlandina     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3) CORTI LORENZO                  - 01 - OndaBlu              -  0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DORSO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4) ZAMBONI MATTEO                 - 02 - Podium Nuoto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4) MAGNANI TOMMASO                - 00 - Errenuotofidenza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6) TRENTINI ANDREA                - 00 - Nc Ghirlandina       -  0:2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7) PASINI FILIPPO                 - 01 - CSInuoto OberFerrari -  0:27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8) IOTTI SIMONE                   - 02 - Pentathlon Modena    -  0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9) IEMMI RUSLAN                   - 02 - Uninuoto             -  0:2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9) ORIANI GABRIELE                - 01 - Uninuoto             -  0:2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1) ZINI MATTEO                    - 00 - Uninuoto             -  0:27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1) PADOVANI FRANCESCO             - 02 - Nc Ghirlandina       -  0:2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3) GHIONI GIOVANNI                - 00 - Sweet Team         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4) VACCARI RICCARDO               - 02 - OndaBlu              -  0:2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5) ORI DANILO                     - 01 - Nuotatori Fornovo  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5) CAVALLERO LORENZO              - 03 - Sweet Team         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5) NERI NICOLO                    - 01 - MG Team Nuoto        -  0:28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8) COZZOLINO FLAVIO               - 01 - CSI Nuoto Correggio  -  0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9) VASCELLI LUCA                  - 03 - Errenuotofidenza     -  0:2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0) BARTOLAMASI NICOLÒ             - 01 - Pentathlon Modena    -  0:2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1) MALAGOLI LEONARDO              - 02 - Nc Ghirlandina       -  0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2) TESTI ENRICO                   - 02 - CSI Nuoto Correggio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3) BENATI ANDREA                  - 01 - Uninuoto             -  0:30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3) LEVATI LORENZO                 - 02 - Nuotatori Fornovo    -  0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5) METEORI ANDREA                 - 01 - Nuotatori Fornovo    -  0:3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6) CIRRUTO PAOLO                  - 01 - CSI Nuoto Correggio  -  0:3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7) ZAMAJ ERALT                    - 01 - CSI Ober Ferrari    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7) PASQUINUCCI  ALESSANDRO        - 02 - Nc Ghirlandina      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09) GHIDDI ELIA                    - 03 - Nc Ghirlandina       -  0:31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0) CECCARINI GABRIELE             - 02 - Pentathlon Modena    -  0:3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1) DIECI ALESSANDRO               - 02 - Podium Nuoto         -  0:3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2) VEZZANI RICCARDO               - 02 - Uninuoto             -  0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3) CUREDDA GIACOMO                - 02 - Nc Ghirlandina       -  0:34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4) LUCILLO GERARDO                - 02 - CSI Nuoto Correggio  -  0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15) FINELLI FABIO                  - 02 - Uninuoto             -  0:36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NZOLA GIORGIA                - 99 - Nuoto Club 91 Parma  -  0:38.3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COSTA ALESSIA                  - 99 - CSInuoto OberFerrari -  0:38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PIRACCINI ALESSIA              - 00 - MG Team Nuoto        -  0:39.9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LUCISANO ALINA                 - 99 - Nuoto Club 91 Parma  -  0:40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HIRARDINI ALISSA              - 99 - CSInuoto OberFerrari -  0:40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LOLI FRANCESCA                 - 99 - Imolanuoto           -  0:40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RIVA CARLOTTA                  - 99 - Uninuoto             -  0:40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FORNI ALICE                    - 99 - Sweet Team           -  0:4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NZANINI ALICE                - 99 - Nuotatori Fornovo    -  0:4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ERESINI REBECCA               - 99 - Asd NC Il Sesamo     -  0:4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AIMONDI ELENA                 - 99 - Nc Ghirlandina       -  0:4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RIONI EMMA                    - 99 - Uninuoto             -  0:4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ANTALEO JESSICA               - 99 - Albatros             -  0:4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RETI YUNA                     - 00 - Uninuoto             -  0:4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TADDIA SARA                    - 99 - Estense Nuoto CSI    -  0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SIMONAZZI AURORA               - 00 - Uninuoto             -  0:4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GHETTI GIULIA                  - 00 - Imolanuoto           -  0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USATO CECILIA                 - 00 - Imolanuoto           -  0:4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FEMMINE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FERRARI CHIARA                 - 00 - Uninuoto             -  0:4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TESTI TERESA                   - 99 - CSI Nuoto Correggio  -  0:4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GUIDETTI CAROLINA              - 99 - Nc Ghirlandina       -  0:4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OCCUZZI SOFIA                 - 99 - NC Azzurra 1991      -  0:45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ATALDI MARTINA                - 99 - Nuoto Club 91 Parma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VANELLI CORALLI CATERINA       - 00 - Asd Villaggio      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IOGGIA GIULIA                 - 99 - Nc Ghirlandina     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ERRARI SARA                   - 99 - Nc Ghirlandina       -  0:47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PIUCA GIULIA                   - 99 - CSI Nuoto Correggio  -  0:4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SCHIANCHI BENEDETTA            - 00 - Podium Nuoto         -  0:4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MONTORSI MIRIANA               - 99 - Nc Ghirlandina       -  0:4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DE STEFANI NICOLE              - 99 - Estense Nuoto CSI    -  0:4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POLETTI EMMA                   - 00 - Estense Nuoto CSI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RIGI ELISA                   - 99 - MG Team Nuoto        -  0:48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PULZONI SARA                   - 00 - CSI Nuoto Ravenna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CAMMARINO MIRIANA              - 99 - Podium Nuoto    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BOZZALI GIORGIA                - 00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FABBRI ELETTRA                 - 00 - NC Azzurra 1991  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ALBERTI ZITA                   - 00 - Nuotatori Fornovo    -  0:4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PENNINO RITA                   - 00 - Imolanuoto           -  0:49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PROVENZANI CHIARA              - 99 - CSI Ober Ferrari     -  0:4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BERLINI GIADA                  - 00 - Nuotatori Fornovo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SARATI MARIANNA                - 00 - CSI Ober Ferrari 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VASCELLI LARA                  - 00 - Errenuotofidenza     -  0:5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CAMORANI  SOFIA                - 00 - CSInuoto OberFerrari -  0:5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COVIELLO BEATRICE              - 00 - Uninuoto             -  0:50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BERGAMINI CHIARA               - 99 - Pentathlon Modena    -  0:5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FOSCHI FRANCESCA               - 00 - MG Team Nuoto        -  0:5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MORINI FRANCESCA               - 00 - CSI Ober Ferrari     -  0:5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TODARO LAURA                   - 00 - CSI Olimpica ASD     -  0:51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ZATTI SOFIA                    - 99 - Podium Nuoto         -  0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CECCARINI TERESA               - 00 - Pentathlon Modena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FRIGGERI CAMILLA               - 00 - Podium Nuoto         -  0:5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FIORE LUDOVICA                 - 00 - Nc Ghirlandina       -  0:5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CAVAZZA ELISA                  - 99 - ScuolaNuoto CsiCarpi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FICARELLI GIADA                - 99 - Pentathlon Modena    -  0:5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VEZZANI MALIKA                 - 99 - CSI Nuoto Correggio  -  0:5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BALLANTI SOFIA                 - 99 - CSI Nuoto Ravenna   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VITALI FEDERICA                - 00 - Pentathlon Modena    -  0:5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MEDVEDENKO ANASTASYIA          - 00 - Asd NC Il Sesamo     -  0:5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MALAGOLI ALICE                 - 00 - Pentathlon Modena    -  1:0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ARLETTI MATILDE                - 99 - Pentathlon Modena    -  1:0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CILLONI MATILDE                - 00 - CSInuoto OberFerrari -  1:03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OLUCCI FEDERICO               - 98 - Asd NC Il Sesamo     -  0:36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LEVATI ALESSANDRO              - 98 - Nuotatori Fornovo    -  0:36.8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NNI FILIPPO                  - 98 - Nc Ghirlandina       -  0:37.2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IRACCINI ELIA                 - 99 - MG Team Nuoto        -  0:37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SAVOIA  ANDREA                 - 98 - Nc Ghirlandina       -  0:38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ICCO' LORENZO                 - 98 - Nc Ghirlandina       -  0:38.1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LECCE LEONARDO                 - 99 - Asd NC Il Sesamo     -  0:3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VEZZANI NICHOLAS               - 98 - CSI Nuoto Correggio  -  0:3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TRAMONTANO MATTEO              - 99 - CSInuoto OberFerrari -  0:3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ZAGATTI FRANCESCO              - 98 - Estense Nuoto CSI    -  0:3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PALOMBA ALESSANDRO             - 98 - Asd NC Il Sesamo     -  0:39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PALMA EMI PAOLO                - 99 - Nc Ghirlandina       -  0:3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LUSOLI STEFANO                 - 98 - CSInuoto OberFerrari -  0:4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MONTANTE GIULIO                - 98 - Nc Ghirlandina       -  0:4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NEGROTTI GABRIELE              - 98 - Errenuotofidenza     -  0:4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PINTO VINCENZO                 - 98 - NC Azzurra 1991      -  0:4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LOMBATTI  GIAN MARCO           - 99 - Nuotatori Fornovo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FARINA NICOLO'                 - 99 - Podium Nuoto     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MASELLA MARCELLO               - 99 - Pentathlon Modena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ORRADINI SAMUEL               - 99 - Podium Nuoto         -  0:4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ARALDI ANDREA                 - 99 - MG Team Nuoto        -  0:43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MAGURNO ERNESTO                - 98 - CSInuoto OberFerrari -  0:4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GIOVANELLI  TOMMASO            - 98 - Nuotatori Fornovo    -  0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AOLUCCI DAVIDE                - 99 - Nc Ghirlandina       -  0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GRAZZI DAVIDE                  - 98 - Asd NC Il Sesamo     -  0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PADOVANI EDOARDO               - 99 - Podium Nuoto       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STORCHI RICCARDO               - 98 - Albatros             -  0:44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ZANASI LORENZO                 - 99 - Nc Ghirlandina 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ARAMOTTI RICCARDO             - 98 - CSInuoto OberFerrari -  0:4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SACCANI CHIRISTIAN             - 99 - CSInuoto OberFerrari -  0:4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VENTURINI CHRISTOPHER          - 99 - Estense Nuoto CSI    -  0:4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ODELUPPI RICCARDO             - 98 - CSI Olimpica ASD 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DRADI BRAIAN                   - 98 - MG Team Nuoto        -  0:45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FILIPPETTI MATTIA              - 98 - CSI Nuoto Ravenna  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TAGLIATI MORRIS                - 98 - Uninuoto            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CAROSO FEDERICO                - 99 - CSInuoto OberFerrari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ATALFAMO LORIS                - 99 - CSInuoto OberFerrari -  0:45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GUERZI ENRICO                  - 99 - Estense Nuoto CSI    -  0:4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PAOLINI MARCO                  - 99 - Pentathlon Modena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MENETTO LUCA                   - 99 - NC Azzurra 1991  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FERRETTI MARCO                 - 99 - Estense Nuoto CSI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SARTI SIMONE                   - 98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PASQUALI FEDERICO              - 98 - Estense Nuoto CSI    -  0:48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BORTOLOTTI MICHELE             - 99 - NC Azzurra 1991      -  0:4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GAMBALE NICCOLO'               - 99 - Estense Nuoto CSI    -  0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MANFREDINI FRANCESCO           - 99 - Estense Nuoto CSI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GIORDANO VINCENZO              - 98 - Estense Nuoto CSI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DODI MARCO                     - 98 - Nuotatori Fornovo    -  0:4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CIOCIOLA SAMUELE               - 99 - CSI Nuoto Correggio  -  0:50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MARTINI ALESSANDRO             - 99 - CSI Olimpica ASD     -  0:5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BARCA MARCO                    - 98 - MG Team Nuoto        -  0:5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MERCURIALI GIANLUCA            - 99 - MG Team Nuoto        -  0:5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IOTTI GABRIELE                 - 99 - CSI Nuoto Correggio  -  0:5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BUSSEI FRANCESCO               - 99 - Albatros             -  0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EVANGELISTI EMANUELE           - 99 - NC Azzurra 1991      -  0:5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BERSELLI LUCA                  - 99 - CSI Nuoto Correggio  -  0:5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CILLO STEFANO                  - 98 - Asd NC Il Sesamo     -  0:5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ORLANDINI RICCARDO             - 99 - Podium Nuoto         -  0:5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BONDANELLI FABRIZIO            - 99 - CSI Nuoto Correggio  -  0:5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GOBBI ALEX                     - 99 - Albatros             -  0:5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8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VALENTI GIACOMO                - 99 - Estense Nuoto CSI    -  0:5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ROSSETTI LEONARDO              - 98 - Errenuotofidenza     -  0:5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3) EVANGELISTI ELIA               - 99 - NC Azzurra 1991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4) PELLEGRINI NICHOLAS            - 99 - Podium Nuoto         -  0:55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5) VEZZOSI YURIY                  - 99 - CSI Ober Ferrari    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6) PELLACANI MARCELLO             - 99 - Albatros             -  0:5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7) CROTTI FILIPPO                 - 99 - Nc Ghirlandina       -  0:5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8) BRANCOLINI MATTEO              - 99 - Nc Ghirlandina       -  0:5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9) PROVENZANI FILIPPO             - 99 - CSI Ober Ferrari     -  1:03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GIULIANI CHIARA                - 98 - Nc Ghirlandina       -  0:34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ZANAROTTI ELENA                - 97 - Estense Nuoto CSI    -  0:36.1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ANDINI CHIARA                 - 98 - CSI Nuoto Ravenna    -  0:36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AININI EMY                    - 97 - Asd NC Il Sesamo     -  0:37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ORELLI MARTINA                - 97 - CSI Nuoto Ravenna    -  0:38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AINI ILARIA                   - 98 - Nuoto Club 91 Parma  -  0:38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SORRENTI SILVIA                - 98 - MG Team Nuoto        -  0:3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AVALIERI SILVIA               - 97 - CSI Nuoto Ravenna    -  0:38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SI ELENA                     - 97 - Pentathlon Modena    -  0:3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ERRARI VITTORIA               - 98 - ScuolaNuoto CsiCarpi -  0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AMAGNINI CATERINA             - 98 - Nc Ghirlandina       -  0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RIECO ALESSANDRA              - 98 - Albatros             -  0:4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OTA ALICE                     - 98 - Albatros             -  0:4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NASO ALICE                     - 98 - CSI Nuoto Ravenna    -  0:40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ARATA MARINA                   - 97 - Asd NC Il Sesamo 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ONTICELLI GLORIA              - 98 - CSInuoto OberFerrari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ARZOCCHI GIULIA               - 98 - Asd Villaggio        -  0:4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REGGIANI RACHELE               - 97 - Asd Villaggio        -  0:4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GIANFERRARI ELEONORA           - 98 - Uninuoto         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TAMBURRINO LAURA               - 97 - Pentathlon Modena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TILOCCA ELENA                  - 97 - Pentathlon Modena    -  0:4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ALBERINI MICHELLE              - 98 - CSInuoto OberFerrari -  0:4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AVALLUCCI CLARA               - 97 - CSI Nuoto Ravenna    -  0:4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ADOVANI ELENA                 - 98 - Nc Ghirlandina       -  0:4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MANCA SARA                     - 98 - Asd NC Il Sesamo   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CAVAGNA AURORA                 - 98 - Asd NC Il Sesamo     -  0:4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SALVATORE SOFIA                - 98 - NC Azzurra 1991     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MAGGIO GIULIA                  - 98 - Podium Nuoto         -  0:4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AVAZZUTI LAURA                - 98 - Albatros            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RAFA CATERINA                 - 97 - Podium Nuoto         -  0:46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GENTILINI LAURA                - 97 - Asd Villaggio        -  0:46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BIGI CHIARA                    - 98 - Pentathlon Modena    -  0:4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TRENTO SILVIA                  - 98 - MG Team Nuoto        -  0:4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MARIANI ALICE                  - 98 - Pentathlon Modena    -  0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BARBARO SARA                   - 98 - Albatros             -  0:4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TRENTINI CHIARA                - 98 - Nc Ghirlandina       -  0:54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BRANDOLINI TEA                 - 98 - MG Team Nuoto        -  0:59.3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ONDAVALLI MATTIA              - 96 - CSInuoto OberFerrari -  0:32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9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RAGAZZ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ERTOLDI MATTEO                - 97 - CSInuoto OberFerrari -  0:33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NDI GIACOMO                  - 97 - MG Team Nuoto        -  0:33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ARCA MATTEO                   - 97 - MG Team Nuoto        -  0:33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INI FILIPPO                  - 97 - Nuoto Club 91 Parma  -  0:34.0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FANTINI  FEDERICO              - 96 - CSInuoto OberFerrari -  0:34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ERNA SAMUELE                  - 96 - CSInuoto OberFerrari -  0:3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ANCIROLI MARCO                - 97 - CSInuoto OberFerrari -  0:3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IOTTI GABRIELE                 - 96 - CSInuoto OberFerrari -  0:35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ARIOLI ALESSANDRO             - 96 - CSInuoto OberFerrari -  0:3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SPOTO MARCO                    - 97 - Sweet Team           -  0:3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OLINELLI LUCA                 - 97 - CSI Nuoto Ravenna    -  0:3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AROSO DAVIDE                  - 97 - CSInuoto OberFerrari -  0:3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ERTANI FEDERICO               - 97 - Uninuoto             -  0:3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TILOCCA NICOLÒ                 - 96 - Pentathlon Modena    -  0:36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ERTOLINI ALESSANDRO           - 96 - CSInuoto OberFerrari -  0:3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LUGLI ANDREA                   - 97 - Sweet Team           -  0:3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POZZI MATTIA                   - 97 - Asd Villaggio      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SCARPARO ALESSANDRO            - 97 - NC Azzurra 1991      -  0:3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ILLO LORENZO                  - 97 - Asd NC Il Sesamo     -  0:3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SPEZIALI MARCO                 - 96 - NC Azzurra 1991      -  0:38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ONOFRI FILIPPO                 - 96 - MG Team Nuoto        -  0:3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KORELSKIY MIKHAIL              - 97 - Albatros             -  0:3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VACCARI  NICOLO                - 97 - Albatros             -  0:39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TOSI FILIPPO                   - 97 - Uninuoto             -  0:3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NEDELCU MIHAI ANDREI           - 97 - CSI Nuoto Ravenna    -  0:4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GORGATI FRANCESCO UMBERTO      - 96 - Estense Nuoto CSI    -  0:41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PIERANGELI ANDREA              - 97 - NC Azzurra 1991  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BRUGIONI GIOVANNI              - 96 - Pentathlon Modena    -  0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RICCI LORENZO                  - 97 - CSI Nuoto Ravenna    -  0:4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UGHI TOMMASO                   - 96 - Estense Nuoto CSI    -  0:45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SFARZI DAVIDE                  - 97 - Estense Nuoto CSI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NEGROTTI GIUSEPPE              - 97 - Errenuotofidenza     -  0:49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MASELLA FILIPPO                - 97 - Pentathlon Modena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PISTOCCHI LUCA                 - 97 - MG Team Nuoto        -  0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LORENZI EMANUELE               - 97 - Pentathlon Modena    -  0:51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GELLI ELISA                  - 96 - Pentathlon Modena    -  0:34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SOLDATI CHIARA                 - 96 - Pentathlon Modena    -  0:35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ANOTTI FRANCESCA              - 95 - Estense Nuoto CSI    -  0:36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ICARELLI GIULIA               - 95 - Pentathlon Modena    -  0:36.7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ERRARI  LAURA                 - 96 - CSInuoto OberFerrari -  0:36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ICCININI SOEMI                - 95 - Estense Nuoto CSI    -  0:36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ENABUE GIULIA                 - 95 - Pentathlon Modena    -  0:3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ROSSETTI SILVIA                - 91 - CSI Nuoto Ravenna    -  0:38.1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AMPAGNOLI CHIARA              - 95 - NC Azzurra 1991      -  0:3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NDOLI SARA                   - 94 - MG Team Nuoto        -  0:39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ZANOTTI MATILDE                - 96 - Pentathlon Modena    -  0:4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AVARANI MARIA VITTORIA        - 93 - Podium Nuoto         -  0:4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SIMIC MATIJA                   - 96 - Podium Nuoto         -  0:4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ZZONI VERONICA               - 96 - NC Azzurra 1991  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IMONAZZI ERIKA                - 94 - Uninuoto             -  0:4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0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FEMMINE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ALZANO SILVIA                 - 96 - Podium Nuoto         -  0:4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FAVARON SARA                   - 94 - Podium Nuoto         -  0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FERRO ELENA                    - 94 - Uninuoto         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CREMA ALESSIA                  - 95 - Uninuoto             -  0:47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SALVI YVONNE                   - 95 - Podium Nuoto         -  0:4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ERGAMASCHI CHIARA             - 95 - CSI Nuoto Correggio  -  0:4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ENNA ANASTASIA                - 96 - Uninuoto             -  0:51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ROSSETTI MICHELE               - 86 - CSI Nuoto Ravenna    -  0:30.0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ZULIANI MATTEO                 - 92 - CSInuoto OberFerrari -  0:31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OKORJEV VLADISLAV             - 95 - CSInuoto OberFerrari -  0:32.4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IANNELLI STEFANO               - 93 - Estense Nuoto CSI    -  0:33.5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ROSO FRANCESCO               - 95 - CSInuoto OberFerrari -  0:33.6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ARAVALDI DAVIDE               - 95 - CSInuoto OberFerrari -  0:34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DE FRANCESCO ENRICO            - 94 - MG Team Nuoto        -  0:34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ASARINI MATTEO                - 95 - Pentathlon Modena    -  0:3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ASPARON DAVIDE                - 93 - Estense Nuoto CSI    -  0:3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NI CLAUDIO                   - 94 - CSInuoto OberFerrari -  0:36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LENZI ALESSANDRO               - 95 - NC Azzurra 1991      -  0:3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TOGNI ANDREA                   - 95 - CSI Nuoto Correggio  -  0:3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AOLINI MASSIMO                - 95 - Pentathlon Modena    -  0:3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ONINI ANDREA                  - 93 - Podium Nuoto         -  0:3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IERANGELI LUIGI               - 95 - Asd Villaggio        -  0:3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PEZIALE GIACOMO               - 93 - Podium Nuoto         -  0:39.6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RAN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RAN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SANSONI ARIANNA                - 01 - CSI Nuoto Ravenna    -  0:23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RCHINI BEATRICE              - 01 - OndaBlu              -  0:23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ONTICELLI ANNA                - 01 - CSInuoto OberFerrari -  0:24.9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ARBOLINI ALEXANDRA            - 01 - Nc Ghirlandina       -  0:25.5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INI ANNA GIULIA              - 01 - Nuoto Club 91 Parma  -  0:25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GIGLI ALICE                    - 01 - CSInuoto OberFerrari -  0:26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UICCIARDI GINEVRA             - 01 - Imolanuoto           -  0:26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ENEVENTI MATILDE              - 01 - CSInuoto OberFerrari -  0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TORTORELLA SILVIA              - 01 - Nuoto Club 91 Parma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NAUMMI  NAIKE                  - 01 - Nuotatori Fornovo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NEGRELLI FRANCESCA             - 01 - Imolanuoto         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ARINI ELISA                   - 01 - CSInuoto OberFerrari -  0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GUIDETTI  GIADA                - 01 - CSInuoto OberFerrari -  0:27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ONTICELLI MARTINA             - 01 - Podium Nuoto         -  0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FORTI ADELE                    - 01 - Estense Nuoto CSI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MUNARI ARIANNA                 - 01 - Asd NC Il Sesamo     -  0:2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ALAZZO ELENA                  - 02 - ScuolaNuoto CsiCarpi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STEFANELLI VALENTINA           - 01 - Estense Nuoto CSI    -  0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ASOLARI ELISA                 - 02 - OndaBlu              -  0:2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FRATTINI RACHELE               - 02 - Nuotatori Fornovo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ZONI CATERINA                  - 03 - Nuoto Club 91 Parma  -  0:3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CAMELLINI LISA                 - 01 - ScuolaNuoto CsiCarpi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ROSSI LARA                     - 02 - Nuoto Club 91 Parma  -  0:3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ORRA DARLA                    - 01 - CSI Ober Ferrari     -  0:3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ENEVELLI DENISE               - 02 - Uninuoto             -  0:32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ONTI EUGENIA                  - 02 - Nc Ghirlandina       -  0:3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ZIRONI GIULIA                  - 02 - Nc Ghirlandina       -  0:3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FERRARI CHIARA                 - 02 - Nuoto Club 91 Parma  -  0:3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GANDINI BEATRICE               - 02 - Nuoto Club 91 Parma  -  0:34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VALLI SOFIA                    - 02 - CSI Ober Ferrari     -  0:3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VEZZANI ANNA                   - 02 - CSI Nuoto Correggio  -  0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GIUBERTI SOFIA                 - 02 - Nuoto Club 91 Parma  -  0:3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BIZZI SARA                     - 02 - Nuoto Club 91 Parma  -  0:3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CHIESI MADDALENA               - 02 - Nuoto Club 91 Parma  -  0:3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GABELLI FRANCESCA              - 02 - Nuoto Club 91 Parma  -  0:37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GUERZI VITTORIA                - 03 - Estense Nuoto CSI    -  0:3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AGNA BEATRICE                 - 02 - Nuoto Club 91 Parma  -  0:3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PORCU ELEONORA                 - 02 - Nuoto Club 91 Parma  -  0:3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VENTURELLI VALERIA             - 02 - Nc Ghirlandina       -  0:3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FERRARI ANNA                   - 02 - Nuoto Club 91 Parma  -  0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COLONNA SOFIA                  - 02 - Nuoto Club 91 Parma  -  0:40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CELIBERTI GIOIA                - 03 - Nuoto Club 91 Parma  -  0:4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CROTTI TEA                     - 02 - Nc Ghirlandina       -  0:4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DONZELLI CAMILLA               - 03 - Asd NC Il Sesamo     -  0:4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ALBERINI MELISSA               - 03 - CSI Ober Ferrari 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FERRARI MATILDE                - 02 - Nuoto Club 91 Parma  -  0:4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VECCHI  VERONIKA               - 02 - CSInuoto OberFerrari -  0:42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BARBARO MARTINA                - 02 - CSI Ober Ferrari    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ZANNI MADDALENA                - 02 - CSI Ober Ferrari    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PALMIERI CRISTINA              - 02 - CSI Nuoto Correggio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BERSELLI ELISA                 - 03 - CSI Nuoto Correggio  -  0:4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BONATTI VALENTINA              - 03 - CSI Nuoto Correggio  -  0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RANA - FEMMINE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CARDINALI LAURA                - 02 - CSInuoto OberFerrari -  0:4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MAGNANINI SARA                 - 03 - Uninuoto         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MATASSA AURORA                 - 03 - Uninuoto             -  0:54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25 metri RANA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AVANZI GIOVANNI                - 00 - Nc Ghirlandina       -  0:19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ORTOLOTTO ALESSANDRO          - 01 - Estense Nuoto CSI    -  0:22.0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INGI ANIS                     - 00 - CSInuoto OberFerrari -  0:22.3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SADIO ANTONIO                - 01 - CSI Nuoto Ravenna    -  0:22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ONARI PIETRO                  - 00 - Uninuoto             -  0:23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UGGIERO LORENZO               - 01 - Uninuoto             -  0:23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ANICI FRANCESCO               - 01 - Podium Nuoto       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ENEDETTI FABIO                - 00 - Nc Ghirlandina       -  0:23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ARCHIESI NICOLO'              - 00 - ScuolaNuoto CsiCarpi -  0:2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ROZZI DAVIDE                   - 00 - CSInuoto OberFerrari -  0:2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PENTIERO OMAR               - 00 - Nc Ghirlandina       -  0:2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NEGRELLI SIMONE                - 01 - Ass.Amici del Nuoto 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RAFA RAFFAELE                 - 00 - Podium Nuoto         -  0:2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ROVEDA TOMMASO                 - 00 - Ass.Amici del Nuoto  -  0:2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ALA MATTEO                    - 00 - Pentathlon Modena    -  0:2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GIULIANI MARCO                 - 01 - Nc Ghirlandina       -  0:2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ARPANINI  FRANCESCO           - 00 - Nuotatori Fornovo    -  0:2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UZZI LEONARDO                 - 01 - Podium Nuoto       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RISTOFORI TOMMASO             - 01 - Estense Nuoto CSI    -  0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ZUCCHINI ANDREA                - 00 - Estense Nuoto CSI    -  0:25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ERROTTI NICHOLAS              - 00 - CSI Nuoto Correggio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ZINI MATTEO                    - 00 - Uninuoto    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ELLODI FRANCESCO              - 00 - Albatros    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IAPICHINO SALVATORE            - 01 - Podium Nuoto         -  0:2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ROSSI SIMONE                   - 01 - Podium Nuoto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OZMITEL VICTOR                 - 01 - Errenuotofidenza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FERRARI FRANCESCO              - 00 - CSInuoto OberFerrari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LOMBARDI MARCELLO              - 00 - Estense Nuoto CSI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SARTI RICCARDO                 - 00 - CSI Nuoto Correggio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IOTTI  ALBERTO CARLO           - 01 - Asd NC Il Sesamo     -  0:26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DONDI MATTIA                   - 00 - Albatros         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IOTTI FILIPPO                  - 00 - ScuolaNuoto CsiCarpi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BERGAMINI EDOARDO              - 02 - Estense Nuoto CSI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BONURA ALESSANDRO              - 01 - OndaBlu          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CORTI LORENZO                  - 01 - OndaBlu     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MORI DAVIDE                    - 00 - NC Azzurra 1991      -  0:27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MORINI MATTEO                  - 00 - Uninuoto         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GIORGINO LUCA                  - 00 - CSI Ober Ferrari 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TARABINI MATTEO                - 00 - ScuolaNuoto CsiCarpi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FOGLIATI MATTEO                - 00 - Asd NC Il Sesamo   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PALOMBA MARCO                  - 00 - Asd NC Il Sesamo    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LECCE NICCOLÒ                  - 01 - Asd NC Il Sesamo     -  0:27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GAMBARELLI FILIPPO             - 00 - CSInuoto OberFerrari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COLLI JACOPO                   - 00 - ScuolaNuoto CsiCarpi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LOMBARDO LUCA                  - 00 - NC Azzurra 1991     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FIACCADORI FILIPPO             - 00 - CSInuoto OberFerrari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BALBONI EMANUELE               - 02 - Uninuoto         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RANA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MORETTO NICCOLO'               - 03 - Estense Nuoto CSI    -  0:2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FOIS FEDERICO                  - 01 - CSI Nuoto Correggio  -  0:2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AGOSTI SIMONE                  - 01 - Podium Nuoto         -  0:2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CORRADI RICCARDO               - 00 - Asd NC Il Sesamo     -  0:29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ONOFRI ANDREA                  - 01 - CSI Nuoto Ravenna   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CURTI JACOPO                   - 01 - CSI Ober Ferrari    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VECCHI  SIMONE                 - 00 - CSInuoto OberFerrari -  0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TRENTINI ANDREA                - 00 - Nc Ghirlandina       -  0:29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COSTANTINI  ANDREA             - 01 - Nc Ghirlandina       -  0:2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TARABINI GIANLUCA              - 01 - ScuolaNuoto CsiCarpi -  0:2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CASTELLUZZO ANDREA             - 01 - Podium Nuoto         -  0:2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IEMMI RUSLAN                   - 02 - Uninuoto             -  0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CANTONI PIETRO                 - 01 - Errenuotofidenza     -  0:3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BRIONI CRISTIANO               - 02 - Uninuoto             -  0:30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PINOTTI THOMAS                 - 00 - Albatros             -  0:3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3) ROSSI RICCARDO                 - 01 - Estense Nuoto CSI    -  0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4) BRICOLI RICCARDO               - 01 - Nuoto Club 91 Parma  -  0:3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5) ORIANI GABRIELE                - 01 - Uninuoto            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6) IOSSA  FILIPPO                 - 02 - Nuotatori Fornovo    -  0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7) MAGNANI TOMMASO                - 00 - Errenuotofidenza     -  0:31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8) MESSORI MIRKO                  - 02 - Asd NC Il Sesamo     -  0:3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9) TRAVERSA TOMMASO               - 02 - Nuoto Club 91 Parma  -  0:3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0) METEORI ANDREA                 - 01 - Nuotatori Fornovo    -  0:3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1) GAZZINI ANDREA                 - 01 - ScuolaNuoto CsiCarpi -  0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1) BORTOLOTTI DENIS               - 01 - Estense Nuoto CSI    -  0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3) PADOVANI FRANCESCO             - 02 - Nc Ghirlandina       -  0:3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4) CAPPELLETTI ANDREA             - 02 - NC Azzurra 1991      -  0:3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5) ORI DANILO                     - 01 - Nuotatori Fornovo    -  0:3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5) PETRUCCELLI DANIEL             - 02 - ScuolaNuoto CsiCarpi -  0:3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7) ZAMAJ ERALT                    - 01 - CSI Ober Ferrari     -  0:32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8) SORAGNI  FILIPPO               - 01 - Albatros             -  0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78) MALAGOLI LEONARDO              - 02 - Nc Ghirlandina       -  0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0) FRATTINI GIANLUCA              - 02 - CSI Nuoto Correggio  -  0:3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1) PASINI FILIPPO                 - 01 - CSInuoto OberFerrari -  0:3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2) CONTARDI RICCARDO              - 02 - Nuoto Club 91 Parma  -  0:3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3) IEMMI ALEX                     - 02 - CSI Nuoto Correggio  -  0:3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4) GIOVANNELLI PIETRO             - 01 - Errenuotofidenza     -  0:3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5) COZZOLINO FLAVIO               - 01 - CSI Nuoto Correggio  -  0:3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6) CECCARINI GABRIELE             - 02 - Pentathlon Modena    -  0:3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7) SALA LEONARDO                  - 00 - ScuolaNuoto CsiCarpi -  0:3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8) CIRRUTO PAOLO                  - 01 - CSI Nuoto Correggio  -  0:3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89) GUARESCHI DENIS                - 02 - Podium Nuoto         -  0:39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0) LUCILLO GERARDO                - 02 - CSI Nuoto Correggio  -  0:4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1) TESTI ENRICO                   - 02 - CSI Nuoto Correggio  -  0:4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2) DALLARI MATTIA                 - 01 - Uninuoto         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3) VEZZANI RICCARDO               - 02 - Uninuoto             -  0:4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94) FINELLI FABIO                  - 02 - Uninuoto             -  0:46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RANA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SEROLI DELIA                 - 99 - CSInuoto OberFerrari -  0:42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ZAPPI MIRIAM                   - 99 - Estense Nuoto CSI    -  0:43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HIAPPONI AURORA               - 99 - Uninuoto             -  0:44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FEMMINE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LA TORRE VERONICA              - 99 - CSInuoto OberFerrari -  0:44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LOLI FRANCESCA                 - 99 - Imolanuoto           -  0:45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DELFINI FRANCESCA              - 99 - Nuoto Club 91 Parma  -  0:45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ONTICELLI SILVIA              - 00 - CSInuoto OberFerrari -  0:45.2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ELLICCIARI BEATRICE           - 99 - CSInuoto OberFerrari -  0:4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OLUCCINO BENEDETTA            - 99 - Nuoto Club 91 Parma  -  0:4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OGGIA GIULIA                 - 99 - Nc Ghirlandina       -  0:4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OSATI REBECCA                 - 00 - Nuoto Club 91 Parma  -  0:47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EMMATO COSTANZA               - 99 - Nc Ghirlandina       -  0:4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UGNAGHI VALENTINA             - 99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MARIOTTI GIADA                 - 00 - CSI Nuoto Correggio  -  0:4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ACCAFERRI ANGELA              - 00 - Imolanuoto       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ORPELLI FEDERICA               - 00 - Estense Nuoto CSI    -  0:4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ROSSI ELENA                    - 99 - Asd Villaggio        -  0:49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PIUCA GIULIA                   - 99 - CSI Nuoto Correggio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ZARDI MARGHERITA               - 00 - Estense Nuoto CSI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GUIDETTI CAROLINA              - 99 - Nc Ghirlandina       -  0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ASCARI SARA                    - 99 - Nc Ghirlandina       -  0:5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AJRAMOVIC SONIA               - 99 - Uninuoto             -  0:5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ALBERTI ZITA                   - 00 - Nuotatori Fornovo    -  0:5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ZATTI SOFIA                    - 99 - Podium Nuoto     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RUNELLI GRETA                 - 00 - CSI Nuoto Ravenna    -  0:5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BUSATO CECILIA                 - 00 - Imolanuoto           -  0:5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ADORNI CRISTIANA               - 00 - Podium Nuoto         -  0:5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FABBRI ELETTRA                 - 00 - NC Azzurra 1991      -  0:5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AMORANI  SOFIA                - 00 - CSInuoto OberFerrari -  0:53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ONTORSI MIRIANA               - 99 - Nc Ghirlandina       -  0:5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ARATA SERENA                   - 00 - Asd NC Il Sesamo     -  0:5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FOSCHI FRANCESCA               - 00 - MG Team Nuoto        -  0:5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FERRARI SARA                   - 99 - Nc Ghirlandina       -  0:5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BALLANTI SOFIA                 - 99 - CSI Nuoto Ravenna    -  0:5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GUERZONI FRANCESCA             - 99 - Nc Ghirlandina       -  0:5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FIORE LUDOVICA                 - 00 - Nc Ghirlandina      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GAZZINI BENEDETTA              - 99 - Albatros             -  0:5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FORNACIARI ALICE               - 99 - CSInuoto OberFerrari -  0:5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MONTEFAMEGLIO BEATRICE         - 99 - NC Azzurra 1991      -  0:5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COVIELLO BEATRICE              - 00 - Uninuoto             -  0:5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SCHIANCHI BENEDETTA            - 00 - Podium Nuoto         -  0:5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OTTA CECILIA                   - 99 - ScuolaNuoto CsiCarpi -  0:5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BERLINI GIADA                  - 00 - Nuotatori Fornovo    -  0:5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PRANDINI LUDOVICA              - 00 - Pentathlon Modena    -  0:5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PELLICCIARI EMMA               - 00 - ScuolaNuoto CsiCarpi -  0:59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BOCCALETTI AVIA                - 00 - ScuolaNuoto CsiCarpi -  1:0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COPELLI CHIARA                 - 00 - ScuolaNuoto CsiCarpi -  1:0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ROTA MATILDE                   - 00 - ScuolaNuoto CsiCarpi -  1:0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VITALI GIULIA                  - 99 - NC Azzurra 1991      -  1:0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TREVISANI GIULIA               - 00 - ScuolaNuoto CsiCarpi -  1:0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MICHELINI ALICE                - 00 - ScuolaNuoto CsiCarpi -  1:0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CAVAZZA ELISA                  - 00 - ScuolaNuoto CsiCarpi -  1:0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COVIELLO ALICE                 - 99 - Estense Nuoto CSI    -  1:0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MORINI FRANCESCA               - 00 - CSI Ober Ferrari     -  1:0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FRIGGERI CAMILLA               - 00 - Podium Nuoto         -  1:0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VEZZANI MALIKA                 - 99 - CSI Nuoto Correggio  -  1:0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FEMMINE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BERGAMINI CHIARA               - 99 - Pentathlon Modena    -  1:1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CILLONI MATILDE                - 00 - CSInuoto OberFerrari -  1:21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MASCHI - Cat. GIOVANISSIMI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LUGANI MATTIA                - 98 - Nc Ghirlandina       -  0:39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ORA LORENZO                   - 98 - Albatros             -  0:39.7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DAMIANI VITTORIO               - 98 - Nc Ghirlandina       -  0:40.8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ESCI  LEONARDO                - 99 - Nuotatori Fornovo    -  0:41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ADORNI FABBIO                  - 98 - Nuoto Club 91 Parma  -  0:41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GASPARI NICCOLÒ                - 98 - Asd NC Il Sesamo     -  0:43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ZIRONI LUCA                    - 98 - Nc Ghirlandina      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FILIPPETTI MATTIA              - 98 - CSI Nuoto Ravenna    -  0:4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ROSSI EDOARDO                 - 98 - Nuotatori Fornovo    -  0:44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ASTORELLI GIACOMO             - 99 - Sweet Team           -  0:4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UCCELLI MANUEL                - 99 - Podium Nuoto         -  0:4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RETTA ANDREA                - 99 - Estense Nuoto CSI    -  0:4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ODELUPPI RICCARDO             - 98 - CSI Olimpica ASD     -  0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ASQUINUCCI  FEDERICO          - 98 - Nc Ghirlandina     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VIANI RICCARDO                 - 99 - CSInuoto OberFerrari -  0:45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ATELLANI MARCO                - 99 - CSInuoto OberFerrari -  0:4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LOMBATTI  GIAN MARCO           - 99 - Nuotatori Fornovo    -  0:4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DE BLASIO ANDREA               - 99 - Podium Nuoto         -  0:4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AVATORTI STEFANO              - 98 - Asd NC Il Sesamo     -  0:4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TRAVOSI MARCO                  - 98 - Asd NC Il Sesamo     -  0:4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CAPPELLO ALESSANDRO            - 99 - Imolanuoto           -  0:47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QUAGLIOTTI MICHELE             - 99 - Nuotatori Fornovo    -  0:4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TOMASELLI FRANCESCO            - 98 - Asd Villaggio        -  0:4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ERESINI ALESSANDRO            - 99 - Asd NC Il Sesamo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SONCINI MATTIA                 - 99 - CSInuoto OberFerrari -  0:48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GIOVANELLI  TOMMASO            - 98 - Nuotatori Fornovo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LOLI ENRICO                    - 99 - Imolanuoto       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ZANELLA LUCA                   - 98 - CSInuoto OberFerrari -  0:4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BERTANI FILIPPO                - 99 - Uninuoto             -  0:4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ELIBERTI NICOLA               - 99 - Nuoto Club 91 Parma  -  0:5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BUSUOLI GIANMARCO              - 99 - NC Azzurra 1991      -  0:5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MANFREDINI SEBASTIANO          - 98 - Albatros             -  0:5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MISEROCCHI STEFANO             - 99 - Sweet Team           -  0:5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TROTTI ANDREA                  - 99 - Podium Nuoto         -  0:5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MAGURNO ERNESTO                - 98 - CSInuoto OberFerrari -  0:5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ONDANELLI FABRIZIO            - 99 - CSI Nuoto Correggio  -  0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ULGARELLI LORENZO             - 99 - Albatros             -  0:5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GIORDANO VINCENZO              - 98 - Estense Nuoto CSI    -  0:5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BUSSEI FRANCESCO               - 99 - Albatros             -  0:5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GAMBALE NICCOLO'               - 99 - Estense Nuoto CSI    -  0:5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MARAMOTTI RICCARDO             - 98 - CSInuoto OberFerrari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MISELLI FEDERICO               - 99 - Asd NC Il Sesamo     -  0:5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MENETTO LUCA                   - 99 - NC Azzurra 1991      -  0:54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SARTI SIMONE                   - 98 - Nc Ghirlandina 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MELLONI MIRCO                  - 99 - Nc Ghirlandina 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DODI MARCO                     - 98 - Nuotatori Fornovo   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GRAZZI DAVIDE                  - 98 - Asd NC Il Sesamo    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CATALFAMO LORIS                - 99 - CSInuoto OberFerrari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PASQUALI FEDERICO              - 98 - Estense Nuoto CSI    -  0:5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GOBBI ALEX                     - 99 - Albatros             -  0:5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CILLO STEFANO                  - 98 - Asd NC Il Sesamo     -  0:5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MARALDI ANDREA                 - 98 - MG Team Nuoto        -  0:57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IOTTI GABRIELE                 - 99 - CSI Nuoto Correggio  -  0:5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ORLANDINI RICCARDO             - 99 - Podium Nuoto         -  0:5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BININI MICHELE                 - 99 - CSI Olimpica ASD     -  0:5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PELLACANI MARCELLO             - 99 - Albatros             -  0:58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PELLEGRINI NICHOLAS            - 99 - Podium Nuoto         -  1:0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BEVILACQUA GIULIO              - 99 - ScuolaNuoto CsiCarpi -  1:0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CROTTI FILIPPO                 - 99 - Nc Ghirlandina       -  1:0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BERSELLI LUCA                  - 99 - CSI Nuoto Correggio  -  1:0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BRANCOLINI MATTEO              - 99 - Nc Ghirlandina       -  1:0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RILLO ANDREA                   - 98 - ScuolaNuoto CsiCarpi -  1:05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3) PROVENZANI FILIPPO             - 99 - CSI Ober Ferrari     -  1:17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FERRAGUTI ALESSIA              - 98 - Nuoto Club 91 Parma  -  0:38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SETTI VERONICA                 - 97 - CSInuoto OberFerrari -  0:38.5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TUFANO SILVIA                  - 98 - Estense Nuoto CSI    -  0:39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EZZALI ANNA                   - 97 - CSInuoto OberFerrari -  0:40.3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ARIOTTI ANDREA GIULIA         - 98 - CSI Nuoto Correggio  -  0:41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ICCI MARTINA                  - 97 - Nc Ghirlandina       -  0:42.4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AVALIERI SILVIA               - 97 - CSI Nuoto Ravenna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ZAMPINO CHIARA                 - 98 - CSI Nuoto Correggio  -  0:4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RECO MARTINA                  - 98 - Asd NC Il Sesamo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TROSEMOLI ILARIA             - 98 - Albatros             -  0:4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DUMA GABRIELA                  - 97 - CSI Nuoto Ravenna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EMILI ELISA                    - 97 - CSI Nuoto Ravenna    -  0:45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AVAGNA AURORA                 - 98 - Asd NC Il Sesamo   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SONI SARA                    - 98 - Nc Ghirlandina       -  0:4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AVALLUCCI CLARA               - 97 - CSI Nuoto Ravenna    -  0:4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ARATA MARINA                   - 97 - Asd NC Il Sesamo 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OTTI ELEONORA                 - 97 - ScuolaNuoto CsiCarpi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ONTICELLI GLORIA              - 98 - CSInuoto OberFerrari -  0:48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ARCHIESI FRANCESCA            - 97 - ScuolaNuoto CsiCarpi -  0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ARITA' ANITA                  - 98 - Uninuoto             -  0:4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RAFA CATERINA                 - 97 - Podium Nuoto         -  0:4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CROCE ARIANNA                  - 98 - Estense Nuoto CSI    -  0:5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ADOVANI ELENA                 - 98 - Nc Ghirlandina       -  0:5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RIVA BEATRICE                  - 98 - Pentathlon Modena    -  0:50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NOVIA MARTINA                  - 98 - CSInuoto OberFerrari -  0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ARIANI ALICE                  - 98 - Pentathlon Modena    -  0:5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AR ELISABETTA                 - 98 - CSI Olimpica ASD     -  0:5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DIAMBRI ELISA                  - 98 - CSI Olimpica ASD     -  0:5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TRENTINI CHIARA                - 98 - Nc Ghirlandina       -  0:57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RANA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ONINI KRISTIAN                - 96 - Estense Nuoto CSI    -  0:37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CESARI ALESSANDRO              - 96 - Asd NC Il Sesamo     -  0:37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AMBERINI FILIPPO              - 97 - Asd Villaggio        -  0:38.2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MASCHI - Cat. RAGAZZ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ONZAGNI FRANCESCO             - 97 - Asd Villaggio        -  0:38.4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TOMASI ALESSANDRO              - 96 - Estense Nuoto CSI    -  0:38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NIZZOLI AXEL                   - 97 - CSI Nuoto Correggio  -  0:38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ORONICA  TIZIANO              - 97 - Albatros             -  0:3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IERANGELI LORENZO             - 97 - NC Azzurra 1991      -  0:3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TOSI FILIPPO                   - 97 - Uninuoto             -  0:3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VEZZANI ALESSANDRO             - 97 - Uninuoto             -  0:3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ONFANTE FEDERICO              - 96 - Estense Nuoto CSI    -  0:4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ORGATI FRANCESCO UMBERTO      - 96 - Estense Nuoto CSI    -  0:4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ERNABEI LORENZO               - 96 - Estense Nuoto CSI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FRANCIOSI MATTIA               - 96 - Sweet Team           -  0:4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AROSO DAVIDE                  - 97 - CSInuoto OberFerrari -  0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UGHI TOMMASO                   - 96 - Estense Nuoto CSI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ECERE MARCELLO                - 96 - Estense Nuoto CSI    -  0:42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NEDELCU MIHAI ANDREI           - 97 - CSI Nuoto Ravenna    -  0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ROTTI  GIANMARCO              - 96 - Pentathlon Modena   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ROSSI MARCO                    - 97 - Nuoto Club 91 Parma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ASTROCRISTINO GIORGIO         - 97 - Asd Villaggio  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RICCI LORENZO                  - 97 - CSI Nuoto Ravenna    -  0:4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ATTISTINI LORENZO             - 97 - Asd Villaggio        -  0:46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IOTTI LUCA                     - 97 - CSI Nuoto Correggio  -  0:4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RUGIONI GIOVANNI              - 96 - Pentathlon Modena    -  0:4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RANZINI CESAR DAVID           - 96 - Uninuoto             -  0:5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ASELLA FILIPPO                - 97 - Pentathlon Modena    -  0:5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ERGAMINI FILIPPO              - 97 - Pentathlon Modena   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NEGROTTI GIUSEPPE              - 97 - Errenuotofidenza     -  0:59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FODERARO ANTONIO               - 97 - CSI Olimpica ASD     -  1:10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FORTINI FRANCESCA              - 94 - Estense Nuoto CSI    -  0:38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UALTIERI GIULIA               - 96 - CSInuoto OberFerrari -  0:39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NINI GIORGIA                 - 96 - CSInuoto OberFerrari -  0:39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GUGLIELMI  FRANCESCA           - 94 - Pentathlon Modena    -  0:40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BURIOLI ANNA                   - 91 - CSI Nuoto Ravenna    -  0:40.1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ARDINALE FEDERICA             - 93 - Asd Villaggio        -  0:40.2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INCERTI MEDICI ANGELICA        - 96 - Pentathlon Modena    -  0:41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ECORELLI GIORGIA              - 96 - MG Team Nuoto        -  0:4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UGLIELMI ALESSIA              - 96 - Pentathlon Modena    -  0:4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MAZZONI VERONICA               - 96 - NC Azzurra 1991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MPAGNOLI CHIARA              - 95 - NC Azzurra 1991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ZANOTTI MATILDE                - 96 - Pentathlon Modena    -  0:4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ERTOLINI MARIANNA             - 96 - Uninuoto            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URTAS MATILDE                 - 96 - Asd Villaggio        -  0:4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ALVI MONIQUE                  - 95 - Podium Nuoto         -  0:4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TROLLI MARTINA                 - 96 - Errenuotofidenza     -  0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ARBONI ERICA                  - 95 - CSI Nuoto Correggio  -  0:4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ITURRO ALICE                  - 96 - Asd Villaggio        -  0:47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RAVARANI MARIA VITTORIA        - 93 - Podium Nuoto         -  0:4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ZANCHINI GIULIA                - 96 - CSI Nuoto Ravenna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SIMIC MATIJA                   - 96 - Podium Nuoto    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ZAGATTI ELISA                  - 94 - Estense Nuoto CSI    -  0:4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DI PIETRO MATILDE              - 96 - Uninuoto             -  0:4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8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FEMMINE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SALVI YVONNE                   - 95 - Podium Nuoto         -  0:5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ALZANO SILVIA                 - 96 - Podium Nuoto         -  0:5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ERGAMASCHI CHIARA             - 95 - CSI Nuoto Correggio  -  1:00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RANA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VIANI TOMMASO                  - 95 - CSInuoto OberFerrari -  0:33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RAFFAGNATO NICCOLO'            - 95 - NC Azzurra 1991      -  0:33.5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ERLI GIORGIO                  - 93 - Asd Villaggio        -  0:33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IAPPIANI FEDERICO             - 94 - CSInuoto OberFerrari -  0:34.3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AMBA GIANLUCA                 - 95 - NC Azzurra 1991      -  0:36.8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INALDI GIOVANNI               - 93 - Podium Nuoto         -  0:38.8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VEZZANI GABRIELE               - 95 - CSI Nuoto Correggio  -  0:3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ERINI VITTORIO                - 93 - Estense Nuoto CSI    -  0:41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ENNA ALESSANDRO               - 94 - Uninuoto             -  0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OLDONI ENRICO                 - 95 - Pentathlon Modena    -  0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REMBILLA MARCO                - 94 - Podium Nuoto         -  0:4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DE STEFANI LUCA                - 95 - Estense Nuoto CSI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ZZONI ANDREA                 - 94 - Uninuoto         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TOGNI ANDREA                   - 95 - CSI Nuoto Correggio  -  0:43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GE' ANDREA                     - 93 - Podium Nuoto         -  0:4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GANASSA DAVIDE                 - 95 - Uninuoto             -  0:45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9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MISTI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100 metri MISTI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OSTA ALESSIA                  - 99 - CSInuoto OberFerrari -  1:23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CHIAPPONI AURORA               - 99 - Uninuoto             -  1:23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LA TORRE VERONICA              - 99 - CSInuoto OberFerrari -  1:23.5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RIONI EMMA                    - 99 - Uninuoto             -  1:24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ANZOLA GIORGIA                - 99 - Nuoto Club 91 Parma  -  1:26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SEROLI DELIA                 - 99 - CSInuoto OberFerrari -  1:27.1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ONTICELLI SILVIA              - 00 - CSInuoto OberFerrari -  1:27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ERESINI REBECCA               - 99 - Asd NC Il Sesamo     -  1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DELFINI FRANCESCA              - 99 - Nuoto Club 91 Parma  -  1:2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HIRARDINI ALISSA              - 99 - CSInuoto OberFerrari -  1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FORNI ALICE                    - 99 - Sweet Team           -  1:2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ZAPPI MIRIAM                   - 99 - Estense Nuoto CSI    -  1:2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ELLICCIARI BEATRICE           - 99 - CSInuoto OberFerrari -  1:29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RAIMONDI ELENA                 - 99 - Nc Ghirlandina       -  1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ANTALEO JESSICA               - 99 - Albatros             -  1:2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ONZANINI ALICE                - 99 - Nuotatori Fornovo   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PIRACCINI ALESSIA              - 99 - MG Team Nuoto       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AJRAMOVIC SONIA               - 99 - Uninuoto             -  1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GEMMATO COSTANZA               - 99 - Nc Ghirlandina       -  1:35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PUGNAGHI VALENTINA             - 99 - Nc Ghirlandina       -  1:3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TADDIA SARA                    - 99 - Estense Nuoto CSI    -  1:3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RIVA CARLOTTA                  - 99 - Uninuoto             -  1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TESTI TERESA                   - 99 - CSI Nuoto Correggio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ORPELLI FEDERICA               - 00 - Estense Nuoto CSI    -  1:3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ZARDI MARGHERITA               - 00 - Estense Nuoto CSI    -  1:3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ACCAFERRI ANGELA              - 00 - Imolanuoto           -  1:3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SIMONAZZI AURORA               - 00 - Uninuoto             -  1:3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PRETI YUNA                     - 00 - Uninuoto             -  1:3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ARIOTTI GIADA                 - 00 - CSI Nuoto Correggio  -  1:40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GHETTI GIULIA                  - 00 - Imolanuoto           -  1:4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BOCCUZZI SOFIA                 - 99 - NC Azzurra 1991      -  1:4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MMARINO MIRIANA              - 99 - Podium Nuoto         -  1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ASCARI SARA                    - 99 - Nc Ghirlandina       -  1:4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PULZONI SARA                   - 00 - CSI Nuoto Ravenna    -  1:4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PROVENZANI CHIARA              - 99 - CSI Ober Ferrari     -  1:43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RUNELLI GRETA                 - 00 - CSI Nuoto Ravenna    -  1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FORNACIARI ALICE               - 99 - CSInuoto OberFerrari -  1:4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FERRARI CHIARA                 - 00 - Uninuoto             -  1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ROSSI ELENA                    - 99 - Asd Villaggio        -  1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DE STEFANI NICOLE              - 99 - Estense Nuoto CSI    -  1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VANELLI CORALLI CATERINA       - 00 - Asd Villaggio        -  1:48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ADORNI CRISTIANA               - 00 - Podium Nuoto         -  1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ARATA SERENA                   - 00 - Asd NC Il Sesamo     -  1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GUERZONI FRANCESCA             - 99 - Nc Ghirlandina       -  1:5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BOZZALI GIORGIA                - 00 - Nc Ghirlandina       -  1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GAZZINI BENEDETTA              - 99 - Albatros             -  1:5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COVIELLO ALICE                 - 99 - Estense Nuoto CSI    -  1:5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GIRONI REBECCA                 - 99 - Asd Villaggio        -  1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VASCELLI LARA                  - 00 - Errenuotofidenza     -  1:5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BOCCALETTI GIADA               - 00 - ScuolaNuoto CsiCarpi -  1:5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MEDVEDENKO ANASTASYIA          - 00 - Asd NC Il Sesamo     -  2:03.05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SARATI MARIANNA                - 00 - CSI Ober Ferrari     -  2:05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0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100 metri MISTI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ORA LORENZO                   - 98 - Albatros             -  1:15.9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NNI FILIPPO                  - 98 - Nc Ghirlandina       -  1:20.7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IRONI LUCA                    - 98 - Nc Ghirlandina       -  1:21.4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OLUCCI FEDERICO               - 98 - Asd NC Il Sesamo     -  1:23.5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ALUGANI MATTIA                - 98 - Nc Ghirlandina       -  1:24.8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ASTORELLI GIACOMO             - 99 - Sweet Team           -  1:24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RAMONTANO MATTEO              - 99 - CSInuoto OberFerrari -  1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ROSSI EDOARDO                 - 98 - Nuotatori Fornovo    -  1:25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ADORNI FABBIO                  - 98 - Nuoto Club 91 Parma  -  1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LECCE LEONARDO                 - 99 - Asd NC Il Sesamo     -  1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SAVOIA  ANDREA                 - 98 - Nc Ghirlandina       -  1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LUSOLI STEFANO                 - 98 - CSInuoto OberFerrari -  1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DAMIANI VITTORIO               - 98 - Nc Ghirlandina       -  1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GASPARI NICCOLÒ                - 98 - Asd NC Il Sesamo     -  1:2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ALOMBA ALESSANDRO             - 98 - Asd NC Il Sesamo    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ASQUINUCCI  FEDERICO          - 98 - Nc Ghirlandina      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UCCELLI MANUEL                - 99 - Podium Nuoto         -  1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RONDELLI RICCARDO              - 98 - Albatros             -  1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ATELLANI MARCO                - 99 - CSInuoto OberFerrari -  1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RICCO' LORENZO                 - 98 - Nc Ghirlandina       -  1:29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INTO VINCENZO                 - 98 - NC Azzurra 1991      -  1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SACCANI CHIRISTIAN             - 99 - CSInuoto OberFerrari -  1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TRAVOSI MARCO                  - 98 - Asd NC Il Sesamo     -  1:2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ONCINI MATTIA                 - 99 - CSInuoto OberFerrari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DE BLASIO ANDREA               - 99 - Podium Nuoto         -  1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ONTANTE GIULIO                - 98 - Nc Ghirlandina       -  1:30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CELIBERTI NICOLA               - 99 - Nuoto Club 91 Parma  -  1:3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ORRADINI SAMUEL               - 99 - Podium Nuoto         -  1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ZAGATTI FRANCESCO              - 98 - Estense Nuoto CSI    -  1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ASELLA MARCELLO               - 99 - Pentathlon Modena    -  1:32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VEZZANI NICHOLAS               - 98 - CSI Nuoto Correggio  -  1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RRETTA ANDREA                - 99 - Estense Nuoto CSI    -  1:3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ZANELLA LUCA                   - 98 - CSInuoto OberFerrari -  1:3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STORCHI RICCARDO               - 98 - Albatros             -  1:3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CAVATORTI STEFANO              - 98 - Asd NC Il Sesamo     -  1:3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PAOLUCCI DAVIDE                - 99 - Nc Ghirlandina       -  1:34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QUAGLIOTTI MICHELE             - 99 - Nuotatori Fornovo    -  1:3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PALMA EMI PAOLO                - 99 - Nc Ghirlandina     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CAPPELLO ALESSANDRO            - 99 - Imolanuoto         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VIANI RICCARDO                 - 99 - CSInuoto OberFerrari -  1:36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ZANASI LORENZO                 - 99 - Nc Ghirlandina       -  1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GUERZI ENRICO                  - 99 - Estense Nuoto CSI    -  1:38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TROTTI ANDREA                  - 99 - Podium Nuoto         -  1:3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LOLI ENRICO                    - 99 - Imolanuoto           -  1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CERESINI ALESSANDRO            - 99 - Asd NC Il Sesamo     -  1:4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MELLONI MIRCO                  - 99 - Nc Ghirlandina       -  1:4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PADOVANI EDOARDO               - 99 - Podium Nuoto         -  1:4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FERRETTI MARCO                 - 99 - Estense Nuoto CSI    -  1:41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CAROSO FEDERICO                - 99 - CSInuoto OberFerrari -  1:4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NEGROTTI GABRIELE              - 98 - Errenuotofidenza     -  1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MISEROCCHI STEFANO             - 99 - Sweet Team           -  1:4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MANFREDINI SEBASTIANO          - 98 - Albatros             -  1:4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TAGLIATI MORRIS                - 98 - Uninuoto             -  1:4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BERTANI FILIPPO                - 99 - Uninuoto             -  1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TOMASELLI FRANCESCO            - 98 - Asd Villaggio        -  1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FARINA NICOLO'                 - 99 - Podium Nuoto         -  1:4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BULGARELLI LORENZO             - 99 - Albatros             -  1:46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MANFREDINI FRANCESCO           - 99 - Estense Nuoto CSI    -  1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PAOLINI MARCO                  - 99 - Pentathlon Modena    -  1:4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0) VENTURINI CHRISTOPHER          - 99 - Estense Nuoto CSI    -  1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1) MISELLI FEDERICO               - 99 - Asd NC Il Sesamo     -  1:5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2) CIOCIOLA SAMUELE               - 99 - CSI Nuoto Correggio  -  1:5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63) VEZZOSI YURIY                  - 99 - CSI Ober Ferrari     -  1:58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VEZZALI ANNA                   - 97 - CSInuoto OberFerrari -  1:16.3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IULIANI CHIARA                - 98 - Nc Ghirlandina       -  1:18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FERRAGUTI ALESSIA              - 98 - Nuoto Club 91 Parma  -  1:20.0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ANDINI CHIARA                 - 98 - CSI Nuoto Ravenna    -  1:20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TUFANO SILVIA                  - 98 - Estense Nuoto CSI    -  1:20.8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ININI EMY                    - 97 - Asd NC Il Sesamo     -  1:21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SETTI VERONICA                 - 97 - CSInuoto OberFerrari -  1:21.9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ZAMPINO CHIARA                 - 98 - CSI Nuoto Correggio  -  1:2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ZANAROTTI ELENA                - 97 - Estense Nuoto CSI    -  1:2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MARIOTTI ANDREA GIULIA         - 98 - CSI Nuoto Correggio  -  1:2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ORELLI MARTINA                - 97 - CSI Nuoto Ravenna    -  1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ICCI MARTINA                  - 97 - Nc Ghirlandina       -  1:2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GARGIULO BIANCA                - 98 - Nuoto Club 91 Parma  -  1:2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OSI ELENA                     - 97 - Pentathlon Modena    -  1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GRECO MARTINA                  - 98 - Asd NC Il Sesamo     -  1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TAMAGNINI CATERINA             - 98 - Nc Ghirlandina       -  1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NASO ALICE                     - 98 - CSI Nuoto Ravenna    -  1:27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EMILI ELISA                    - 97 - CSI Nuoto Ravenna    -  1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FERRARI VITTORIA               - 98 - ScuolaNuoto CsiCarpi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GRIECO ALESSANDRA              - 98 - Albatros             -  1:2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REGGIANI RACHELE               - 97 - Asd Villaggio        -  1:2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ALBERINI MICHELLE              - 98 - CSInuoto OberFerrari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ITROSEMOLI ILARIA             - 98 - Albatros             -  1:30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ASONI SARA                    - 98 - Nc Ghirlandina       -  1:3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SORRENTI SILVIA                - 97 - MG Team Nuoto        -  1:3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ROTA ALICE                     - 98 - Albatros             -  1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GIANFERRARI ELEONORA           - 98 - Uninuoto             -  1:3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TILOCCA ELENA                  - 97 - Pentathlon Modena    -  1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TAMBURRINO LAURA               - 97 - Pentathlon Modena    -  1:34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ARZOCCHI GIULIA               - 98 - Asd Villaggio        -  1:3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MANCA SARA                     - 98 - Asd NC Il Sesamo     -  1:3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RITA' ANITA                  - 98 - Uninuoto             -  1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NOVIA MARTINA                  - 98 - CSInuoto OberFerrari -  1:3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MAGGIO GIULIA                  - 98 - Podium Nuoto         -  1:3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GENTILINI LAURA                - 97 - Asd Villaggio        -  1:4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CROCE ARIANNA                  - 98 - Estense Nuoto CSI    -  1:4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AVAZZUTI LAURA                - 98 - Albatros             -  1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BARBARO SARA                   - 98 - Albatros             -  1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BARCHIESI FRANCESCA            - 97 - ScuolaNuoto CsiCarpi -  1:50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100 metri MISTI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ERNA SAMUELE                  - 96 - CSInuoto OberFerrari -  1:11.6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ERTOLDI MATTEO                - 97 - CSInuoto OberFerrari -  1:12.0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NDAVALLI MATTIA              - 96 - CSInuoto OberFerrari -  1:12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ANTINI  FEDERICO              - 96 - CSInuoto OberFerrari -  1:13.7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VEZZANI ALESSANDRO             - 97 - Uninuoto             -  1:14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ESARI ALESSANDRO              - 96 - Asd NC Il Sesamo     -  1:14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NIZZOLI AXEL                   - 97 - CSI Nuoto Correggio  -  1:1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ONDI GIACOMO                  - 96 - MG Team Nuoto        -  1:14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ORONICA  TIZIANO              - 97 - Albatros             -  1:1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AINI FILIPPO                  - 97 - Nuoto Club 91 Parma  -  1:1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PIERANGELI LORENZO             - 97 - NC Azzurra 1991      -  1:1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ONFANTE FEDERICO              - 96 - Estense Nuoto CSI    -  1:1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TOMASI ALESSANDRO              - 96 - Estense Nuoto CSI    -  1:1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ONINI KRISTIAN                - 96 - Estense Nuoto CSI    -  1:17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GOLINELLI LUCA                 - 97 - CSI Nuoto Ravenna    -  1:1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ARCA MATTEO                   - 96 - MG Team Nuoto        -  1:1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IOTTI GABRIELE                 - 96 - CSInuoto OberFerrari -  1:1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FARIOLI ALESSANDRO             - 96 - CSInuoto OberFerrari -  1:1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PANCIROLI MARCO                - 97 - CSInuoto OberFerrari -  1:1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LUGLI ANDREA                   - 97 - Sweet Team           -  1:1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BERTOLINI ALESSANDRO           - 96 - CSInuoto OberFerrari -  1:1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ONZAGNI FRANCESCO             - 97 - Asd Villaggio        -  1:1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GAMBERINI FILIPPO              - 97 - Asd Villaggio        -  1:1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POTO MARCO                    - 97 - Sweet Team           -  1:2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ILLO LORENZO                  - 97 - Asd NC Il Sesamo     -  1:2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TILOCCA NICOLÒ                 - 96 - Pentathlon Modena    -  1:20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SPEZIALI MARCO                 - 96 - NC Azzurra 1991      -  1:2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ERTANI FEDERICO               - 97 - Uninuoto             -  1:2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PIERANGELI ANDREA              - 97 - NC Azzurra 1991      -  1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APRARI MARCO                  - 97 - Nuoto Club 91 Parma  -  1:24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SCARPARO ALESSANDRO            - 97 - NC Azzurra 1991      -  1:2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FRANCIOSI MATTIA               - 96 - Sweet Team           -  1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POZZI MATTIA                   - 97 - Asd Villaggio        -  1:2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VACCARI  NICOLO                - 97 - Albatros             -  1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BATTISTINI LORENZO             - 97 - Asd Villaggio        -  1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BERNABEI LORENZO               - 96 - Estense Nuoto CSI    -  1:28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ECERE MARCELLO                - 96 - Estense Nuoto CSI    -  1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IOTTI LUCA                     - 97 - CSI Nuoto Correggio  -  1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MASTROCRISTINO GIORGIO         - 97 - Asd Villaggio        -  1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KORELSKIY MIKHAIL              - 97 - Albatros             -  1:3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SFARZI DAVIDE                  - 97 - Estense Nuoto CSI    -  1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BERGAMINI FILIPPO              - 97 - Pentathlon Modena    -  1:45.6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GUIZZARDI ENRICA               - 92 - Asd Villaggio        -  1:16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ECORELLI GIORGIA              - 95 - MG Team Nuoto        -  1:17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GELLI ELISA                  - 96 - Pentathlon Modena    -  1:17.8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GUALTIERI GIULIA               - 96 - CSInuoto OberFerrari -  1:18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ARDINALE FEDERICA             - 93 - Asd Villaggio        -  1:19.1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GUGLIELMI  FRANCESCA           - 94 - Pentathlon Modena    -  1:19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FORTINI FRANCESCA              - 94 - Estense Nuoto CSI    -  1:2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ICCININI SOEMI                - 95 - Estense Nuoto CSI    -  1:2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&amp; Imola 28/02/10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FEMMINE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INCERTI MEDICI ANGELICA        - 96 - Pentathlon Modena    -  1:2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SOLDATI CHIARA                 - 96 - Pentathlon Modena    -  1:2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ZANOTTI FRANCESCA              - 95 - Estense Nuoto CSI    -  1:2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NUZZO CRISTINA                 - 96 - Pentathlon Modena    -  1:22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HIAPPONI LUDOVICA             - 95 - Uninuoto             -  1:2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MANINI GIORGIA                 - 96 - CSInuoto OberFerrari -  1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ENABUE GIULIA                 - 95 - Pentathlon Modena    -  1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GUGLIELMI ALESSIA              - 96 - Pentathlon Modena    -  1:2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IOLI PUVIANI CHIARA           - 96 - Asd Villaggio        -  1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PORTA LAURA                    - 96 - CSInuoto OberFerrari -  1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FERRARI  LAURA                 - 96 - CSInuoto OberFerrari -  1:2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FAVARON SARA                   - 94 - Podium Nuoto         -  1:3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TROLLI MARTINA                 - 96 - Errenuotofidenza     -  1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CARBONI ERICA                  - 95 - CSI Nuoto Correggio  -  1:33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SALVI MONIQUE                  - 95 - Podium Nuoto         -  1:3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ZAGATTI ELISA                  - 94 - Estense Nuoto CSI    -  1:3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MURTAS MATILDE                 - 96 - Asd Villaggio        -  1:3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PITURRO ALICE                  - 96 - Asd Villaggio        -  1:38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MASCHI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ERLI GIORGIO                  - 93 - Asd Villaggio        -  1:06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ZZONI DARIO                  - 91 - CSI Nuoto Ravenna    -  1:06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IANI TOMMASO                  - 95 - CSInuoto OberFerrari -  1:07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OKORJEV VLADISLAV             - 95 - CSInuoto OberFerrari -  1:08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ZULIANI MATTEO                 - 92 - CSInuoto OberFerrari -  1:10.2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PECCI FILIPPO                  - 88 - Estense Nuoto CSI    -  1:10.2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ROSO FRANCESCO               - 95 - CSInuoto OberFerrari -  1:10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IANNELLI STEFANO               - 93 - Estense Nuoto CSI    -  1:1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VIAPPIANI FEDERICO             - 94 - CSInuoto OberFerrari -  1:11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AFFAGNATO NICCOLO'            - 95 - NC Azzurra 1991      -  1:1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ARAVALDI DAVIDE               - 95 - CSInuoto OberFerrari -  1:1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GAMBA GIANLUCA                 - 95 - NC Azzurra 1991      -  1:1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ASPARON DAVIDE                - 93 - Estense Nuoto CSI    -  1:1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DE FRANCESCO ENRICO            - 94 - MG Team Nuoto        -  1:1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SARINI MATTEO                - 95 - Pentathlon Modena    -  1:18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RINALDI GIOVANNI               - 93 - Podium Nuoto         -  1:1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ONI CLAUDIO                   - 94 - CSInuoto OberFerrari -  1:1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ERINI VITTORIO                - 93 - Estense Nuoto CSI    -  1:2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PIGNAGNOLI GIANLUCA            - 94 - Uninuoto             -  1:2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VEZZANI GABRIELE               - 95 - CSI Nuoto Correggio  -  1:2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PIERANGELI LUIGI               - 95 - Asd Villaggio        -  1:2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SPEZIALE GIACOMO               - 93 - Podium Nuoto         -  1:2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REMBILLA MARCO                - 94 - Podium Nuoto         -  1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DE STEFANI LUCA                - 95 - Estense Nuoto CSI    -  1:2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ANDREOLI DIEGO                 - 94 - Uninuoto             -  1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PARMIGIANI MATTEO              - 94 - Uninuoto             -  1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BONINI ANDREA                  - 93 - Podium Nuoto         -  1:26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GE' ANDREA                     - 93 - Podium Nuoto         -  1:2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--) LENZI ALESSANDRO               - 95 - NC Azzurra 1991      - SQ:__.__ -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4</w:t>
      </w:r>
    </w:p>
    <w:sectPr>
      <w:type w:val="nextPage"/>
      <w:pgSz w:w="11893" w:h="16813"/>
      <w:pgMar w:left="280" w:right="106" w:gutter="0" w:header="0" w:top="666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8:00Z</dcterms:created>
  <dc:creator>Angelo</dc:creator>
  <dc:description/>
  <dc:language>en-US</dc:language>
  <cp:lastModifiedBy>Angelo</cp:lastModifiedBy>
  <dcterms:modified xsi:type="dcterms:W3CDTF">2010-03-02T11:18:00Z</dcterms:modified>
  <cp:revision>2</cp:revision>
  <dc:subject/>
  <dc:title>2^ prova Nuoto CSI Emilia Romagna  </dc:title>
</cp:coreProperties>
</file>